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информации и её свойства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1 Основные виды информаци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ее форме представления, способам ее кодирования и хранения, это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рафическая или изобразительная</w:t>
      </w:r>
      <w:r>
        <w:rPr>
          <w:color w:val="000000"/>
          <w:sz w:val="28"/>
          <w:szCs w:val="28"/>
        </w:rPr>
        <w:t xml:space="preserve"> – первый вид, для которого был реализован способ хранения информации об окружающем мире в виде наскальных рисунков, а позднее в виде картин, фотографий, схем, чертежей на бумаг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звуковая </w:t>
      </w:r>
      <w:r>
        <w:rPr>
          <w:color w:val="000000"/>
          <w:sz w:val="28"/>
          <w:szCs w:val="28"/>
        </w:rPr>
        <w:t>– мир вокруг нас полон звуков и задача их хранения и тиражирования была решена с изобретение звукозаписывающих устройств в 1877 г. ее разновидностью является музыкальная информация – для этого вида был изобретен способ кодирования с использованием специальных символов, что делает возможным хранение ее аналогично графическ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екстовая </w:t>
      </w:r>
      <w:r>
        <w:rPr>
          <w:color w:val="000000"/>
          <w:sz w:val="28"/>
          <w:szCs w:val="28"/>
        </w:rPr>
        <w:t>– способ кодирования речи человека специальными символами – буквами, причем разные народы имеют разные языки и используют различные наборы букв для отображения речи; особенно большое значение этот способ приобрел после изобретения бумаги и книгопеча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числовая </w:t>
      </w:r>
      <w:r>
        <w:rPr>
          <w:color w:val="000000"/>
          <w:sz w:val="28"/>
          <w:szCs w:val="28"/>
        </w:rPr>
        <w:t>– количественная мера объектов и их свойств в окружающем мире; особенно большое значение приобрела с развитием торговли, экономики и денежного обмена; аналогично текстовой информации для ее отображения используется метод кодирования специальными символами – цифрами, причем системы кодирования (счисления) могут быть разн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идеоинформация </w:t>
      </w:r>
      <w:r>
        <w:rPr>
          <w:color w:val="000000"/>
          <w:sz w:val="28"/>
          <w:szCs w:val="28"/>
        </w:rPr>
        <w:t>– способ сохранения «живых» картин окружающего мира, появившийся с изобретением к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ют также виды информации, для которых до сих пор не изобретено способов их кодирования и хранения – это </w:t>
      </w:r>
      <w:r>
        <w:rPr>
          <w:b/>
          <w:bCs/>
          <w:i/>
          <w:iCs/>
          <w:color w:val="000000"/>
          <w:sz w:val="28"/>
          <w:szCs w:val="28"/>
        </w:rPr>
        <w:t>тактильная информация</w:t>
      </w:r>
      <w:r>
        <w:rPr>
          <w:color w:val="000000"/>
          <w:sz w:val="28"/>
          <w:szCs w:val="28"/>
        </w:rPr>
        <w:t xml:space="preserve">, передаваемая ощущениями, </w:t>
      </w:r>
      <w:r>
        <w:rPr>
          <w:b/>
          <w:bCs/>
          <w:i/>
          <w:iCs/>
          <w:color w:val="000000"/>
          <w:sz w:val="28"/>
          <w:szCs w:val="28"/>
        </w:rPr>
        <w:t>органолептическая</w:t>
      </w:r>
      <w:r>
        <w:rPr>
          <w:color w:val="000000"/>
          <w:sz w:val="28"/>
          <w:szCs w:val="28"/>
        </w:rPr>
        <w:t>, передаваемая запахами и вкусам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ередачи информации на большие расстояния первоначально использовались кодированные световые сигналы, с изобретением электричества – передача закодированного определенным образом сигнала по проводам, позднее – с использованием радиовол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оздателем общей теории информации и основоположником цифровой связи</w:t>
      </w:r>
      <w:r>
        <w:rPr>
          <w:color w:val="000000"/>
          <w:sz w:val="28"/>
          <w:szCs w:val="28"/>
        </w:rPr>
        <w:t xml:space="preserve"> считается Клод Шеннон (</w:t>
      </w:r>
      <w:r>
        <w:rPr>
          <w:color w:val="000000"/>
          <w:sz w:val="28"/>
          <w:szCs w:val="28"/>
          <w:lang w:val="en-US"/>
        </w:rPr>
        <w:t>Clau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annon</w:t>
      </w:r>
      <w:r>
        <w:rPr>
          <w:color w:val="000000"/>
          <w:sz w:val="28"/>
          <w:szCs w:val="28"/>
        </w:rPr>
        <w:t>). Всемирную известность ему принес фундаментальный труд 1948 года – «Математическая теория связи»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themat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o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unication</w:t>
      </w:r>
      <w:r>
        <w:rPr>
          <w:color w:val="000000"/>
          <w:sz w:val="28"/>
          <w:szCs w:val="28"/>
        </w:rPr>
        <w:t>), в котором впервые обосновывается возможность применения двоичного кода для передач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оявлением компьютеров (или, как их вначале называли в нашей стране, ЭВМ – электронные вычислительные машины) вначале появилось средство для обработки числовой информации. Однако в дальнейшем, особенно после широкого распространения персональных компьютеров (ПК), компьютеры стали использоваться для хранения, обработки, передачи и поиска текстовой, числовой, изобразительной, звуковой и видеоинформации. С момента появления первых персональных компьютеров – ПК (80-е годы 20 века) – до 80% их рабочего времени посвящено работе с текстовой информ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ранение информации при использовании компьютеров осуществляется на магнитных дисках или лентах, на лазерных дисках (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), специальных устройствах энергонезависимой памяти (флэш-память и п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собым видом</w:t>
      </w:r>
      <w:r>
        <w:rPr>
          <w:color w:val="000000"/>
          <w:sz w:val="28"/>
          <w:szCs w:val="28"/>
        </w:rPr>
        <w:t xml:space="preserve"> информации в настоящее время можно считать информацию, представленную в глобальной сети Интернет. Здесь используются особые приемы хранения, обработки, поиска и передачи распределенной информации больших объемов и особые способы работы с различными видами информации. Постоянно совершенствуется программное обеспечение, обеспечивающее коллективную работу с информацией всех вид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2 Свойства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тличительной особенностью информации от других объектов природы и общества, является дуализм: на свойства информации влияют как свойства исходных данных, составляющих ее содержательную часть, так и свойства методов, фиксирующих эту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важными представляются следующие общие качественные свойства: </w:t>
      </w:r>
      <w:r>
        <w:rPr>
          <w:i/>
          <w:iCs/>
          <w:color w:val="000000"/>
          <w:sz w:val="28"/>
          <w:szCs w:val="28"/>
        </w:rPr>
        <w:t>объективность, достоверность, полнота, точность, актуальность, полезность, ценность, своевременность, понятность, доступность, краткость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Объективность </w:t>
      </w:r>
      <w:r>
        <w:rPr>
          <w:color w:val="000000"/>
          <w:sz w:val="28"/>
          <w:szCs w:val="28"/>
        </w:rPr>
        <w:t xml:space="preserve">информации. Объективный – существующий вне и независимо от человеческого сознания. Пример. Сообщение «На улице тепло» несет </w:t>
      </w:r>
      <w:r>
        <w:rPr>
          <w:b/>
          <w:bCs/>
          <w:i/>
          <w:iCs/>
          <w:color w:val="000000"/>
          <w:sz w:val="28"/>
          <w:szCs w:val="28"/>
        </w:rPr>
        <w:t xml:space="preserve">субъективную </w:t>
      </w:r>
      <w:r>
        <w:rPr>
          <w:color w:val="000000"/>
          <w:sz w:val="28"/>
          <w:szCs w:val="28"/>
        </w:rPr>
        <w:t>информацию, а сообщение «На улице 22 °С» – объективную, но с точностью, зависящей от погрешности средства изме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ую информацию можно получить с помощью исправных датчиков, измерительных приборов. Отражаясь в сознании конкретного человека, информация перестает быть объективной, так как, преобразовывается (в большей или меньшей степени) в зависимости от мнения, суждения, опыта, знаний конкретного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Достоверность </w:t>
      </w:r>
      <w:r>
        <w:rPr>
          <w:color w:val="000000"/>
          <w:sz w:val="28"/>
          <w:szCs w:val="28"/>
        </w:rPr>
        <w:t>информации. Информация достоверна, если она отражает истинное положение дел. Объективная информация всегда достоверна, но достоверная информация может быть как объективной, так и субъективной. Недостоверной информация может быть по следующим причин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намеренное искажение (дезинформация) или непреднамеренное искажение субъективного сво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кажение в результате воздействия помех и недостаточно точных средств ее фик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олнота </w:t>
      </w:r>
      <w:r>
        <w:rPr>
          <w:color w:val="000000"/>
          <w:sz w:val="28"/>
          <w:szCs w:val="28"/>
        </w:rPr>
        <w:t xml:space="preserve">информации. Информацию можно назвать полной, если ее достаточно для понимания и принятия решений. </w:t>
      </w:r>
      <w:r>
        <w:rPr>
          <w:b/>
          <w:bCs/>
          <w:i/>
          <w:iCs/>
          <w:color w:val="000000"/>
          <w:sz w:val="28"/>
          <w:szCs w:val="28"/>
        </w:rPr>
        <w:t>Неполная</w:t>
      </w:r>
      <w:r>
        <w:rPr>
          <w:color w:val="000000"/>
          <w:sz w:val="28"/>
          <w:szCs w:val="28"/>
        </w:rPr>
        <w:t xml:space="preserve"> информация может привести к ошибочному выводу или реш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очность </w:t>
      </w:r>
      <w:r>
        <w:rPr>
          <w:color w:val="000000"/>
          <w:sz w:val="28"/>
          <w:szCs w:val="28"/>
        </w:rPr>
        <w:t>информации определяется степенью ее близости к реальному состоянию объекта, процесса, явлени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информации – важность для настоящего времени, злободневность, насущность. Только вовремя полученная информация может быть полез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олезн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ценность) информации. Полезность может быть оценена применительно к нуждам конкретных ее потребителей и оценивается по тем задачам, которые можно решить с ее помощ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ценная информация – объективная, достоверная, полная, и актуальная. При этом следует учитывать, что и необъективная, недостоверная информация (например, художественная литература), имеет большую значимость для человека. Социальная (общественная) информация обладает еще и дополнительными свойств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ет семантический (смысловой) характер, т.е. понятийный, так как именно в понятиях обобщаются наиболее существенные признаки предметов, процессов и явлений окружающ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течением времени количество информации растет, информация накапливается, происходит ее систематизация, оценка и обобщение. Это свойство назвали ростом и </w:t>
      </w:r>
      <w:r>
        <w:rPr>
          <w:b/>
          <w:bCs/>
          <w:i/>
          <w:iCs/>
          <w:color w:val="000000"/>
          <w:sz w:val="28"/>
          <w:szCs w:val="28"/>
        </w:rPr>
        <w:t xml:space="preserve">кумулированием </w:t>
      </w:r>
      <w:r>
        <w:rPr>
          <w:color w:val="000000"/>
          <w:sz w:val="28"/>
          <w:szCs w:val="28"/>
        </w:rPr>
        <w:t xml:space="preserve">информации. (Кумуляция – от лат. </w:t>
      </w:r>
      <w:r>
        <w:rPr>
          <w:color w:val="000000"/>
          <w:sz w:val="28"/>
          <w:szCs w:val="28"/>
          <w:lang w:val="en-US"/>
        </w:rPr>
        <w:t>cumulatio</w:t>
      </w:r>
      <w:r>
        <w:rPr>
          <w:color w:val="000000"/>
          <w:sz w:val="28"/>
          <w:szCs w:val="28"/>
        </w:rPr>
        <w:t xml:space="preserve"> – увеличение, скопл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тарение</w:t>
      </w:r>
      <w:r>
        <w:rPr>
          <w:color w:val="000000"/>
          <w:sz w:val="28"/>
          <w:szCs w:val="28"/>
        </w:rPr>
        <w:t xml:space="preserve"> информации заключается в уменьшении ее ценности с течением времени. Старит информацию не само время, а появление новой информации, которая уточняет, дополняет или отвергает полностью или частично более раннюю. Научно-техническая информация стареет быстрее, эстетическая (произведения искусства) – медленне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иды источников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Документальный тип источников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е «документа» употребляется сегодня в двух смыслах. Причём один из них более объёмен: документ – это «материальный носитель записи с зафиксированной на нём информацией для передачи её во времени и пространств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 типу деятельности, породившей доку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сударственно-административ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изводственно-административ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щественно-полит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уч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ормативно-техническ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правочно-информаци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Художеств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торая классификация основана на группиров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ферам их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изводств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ественных организ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ыт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производственными документами имеется в виду совокупность текстов которые обеспечивают информационное обслуживание производственной жизни трудовых коллективов, нужды управления в государственной и производственной сфе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общественных организаций – тексты, обеспечивающие информационное обслуживание деятельности партий, движений, объединений разного 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товыми документы – совокупностью официальных и личных материалов, которая обеспечивает информационное обслуживание людей в быту они, как правило, представляют собой личную собственность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логия разработала следующее деление доку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способу фиксирования информации (рукописные, печатные документы, кино и фотоплёнки, магнитные лен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типу авторства (личные и общественные, например, расписка в получении денег и протокол собрания коллекти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 статусу документа (официальные и неофициальные, например, постановление правительства и пояснительная запис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 степени близости к эмпирическому материалу (первичные, например, заполненные анкеты, и вторичные – отчёт, написанный по результатам анкетирования на основе обобщения данных анк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о способу получения документа (естественно функционирующие в обществе, например, статистические отчёты по установленному образцу и «целевые», т.е. созданные по заказу журналиста – допустим, справка о деятельности учрежде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По целевому назначению информационные издания делят на библиографические, реферативные и обзор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иблиографическое издание</w:t>
      </w:r>
      <w:r>
        <w:rPr>
          <w:color w:val="000000"/>
          <w:sz w:val="28"/>
          <w:szCs w:val="28"/>
        </w:rPr>
        <w:t xml:space="preserve"> – представляет собой библиографическое пособие в форме непериодического, серийного, периодического или продолжающегося издания, содержащего упорядоченное множество библиографических записей, объединенных по какому-либо признаку. К библиографическим изданиям относят библиографические указатели, обзоры, списки, информационные и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феративные издания</w:t>
      </w:r>
      <w:r>
        <w:rPr>
          <w:color w:val="000000"/>
          <w:sz w:val="28"/>
          <w:szCs w:val="28"/>
        </w:rPr>
        <w:t xml:space="preserve"> – содержат аннотации и рефераты. К реферативным изданиям относят – экспресс-информацию, реферативные журналы, реферативные сборники, информационные листки. Реферат – это краткое изложение содержания документа или его части, включающие основные фактические сведения и выводы, необходимые для первичного ознакомления с документом и определения целесообразности обращения к н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И (экспресс-информация)</w:t>
      </w:r>
      <w:r>
        <w:rPr>
          <w:color w:val="000000"/>
          <w:sz w:val="28"/>
          <w:szCs w:val="28"/>
        </w:rPr>
        <w:t xml:space="preserve"> – самый оперативный вид реферативных изданий, обработка первичных документов при их подготовке занимает не более 1–1,5 месяца, выпускаются с частой периодичностью. Каждый выпуск включает развернутые рефераты наиболее важных работ (отечественных и зарубежных) по закрепленной за данной серией тематике. Расширенные рефераты позволяют потребителю не обращаться к первичному доку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Ж (реферативные журналы)</w:t>
      </w:r>
      <w:r>
        <w:rPr>
          <w:color w:val="000000"/>
          <w:sz w:val="28"/>
          <w:szCs w:val="28"/>
        </w:rPr>
        <w:t xml:space="preserve"> – охватывают с возможной полнотой как отечественные, так и зарубежные публикации, вышедшие то той или иной тематике. Срок подготовки РЖ – 3–4 месяца с момента получения первичного док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РЖ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лужит средством текущего оповещения о всей вышедшей в текущий момент литерату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зволяет вести ретроспективный поис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зволяет преодолеть отрицательные последствия рассеяния публик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зволяет снизить межъязыковые барь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РЖ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сутствие фактографической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бъективность процессов рефер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ОИ (Обзорное издания)</w:t>
      </w:r>
      <w:r>
        <w:rPr>
          <w:color w:val="000000"/>
          <w:sz w:val="28"/>
          <w:szCs w:val="28"/>
        </w:rPr>
        <w:t xml:space="preserve"> – дают полное и квалифицированное освещение не отдельных работ, а целой темы в сжатом обобщенном вид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Классификации источника информации «Интерне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По способу представления информа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Web-страницы</w:t>
      </w:r>
      <w:r>
        <w:rPr>
          <w:color w:val="000000"/>
          <w:sz w:val="28"/>
          <w:szCs w:val="28"/>
        </w:rPr>
        <w:t xml:space="preserve"> – сегодня это основной и наиболее распространенный тип информационных ресурсов в Сети. Этот ресурс, как уже отмечалось, представляет собой страницы так называемого гипертекста, то есть текста, который может содержать в себе ссылки. Взаимосвязанная логически и посредством ссылок совокупность гипертекстовых страниц, расположенная в одном месте, представляет собой единицу, называемую сайтом. Кроме текста web-страница может также содержать информацию в произвольной форме: графической, звуковой, видео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Базы данных</w:t>
      </w:r>
      <w:r>
        <w:rPr>
          <w:color w:val="000000"/>
          <w:sz w:val="28"/>
          <w:szCs w:val="28"/>
        </w:rPr>
        <w:t xml:space="preserve"> – также могут иметь интерфейс в Интернете, т.е. могут быть доступны через </w:t>
      </w:r>
      <w:r>
        <w:rPr>
          <w:i/>
          <w:iCs/>
          <w:color w:val="000000"/>
          <w:sz w:val="28"/>
          <w:szCs w:val="28"/>
        </w:rPr>
        <w:t>Сеть</w:t>
      </w:r>
      <w:r>
        <w:rPr>
          <w:color w:val="000000"/>
          <w:sz w:val="28"/>
          <w:szCs w:val="28"/>
        </w:rPr>
        <w:t>. Базы данных могут содержать произвольную информацию: публикации, табулированные данные и.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Файловые серверы</w:t>
      </w:r>
      <w:r>
        <w:rPr>
          <w:color w:val="000000"/>
          <w:sz w:val="28"/>
          <w:szCs w:val="28"/>
        </w:rPr>
        <w:t xml:space="preserve"> – традиционный способ хранения данных в Интернете. Представляет собой компьютеры, часть дискового пространства которых доступна по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елеконференции</w:t>
      </w:r>
      <w:r>
        <w:rPr>
          <w:color w:val="000000"/>
          <w:sz w:val="28"/>
          <w:szCs w:val="28"/>
        </w:rPr>
        <w:t xml:space="preserve"> – способ общения людей, имеющих доступ в Сеть. Предназначены для обсуждения каких-либо вопросов или распространения информации. Все телеконференции разбиты по тематическому признаку на рубрики, или группы новостей. Информация, помещенная в телеконференцию, становится на определенное время, доступна всем желающим. Следует отметить, что данный источник информации, как правило, носит неофициаль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Chart </w:t>
      </w:r>
      <w:r>
        <w:rPr>
          <w:color w:val="000000"/>
          <w:sz w:val="28"/>
          <w:szCs w:val="28"/>
        </w:rPr>
        <w:t>– также, в определенной степени, является источником социологического порядка. Здесь можно выяснить общественное мнение по насущным вопросам или интересующей исследователя тема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По языковому признаку</w:t>
      </w:r>
      <w:r>
        <w:rPr>
          <w:color w:val="000000"/>
          <w:sz w:val="28"/>
          <w:szCs w:val="28"/>
        </w:rPr>
        <w:t>: в силу историко-географических причин основным языком в сети Интернет является английский, но практически все языки мира представлены в Сети. Многие сайты поддерживают несколько языков – на выбор пользователя. Российский сегмент Интернет называется «Рунет», казахстанский – «Казне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b/>
          <w:bCs/>
          <w:i/>
          <w:iCs/>
          <w:color w:val="000000"/>
          <w:sz w:val="28"/>
          <w:szCs w:val="28"/>
        </w:rPr>
        <w:t>. По территориальному признаку</w:t>
      </w:r>
      <w:r>
        <w:rPr>
          <w:color w:val="000000"/>
          <w:sz w:val="28"/>
          <w:szCs w:val="28"/>
        </w:rPr>
        <w:t>: произвольный информационный ресурс в подавляющем большинстве случаев принадлежит какой-либо организации, осуществляющей свою деятельность на определенной территории, и может быть предназначен для аудитории, находящейся преимущественно в пределах другого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z w:val="28"/>
          <w:szCs w:val="28"/>
        </w:rPr>
        <w:t>По виду и характеру представляемой информации</w:t>
      </w:r>
      <w:r>
        <w:rPr>
          <w:color w:val="000000"/>
          <w:sz w:val="28"/>
          <w:szCs w:val="28"/>
        </w:rPr>
        <w:t>: данный вид разделения информации с практической точки зрения является наиболее важным, т. к. именно информационное наполнение, в конечном итоге, оказывается решающим при отборе и использовании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ематическая информация</w:t>
      </w:r>
      <w:r>
        <w:rPr>
          <w:color w:val="000000"/>
          <w:sz w:val="28"/>
          <w:szCs w:val="28"/>
        </w:rPr>
        <w:t xml:space="preserve"> – наиболее ценная информация, непосредственно относящаяся к конкретной предметн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учные публикации</w:t>
      </w:r>
      <w:r>
        <w:rPr>
          <w:color w:val="000000"/>
          <w:sz w:val="28"/>
          <w:szCs w:val="28"/>
        </w:rPr>
        <w:t xml:space="preserve"> – статьи, рефераты, обзоры и прочие публикации научного характера, хранящиеся в Интерн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екламная информация</w:t>
      </w:r>
      <w:r>
        <w:rPr>
          <w:color w:val="000000"/>
          <w:sz w:val="28"/>
          <w:szCs w:val="28"/>
        </w:rPr>
        <w:t xml:space="preserve"> – большинство web-сайтов коммерческих компаний, представленных в Сети, носят в той или иной степени рекламный характер. Но данный вид информации может помочь в поисках нужных вам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равочная информация</w:t>
      </w:r>
      <w:r>
        <w:rPr>
          <w:color w:val="000000"/>
          <w:sz w:val="28"/>
          <w:szCs w:val="28"/>
        </w:rPr>
        <w:t xml:space="preserve"> – разнообразные справочные материалы, ссылки на web-сайты компаний, часто представленные аналогично традиционным «желтым страницам», нормативные баз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овости </w:t>
      </w:r>
      <w:r>
        <w:rPr>
          <w:color w:val="000000"/>
          <w:sz w:val="28"/>
          <w:szCs w:val="28"/>
        </w:rPr>
        <w:t>– эта информация легко доступна по Сети, представляет собой вид «сырой», необработанной информации, которая ценна не столько сама по себе, сколько в контексте прочих событий или в динамике развития, и часто нуждается в последующей обработке и анализ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нформационные технологии в научных исследован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Основные принципы информатизации научных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играют ключевую роль в процессе накопления, распространения и эффективного использования новых знаний. Сегодня традиционные методы информационной поддержки научных исследований, которые заключались в основном в компьютеризации математических расчетов, использовании методов статистического моделирования и в распространении по телекоммуникационным сетям научно-технической информации, уже не удовлетворяют ученых. На смену им приходят новые методы, базирующиеся на использовании быстро прогрессирующих возможностей средств информатики и перспективных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ми примерами могут служить телеконференции, распределенные научные коллективы, объединяемые общей информационно-телекоммуникационной сетью, а также методы комплексного информационного моделирования сложных природных процессов и явлений; методы искусственного интеллекта, позволяющие находить решения плохо формализуемых задач, а также задач с неполной информацией и нечеткими исходными данными; методы когнитивной компьютерной графики, позволяющие в пространственной форме представлять на экране компьютера различные математические формулы и соотношени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го планомерного развития и внедрения новых информационных технологий в высшем образовании необходима фундаментальная разработка научных основ новых информационных технологий (НИТ) по следующим проблем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истемный анализ развития и внедрения НИТ, своевременное уточнение выбранных приоритетных направлений, прогнозирование и предупреждение возможных негативных тенден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аботка новых принципов организации вычислительных процессов, методов представления, обработки и усвоения данных и зн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работка методов описания предметных областей и математического модели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ектирование и внедрение средств НИТ (интерактивные аудио- и видеосредства, компьютерные и телекоммуникационные сре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Цель информатизации научно-исследовательской деятельности </w:t>
      </w:r>
      <w:r>
        <w:rPr>
          <w:color w:val="000000"/>
          <w:sz w:val="28"/>
          <w:szCs w:val="28"/>
        </w:rPr>
        <w:t>состоит в ускорении получения и углубления научных знаний о явлениях и закономерностях в природе, технике и обществе за счет использования НИТ на всех этапах науч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необходимо, в частности, обеспечить решение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ведение исследований в фундаментальных областях, определяющих методологическую базу новых информационных технологий в научных исследова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оведение исследований по перспективным программно-аппаратным средств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беспечение доступа к банкам данных и базам знаний ведущих научных центров высшей школы России и зарубежных стран с использованием телекоммуник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рганизация профилированных научно-учебных центров по информатизации научных исследований, переподготовка специалистов на базе этих цент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2 Вербальная, невербальная, синдикативная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ербальная информация</w:t>
      </w:r>
      <w:r>
        <w:rPr>
          <w:color w:val="000000"/>
          <w:sz w:val="28"/>
          <w:szCs w:val="28"/>
        </w:rPr>
        <w:t xml:space="preserve"> – Информация, данная в устной, словесной форме, а не в документальной, зафиксированной на каком-либо носителе. Она может быть получена из радио- и телепередач, от потребителей, поставщиков, конкурентов, на производственных совещаниях, от юристов, бухгалтеров и финансовых ревизоров, консультантов и из други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бальная информация может быть использована непосредственно при разработке стратегии анализа данных, введена в компьютер и преобразована в структурированные данные, которые впоследствии могут быть применены для анализа с помощью методов Data Minig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8"/>
        </w:rPr>
        <w:t>Интеллектуальный анализ данных (англ. Data Mining), а также может использоваться для обогащения уже имеющихся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Невербальная информац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информация, представленная в символах или знаках без использования слов. Не передает какого-то конкретного содержания, но косвенно указывает, подтверждает или опровергает тот или иной факт. Информация, посланная отправителем без использования слов как системы кодирования, образует невербальное послание, лежащее в основе невербальной коммуникации. В последнее время эта сфера межличностной коммуникации все больше привлекает внимание ученых и специалистов. Дело в том, что эффект большинства посланий создается невербальной информацией. Особенно это проявляется в тех случаях, когда словесная часть послания отправителя противоречива. В такой ситуации получатель больше полагается на невербальную часть, чтобы понять значение посл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 категории информации подразделяются на два вида: первый – это (используя американскую терминологию) «мягкая» информация, т.е. информация, носителем которой является поле (акустическое или электромагнитное). Такая информация живет буквально мгновения; однажды произведенная / озвученная, она исчезает и повторно воспроизведена быть не может. Говоря простым языком, «мягкая» информация – это сведения, которые содержатся в произнесенных. Вторая группа – это «твердая» информация, т.е. информация, записанная на каком-то материальном носителе (бумаге, магнитной ленте и т.п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индикативная информация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нешнюю информацию можно подразделить на официально опубликованную, доступную для всех, и на так называемую синдикативную информацию. Это первичная информация, которую специальные информационно-консультационные организации собирают, обрабатывают, а затем продают своим подписчи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достоинством синдикативных данных является их невысокая стоимость, так как она разделяется между подписчиками. Синдикативные данные основаны на отработанной системе сбора информации, поэтому им присуще высокое ка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синдикативных данных: во-первых, подписчики не могут влиять на сбор информации. Поэтому, перед тем как стать подписчиком, необходимо оценить пригодность информации; во-вторых, поставщики синдикативных данных обычно стараются заключать контракты на длительный период; в-третьих, стандартизированные синдикативные данные доступны многим пользователям, в том числе конкурента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9:00Z</dcterms:created>
  <dc:creator>Колян</dc:creator>
  <dc:description/>
  <cp:keywords/>
  <dc:language>en-US</dc:language>
  <cp:lastModifiedBy>Mage</cp:lastModifiedBy>
  <cp:lastPrinted>2010-10-29T14:24:00Z</cp:lastPrinted>
  <dcterms:modified xsi:type="dcterms:W3CDTF">2011-10-07T08:29:00Z</dcterms:modified>
  <cp:revision>2</cp:revision>
  <dc:subject/>
  <dc:title>1</dc:title>
</cp:coreProperties>
</file>