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зале государственного Русского музея, где представлено творчество крупнейшего художника XVIII века Д.Г.Левицкого, особое внимание привлекают портреты девушек, воспитанниц Смольного института благородных девиц, так называемых “смольнянок”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1770 году на выставке в Академии художеств было представлено пять портретов, написанных малоизвестным до того времени Левицким. В них уже в полной мере проявился огромный талант молодого художника. Он выступает здесь как вполне сложившийся, зрелый и оригинальный живописец, несравненный колорист, безукоризненный рисовальщик, изобретательный мастер композиции, одаренный замечательным декоративным чутьем. В этих ранних работах со всей очевидностью обнаруживается стремление к объективной и правдивой характеристике, способность глубоко проникать во внутренний мир изображаемого человека и вместе с индивидуальными выделять социальные и типические черты образа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Выставка 1770 года принесла Левицкому не только широкое общественное признание, но и огромное количество заказов, придворных и частных. Ранние работы как бы закладывают основу грандиозной портретной галереи, созданной Левицким в 1770—1780х годах. Именно в эти годы его дарование достигло наибольшего расцвета. Среди написанных им портретов нет ни слабых, ни посредственных, и над необычайно высоким общим уровнем его творчества поднимаются отдельные шедевры. К их числу принадлежат портреты "смольнянок", воспитанниц Смольного института.</w:t>
      </w:r>
    </w:p>
    <w:p>
      <w:pPr>
        <w:pStyle w:val="Footnote"/>
        <w:spacing w:lineRule="auto" w:line="360"/>
        <w:ind w:firstLine="567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В 1773 году "Санкт-Петербургские ведомости" отмечали "важное событие" — "первый выход на гулянье в Летнем саду благородных воспитанниц Смольного института". По случаю этого гулянья, а также первых институтских спектаклей, Екатерина заказала Левицкому портреты смольнянок; их надлежало изобразить в театральных костюмах, соответствующих игранным ими ролям. (Воспитанницы разыгрывали целые пьесы, ставили оперы, балеты. На спектаклях присутствовала высшая знать екатерининского двора, иностранные дипломаты, именитое купечество. 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собенно большой успех имели спектакли сезона  1772/1773 года. Со страниц газет не сходили восторженные статьи  о таланте молодых исполнительниц, о блеске их дарования. Часто отмечалась великолепная игра Хованской, Хрущовой, Нелидовой.)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Смольнянки Н.С. Борщова (1776), Е.И.Нелидова (1773) и А.П.Левшина (1775) изображены танцующими, Г.И.Алымова (1776) играет на арфе, Е.И.Молчанова (1776) декламирует стихи, Ф.С.Ржевская и Н.М.Давыдова (1772) выступают на экзамене, Е.Н.Хованская и Е.Н.Хрущова (1773) разыгрывают сцену из комической оперы “Капризы любви, или Нинетта при дворе”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каждом из портретов художник воспроизводит определенное эмоциональное состояние девушек, их характерные позы и движения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Данная серия, написанная Левицким в 1773—1776 годах, состоит из семи больших портретов в размере натуры. Институтки изображены во весь рост на фоне условного декоративного пейзажа или пышных занавесей, ниспадающих тяжелыми широкими складками. Этим приемом </w:t>
      </w:r>
    </w:p>
    <w:p>
      <w:pPr>
        <w:pStyle w:val="Style18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художник подчеркивает, что предметом изображения является здесь не реальная жизнь, а театр. В композиции всех портретов намеренно выбран несколько пониженный горизонт — художник показывает своих героинь с той же точки, с какой зритель из партера смотрит на сцену. Своеобразие замысла заключается прежде всего в том, что перед нами не портреты в обычном смысле этого слова, а портреты-картины, в которых раскрывается то или иное действие. Героини Левицкого танцуют, играют на арфе, исполняют театральные роли. Другой особенностью замысла является то, что портреты составляют цельный и замкнутый цикл, объединенный не только внешне, при помощи декоративных приемов, но и обладающий внутренним единством, общей душевной настроенностью. Все портреты варьируют, в сущности, одну и ту же тему цветущей, жизнерадостной юности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Особо следует отметить строгую построенность всех портретов серии, которая определяется наличием в них композиционного каркаса, основанного на линиях и расположенных в пространстве объемах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Даже в самом сложном из них по своей композиции – портрете </w:t>
      </w:r>
      <w:r>
        <w:rPr>
          <w:rFonts w:cs="Courier New" w:ascii="Courier New" w:hAnsi="Courier New"/>
          <w:b/>
          <w:bCs/>
          <w:lang w:val="en-US" w:eastAsia="en-US"/>
        </w:rPr>
        <w:t>Хованской и Хрущовой</w:t>
      </w:r>
      <w:r>
        <w:rPr>
          <w:rFonts w:cs="Courier New" w:ascii="Courier New" w:hAnsi="Courier New"/>
          <w:lang w:val="en-US" w:eastAsia="en-US"/>
        </w:rPr>
        <w:t>,  более всего подчиняясь сюжетному началу, это качество выступает с большей наглядностью. Две зоны этого портрета – первая, включающая в себя сценическую площадку с фигурами, и вторая, содержащая написанные на заднике предметы, - композиционно неразрывно связаны друг с другом. Реальное пространство первого плана подкрепляется иллюзорным пространством фона, в котором оно находит себе продолжение. Перспективное продолжение портрета начинается с темной кулисы, находящейся на самом первом плане картины и составленной из камней и листьев. Срезая по диагонали левый нижний угол холста, эта кулиса намечает то направление, которое подчеркивается расположением фигур. Они изображены в трехчетвертном повороте к зрителю, а пастушок, помимо этого, сдвинут вглубь. Таким образом, группа акцентирует пространственность композиции. Это впечатление подкрепляется также тем, что служащий фоном для фигур массив листвы смотрится как вторая диагональная плоскость, размещенная под углом к первой, т.е. к фигурам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“</w:t>
      </w:r>
      <w:r>
        <w:rPr>
          <w:rFonts w:cs="Courier New" w:ascii="Courier New" w:hAnsi="Courier New"/>
          <w:lang w:val="en-US" w:eastAsia="en-US"/>
        </w:rPr>
        <w:t>Пастушок” приглашает подругу к танцу, нежно качаясь рукой ее подбородка. “Пастушка” тоже приготовилась танцевать, старательно повторяя тщательно заученное движение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Свободный, естественный жест Хрущовой, которая стоит, слегка откинув голову назад и пританцовывая, связывает две изображенные на холсте фигуры. Эту композиционно значимую связь лишь подчеркивает согнутая правая рука Хованской, находящаяся практически в полной параллели с предплечьем Хрущовой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Более того, внимательно приглядевшись к работе, можно заметить стремление автора к симметричности. Как правая рука Хрущовой, так и левая Хованской согнуты в локте и как бы расширяют горизонтальное пространство картины. Вторым признаком симметрии является “зеркальная” постановка ног девушек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Строгая архитектоничность построения со всей яркостью обнаруживается в простом и “немногословном” портрете </w:t>
      </w:r>
      <w:r>
        <w:rPr>
          <w:rFonts w:cs="Courier New" w:ascii="Courier New" w:hAnsi="Courier New"/>
          <w:b/>
          <w:bCs/>
          <w:lang w:val="en-US" w:eastAsia="en-US"/>
        </w:rPr>
        <w:t>Ржевской и Давыдовой</w:t>
      </w:r>
      <w:r>
        <w:rPr>
          <w:rFonts w:cs="Courier New" w:ascii="Courier New" w:hAnsi="Courier New"/>
          <w:lang w:val="en-US" w:eastAsia="en-US"/>
        </w:rPr>
        <w:t>, который не содержит усложняющих композицию нарядных аксессуаров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Если бы фигуры девочек были представлены на гладком фоне, лишенном драпировки, то правая часть портрета, содержащая более крупную из них, перевешивала бы своей тяжестью. Драпировка, помещенная с левой стороны и вклинивающаяся большим треугольником между фигурами, уравновешивает композицию, заполняя пустоту фона над головой меньшей девочки. Высветленная часть занавеса  своими наклонными складками нарушает монотонность вертикалей фигур и края драпировки, делящей фон на две равные части. Фигурки девочек повернуты в разные стороны под углом друг к другу; в это же время лица обеих обращены к центральной оси портрета. Это оживляет группу и заставляет зрителя чувствовать реальность той пространственной  зоны, которую она занимает. Благодаря этим приемам композиция принимает четкий ясно обозримый характер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Портрет Ржевской и Давыдовой не столь сложен, как другие портреты этой серии – и по характеру героинь и по исполнению. В центре неглубокого затемненного пространства, обозначенного углом столика с гнутой ножкой, занавесом и убегающими к стене линиями дощатого пола – фигура старшей девочки. Она позирует художнику, старательно выпрямившись и расположив руки в танцевальном жесте, тем самым как бы “отталкиваясь” от темной части пространства и стремясь в его более светлую правую часть. Однако выглядывающая из-под подола платья ножка словно чертит невидимую вертикальную линию, подтверждением которой служит повернутое к зрителю лицо девочки. Эта линия композиционно резко контрастирует с общим поворотом девочки вправо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торой персонаж портрета – младшая девочка тоже поставлена для позирования: она старательно сжимает в кулачке край своего скромно украшенного платья - ее левая рука практически выпрямлена и четко определяет грань между фигурами девочек, которая, впрочем, несколько сходит влево в нижней части полотна. В руке, положенной на край стола – белая роза: символ юности и добродетели. Однако вся эта маленькая фигурка, вопреки необходимости сохранить церемонное изящество, дышит детской непосредственностью, с трудом скрываемым удовольствием от позирования. Особенно выразительно лицо воспитанницы: она с восхищением смотрит на свою старшую подругу снизу вверх. Этот взгляд намечет одну из особых композиционных линий портрета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 портретах смолянок под кистью Левицкого рождается реалистический жест. Условная жестикуляция, принятая в репрезентативных изображениях, почти не находит в них для себя места. Исключением являются указующие жесты Молчановой и Давыдовой, которые хотя и производят очень милое впечатление, все же носят несколько нарочитый характер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Во всех остальных случаях движения смолянок пронизаны неподдельной жизненностью. Хотя нельзя забыть и о том, что Левицкий не всегда с полной достоверностью воспроизводит анатомическое строение фигур. Подчас он слегка отступает от анатомической точности и даже делает явные ошибки (например, правая рука Борщовой)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Особенно хочется отметить, с какой убедительностью переданы позы и жесты смольнянок. Девушки, мастерски выполняя свое дело, в то же время двигаются с наивной старательностью и подчеркнутой застенчивостью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В этом отношении особенно выделяются портреты Нелидовой и Борщовой. Постановка фигуры Левшиной по сравнению с ними кажется более жеманной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Движения Нелидовой и Борщовой  обладают полной правдивостью – благодаря живости и естественности их поз. Этому служат также некоторые, тонко рассчитанные композиционные и живописные приемы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>Наклон</w:t>
      </w:r>
      <w:r>
        <w:rPr>
          <w:rFonts w:cs="Courier New" w:ascii="Courier New" w:hAnsi="Courier New"/>
        </w:rPr>
        <w:t>у</w:t>
      </w:r>
      <w:r>
        <w:rPr>
          <w:rFonts w:cs="Courier New" w:ascii="Courier New" w:hAnsi="Courier New"/>
          <w:lang w:val="en-US" w:eastAsia="en-US"/>
        </w:rPr>
        <w:t xml:space="preserve"> головы </w:t>
      </w:r>
      <w:r>
        <w:rPr>
          <w:rFonts w:cs="Courier New" w:ascii="Courier New" w:hAnsi="Courier New"/>
          <w:b/>
          <w:bCs/>
          <w:lang w:val="en-US" w:eastAsia="en-US"/>
        </w:rPr>
        <w:t>Нелидовой</w:t>
      </w:r>
      <w:r>
        <w:rPr>
          <w:rFonts w:cs="Courier New" w:ascii="Courier New" w:hAnsi="Courier New"/>
          <w:lang w:val="en-US" w:eastAsia="en-US"/>
        </w:rPr>
        <w:t xml:space="preserve"> к левому плечу, подчеркнутому свисающей вниз лентой, отвечают очерчивающие форму круга руки и перекрестная с ними постановка ног. В танец вовлечены и подвижное лицо девушки и прозрачный фартучек, подхваченный пальцами правой руки. Все части фигуры пронизаны винтообразным движением. Это движение захватывает с собой и часть пространства, ограниченного вытянутой рукой и чуть приподнятым передником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Такая же задача сходными средствами решена в портрете Борщовой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 xml:space="preserve">Но и в тех портретах, где не изображен танец, постановка фигур и жестикуляция оправданы образным содержанием. 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Об этом с полной очевидностью свидетельствуют, например, жесты рук Хрущовой и Хованской, в которых ясно выражены характеры персонажей пасторали.</w:t>
      </w:r>
    </w:p>
    <w:p>
      <w:pPr>
        <w:pStyle w:val="TextBody"/>
        <w:spacing w:lineRule="auto" w:line="360"/>
        <w:ind w:firstLine="567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jc w:val="both"/>
        <w:rPr/>
      </w:pPr>
      <w:r>
        <w:rPr>
          <w:rFonts w:cs="Courier New" w:ascii="Courier New" w:hAnsi="Courier New"/>
          <w:lang w:val="en-US" w:eastAsia="en-US"/>
        </w:rPr>
        <w:t xml:space="preserve">Несколько особняком в серии портретов смольнянок стоит изображение </w:t>
      </w:r>
      <w:r>
        <w:rPr>
          <w:rFonts w:cs="Courier New" w:ascii="Courier New" w:hAnsi="Courier New"/>
          <w:b/>
          <w:bCs/>
          <w:lang w:val="en-US" w:eastAsia="en-US"/>
        </w:rPr>
        <w:t>Александры Левшиной</w:t>
      </w:r>
      <w:r>
        <w:rPr>
          <w:rFonts w:cs="Courier New" w:ascii="Courier New" w:hAnsi="Courier New"/>
          <w:lang w:val="en-US" w:eastAsia="en-US"/>
        </w:rPr>
        <w:t xml:space="preserve">, хотя ее портрет исполнен с неменьшим мастерством, чем все остальные. Левшина в пышном театральном платье  остановилась в танце среди роскошкошной  дворцовой обстановки. Хорошо читается фактура тканей, живописно объединенных  меловато-розовым, пепельно-тусклым тоном; точно передано грациозное движение. </w:t>
      </w:r>
      <w:r>
        <w:rPr>
          <w:rFonts w:cs="Courier New" w:ascii="Courier New" w:hAnsi="Courier New"/>
        </w:rPr>
        <w:t xml:space="preserve">В данном портрете видимая мелодия танцевального жеста и изысканная декорационная живопись дополняются выразительным воздействием света и тени. </w:t>
      </w:r>
      <w:r>
        <w:rPr>
          <w:rFonts w:cs="Courier New" w:ascii="Courier New" w:hAnsi="Courier New"/>
          <w:lang w:val="en-US" w:eastAsia="en-US"/>
        </w:rPr>
        <w:t xml:space="preserve">Однако лицо семнадцатилетней девушки кажется не по годам взрослым: чуть откинутое в соответствии с танцевальной позой, освещенное благожелательной улыбкой, оно исполнено серьезности и внимания, черные блестящие глаза смотрят вниз неотступно и отчужденно. Отчетливо заметно расхождение “внешнего” и “внутреннего”. Плавны жесты и поза Левшиной, которые, кажется, скорее подошли бы более зрелой особе, мягко распахивают перед нами глубинно-пространственную композицию картины. Правой рукой Левшина приподнимает и отводит в сторону край и без того весьма широкой юбки, заполняя темное пространство глубинного фона. Согнутая в локте левая рука и плечо несколько отведены назад – с помощью этого приема художник связывает фронтальную часть картины и ее задник. </w:t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Отдельное композиционное единство составляют портреты </w:t>
      </w:r>
      <w:r>
        <w:rPr>
          <w:rFonts w:cs="Courier New" w:ascii="Courier New" w:hAnsi="Courier New"/>
          <w:b/>
          <w:bCs/>
          <w:lang w:val="en-US" w:eastAsia="en-US"/>
        </w:rPr>
        <w:t>Молчановой</w:t>
      </w:r>
      <w:r>
        <w:rPr>
          <w:rFonts w:cs="Courier New" w:ascii="Courier New" w:hAnsi="Courier New"/>
          <w:lang w:val="en-US" w:eastAsia="en-US"/>
        </w:rPr>
        <w:t xml:space="preserve">, </w:t>
      </w:r>
      <w:r>
        <w:rPr>
          <w:rFonts w:cs="Courier New" w:ascii="Courier New" w:hAnsi="Courier New"/>
          <w:b/>
          <w:bCs/>
          <w:lang w:val="en-US" w:eastAsia="en-US"/>
        </w:rPr>
        <w:t>Борщовой</w:t>
      </w:r>
      <w:r>
        <w:rPr>
          <w:rFonts w:cs="Courier New" w:ascii="Courier New" w:hAnsi="Courier New"/>
          <w:lang w:val="en-US" w:eastAsia="en-US"/>
        </w:rPr>
        <w:t xml:space="preserve"> и </w:t>
      </w:r>
      <w:r>
        <w:rPr>
          <w:rFonts w:cs="Courier New" w:ascii="Courier New" w:hAnsi="Courier New"/>
          <w:b/>
          <w:bCs/>
          <w:lang w:val="en-US" w:eastAsia="en-US"/>
        </w:rPr>
        <w:t>Алымовой</w:t>
      </w:r>
      <w:r>
        <w:rPr>
          <w:rFonts w:cs="Courier New" w:ascii="Courier New" w:hAnsi="Courier New"/>
          <w:lang w:val="en-US" w:eastAsia="en-US"/>
        </w:rPr>
        <w:t>. Судя по размерам холстов и их композиционному решению, они с самого начала задумывались как нечто целое: в центре – стоящая Борщова, по сторонам – обращенные друг к другу сидящие Молчанова и Алымова. Драпировка великолепных атласных юбок, само положение фигур, аналогичный поворот к зрителю чуть улыбающихся лиц, движения рук создают четко читающуюся замкнутую композицию. Утяжеленная темными складками занавеса у Молчановой левая, а у Алымовой соответственно правая сторона фона контрастно подчеркивается золотом грифа арфы и физического прибора. В свою очередь, эти светлые пятна подготавливают глаз зрителя к глубинному прорыву фона у Борщовой с уходящей вниз лестницей. Композиционно связанные друг с другом, потреты должны решать общую смысловую задачу. Как принято считать, они представляют аллегорию декламации, танца и музыки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В портрете </w:t>
      </w:r>
      <w:r>
        <w:rPr>
          <w:rFonts w:cs="Courier New" w:ascii="Courier New" w:hAnsi="Courier New"/>
          <w:b/>
          <w:bCs/>
          <w:lang w:val="en-US" w:eastAsia="en-US"/>
        </w:rPr>
        <w:t>Молчановой</w:t>
      </w:r>
      <w:r>
        <w:rPr>
          <w:rFonts w:cs="Courier New" w:ascii="Courier New" w:hAnsi="Courier New"/>
          <w:lang w:val="en-US" w:eastAsia="en-US"/>
        </w:rPr>
        <w:t xml:space="preserve"> пространство строится с помощью двух встречных диагоналей. Роль первой выполняет освещенная фигура сидящей на первом плане девушки с вытянутой вперед правой ногой. Из темноты ей навстречу выступают диагональные складки казакина юбки. Наиболее светлая часть драпировки расположена в правом верхнем углу картины: оттуда по выпуклым граням складок лучи света скользят навстречу фигуре, словно указывая на нее зрителю. Держащая книгу левая и приподнятая в некоем указующем жесте правая рука Молчановой лишь поддерживают общую светлую массу платья, выделяют ее на общем темном фоне картины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Стремительная, темпераментная, полная огня и живости </w:t>
      </w:r>
      <w:r>
        <w:rPr>
          <w:rFonts w:cs="Courier New" w:ascii="Courier New" w:hAnsi="Courier New"/>
          <w:b/>
          <w:bCs/>
          <w:lang w:val="en-US" w:eastAsia="en-US"/>
        </w:rPr>
        <w:t>Борщова</w:t>
      </w:r>
      <w:r>
        <w:rPr>
          <w:rFonts w:cs="Courier New" w:ascii="Courier New" w:hAnsi="Courier New"/>
          <w:lang w:val="en-US" w:eastAsia="en-US"/>
        </w:rPr>
        <w:t>, кажется лишь на мгновение остановилась перед нами. Легкость ее движений, увлечение танцем гармонируют с открытым, улыбающимся лицом. Она смотрит на зрителя весело, ничуть не смущаясь, словно сознавая свою прелесть. Плавный ритм танца подчеркнут вьющейся и переливающейся светом и тенью золотой полосы на подоле бархатной юбки. Движение фигуры Борщовой находит себе подкрепление в тонко продуманном  расположении светлых пятен и линий. Ярко освещенное лицо и открытая грудь, кисти рук, розовато-сиреневые прорези рукавов и тонкая золотая оторочка корсажа, причудливым контуром обрисовывающая формы торса – все это вместе образует грациозную ритмическую композицию, которая дополняется выставленной вперед, но не качающейся пола ножкой в белой туфельке. Изящно поднятая правая рука Борщовой, в отличие от всей фигуры танцующей девушки, располагается в левой части картины и, сочетаясь с изображенной в темных тонах ведущей вниз лестницей, уравновешивает правую и левую половины холста.</w:t>
      </w:r>
    </w:p>
    <w:p>
      <w:pPr>
        <w:pStyle w:val="TextBody"/>
        <w:spacing w:lineRule="auto" w:line="360"/>
        <w:ind w:firstLine="567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</w:p>
    <w:p>
      <w:pPr>
        <w:pStyle w:val="TextBody"/>
        <w:spacing w:lineRule="auto" w:line="360"/>
        <w:ind w:firstLine="567"/>
        <w:rPr/>
      </w:pPr>
      <w:r>
        <w:rPr>
          <w:rFonts w:cs="Courier New" w:ascii="Courier New" w:hAnsi="Courier New"/>
          <w:lang w:val="en-US" w:eastAsia="en-US"/>
        </w:rPr>
        <w:t xml:space="preserve">К тому, что уже было сказано о портрете </w:t>
      </w:r>
      <w:r>
        <w:rPr>
          <w:rFonts w:cs="Courier New" w:ascii="Courier New" w:hAnsi="Courier New"/>
          <w:b/>
          <w:bCs/>
          <w:lang w:val="en-US" w:eastAsia="en-US"/>
        </w:rPr>
        <w:t>Г.И. Алымовой</w:t>
      </w:r>
      <w:r>
        <w:rPr>
          <w:rFonts w:cs="Courier New" w:ascii="Courier New" w:hAnsi="Courier New"/>
          <w:lang w:val="en-US" w:eastAsia="en-US"/>
        </w:rPr>
        <w:t xml:space="preserve"> можно добавить следующее: как и в портрете Левшиной особое внимание художник уделяет созданию глубинно-пространственной композиции, показу объема фигуры девушки. Однако помимо этого Левицкий диагональю арфы делит пространство картины на две неравные части, отличающиеся не только цветовым решением, но и своим “весом”: легкое, прозрачное, с едва видимыми струнами пространство, занимаемое арфой, контрастирует с более светлой правой частью полотна, содержащей фигуру девушки. Четкую грань  этих двух частей нарушают лишь руки девушки и придерживающее арфу левое колено. Не исключено, что Левицкий намеренно “прячет” правую руку Алымовой за ее левым предплечьем, оставляя на виду лишь часть ладони – именно для того, чтобы сохранить и сделать более видимой указанную разграничивающую диагональ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Итак, не имея первоначально общего замысла портретной серии "Смольнянок", Левицкий тем не менее создал единую сюиту, содержанием которой явилось обаяние и красота юности. Портреты связаны единством формальных приемов, ритмом движений, общностью композиционного построения, использованием условного театрального пейзажного фона, где доминирует человек. 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этих работах проявился дар Левицкого в создании декоративного ансамбля, рассчитанного на оформление дворцового зала, понимание художником портрета, как большой композиционной картины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Левицкий сумел убедительно и остро передать атмосферу некоторой манерности и кокетства, окружавшую воспитанниц Смольного института. По удачному выражению одного критика, в этих портретах выразился "простодушно-хитроватый взгляд здорового и веселого мастера, порядочно-таки издевавшегося в душе над всей этой комедией, но способного в то же время оценить художественную ее прелесть". Но живое реалистическое чувство художника не позволило ему ограничиться одной только показной и парадной стороной изображаемого; в несколько жеманной игре "благородных девиц" он увидел черты искренности и непосредственности.</w:t>
      </w:r>
    </w:p>
    <w:p>
      <w:pPr>
        <w:pStyle w:val="Normal"/>
        <w:spacing w:lineRule="auto" w:line="360"/>
        <w:ind w:firstLine="567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Манерность его танцовщиц иногда производит впечатление наигранной, напускной; но за ней неизменно ощущается подлинное увлечение танцующих девушек и их неподдельное детское веселье. Левицкий не льстит своим персонажам, не приукрашивает их некрасивых лиц и даже намеренно подчеркивает угловатую неловкость их движений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еалистическая тенденция, пронизывающая весь цикл "смольнянок", как бы преодолевает условную форму парадного портрета и выдвигает работу Левицкого в ряд наиболее передовых явлений русской живописи второй половины XVIII века. А по силе художественного выражения и по уровню мастерства "смольнянки" принадлежат к числу самых совершенных созданий русского и мирового искусства той эпохи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Один из исследователей назвал "смольнянок" "чудом живописи". Эта оценка не кажется преувеличенной: "смольнянки" выделяются даже на фоне лучших живописных достижений XVIII века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Рисунок Левицкого отличается безупречной верностью и острой выразительностью. Но особенно значительны его достижения в области колористики и верной передачи жестов и движений позирующих ему девушек.</w:t>
      </w:r>
    </w:p>
    <w:p>
      <w:pPr>
        <w:pStyle w:val="Style18"/>
        <w:spacing w:lineRule="auto" w:line="360"/>
        <w:ind w:firstLine="567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В ряду произведений Левицкого "смольнянкам" принадлежит выдающееся место. В этих ранних полотнах с очевидной наглядностью выступают лучшие стороны творчества художника, острая и меткая наблюдательность, стремление к правдивой жизненности образов. В более поздних портретах, быть может, яснее проявляются качества Левицкого-психолога; но по силе поэтического чувства "смольнянки" остаются непревзойденными.</w:t>
      </w:r>
      <w:r>
        <w:br w:type="page"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  <w:t>Список литературы:</w:t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bCs/>
          <w:sz w:val="28"/>
          <w:szCs w:val="28"/>
          <w:lang w:val="en-US" w:eastAsia="en-US"/>
        </w:rPr>
      </w:pPr>
      <w:r>
        <w:rPr>
          <w:rFonts w:cs="Courier New" w:ascii="Courier New" w:hAnsi="Courier New"/>
          <w:b/>
          <w:bCs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50 биографий мастеров русского искусства. Л., 197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Беляев А.А., Новикова Л.И., Толстых В.И. Эстетика. Словарь. М., 1989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Валицкая А.П. Дмитрий Григорьевич Левицкий. 1735-1822. Л., 198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Гершензон-Чегодаева Н.М. Дмитрий Григорьевич Левицкий. М., 1964.</w:t>
      </w:r>
    </w:p>
    <w:p>
      <w:pPr>
        <w:pStyle w:val="TextBody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w:t>Кузнецова Э. Д.Г.Левицкий. 1735-1822. “Смольнянки”. М., 1968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Молева Н.И. Дмитрий Григорьевич Левицкий. М., 1980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Петров. В.Н. Д.Г.Левицкий. “Смольнянки”. – в сб. Замечательные полотна. Л., 1965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 xml:space="preserve">Смирнов Г.В. Дмитрий Григорьевич Левицкий. Л., 1968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 w:ascii="Courier New" w:hAnsi="Courier New"/>
          <w:sz w:val="28"/>
          <w:szCs w:val="28"/>
          <w:lang w:val="en-US" w:eastAsia="en-US"/>
        </w:rPr>
        <w:t>Яблонская Т.В. Левицкий. М., 1985.</w:t>
      </w:r>
    </w:p>
    <w:p>
      <w:pPr>
        <w:pStyle w:val="Style18"/>
        <w:spacing w:lineRule="auto" w:line="360"/>
        <w:ind w:firstLine="567"/>
        <w:jc w:val="both"/>
        <w:rPr>
          <w:rFonts w:ascii="Courier New" w:hAnsi="Courier New" w:cs="Courier New"/>
          <w:sz w:val="28"/>
          <w:szCs w:val="28"/>
          <w:lang w:val="en-US" w:eastAsia="en-US"/>
        </w:rPr>
      </w:pPr>
      <w:r>
        <w:rPr>
          <w:rFonts w:cs="Courier New"/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sectPr>
      <w:type w:val="nextPage"/>
      <w:pgSz w:w="11906" w:h="16838"/>
      <w:pgMar w:left="1701" w:right="1276" w:gutter="0" w:header="0" w:top="1418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Текст Знак"/>
    <w:qFormat/>
    <w:rPr>
      <w:rFonts w:ascii="Courier New" w:hAnsi="Courier New" w:cs="Courier New"/>
      <w:sz w:val="20"/>
      <w:szCs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8:36:00Z</dcterms:created>
  <dc:creator>Пафенова Мария</dc:creator>
  <dc:description/>
  <cp:keywords/>
  <dc:language>en-US</dc:language>
  <cp:lastModifiedBy>Mage</cp:lastModifiedBy>
  <dcterms:modified xsi:type="dcterms:W3CDTF">2011-10-07T08:36:00Z</dcterms:modified>
  <cp:revision>2</cp:revision>
  <dc:subject/>
  <dc:title>В зале государственного Русского музея, где представлено творчество крупнейшего художника XVIII века Д</dc:title>
</cp:coreProperties>
</file>