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7.jpeg" ContentType="image/jpeg"/>
  <Override PartName="/word/media/image20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png" ContentType="image/png"/>
  <Override PartName="/word/media/image69.wmf" ContentType="image/x-wmf"/>
  <Override PartName="/word/media/image2.wmf" ContentType="image/x-wmf"/>
  <Override PartName="/word/media/image14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42.wmf" ContentType="image/x-wmf"/>
  <Override PartName="/word/media/image32.wmf" ContentType="image/x-wmf"/>
  <Override PartName="/word/media/image22.jpeg" ContentType="image/jpeg"/>
  <Override PartName="/word/media/image21.wmf" ContentType="image/x-wmf"/>
  <Override PartName="/word/media/image58.wmf" ContentType="image/x-wmf"/>
  <Override PartName="/word/media/image70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6.png" ContentType="image/png"/>
  <Override PartName="/word/media/image40.wmf" ContentType="image/x-wmf"/>
  <Override PartName="/word/media/image41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на тему:”</w:t>
      </w:r>
      <w:r>
        <w:rPr>
          <w:b/>
          <w:bCs/>
          <w:iCs/>
          <w:sz w:val="28"/>
          <w:szCs w:val="32"/>
          <w:lang w:val="uk-UA"/>
        </w:rPr>
        <w:t>МАГНІТНЕ ПОЛЕ У ВАКУУМІ</w:t>
      </w:r>
      <w:r>
        <w:rPr>
          <w:b/>
          <w:bCs/>
          <w:sz w:val="28"/>
          <w:szCs w:val="28"/>
          <w:lang w:val="uk-UA"/>
        </w:rPr>
        <w:t>”</w:t>
      </w:r>
      <w:r>
        <w:br w:type="page"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1. Магнітне поле. Магнітна індукція. Закон Ампера.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2. Закон Біо-Савара-Лапласа та його використання в найпростіших випадках: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а) Магнітне поле прямолінійного провідника із струмом;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б) Магнітне поле кругового провідника із струмом;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в) Магнітне поле соленоїда.</w:t>
      </w:r>
    </w:p>
    <w:p>
      <w:pPr>
        <w:pStyle w:val="Normal"/>
        <w:numPr>
          <w:ilvl w:val="2"/>
          <w:numId w:val="2"/>
        </w:numPr>
        <w:tabs>
          <w:tab w:val="clear" w:pos="1134"/>
          <w:tab w:val="left" w:pos="567" w:leader="none"/>
        </w:tabs>
        <w:spacing w:lineRule="auto" w:line="360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Магнітний момент контуру із струм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1. Магнітне поле. Магнітна індукція. Закон Амп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ним шляхом установлено, що подібно до електричних зарядів, навколо яких виникає електричне поле, в просторі навколо провідників із струмом або постійних магнітів виникає магнітне поле. Магнітне поле – це одна із форм існування матерії, завдяки якій здійснюється взаємодія струмів і постійних магніті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о також, що:</w:t>
      </w:r>
    </w:p>
    <w:p>
      <w:pPr>
        <w:pStyle w:val="TextBody"/>
        <w:tabs>
          <w:tab w:val="clear" w:pos="1134"/>
          <w:tab w:val="left" w:pos="106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агнітне поле діє лише на рухомі електричні заряди;</w:t>
      </w:r>
    </w:p>
    <w:p>
      <w:pPr>
        <w:pStyle w:val="TextBody"/>
        <w:tabs>
          <w:tab w:val="clear" w:pos="1134"/>
          <w:tab w:val="left" w:pos="106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ухомі електричні заряди створюють у просторі магнітне поле;</w:t>
      </w:r>
    </w:p>
    <w:p>
      <w:pPr>
        <w:pStyle w:val="TextBody"/>
        <w:tabs>
          <w:tab w:val="clear" w:pos="1134"/>
          <w:tab w:val="left" w:pos="106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агнітне поле не діє на статичні заряд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дії магнітного поля на струм залежить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ід форми провідника, по якому тече струм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ід розміщення провідника в просторі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якості пробного тіла для дослідження магнітного поля використовують замкнутий пробний контур з струмом, лінійні розміри якого досить малі. Магнітне поле такого пробного контуру не повинно створювати зовнішнього магнітного поля. При розміщенні такої рамки у досліджуване зовнішнє магнітне поле, із сторони останнього, на рамку діятиме обертальний момент сил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. Елементарна рамка із струмом займе певний напрям у просторі так, щоб магнітне поле рамки і досліджуваного магнітного поля збігалися (рис 11.1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625215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11.1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рієнтація контуру в просторі характеризується напрямком нормалі </w:t>
      </w:r>
      <w:r>
        <w:rPr>
          <w:sz w:val="28"/>
        </w:rPr>
        <w:drawing>
          <wp:inline distT="0" distB="0" distL="0" distR="0">
            <wp:extent cx="153670" cy="22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контур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ний напрям нормалі визначається правилом правого гвинта. За позитивний напрям нормалі приймається напрям поступального руху правого гвинта, обертання якого збігаються з напрямком струму в пробній рамці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прям магнітного поля у даній точці простору приймається напрям, вздовж якого направляється позитивно орієнтована нормаль до контур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ил, який створюється зовнішнім магнітним полем у рамці із струмом, визначається векторним добутком вектора магнітного моменту рамки із струмом і магнітної індукції зовнішнього магнітного пол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218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 xml:space="preserve"> (11.1.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</w:rPr>
        <w:drawing>
          <wp:inline distT="0" distB="0" distL="0" distR="0">
            <wp:extent cx="76581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гнітний момент пробної рамки із струмом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і площею </w:t>
      </w:r>
      <w:r>
        <w:rPr>
          <w:iCs/>
          <w:sz w:val="28"/>
          <w:szCs w:val="28"/>
        </w:rPr>
        <w:t>S</w:t>
      </w:r>
      <w:r>
        <w:rPr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193675" cy="27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ктор магнітної індукції – силова характеристика зовнішнього магнітного пол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калярна величина вектора моменту сили </w:t>
      </w:r>
      <w:r>
        <w:rPr>
          <w:sz w:val="28"/>
        </w:rPr>
        <w:drawing>
          <wp:inline distT="0" distB="0" distL="0" distR="0">
            <wp:extent cx="234950" cy="23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значається формулою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56385" cy="318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(11.1.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Якщо в дану точку зовнішнього магнітного поля розміщувати елементарні рамки із різними магнітними моментами </w:t>
      </w:r>
      <w:r>
        <w:rPr>
          <w:sz w:val="28"/>
        </w:rPr>
        <w:drawing>
          <wp:inline distT="0" distB="0" distL="0" distR="0">
            <wp:extent cx="198755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а них з сторони магнітного поля будуть діяти різні обертальні механічні моменти сил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 відношення </w:t>
      </w:r>
      <w:r>
        <w:rPr>
          <w:sz w:val="28"/>
        </w:rPr>
        <w:drawing>
          <wp:inline distT="0" distB="0" distL="0" distR="0">
            <wp:extent cx="279400" cy="502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ожного випадку буде сталою величиною, яка є силовою характеристикою цього поля. Позначають цю величину буквою </w:t>
      </w:r>
      <w:r>
        <w:rPr>
          <w:sz w:val="28"/>
        </w:rPr>
        <w:drawing>
          <wp:inline distT="0" distB="0" distL="0" distR="0">
            <wp:extent cx="190500" cy="252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називають </w:t>
      </w:r>
      <w:r>
        <w:rPr>
          <w:bCs/>
          <w:sz w:val="28"/>
          <w:szCs w:val="28"/>
        </w:rPr>
        <w:t>індукцією магнітного поля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31875" cy="560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(11.1.3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укція магнітного поля вимірюється у теслах (Тл), розмірність якого визначається з (11.1.3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1915" cy="484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ібно до електричного поля магнітне поле зображають з допомогою силових ліній магнітного поля, напрям яких у кожній точці поля збігається із напрямком вектора </w:t>
      </w:r>
      <w:r>
        <w:rPr>
          <w:sz w:val="28"/>
        </w:rPr>
        <w:drawing>
          <wp:inline distT="0" distB="0" distL="0" distR="0">
            <wp:extent cx="213360" cy="280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нії індукції магнітного поля завжди замкнуті й охоплюють провідники із струмом. Замкнутість силових ліній магнітного поля характеризує вихровий характер цього пол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магнітного поля зводиться або до руху електричних зарядів, або до змінного в часі електричного поля. Про це свідчать рівняння Максвел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</w:rPr>
        <w:drawing>
          <wp:inline distT="0" distB="0" distL="0" distR="0">
            <wp:extent cx="1518920" cy="561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 xml:space="preserve"> (11.1.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</w:rPr>
        <w:drawing>
          <wp:inline distT="0" distB="0" distL="0" distR="0">
            <wp:extent cx="425450" cy="425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иркуляція вектора електростатичного поля вздовж довільного замкнутого контуру; </w:t>
        <w:tab/>
      </w:r>
      <w:r>
        <w:rPr>
          <w:sz w:val="28"/>
        </w:rPr>
        <w:drawing>
          <wp:inline distT="0" distB="0" distL="0" distR="0">
            <wp:extent cx="808990" cy="513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ік змінного в часі вихрового магнітного поля крізь довільну замкнуту поверхню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</w:rPr>
        <w:drawing>
          <wp:inline distT="0" distB="0" distL="0" distR="0">
            <wp:extent cx="1817370" cy="578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 xml:space="preserve"> (11.1.5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</w:rPr>
        <w:drawing>
          <wp:inline distT="0" distB="0" distL="0" distR="0">
            <wp:extent cx="462915" cy="445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рум провідності, який створюється в провіднику вільними електричними зарядами; </w:t>
      </w:r>
      <w:r>
        <w:rPr>
          <w:sz w:val="28"/>
        </w:rPr>
        <w:drawing>
          <wp:inline distT="0" distB="0" distL="0" distR="0">
            <wp:extent cx="822960" cy="513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ік змінного в часі електричного поля, що інколи називають струмом зміщення. Струм зміщення не пов’язаний з рухом будь-яких електричних заряді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івняння Максвелла (11.1.4) і (11.1.5) характеризують взаємозв’язок електричних і магнітних явищ. З рівняння (11.1.4) чітко видно, що змінне в часі магнітне поле є причиною виникнення вихрового електричного поля. Останнє, створює електричний струм у замкнутому провідник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рівняння (11.1.5) випливає, що причиною виникнення магнітного поля може бути або струм провідності, або змінне в часі електричне поле, яке не обов’язково призводить до руху зарядів у провідник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будь-який струм є причиною виникнення магнітного поля, то це пояснює дослідний факт силової дії магнітного поля на провідник із струм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чину цієї сили знайшов Ампер, тому вона називається </w:t>
      </w:r>
      <w:r>
        <w:rPr>
          <w:bCs/>
          <w:sz w:val="28"/>
          <w:szCs w:val="28"/>
        </w:rPr>
        <w:t>силою Ампера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9040" cy="315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 xml:space="preserve"> (11.1.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</w:rPr>
        <w:drawing>
          <wp:inline distT="0" distB="0" distL="0" distR="0">
            <wp:extent cx="342265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ктор елементу струму, що збігається з напрямком струму у провіднику; </w:t>
      </w:r>
      <w:r>
        <w:rPr>
          <w:sz w:val="28"/>
        </w:rPr>
        <w:drawing>
          <wp:inline distT="0" distB="0" distL="0" distR="0">
            <wp:extent cx="186055" cy="243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індукція зовнішнього магнітного поля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2450" cy="2496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1.2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11.2 струм створюється позитивними зарядами, напрям руху яких збігається з напрямком струму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ям сили Ампера визначається правилом лівої руки. Якщо силові лінії магнітного поля входять в долоню лівої руки, а чотири пальці направлені по напрямку струму у провіднику, то великий палець, відхилений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покаже напрямок сили Ампера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Закон Біо-Савара-Лапласа та його використання у найпростіших випадках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Ще на початку 19-го сторіччя французькі фізики Біо і Савар, обробляючи величезний експериментальний матеріал вивчення характеристик магнітного поля провідників зі струмом за участю математика Лапласа, одержали формулу, яка дістала назву у фізиці </w:t>
      </w:r>
      <w:r>
        <w:rPr>
          <w:bCs/>
          <w:sz w:val="28"/>
          <w:szCs w:val="28"/>
        </w:rPr>
        <w:t>закону Біо-Савара-Лапласа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екторній формі цей закон має вигляд</w:t>
      </w:r>
      <w:r>
        <w:br w:type="page"/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523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</w:t>
        <w:tab/>
        <w:t xml:space="preserve"> (11.2.1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 - відносна магнітна проникність середовища, безрозмірна величина;</w:t>
        <w:tab/>
        <w:t xml:space="preserve"> 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магнітна постійна (</w:t>
      </w:r>
      <w:r>
        <w:rPr>
          <w:sz w:val="28"/>
        </w:rPr>
        <w:drawing>
          <wp:inline distT="0" distB="0" distL="0" distR="0">
            <wp:extent cx="1162050" cy="397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I – струм у провіднику; </w:t>
      </w:r>
      <w:r>
        <w:rPr>
          <w:sz w:val="28"/>
        </w:rPr>
        <w:drawing>
          <wp:inline distT="0" distB="0" distL="0" distR="0">
            <wp:extent cx="264160" cy="291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елемент провідника; </w:t>
      </w:r>
      <w:r>
        <w:rPr>
          <w:sz w:val="28"/>
        </w:rPr>
        <w:drawing>
          <wp:inline distT="0" distB="0" distL="0" distR="0">
            <wp:extent cx="149860" cy="194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ідстань від елемента струму до точки, в якій знаходиться індукція магнітного поля </w:t>
      </w:r>
      <w:r>
        <w:rPr>
          <w:sz w:val="28"/>
        </w:rPr>
        <w:drawing>
          <wp:inline distT="0" distB="0" distL="0" distR="0">
            <wp:extent cx="291465" cy="291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11.3)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134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86430" cy="1746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134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1.3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 видно, що вектор індукції магнітного поля </w:t>
      </w:r>
      <w:r>
        <w:rPr>
          <w:sz w:val="28"/>
        </w:rPr>
        <w:drawing>
          <wp:inline distT="0" distB="0" distL="0" distR="0">
            <wp:extent cx="278130" cy="2781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є дотичною до силової лінії магнітного поля, яка охоплює провідник, і проходить через точку, в якій визначається індукція магнітного поля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прям силової лінії визначається за допомогою правила правого гвинта, як це показано на рисунку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ряд із індукцією магнітного поля </w:t>
      </w:r>
      <w:r>
        <w:rPr>
          <w:sz w:val="28"/>
        </w:rPr>
        <w:drawing>
          <wp:inline distT="0" distB="0" distL="0" distR="0">
            <wp:extent cx="166370" cy="2235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агнітне поле характеризується напруженістю </w:t>
      </w:r>
      <w:r>
        <w:rPr>
          <w:sz w:val="28"/>
        </w:rPr>
        <w:drawing>
          <wp:inline distT="0" distB="0" distL="0" distR="0">
            <wp:extent cx="213995" cy="2393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Ця величина не залежить від властивостей середовища і дорівнює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01040" cy="5181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sz w:val="28"/>
          <w:lang w:val="ru-RU"/>
        </w:rPr>
        <w:tab/>
        <w:tab/>
        <w:tab/>
        <w:tab/>
        <w:t xml:space="preserve"> (11.2.2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>Величина нап</w:t>
      </w:r>
      <w:r>
        <w:rPr>
          <w:sz w:val="28"/>
        </w:rPr>
        <w:t xml:space="preserve">руженості магнітного поля входить в одне із рівнянь Максвелла. Розмірність напруженості </w:t>
      </w:r>
      <w:r>
        <w:rPr>
          <w:sz w:val="28"/>
        </w:rPr>
        <w:drawing>
          <wp:inline distT="0" distB="0" distL="0" distR="0">
            <wp:extent cx="215900" cy="243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е встановлена трохи пізніше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он Біо – Савара - Лапласа для напруженості магнітного поля Н має вигляд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9175" cy="494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 xml:space="preserve"> (11.2.3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бо в скалярній формі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539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 xml:space="preserve"> (11.2.4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Магнітному полю властивий принцип суперпозиції. Це означає, що поля від кількох джерел магнітного поля накладаються як вектори, тобт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3105" cy="452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 xml:space="preserve"> (11.2.5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найдемо індукцію магнітного поля біля безмежного прямого провідника із струмом (рис.11.4)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користаємось законом Біо – Савара - Лапласа в скалярній формі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1160" cy="5435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</w:t>
        <w:tab/>
        <w:t xml:space="preserve"> (11.2.6) 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кут  - це кут між напрямком елемента провідника із струмом </w:t>
      </w:r>
      <w:r>
        <w:rPr>
          <w:sz w:val="28"/>
        </w:rPr>
        <w:drawing>
          <wp:inline distT="0" distB="0" distL="0" distR="0">
            <wp:extent cx="265430" cy="2997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радіусом-вектором </w:t>
      </w:r>
      <w:r>
        <w:rPr>
          <w:sz w:val="28"/>
        </w:rPr>
        <w:drawing>
          <wp:inline distT="0" distB="0" distL="0" distR="0">
            <wp:extent cx="208280" cy="2470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як це показано на рис.11.4; </w:t>
      </w:r>
      <w:r>
        <w:rPr>
          <w:sz w:val="28"/>
        </w:rPr>
        <w:drawing>
          <wp:inline distT="0" distB="0" distL="0" distR="0">
            <wp:extent cx="245745" cy="2457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отичний вектор до силової лінії, напрям якого збігаються з напрямком обертання правого гвинта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0490" cy="30327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11.4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 рисунка видно, що 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 xml:space="preserve">dS=dlsin </w:t>
      </w:r>
      <w:r>
        <w:rPr>
          <w:sz w:val="28"/>
        </w:rPr>
        <w:t xml:space="preserve">і </w:t>
      </w:r>
      <w:r>
        <w:rPr>
          <w:iCs/>
          <w:sz w:val="28"/>
        </w:rPr>
        <w:t>dS=rd,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відки 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5180" cy="476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адіус-вектор </w:t>
      </w:r>
      <w:r>
        <w:rPr>
          <w:sz w:val="28"/>
        </w:rPr>
        <w:drawing>
          <wp:inline distT="0" distB="0" distL="0" distR="0">
            <wp:extent cx="171450" cy="2247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ож можна виразити через </w:t>
      </w:r>
      <w:r>
        <w:rPr>
          <w:iCs/>
          <w:sz w:val="28"/>
        </w:rPr>
        <w:t>r</w:t>
      </w:r>
      <w:r>
        <w:rPr>
          <w:iCs/>
          <w:sz w:val="28"/>
          <w:vertAlign w:val="subscript"/>
        </w:rPr>
        <w:t>o</w:t>
      </w:r>
      <w:r>
        <w:rPr>
          <w:sz w:val="28"/>
        </w:rPr>
        <w:t xml:space="preserve"> і кут </w:t>
      </w:r>
      <w:r>
        <w:rPr>
          <w:iCs/>
          <w:sz w:val="28"/>
        </w:rPr>
        <w:t></w:t>
      </w:r>
      <w:r>
        <w:rPr>
          <w:sz w:val="28"/>
        </w:rPr>
        <w:t>, тобт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60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 урахуванням цих зауважень закон Біо – Савара - Лапласа набуде вигляду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92580" cy="5314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 xml:space="preserve"> (11.2.7) 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Інтегруємо вираз (11.2.7) в межах зміни кута  від 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</w:t>
      </w:r>
      <w:r>
        <w:rPr>
          <w:sz w:val="28"/>
          <w:vertAlign w:val="subscript"/>
        </w:rPr>
        <w:t>2</w:t>
      </w:r>
      <w:r>
        <w:rPr>
          <w:sz w:val="28"/>
        </w:rPr>
        <w:t>, в результаті чого одержим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8970" cy="505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(11.2.8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Якщо у виразі (11.2.8) 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прямує д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0, а 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прямує до , то одержимо </w:t>
      </w:r>
      <w:r>
        <w:rPr>
          <w:bCs/>
          <w:sz w:val="28"/>
        </w:rPr>
        <w:t>безмежний прямий провідник із струмом</w:t>
      </w:r>
      <w:r>
        <w:rPr>
          <w:sz w:val="28"/>
        </w:rPr>
        <w:t xml:space="preserve">. 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 цьому випадку: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а) індукція магнітного поля буде дорівнювати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2785" cy="462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 (11.2.9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б) напруженість магнітного поля буде дорівнювати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0880" cy="462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(11.2.10) 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З останньої формули легко встановити розмірність напруженості магнітного поля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2995" cy="5054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>Знайдемо магнітне поле на осі кругового витка із струмом (рис.11.5).</w:t>
      </w:r>
      <w:r>
        <w:br w:type="page"/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0480" cy="1822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11.5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Елемент провідника із струмом </w:t>
      </w:r>
      <w:r>
        <w:rPr>
          <w:iCs/>
          <w:sz w:val="28"/>
        </w:rPr>
        <w:t>dl</w:t>
      </w:r>
      <w:r>
        <w:rPr>
          <w:sz w:val="28"/>
        </w:rPr>
        <w:t xml:space="preserve">, створює на осі </w:t>
      </w:r>
      <w:r>
        <w:rPr>
          <w:iCs/>
          <w:sz w:val="28"/>
        </w:rPr>
        <w:t>x</w:t>
      </w:r>
      <w:r>
        <w:rPr>
          <w:sz w:val="28"/>
        </w:rPr>
        <w:t xml:space="preserve"> індукцію магнітного поля </w:t>
      </w:r>
      <w:r>
        <w:rPr>
          <w:iCs/>
          <w:sz w:val="28"/>
        </w:rPr>
        <w:t>dB</w:t>
      </w:r>
      <w:r>
        <w:rPr>
          <w:sz w:val="28"/>
        </w:rPr>
        <w:t xml:space="preserve">. Вектор </w:t>
      </w:r>
      <w:r>
        <w:rPr>
          <w:sz w:val="28"/>
        </w:rPr>
        <w:drawing>
          <wp:inline distT="0" distB="0" distL="0" distR="0">
            <wp:extent cx="274320" cy="274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є дотичним до силової лінії, зображеної на рисунку пунктирною лінією. Складова вектора індукції магнітного поля dB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буде скомпенсована аналогічним елементом з протилежної сторони. Результуючу індукцію магнітного поля від кругового витка із струмом слід шукати в напрямку осі </w:t>
      </w:r>
      <w:r>
        <w:rPr>
          <w:iCs/>
          <w:sz w:val="28"/>
        </w:rPr>
        <w:t>x</w:t>
      </w:r>
      <w:r>
        <w:rPr>
          <w:sz w:val="28"/>
        </w:rPr>
        <w:t xml:space="preserve"> (принцип суперпозиції магнітних полів)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 рисунка видно, щ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1245" cy="269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11.2.11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он Біо – Савара - Лапласа запишеться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2185" cy="4660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.2.12)</w:t>
      </w:r>
    </w:p>
    <w:p>
      <w:pPr>
        <w:pStyle w:val="TextBody"/>
        <w:tabs>
          <w:tab w:val="clear" w:pos="1134"/>
          <w:tab w:val="left" w:pos="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ут враховано, що </w:t>
      </w:r>
      <w:r>
        <w:rPr>
          <w:sz w:val="28"/>
        </w:rPr>
        <w:drawing>
          <wp:inline distT="0" distB="0" distL="0" distR="0">
            <wp:extent cx="1007110" cy="2895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Підставимо вираз (11.2.12) у (11.2.11), одержим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0340" cy="4864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11.2.13)</w:t>
      </w:r>
      <w:r>
        <w:br w:type="page"/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Але врахувавши, щ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7445" cy="3733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і </w:t>
        <w:tab/>
      </w:r>
      <w:r>
        <w:rPr>
          <w:sz w:val="28"/>
        </w:rPr>
        <w:drawing>
          <wp:inline distT="0" distB="0" distL="0" distR="0">
            <wp:extent cx="735965" cy="4495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держим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6845" cy="5918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</w:t>
        <w:tab/>
        <w:t xml:space="preserve"> (11.2.14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Інтегруємо цей вираз в межах довжини витка від 0 до 2πR, одержим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7820" cy="6426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чином, магнітна індукція на осі кругового витка дорівнює визначається за допомогою формули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9050" cy="6305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</w:t>
        <w:tab/>
        <w:tab/>
        <w:t xml:space="preserve"> (11.2.15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пруженість магнітного поля у цьому випадку буде дорівнювати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3660" cy="644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 xml:space="preserve"> (11.2.16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індукції та напруженості магнітного поля у центрі колового витка зі струмом одержим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5335" cy="4451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</w:t>
        <w:tab/>
        <w:tab/>
        <w:tab/>
        <w:t xml:space="preserve"> (11.2.17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7865" cy="4724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.</w:t>
        <w:tab/>
        <w:tab/>
        <w:tab/>
        <w:tab/>
        <w:t xml:space="preserve"> (11.2.18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>Знайдемо індукцію і напруженість магнітного поля на осі довгого соленоїда з струмом (рис.11.6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6130" cy="1795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11.6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Виділений елемент соленоїда шириною dx, в якому dN витків, що щільно прилягають один до одного, можна розглянути як круговий виток, індукція якого розраховується за формулою (11.2.15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9380" cy="6680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 xml:space="preserve"> (11.2.19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Кількість витків у виділеному елементі соленоїда дорівнює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dN </w:t>
      </w:r>
      <w:r>
        <w:rPr>
          <w:iCs/>
          <w:sz w:val="28"/>
        </w:rPr>
        <w:t>= ndx,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</w:t>
      </w:r>
      <w:r>
        <w:rPr>
          <w:iCs/>
          <w:sz w:val="28"/>
        </w:rPr>
        <w:t>n</w:t>
      </w:r>
      <w:r>
        <w:rPr>
          <w:sz w:val="28"/>
        </w:rPr>
        <w:t xml:space="preserve"> – число витків на одиницю довжини соленоїда. 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 урахуванням цих позначень одержуєм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8890" cy="6324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 xml:space="preserve"> (11.2.20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Виконаємо заміну змінних у співвідношенні (11.2.20), тобт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5355" cy="2825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і </w:t>
        <w:tab/>
      </w:r>
      <w:r>
        <w:rPr>
          <w:sz w:val="28"/>
        </w:rPr>
        <w:drawing>
          <wp:inline distT="0" distB="0" distL="0" distR="0">
            <wp:extent cx="951865" cy="4565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 урахуванням цих позначень одержимо, щ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3225" cy="5111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Інтегруємо цей вираз у межах зміни кута від 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</w:t>
      </w:r>
      <w:r>
        <w:rPr>
          <w:sz w:val="28"/>
          <w:vertAlign w:val="subscript"/>
        </w:rPr>
        <w:t>2</w:t>
      </w:r>
      <w:r>
        <w:rPr>
          <w:sz w:val="28"/>
        </w:rPr>
        <w:t>. Після інтегрування одержим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60905" cy="4864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 xml:space="preserve"> (11.2.21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Якщо </w:t>
      </w:r>
      <w:r>
        <w:rPr>
          <w:sz w:val="28"/>
          <w:vertAlign w:val="subscript"/>
        </w:rPr>
        <w:t>1</w:t>
      </w:r>
      <w:r>
        <w:rPr>
          <w:sz w:val="28"/>
        </w:rPr>
        <w:t>0, а </w:t>
      </w:r>
      <w:r>
        <w:rPr>
          <w:sz w:val="28"/>
          <w:vertAlign w:val="subscript"/>
        </w:rPr>
        <w:t>2</w:t>
      </w:r>
      <w:r>
        <w:rPr>
          <w:sz w:val="28"/>
        </w:rPr>
        <w:t>, одержимо соленоїд безмежної довжини. У цьому випадку: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) індукція магнітного поля на осі довгого соленоїда 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7245" cy="2584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 xml:space="preserve"> </w:t>
        <w:tab/>
        <w:tab/>
        <w:t xml:space="preserve"> (11.2.22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напруженість магнітного поля на осі довгого соленоїда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9920" cy="2127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 xml:space="preserve"> (11.2.23)</w:t>
      </w:r>
      <w:r>
        <w:br w:type="page"/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3. Магнітний момент контуру із струмом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плоского контуру із струмом </w:t>
      </w:r>
      <w:r>
        <w:rPr>
          <w:iCs/>
          <w:sz w:val="28"/>
        </w:rPr>
        <w:t>I</w:t>
      </w:r>
      <w:r>
        <w:rPr>
          <w:sz w:val="28"/>
        </w:rPr>
        <w:t xml:space="preserve"> магнітний момент визначається співвідношенням: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3595" cy="3632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 xml:space="preserve"> (11.3.1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</w:t>
      </w:r>
      <w:r>
        <w:rPr>
          <w:iCs/>
          <w:sz w:val="28"/>
        </w:rPr>
        <w:t>I</w:t>
      </w:r>
      <w:r>
        <w:rPr>
          <w:sz w:val="28"/>
        </w:rPr>
        <w:t xml:space="preserve"> – струм у контурі; S – площа контуру; </w:t>
      </w:r>
      <w:r>
        <w:rPr>
          <w:sz w:val="28"/>
        </w:rPr>
        <w:drawing>
          <wp:inline distT="0" distB="0" distL="0" distR="0">
            <wp:extent cx="153670" cy="2235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аль до площини контуру, яка збігається з поступальним рухом правого гвинта, якщо його обертати за напрямком струму у витку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1540" cy="22383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11.7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Якщо контур із струмом розмістити у зовнішнє магнітне поле, то результуюча сила Ампера, яка діє зі сторони зовнішнього магнітного поля на контур з струмом, буде дорівнювати нулю, тобто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78025" cy="3086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У випадку неоднорідного магнітного поля результуючий вектор сили Ампера не буде дорівнювати нулю.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ідповідні розрахунки показують, що в цьому випадку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5660" cy="4521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 xml:space="preserve"> (11.3.2)</w:t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</w:r>
    </w:p>
    <w:p>
      <w:pPr>
        <w:pStyle w:val="TextBody"/>
        <w:tabs>
          <w:tab w:val="clear" w:pos="1134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4"/>
        </w:rPr>
        <w:t xml:space="preserve">де </w:t>
      </w:r>
      <w:r>
        <w:rPr>
          <w:sz w:val="28"/>
        </w:rPr>
        <w:drawing>
          <wp:inline distT="0" distB="0" distL="0" distR="0">
            <wp:extent cx="253365" cy="452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 xml:space="preserve"> - похідна вектора </w:t>
      </w:r>
      <w:r>
        <w:rPr>
          <w:sz w:val="28"/>
        </w:rPr>
        <w:drawing>
          <wp:inline distT="0" distB="0" distL="0" distR="0">
            <wp:extent cx="188595" cy="2552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 xml:space="preserve"> в напрямку нормалі або градієнт вектора </w:t>
      </w:r>
      <w:r>
        <w:rPr>
          <w:sz w:val="28"/>
        </w:rPr>
        <w:drawing>
          <wp:inline distT="0" distB="0" distL="0" distR="0">
            <wp:extent cx="202565" cy="2724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 xml:space="preserve"> в напрямку нормалі до контуру; </w:t>
      </w:r>
      <w:r>
        <w:rPr>
          <w:sz w:val="28"/>
        </w:rPr>
        <w:drawing>
          <wp:inline distT="0" distB="0" distL="0" distR="0">
            <wp:extent cx="285750" cy="3149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 xml:space="preserve"> - магнітний момент контур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rFonts w:cs="Times New Roman"/>
      <w:sz w:val="24"/>
      <w:lang w:val="en-US"/>
    </w:rPr>
  </w:style>
  <w:style w:type="character" w:styleId="Style10">
    <w:name w:val="Основной текст с отступом Знак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5.wmf"/><Relationship Id="rId25" Type="http://schemas.openxmlformats.org/officeDocument/2006/relationships/image" Target="media/image22.jpe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png"/><Relationship Id="rId32" Type="http://schemas.openxmlformats.org/officeDocument/2006/relationships/image" Target="media/image27.wmf"/><Relationship Id="rId33" Type="http://schemas.openxmlformats.org/officeDocument/2006/relationships/image" Target="media/image5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29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25.wmf"/><Relationship Id="rId42" Type="http://schemas.openxmlformats.org/officeDocument/2006/relationships/image" Target="media/image35.wmf"/><Relationship Id="rId43" Type="http://schemas.openxmlformats.org/officeDocument/2006/relationships/image" Target="media/image27.wmf"/><Relationship Id="rId44" Type="http://schemas.openxmlformats.org/officeDocument/2006/relationships/image" Target="media/image36.png"/><Relationship Id="rId45" Type="http://schemas.openxmlformats.org/officeDocument/2006/relationships/image" Target="media/image37.wmf"/><Relationship Id="rId46" Type="http://schemas.openxmlformats.org/officeDocument/2006/relationships/image" Target="media/image26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png"/><Relationship Id="rId54" Type="http://schemas.openxmlformats.org/officeDocument/2006/relationships/image" Target="media/image27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jpeg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2.wmf"/><Relationship Id="rId78" Type="http://schemas.openxmlformats.org/officeDocument/2006/relationships/image" Target="media/image67.png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7:00Z</dcterms:created>
  <dc:creator>FuckYouBill</dc:creator>
  <dc:description/>
  <cp:keywords/>
  <dc:language>en-US</dc:language>
  <cp:lastModifiedBy>Mage</cp:lastModifiedBy>
  <dcterms:modified xsi:type="dcterms:W3CDTF">2011-10-07T08:37:00Z</dcterms:modified>
  <cp:revision>2</cp:revision>
  <dc:subject/>
  <dc:title/>
</cp:coreProperties>
</file>