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21.wmf" ContentType="image/x-wmf"/>
  <Override PartName="/word/media/image58.wmf" ContentType="image/x-wmf"/>
  <Override PartName="/word/media/image14.jpeg" ContentType="image/jpeg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9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73.jpeg" ContentType="image/jpeg"/>
  <Override PartName="/word/media/image26.wmf" ContentType="image/x-wmf"/>
  <Override PartName="/word/media/image6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65.wmf" ContentType="image/x-wmf"/>
  <Override PartName="/word/media/image71.jpeg" ContentType="image/jpeg"/>
  <Override PartName="/word/media/image75.jpeg" ContentType="image/jpeg"/>
  <Override PartName="/word/media/image70.wmf" ContentType="image/x-wmf"/>
  <Override PartName="/word/media/image28.wmf" ContentType="image/x-wmf"/>
  <Override PartName="/word/media/image31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sz w:val="28"/>
          <w:szCs w:val="32"/>
          <w:lang w:val="uk-UA"/>
        </w:rPr>
        <w:t>МАГНІТНЕ ПОЛЕ В РЕЧОВИНІ</w:t>
      </w:r>
      <w:r>
        <w:rPr>
          <w:b/>
          <w:bCs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</w:rPr>
        <w:t>1. Струми і механізм намагнічування. Намагнічуваність речовин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2. Магнітна сприйнятливість і проникніст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3. Циркуляція намагнічування. Вектор напруженості магнітного пол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4. Феромагнетики та їх основні властивос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Струми і механізм намагнічування. Намагнічуваність речов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Розглянемо орбітальний рух електрона в атомі. Цей рух подібний до деякого колового струму, який називають мікрострумом. Мікрострум утворює в просторі магнітне поле, яке можна характеризувати за допомогою вектора магнітного моменту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озглянемо орбітальний рух електрона (рис. 1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156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spacing w:lineRule="auto" w:line="360"/>
        <w:ind w:left="709" w:hanging="0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ум </w:t>
      </w:r>
      <w:r>
        <w:rPr>
          <w:bCs/>
          <w:iCs/>
          <w:sz w:val="28"/>
        </w:rPr>
        <w:t>і</w:t>
      </w:r>
      <w:r>
        <w:rPr>
          <w:sz w:val="28"/>
        </w:rPr>
        <w:t xml:space="preserve"> направлений у протилежну сторону орбітального руху електрона. Напрям магнітного моменту збігається з поступальним рухом правого гвинта, якщо його обертати за напрямком стру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значенням орбітальний магнітний момент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866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</w:t>
        <w:tab/>
        <w:t xml:space="preserve"> </w:t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bCs/>
          <w:iCs/>
          <w:sz w:val="28"/>
        </w:rPr>
        <w:t>і</w:t>
      </w:r>
      <w:r>
        <w:rPr>
          <w:sz w:val="28"/>
        </w:rPr>
        <w:t xml:space="preserve"> – коловий струм; S - площа колового струму;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аль до контуру з напрямком поступального руху правого гви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у колового струму оцінимо за формулою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0230" cy="55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 xml:space="preserve"> (1.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q</w:t>
      </w:r>
      <w:r>
        <w:rPr>
          <w:sz w:val="28"/>
          <w:vertAlign w:val="subscript"/>
        </w:rPr>
        <w:t>o</w:t>
      </w:r>
      <w:r>
        <w:rPr>
          <w:sz w:val="28"/>
        </w:rPr>
        <w:t>- заряд електрона; Т – період обертання електрона навколо яд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рисунка видно, щ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03580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19200" cy="46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54050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рахуванням цих зауважень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07945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. </w:t>
        <w:tab/>
        <w:tab/>
        <w:t xml:space="preserve"> (1.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випадку атома, в якому є </w:t>
      </w:r>
      <w:r>
        <w:rPr>
          <w:bCs/>
          <w:sz w:val="28"/>
        </w:rPr>
        <w:t>z</w:t>
      </w:r>
      <w:r>
        <w:rPr>
          <w:sz w:val="28"/>
        </w:rPr>
        <w:t xml:space="preserve"> електронів, сумарний магнітний момент всіх </w:t>
      </w:r>
      <w:r>
        <w:rPr>
          <w:bCs/>
          <w:sz w:val="28"/>
        </w:rPr>
        <w:t>z</w:t>
      </w:r>
      <w:r>
        <w:rPr>
          <w:iCs/>
          <w:sz w:val="28"/>
        </w:rPr>
        <w:t xml:space="preserve"> </w:t>
      </w:r>
      <w:r>
        <w:rPr>
          <w:sz w:val="28"/>
        </w:rPr>
        <w:t>електронів буде дорівнюва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5360" cy="54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Внесемо такий атом у змінне зовнішнє магнітне поле, величина якого змінюється від 0 до В протягом часу dt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мінне магнітне поле породжує у просторі вихрове електричне поле, величина якого описується рівнянням Максвел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3840" cy="57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>(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488950" cy="488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мінне в часі магнітне поле; dS – площа контуру вздовж якого рухається електрон; Е – напруженість вихрового електричного поля, породжена зміною магні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хрове електричне поле має напрям силових ліній, які збігаються з напрямком струму в контурі. Напрям замкнутих силових ліній електричного поля теж визначається правилом правого гвинта, тобто напрям силових ліній збігається з напрямом струму в контур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 у цьому випадку електрони рухаються в сторону, протилежну напрямку струму. Тому вихрове електричне поле гальмує рух цих електрон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електрон у вихровому електричному полі діє електрична сила </w:t>
      </w:r>
      <w:r>
        <w:rPr>
          <w:sz w:val="28"/>
        </w:rPr>
        <w:drawing>
          <wp:inline distT="0" distB="0" distL="0" distR="0">
            <wp:extent cx="224790" cy="282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прям якої дотичний до силової лінії в сторону мікроструму (рис.2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1865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гідно з рівнянням (14.1.5) змінне в часі магнітне поле породжує вихрове електричне поле, струм якого згідно з правилом Ленца має бути протилежний до діючого мікроструму </w:t>
      </w:r>
      <w:r>
        <w:rPr>
          <w:bCs/>
          <w:iCs/>
          <w:sz w:val="28"/>
        </w:rPr>
        <w:t>і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лові лінії вихрового електричного поля у випадку наростаючого магнітного поля мають такий напрям, щоб визваний ним струм індукції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тилежним до </w:t>
      </w:r>
      <w:r>
        <w:rPr>
          <w:bCs/>
          <w:iCs/>
          <w:sz w:val="28"/>
        </w:rPr>
        <w:t>і</w:t>
      </w:r>
      <w:r>
        <w:rPr>
          <w:sz w:val="28"/>
        </w:rPr>
        <w:t xml:space="preserve">, а магнітний момент </w:t>
      </w:r>
      <w:r>
        <w:rPr>
          <w:sz w:val="28"/>
        </w:rPr>
        <w:drawing>
          <wp:inline distT="0" distB="0" distL="0" distR="0">
            <wp:extent cx="335280" cy="346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ого струму теж був протилежний до </w:t>
      </w:r>
      <w:r>
        <w:rPr>
          <w:sz w:val="28"/>
        </w:rPr>
        <w:drawing>
          <wp:inline distT="0" distB="0" distL="0" distR="0">
            <wp:extent cx="251460" cy="337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5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>Розглянемо цей випадок трохи детальніше. Скористаємось другим законом Ньюто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86790" cy="486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98" r="-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37084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електрична сила індукована змінним в часі магнітним полем;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а електрона; </w:t>
      </w:r>
      <w:r>
        <w:rPr>
          <w:sz w:val="28"/>
        </w:rPr>
        <w:drawing>
          <wp:inline distT="0" distB="0" distL="0" distR="0">
            <wp:extent cx="297180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скорення гальмув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рівняння (14.1.6) прискорення руху електрона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1220" cy="486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уженість вихрового електричного поля Е знайдемо з рівняння Максвелла (14.1.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2195" cy="604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800100" cy="317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7757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805815" cy="299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му </w:t>
      </w:r>
      <w:r>
        <w:rPr>
          <w:sz w:val="28"/>
        </w:rPr>
        <w:drawing>
          <wp:inline distT="0" distB="0" distL="0" distR="0">
            <wp:extent cx="1087120" cy="492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відки </w:t>
      </w:r>
      <w:r>
        <w:rPr>
          <w:sz w:val="28"/>
        </w:rPr>
        <w:drawing>
          <wp:inline distT="0" distB="0" distL="0" distR="0">
            <wp:extent cx="1114425" cy="4972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1280" cy="543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бо </w:t>
      </w:r>
      <w:r>
        <w:rPr>
          <w:sz w:val="28"/>
        </w:rPr>
        <w:drawing>
          <wp:inline distT="0" distB="0" distL="0" distR="0">
            <wp:extent cx="2211705" cy="486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нтегруємо останній вираз у межах зміни швидкості від </w:t>
      </w:r>
      <w:r>
        <w:rPr>
          <w:iCs/>
          <w:sz w:val="28"/>
        </w:rPr>
        <w:t></w:t>
      </w:r>
      <w:r>
        <w:rPr>
          <w:iCs/>
          <w:sz w:val="28"/>
          <w:vertAlign w:val="subscript"/>
        </w:rPr>
        <w:t>о</w:t>
      </w:r>
      <w:r>
        <w:rPr>
          <w:sz w:val="28"/>
        </w:rPr>
        <w:t xml:space="preserve"> до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, </w:t>
      </w:r>
      <w:r>
        <w:rPr>
          <w:sz w:val="28"/>
        </w:rPr>
        <w:t>а індукції магнітного поля від 0 до 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3675" cy="610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сля інтегрування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0320" cy="481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 xml:space="preserve"> (1.8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ня швидкості з (14.1.8) підставимо у вираз орбітального магнітного моменту (14.1.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8460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1.9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атома, в якому є </w:t>
      </w:r>
      <w:r>
        <w:rPr>
          <w:iCs/>
          <w:sz w:val="28"/>
          <w:lang w:val="en-US"/>
        </w:rPr>
        <w:t>z</w:t>
      </w:r>
      <w:r>
        <w:rPr>
          <w:sz w:val="28"/>
        </w:rPr>
        <w:t xml:space="preserve"> електронів,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0895" cy="584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1.10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753110" cy="478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кладова, яка пов’язана з орбітальним рухом електрона в атомі; </w:t>
      </w:r>
      <w:r>
        <w:rPr>
          <w:sz w:val="28"/>
        </w:rPr>
        <w:drawing>
          <wp:inline distT="0" distB="0" distL="0" distR="0">
            <wp:extent cx="610870" cy="527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кладова, яка появляється лише у зовнішньому магнітному пол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ержана формула (14.1.10) показує, що магнітний момент атома у випадку дії змінного в часі магнітного поля зменшується за рахунок намагнічування атома у протилежному напря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гнетики, для яких характерна ця особливість, називаються </w:t>
      </w:r>
      <w:r>
        <w:rPr>
          <w:bCs/>
          <w:sz w:val="28"/>
        </w:rPr>
        <w:t>діамагне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жемо, що у випадку, коли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збігається з напрямком дії змінного в часі магнітного поля, такі атоми здійснюють прецесію. Частота цієї прецесії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4972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ле </w:t>
      </w:r>
      <w:r>
        <w:rPr>
          <w:sz w:val="28"/>
        </w:rPr>
        <w:drawing>
          <wp:inline distT="0" distB="0" distL="0" distR="0">
            <wp:extent cx="93599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м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1680" cy="474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е </w:t>
      </w:r>
      <w:r>
        <w:rPr>
          <w:sz w:val="28"/>
        </w:rPr>
        <w:drawing>
          <wp:inline distT="0" distB="0" distL="0" distR="0">
            <wp:extent cx="708660" cy="328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Величину </w:t>
      </w:r>
      <w:r>
        <w:rPr>
          <w:sz w:val="28"/>
        </w:rPr>
        <w:drawing>
          <wp:inline distT="0" distB="0" distL="0" distR="0">
            <wp:extent cx="593090" cy="460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зивають гіромагнітним відношенням, а </w:t>
      </w:r>
      <w:r>
        <w:rPr>
          <w:sz w:val="28"/>
        </w:rPr>
        <w:drawing>
          <wp:inline distT="0" distB="0" distL="0" distR="0">
            <wp:extent cx="737870" cy="2895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Ларморова частота прецес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3440" cy="2456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 Магнітна сприйнятливість і проникні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кщо магнетики намагнічуються у ту ж сторону, що і </w:t>
      </w:r>
      <w:r>
        <w:rPr>
          <w:sz w:val="28"/>
        </w:rPr>
        <w:drawing>
          <wp:inline distT="0" distB="0" distL="0" distR="0">
            <wp:extent cx="240030" cy="322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вони називаються </w:t>
      </w:r>
      <w:r>
        <w:rPr>
          <w:bCs/>
          <w:sz w:val="28"/>
        </w:rPr>
        <w:t>парамагнетиками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Кількісною мірою намагнічування є вектор намагніченості, який можна подати через одиницю об’єму речовин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2745" cy="515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2.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нцентрація атомів або їх число в одиниці об’єму магнетика; </w:t>
      </w:r>
      <w:r>
        <w:rPr>
          <w:sz w:val="28"/>
        </w:rPr>
        <w:drawing>
          <wp:inline distT="0" distB="0" distL="0" distR="0">
            <wp:extent cx="1524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індукований магнітний момент атома, друга складова у рівнянні (1.1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рахуванням викладеного одержуєм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9515" cy="5156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5892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у</w:t>
      </w:r>
      <w:r>
        <w:rPr>
          <w:sz w:val="28"/>
          <w:lang w:val="ru-RU"/>
        </w:rPr>
        <w:t xml:space="preserve"> </w:t>
      </w:r>
      <w:r>
        <w:rPr>
          <w:sz w:val="28"/>
        </w:rPr>
        <w:drawing>
          <wp:inline distT="0" distB="0" distL="0" distR="0">
            <wp:extent cx="1426210" cy="6216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ивають магнітною сприйнятли-в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кщо магнітна сприйнятливість &lt;0, то такі магнетики називають </w:t>
      </w:r>
      <w:r>
        <w:rPr>
          <w:bCs/>
          <w:sz w:val="28"/>
        </w:rPr>
        <w:t>діамагнетик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розрахунками Кюрі-Венса для парамагнети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70305" cy="5187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випадку магнітна сприйнятливість обернено пропорційна до абсолютної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інших міркувань встановлено, щ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51840" cy="2451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  <w:tab/>
      </w:r>
      <w:r>
        <w:rPr>
          <w:sz w:val="28"/>
        </w:rPr>
        <w:t xml:space="preserve"> </w:t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 - відносна магнітна проникність середовища;  - магнітна сприйнятливі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з співвідношення (14.2.3) одержу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 </w:t>
      </w:r>
      <w:r>
        <w:rPr>
          <w:sz w:val="28"/>
        </w:rPr>
        <w:t>&gt; 1- парамагнетики;  &lt; 1 - діамагн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кладом діамагнітних речовин є металевий вісмут. При внесенні шматочка вісмуту, підвішеного до нитки у зовнішнє магнітне поле, останнє цей шматочок виштовхує з магнітного п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агнітна мідь або латунь слабо втягуються у зовнішнє магнітне по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 Циркуляція намагнічування. Вектор напруженості магніт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хай у деякому середовищі діє зовнішнє магнітне поле, напрям якого показаний на рис.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7925" cy="1695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кнутий контур, показаний на рис.14.4, охоплює певну кількість атомних струмів </w:t>
      </w:r>
      <w:r>
        <w:rPr>
          <w:bCs/>
          <w:iCs/>
          <w:sz w:val="28"/>
        </w:rPr>
        <w:t>і</w:t>
      </w:r>
      <w:r>
        <w:rPr>
          <w:bCs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, а також струм провідності </w:t>
      </w:r>
      <w:r>
        <w:rPr>
          <w:iCs/>
          <w:sz w:val="28"/>
        </w:rPr>
        <w:t xml:space="preserve">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йдемо циркуляцію вектора </w:t>
      </w:r>
      <w:r>
        <w:rPr>
          <w:sz w:val="28"/>
        </w:rPr>
        <w:drawing>
          <wp:inline distT="0" distB="0" distL="0" distR="0">
            <wp:extent cx="201295" cy="264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здовж замкнутого контур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8645" cy="628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І – струм провідності; </w:t>
      </w:r>
      <w:r>
        <w:rPr>
          <w:sz w:val="28"/>
        </w:rPr>
        <w:drawing>
          <wp:inline distT="0" distB="0" distL="0" distR="0">
            <wp:extent cx="438785" cy="5486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алгебраїчна сума всіх атомних струмів, нанизаних на цей кон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ділимо об’єм </w:t>
      </w:r>
      <w:r>
        <w:rPr>
          <w:sz w:val="28"/>
          <w:lang w:val="en-US"/>
        </w:rPr>
        <w:t>Sdl</w:t>
      </w:r>
      <w:r>
        <w:rPr>
          <w:sz w:val="28"/>
        </w:rPr>
        <w:t xml:space="preserve">, у якому міститься </w:t>
      </w:r>
      <w:r>
        <w:rPr>
          <w:sz w:val="28"/>
          <w:lang w:val="en-US"/>
        </w:rPr>
        <w:t>idN</w:t>
      </w:r>
      <w:r>
        <w:rPr>
          <w:sz w:val="28"/>
        </w:rPr>
        <w:t xml:space="preserve"> елементарних атомних струмів. У виділеному об’єм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5490" cy="262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>(3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  <w:lang w:val="en-US"/>
        </w:rPr>
        <w:t>j</w:t>
      </w:r>
      <w:r>
        <w:rPr>
          <w:iCs/>
          <w:sz w:val="28"/>
        </w:rPr>
        <w:t xml:space="preserve"> –</w:t>
      </w:r>
      <w:r>
        <w:rPr>
          <w:sz w:val="28"/>
        </w:rPr>
        <w:t xml:space="preserve"> вектор намагніченості магне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рахуванням (14.3.2) алгебраїчну суму всіх атомних струмів можна записати та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9645" cy="5530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. </w:t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повного струму (14.3.1) з урахуванням останніх зауважень 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317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  <w:tab/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о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3025" cy="631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556895" cy="5156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Н – напруженість магнітного п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рахуванням цього позначення закон повного струму набуде вигляд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9470" cy="3282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кільки вектор намагнічування магнетика визначається через магнітну сприйнятливість і напруженість магнітного поля співвідно-шенням (14.2.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6770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індукція магнітного поля буде дорівнюва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6195" cy="5638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4925" cy="2755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</w:t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о позначення </w:t>
      </w:r>
      <w:r>
        <w:rPr>
          <w:sz w:val="28"/>
        </w:rPr>
        <w:drawing>
          <wp:inline distT="0" distB="0" distL="0" distR="0">
            <wp:extent cx="713105" cy="2349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78560" cy="4025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</w:t>
      </w:r>
      <w:r>
        <w:rPr>
          <w:sz w:val="28"/>
          <w:lang w:val="ru-RU"/>
        </w:rPr>
        <w:t xml:space="preserve"> </w:t>
      </w:r>
      <w:r>
        <w:rPr>
          <w:sz w:val="28"/>
        </w:rPr>
        <w:drawing>
          <wp:inline distT="0" distB="0" distL="0" distR="0">
            <wp:extent cx="730885" cy="247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ідносна магнітна проникність середовища; 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гнітна проникність ваку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кільки </w:t>
      </w:r>
      <w:r>
        <w:rPr>
          <w:sz w:val="28"/>
        </w:rPr>
        <w:drawing>
          <wp:inline distT="0" distB="0" distL="0" distR="0">
            <wp:extent cx="709930" cy="224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563880" cy="5219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5335" cy="474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. </w:t>
        <w:tab/>
        <w:tab/>
        <w:tab/>
        <w:t>(14.3.8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ічно цю залежність виражають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1740" cy="2028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і магнетики діляться на три групи, для яких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26590" cy="5359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іамагне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1625" cy="506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арамагне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</w:t>
      </w:r>
      <w:r>
        <w:rPr>
          <w:sz w:val="28"/>
        </w:rPr>
        <w:t>&gt;&gt;0; &gt;&gt; 1 – феромагне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4. Феромагнетики та їх основні властив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ряд із слабомагнітними речовинами діамагнетиками і парамагнетиками, існують сильно магнітні речовини - </w:t>
      </w:r>
      <w:r>
        <w:rPr>
          <w:bCs/>
          <w:sz w:val="28"/>
        </w:rPr>
        <w:t>феромагнетики</w:t>
      </w:r>
      <w:r>
        <w:rPr>
          <w:sz w:val="28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 xml:space="preserve">До феромагнетиків відносяться речовини, які мають від природи спонтанну намагніченість, тобто зберігають намагніченість при відсутності зовнішнього магнітного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діамагнетиках вектор намагніченості </w:t>
      </w:r>
      <w:r>
        <w:rPr>
          <w:bCs/>
          <w:iCs/>
          <w:sz w:val="28"/>
        </w:rPr>
        <w:t>j</w:t>
      </w:r>
      <w:r>
        <w:rPr>
          <w:sz w:val="28"/>
        </w:rPr>
        <w:t xml:space="preserve"> лінійно змінюється із зростанням напруженості зовнішнього магнітного поля. У феромагнетиках при зростанні Н вектор </w:t>
      </w:r>
      <w:r>
        <w:rPr>
          <w:bCs/>
          <w:iCs/>
          <w:sz w:val="28"/>
          <w:lang w:val="en-US"/>
        </w:rPr>
        <w:t>j</w:t>
      </w:r>
      <w:r>
        <w:rPr>
          <w:iCs/>
          <w:sz w:val="28"/>
        </w:rPr>
        <w:t xml:space="preserve"> </w:t>
      </w:r>
      <w:r>
        <w:rPr>
          <w:sz w:val="28"/>
        </w:rPr>
        <w:t>росте до насичення, а потім залишається постій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ітна проникність  у феромагнетиках може досягати значень, які вимірюються сотнями тисяч одиниц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ітна проникність і магнітна індукція у феромагнетиках залежить від величини напруженості зовнішнього магнітного поля. (рис.14.6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0285" cy="1887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к видно з рис. 6 в слабих магнітних полях індукція магнітного поля з ростом Н зростає досить швидко. В сильних магнітних полях через властивості насичення, зростання індукції магнітного поля феромагнетика не спостеріга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асичну теорію феромагнетизму розробив французький фізик Вейсс. В основу цієї теорії він поклав дві гіпотези. Перша з них полягає в тому, що для феромагнетиків властиве спонтанне намагнічування лише в певній області температур (починається біля абсолютного нуля і закінчується температурою Кюрі), яке не залежить від наявності зовнішнього намагнічувального поля. Однак досліди показують, що у випадку відсутності зовнішнього намагнічувального поля будь-яке феромагнітне тіло в цілому буде розмагнічене. Наступна гіпотеза стверджує, що нижче температури Кюрі будь-яке феромагнітне тіло поділяється на малі області, для яких характерне однорідне спонтанне намагнічування. Такі області називаються </w:t>
      </w:r>
      <w:r>
        <w:rPr>
          <w:bCs/>
          <w:sz w:val="28"/>
        </w:rPr>
        <w:t xml:space="preserve">доменами. </w:t>
      </w:r>
      <w:r>
        <w:rPr>
          <w:sz w:val="28"/>
        </w:rPr>
        <w:t xml:space="preserve">Лінійні розміри домен не перевищують 0,1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ідсутності зовнішнього магнітного поля магнітні моменти окремих домен орієнтовані у просторі хаотично, так що сумарний магнітний момент всього феромагнетика дорівнює нулю. Зовнішнє магнітне поле, що діє на феромагнетик, орієнтує магнітні моменти не окремих атомів, як це було у парамагнетиків, а цілих областей спонтанного намагнічування. З цих міркувань зрозуміло, що магнітне насичення настає тоді, коли вектори магнітних моментів всіх домен будуть встановлені паралельно до напрямку зовнішнього магнітного п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еромагнетиків властива така особливість намагнічування, як магнітний гістерезис (рис.14.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5960" cy="2486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хай намагнічування феромагнетика до насичення (точка 1 на рис. 14.7) відбувається по кривій 01. Якщо далі зменшувати напруженість Н зовнішнього намагнічувального поля, то як показує дослід, розмагнічування феромагнетика відбуватиметься за кривою 1-2, розміщеної вище кривої намагнічування. Якщо напруженість намагнічувального поля досягне нуля Н=0, у феромагнетику спостерігається деяке </w:t>
      </w:r>
      <w:r>
        <w:rPr>
          <w:bCs/>
          <w:sz w:val="28"/>
        </w:rPr>
        <w:t>залишкове намагнічування І</w:t>
      </w:r>
      <w:r>
        <w:rPr>
          <w:bCs/>
          <w:sz w:val="28"/>
          <w:vertAlign w:val="subscript"/>
        </w:rPr>
        <w:t>з</w:t>
      </w:r>
      <w:r>
        <w:rPr>
          <w:sz w:val="28"/>
        </w:rPr>
        <w:t>, обумовлене тим, що і після припинення дії зовнішнього магнітного поля в частині доменів зберігається переважна орієнтація їхніх магнітних моментів. Щоб повністю розмагнітити даний зразок феромагнетика, треба створити намагнічувальне поле 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 протилежному напрямку. Величину цього поля </w:t>
      </w:r>
      <w:r>
        <w:rPr>
          <w:bCs/>
          <w:sz w:val="28"/>
        </w:rPr>
        <w:t>Н</w:t>
      </w:r>
      <w:r>
        <w:rPr>
          <w:bCs/>
          <w:sz w:val="28"/>
          <w:vertAlign w:val="subscript"/>
        </w:rPr>
        <w:t xml:space="preserve">к </w:t>
      </w:r>
      <w:r>
        <w:rPr>
          <w:sz w:val="28"/>
        </w:rPr>
        <w:t>називають</w:t>
      </w:r>
      <w:r>
        <w:rPr>
          <w:bCs/>
          <w:sz w:val="28"/>
        </w:rPr>
        <w:t xml:space="preserve"> коерцитивною силою</w:t>
      </w:r>
      <w:r>
        <w:rPr>
          <w:sz w:val="28"/>
        </w:rPr>
        <w:t xml:space="preserve">. При дальшому збільшенні зовнішнього поля у протилежному напрямку, намагнічування зразка знову досягне насичення у точці 4. Повертаючись поступово до початкового намагнічування, дістанемо замкнуту криву, яка називається </w:t>
      </w:r>
      <w:r>
        <w:rPr>
          <w:bCs/>
          <w:sz w:val="28"/>
        </w:rPr>
        <w:t>петлею гістерезису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лишкова намагніченість І</w:t>
      </w:r>
      <w:r>
        <w:rPr>
          <w:sz w:val="28"/>
          <w:vertAlign w:val="subscript"/>
        </w:rPr>
        <w:t>з</w:t>
      </w:r>
      <w:r>
        <w:rPr>
          <w:bCs/>
          <w:sz w:val="28"/>
          <w:vertAlign w:val="subscript"/>
        </w:rPr>
        <w:t xml:space="preserve"> </w:t>
      </w:r>
      <w:r>
        <w:rPr>
          <w:sz w:val="28"/>
        </w:rPr>
        <w:t>і коерцитивна сила 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характеризують властивість феромагнетика намагнічуватись і зберігати це намагнічування для тих чи інших практичних ці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амагнічуванні феромагнетика відбувається зміна його форми і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му. Це явище називають </w:t>
      </w:r>
      <w:r>
        <w:rPr>
          <w:bCs/>
          <w:sz w:val="28"/>
        </w:rPr>
        <w:t>магнітострикцією</w:t>
      </w:r>
      <w:r>
        <w:rPr>
          <w:sz w:val="28"/>
        </w:rPr>
        <w:t>, яке було відкрите Джоулем ще в середині 19 столі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часна теорія феромагнетизму була розроблена на початку минулого століття. Відповідальними за діамагнітні властивості феромагнетиків є власні магнітні моменти електронів (спінові магнітні моменти). При певних умовах в кристалах виникають так звані обмінні сили, які примушують магнітні моменти електронів встановлюватись паралельно один одному, внаслідок чого і виникають області спонтанного намагнічування – до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рода феромагнетизму має квантове пояснення. За магнітні властивості феромагнетиків несуть відповідальність електрони недобудованих 3-</w:t>
      </w:r>
      <w:r>
        <w:rPr>
          <w:sz w:val="28"/>
          <w:lang w:val="en-US"/>
        </w:rPr>
        <w:t>d</w:t>
      </w:r>
      <w:r>
        <w:rPr>
          <w:sz w:val="28"/>
        </w:rPr>
        <w:t xml:space="preserve"> - оболонок феромагнетиків. В цих оболонках частина електронів мають не скомпенсовані спіни. </w:t>
      </w:r>
      <w:r>
        <w:rPr>
          <w:bCs/>
          <w:sz w:val="28"/>
        </w:rPr>
        <w:t>Спін електрона</w:t>
      </w:r>
      <w:r>
        <w:rPr>
          <w:sz w:val="28"/>
        </w:rPr>
        <w:t xml:space="preserve"> – це невіддільна квантова властивість електрона. Тому природа феромагнетизму є спінова. 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Площа петлі гістерезису чисельно дорівнює роботі перемагнічування. Чим менша площа петлі, тим менше енергії витрачається на перемагнічування феромагне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і наведено приклади петлі гістерезису для різних типів феромагнетикі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935" cy="1287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6985" cy="12077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46505" cy="11614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магнітожорсткий б) магнітом’який в) феромагнетик феромагнетик; феромагнетик; із незадовільними магнітними властивостями</w:t>
      </w:r>
    </w:p>
    <w:p>
      <w:pPr>
        <w:pStyle w:val="2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2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Для кожного феромагнетика є своя температура, яку називають температурою Кюрі. При температурі Кюрі феромагнетик втрачає магнітні властивості і перетворюється у парамагнетик. При цій температурі зникають області спонтанного намагнічування, які називають домен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6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16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jpeg"/><Relationship Id="rId75" Type="http://schemas.openxmlformats.org/officeDocument/2006/relationships/image" Target="media/image72.pn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8:00Z</dcterms:created>
  <dc:creator>FuckYouBill</dc:creator>
  <dc:description/>
  <cp:keywords/>
  <dc:language>en-US</dc:language>
  <cp:lastModifiedBy>Mage</cp:lastModifiedBy>
  <dcterms:modified xsi:type="dcterms:W3CDTF">2011-10-07T08:38:00Z</dcterms:modified>
  <cp:revision>2</cp:revision>
  <dc:subject/>
  <dc:title/>
</cp:coreProperties>
</file>