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60.wmf" ContentType="image/x-wmf"/>
  <Override PartName="/word/media/image25.wmf" ContentType="image/x-wmf"/>
  <Override PartName="/word/media/image23.png" ContentType="image/png"/>
  <Override PartName="/word/media/image22.wmf" ContentType="image/x-wmf"/>
  <Override PartName="/word/media/image59.wmf" ContentType="image/x-wmf"/>
  <Override PartName="/word/media/image58.wmf" ContentType="image/x-wmf"/>
  <Override PartName="/word/media/image21.wmf" ContentType="image/x-wmf"/>
  <Override PartName="/word/media/image20.wmf" ContentType="image/x-wmf"/>
  <Override PartName="/word/media/image53.png" ContentType="image/png"/>
  <Override PartName="/word/media/image2.wmf" ContentType="image/x-wmf"/>
  <Override PartName="/word/media/image57.png" ContentType="image/png"/>
  <Override PartName="/word/media/image14.wmf" ContentType="image/x-wmf"/>
  <Override PartName="/word/media/image18.wmf" ContentType="image/x-wmf"/>
  <Override PartName="/word/media/image6.wmf" ContentType="image/x-wmf"/>
  <Override PartName="/word/media/image29.wmf" ContentType="image/x-wmf"/>
  <Override PartName="/word/media/image1.png" ContentType="image/png"/>
  <Override PartName="/word/media/image31.png" ContentType="image/png"/>
  <Override PartName="/word/media/image24.png" ContentType="image/png"/>
  <Override PartName="/word/media/image26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0.wmf" ContentType="image/x-wmf"/>
  <Override PartName="/word/media/image28.png" ContentType="image/png"/>
  <Override PartName="/word/media/image56.png" ContentType="image/png"/>
  <Override PartName="/word/media/image13.wmf" ContentType="image/x-wmf"/>
  <Override PartName="/word/media/image9.wmf" ContentType="image/x-wmf"/>
  <Override PartName="/word/media/image39.wmf" ContentType="image/x-wmf"/>
  <Override PartName="/word/media/image36.png" ContentType="image/png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52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АГНИТНЫЕ ЦЕПИ. ВЕЛИЧИНЫ И ЗАКОНЫ,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ХАРАКТЕРИЗУЮЩИЕ МАГНИТНЫЕ ПОЛЯ В МАГНИТНЫХ ЦЕП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  <w:t>Магнитное поле проявляет себ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В проводнике, который движется в постоянном магнитном поле, наводится ЭД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подвижном проводнике, который находится в переменном магнитном поле, наводится ЭД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На проводник, по которому течет ток и который находится в магнитном поле, действует механическая сила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араметры, характеризующие магнитное поле:</w:t>
      </w:r>
    </w:p>
    <w:p>
      <w:pPr>
        <w:pStyle w:val="Normal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00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агнитный поток </w:t>
      </w:r>
      <w:r>
        <w:rPr>
          <w:rFonts w:eastAsia="Symbol" w:cs="Symbol" w:ascii="Symbol" w:hAnsi="Symbol"/>
          <w:sz w:val="28"/>
          <w:szCs w:val="28"/>
          <w:lang w:val="ru-RU"/>
        </w:rPr>
        <w:t></w:t>
      </w:r>
      <w:r>
        <w:rPr>
          <w:sz w:val="28"/>
          <w:szCs w:val="28"/>
          <w:lang w:val="ru-RU"/>
        </w:rPr>
        <w:t xml:space="preserve"> - характеризуется числом силовых линий, пронизывающих поверхность площадью 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гнитное поле принято изображать силовыми линиями, направленными от северного к южному полюсу магн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[</w:t>
      </w:r>
      <w:r>
        <w:rPr>
          <w:rFonts w:eastAsia="Symbol" w:cs="Symbol" w:ascii="Symbol" w:hAnsi="Symbol"/>
          <w:sz w:val="28"/>
          <w:szCs w:val="28"/>
          <w:lang w:val="ru-RU"/>
        </w:rPr>
        <w:t></w:t>
      </w:r>
      <w:r>
        <w:rPr>
          <w:sz w:val="28"/>
          <w:szCs w:val="28"/>
          <w:lang w:val="ru-RU"/>
        </w:rPr>
        <w:t>] = [ Вб] = [ В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8"/>
          <w:lang w:val="ru-RU"/>
        </w:rPr>
        <w:t xml:space="preserve">с]. </w:t>
      </w:r>
      <w:r>
        <w:rPr>
          <w:sz w:val="28"/>
          <w:szCs w:val="28"/>
          <w:lang w:val="ru-RU"/>
        </w:rPr>
        <w:drawing>
          <wp:inline distT="0" distB="0" distL="0" distR="0">
            <wp:extent cx="838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 xml:space="preserve"> - угол между нормалью к площадке и направлением силовых ли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ндукция магнитного поля </w:t>
      </w:r>
      <w:r>
        <w:rPr>
          <w:sz w:val="28"/>
          <w:szCs w:val="28"/>
          <w:lang w:val="ru-RU"/>
        </w:rPr>
        <w:drawing>
          <wp:inline distT="0" distB="0" distL="0" distR="0">
            <wp:extent cx="181610" cy="21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характеризует интенсивность магнитного поля в заданной точке пространства. Это векторная величина. Направление ее совпадает с касательной к силовой ли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33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[B] =[Вб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] = [Тл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магнитное поле равномерное, то </w:t>
      </w:r>
      <w:r>
        <w:rPr>
          <w:sz w:val="28"/>
          <w:szCs w:val="28"/>
          <w:lang w:val="ru-RU"/>
        </w:rPr>
        <w:drawing>
          <wp:inline distT="0" distB="0" distL="0" distR="0">
            <wp:extent cx="444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к вектора индукции магнитного поля через замкнутую поверхность равен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1061085" cy="463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46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иловые линии всегда замкнуты. Это принцип непрерывности силовы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яженность магнитного поля </w:t>
      </w:r>
      <w:r>
        <w:rPr>
          <w:sz w:val="28"/>
          <w:szCs w:val="28"/>
          <w:lang w:val="ru-RU"/>
        </w:rPr>
        <w:drawing>
          <wp:inline distT="0" distB="0" distL="0" distR="0">
            <wp:extent cx="210820" cy="210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это векторная величина, которая совпадает с направлением индукции и характеризует интенсивность магнитного поля в вакууме (при отсутствии магнитных веществ). [</w:t>
      </w:r>
      <w:r>
        <w:rPr>
          <w:sz w:val="28"/>
          <w:szCs w:val="28"/>
          <w:lang w:val="ru-RU"/>
        </w:rPr>
        <w:drawing>
          <wp:inline distT="0" distB="0" distL="0" distR="0">
            <wp:extent cx="210820" cy="210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] = [А/м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 xml:space="preserve"> – абсолютная магнитная проницаемость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r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a</w:t>
      </w:r>
      <w:r>
        <w:rPr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– относительная магнитная прониц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4</w:t>
      </w:r>
      <w:r>
        <w:rPr>
          <w:rFonts w:eastAsia="Symbol" w:cs="Symbol" w:ascii="Symbol" w:hAnsi="Symbol"/>
          <w:sz w:val="28"/>
          <w:szCs w:val="28"/>
          <w:lang w:val="ru-RU"/>
        </w:rPr>
        <w:t>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vertAlign w:val="superscript"/>
          <w:lang w:val="ru-RU"/>
        </w:rPr>
        <w:t>-7</w:t>
      </w:r>
      <w:r>
        <w:rPr>
          <w:sz w:val="28"/>
          <w:szCs w:val="28"/>
          <w:lang w:val="ru-RU"/>
        </w:rPr>
        <w:t xml:space="preserve"> Гн/м – магнитная постоянная, равная абсолютной магнитной проницаемости в вакуу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831 г. Фарадей открыл закон электромагнитной инду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магнитной индукцией называется явление возбуждения ЭДС в контуре при изменении магнитного потока, сцепленного с ним. Индуктированная ЭДС равна скорости изменения потока, сцепленного с контур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03580" cy="511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11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 «минус» выражает правило Лен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64970" cy="1602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3"/>
        <w:spacing w:lineRule="auto" w:line="360"/>
        <w:ind w:firstLine="709"/>
        <w:rPr/>
      </w:pPr>
      <w:r>
        <w:rPr>
          <w:b w:val="false"/>
          <w:i w:val="false"/>
          <w:szCs w:val="28"/>
        </w:rPr>
        <w:t>Ток, создаваемый в замкнутом контуре индуцированной ЭДС, всегда имеет такое направление, что магнитный поток тока противодействует изменению магнитного потока внешнего поля, его вызвав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73405" cy="511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то </w:t>
      </w:r>
      <w:r>
        <w:rPr>
          <w:sz w:val="28"/>
          <w:szCs w:val="28"/>
          <w:lang w:val="ru-RU"/>
        </w:rPr>
        <w:drawing>
          <wp:inline distT="0" distB="0" distL="0" distR="0">
            <wp:extent cx="1407795" cy="511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11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ДС, которая индуцируется в обмотке, равна сумме ЭДС каждого ви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6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w – число витков в обм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3456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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ru-RU"/>
        </w:rPr>
        <w:t>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 …, </w:t>
      </w:r>
      <w:r>
        <w:rPr>
          <w:rFonts w:eastAsia="Symbol" w:cs="Symbol" w:ascii="Symbol" w:hAnsi="Symbol"/>
          <w:sz w:val="28"/>
          <w:szCs w:val="28"/>
          <w:lang w:val="ru-RU"/>
        </w:rPr>
        <w:t></w:t>
      </w:r>
      <w:r>
        <w:rPr>
          <w:sz w:val="28"/>
          <w:szCs w:val="28"/>
          <w:vertAlign w:val="subscript"/>
          <w:lang w:val="ru-RU"/>
        </w:rPr>
        <w:t>w</w:t>
      </w:r>
      <w:r>
        <w:rPr>
          <w:sz w:val="28"/>
          <w:szCs w:val="28"/>
          <w:lang w:val="ru-RU"/>
        </w:rPr>
        <w:t xml:space="preserve"> – потоки, которые охватывают, соответственно, первый, второй и w витки обм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36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- полный магнитный поток – потокосцепление обмо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для обм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37235" cy="511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11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каждый виток обмотки охвачен одним и тем же потоком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45465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drawing>
          <wp:inline distT="0" distB="0" distL="0" distR="0">
            <wp:extent cx="851535" cy="511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511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агнитное поле создается током этой же обмотки, то такая индуцированная ЭДС называется ЭДС самоин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72385" cy="1725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агнитное поле создано током других контуров, то такая ЭДС называется ЭДС взаимоин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112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  </w:t>
      </w:r>
      <w:r>
        <w:rPr>
          <w:sz w:val="28"/>
          <w:szCs w:val="28"/>
          <w:lang w:val="ru-RU"/>
        </w:rPr>
        <w:drawing>
          <wp:inline distT="0" distB="0" distL="0" distR="0">
            <wp:extent cx="939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оводник перемещается в постоянном магнитном поле, то индуцированная ЭДС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51890" cy="2139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3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l – активная длина провод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V – скорость перемещения провод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B – индукция магнитного поля;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</w:t>
      </w:r>
      <w:r>
        <w:rPr>
          <w:szCs w:val="28"/>
        </w:rPr>
        <w:t>- угол между направлением силовых линий и направлением перемещения проводника.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80185" cy="169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авилу правой руки (большой палец – направление переме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508760" cy="1704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оводник с током I находится в магнитном поле с индукцией B, то на проводник действует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29970" cy="2019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019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 Ампе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szCs w:val="28"/>
          <w:lang w:val="ru-RU"/>
        </w:rPr>
        <w:t xml:space="preserve"> - угол между направлением силовых линий и направлением прово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авилу левой руки (большой палец - сил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электротехнике все материалы делятся на немагнитные и магнитные. У немагнитных материалов (пара- и диамагнетики) относительная магнитная проницаемость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r</w:t>
      </w:r>
      <w:r>
        <w:rPr>
          <w:rFonts w:eastAsia="Symbol" w:cs="Symbol" w:ascii="Symbol" w:hAnsi="Symbol"/>
          <w:sz w:val="28"/>
          <w:szCs w:val="28"/>
          <w:lang w:val="ru-RU"/>
        </w:rPr>
        <w:t></w:t>
      </w:r>
      <w:r>
        <w:rPr>
          <w:sz w:val="28"/>
          <w:szCs w:val="28"/>
          <w:lang w:val="ru-RU"/>
        </w:rPr>
        <w:t>1: медь, алюминий, изоляторы, воздух, вод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агнитные материалы (ферромагнетики) имеют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r</w:t>
      </w:r>
      <w:r>
        <w:rPr>
          <w:sz w:val="28"/>
          <w:szCs w:val="28"/>
          <w:lang w:val="ru-RU"/>
        </w:rPr>
        <w:t>&gt;&gt;1: железо, никель, кобальт, сплавы – сталь, чугу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енностью ферромагнитных материалов является то, что относительная магнитная проницаемость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r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  <w:lang w:val="ru-RU"/>
        </w:rPr>
        <w:t>, а зависит от интенсивности магнитн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735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ля ферромагнетиков зависимост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 xml:space="preserve">),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) нелине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) - кривая намагнич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циклическом перемагничивании образуется петля гистерези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ru-RU"/>
        </w:rPr>
        <w:t xml:space="preserve"> – остаточная магнитная инду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ru-RU"/>
        </w:rPr>
        <w:t xml:space="preserve"> – коэрцитивная 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0405" cy="165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ерромагнетики делятся на магнитомягкие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ru-RU"/>
        </w:rPr>
        <w:t>&lt; 4 кА/м) и магнитотвердые. У магнитомягких материалов петля гистерезиса узкая (используются для сердечников электротехнического оборудования). Площадь петли гистерезиса характеризует потери на гистерез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агнитотвердые материалы имеют широкую петлю гистерезиса (используются для постоянных магнитов, систем носителей информации – компьютерные дис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кон полного тока устанавливает связь между напряженностью магнитного поля и током, которым это поле созд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Линейный интеграл от вектора напряженности магнитного поля вдоль любого замкнутого контура равен полному току, охватывающему данный конту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188720" cy="866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>Полный ток – это алгебраическая сумма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странстве вокруг этих проводников с током образуется магнитное поле. В соответствии с законом полного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06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оки, которые при выбранном направлении обхода совпадают с направлением правоходового винта, считаются полож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многовитковой обмо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2190" cy="1419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ур интегрирования охвачен токо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 xml:space="preserve"> ра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09955" cy="2927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еличина </w:t>
      </w:r>
      <w:r>
        <w:rPr>
          <w:sz w:val="28"/>
          <w:szCs w:val="28"/>
          <w:lang w:val="ru-RU"/>
        </w:rPr>
        <w:drawing>
          <wp:inline distT="0" distB="0" distL="0" distR="0">
            <wp:extent cx="629285" cy="2266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называется намагничивающей или магнитодвижущей си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рактических расчетах контур интегрирования можно разбить на ряд участков с таким расчетом, чтобы напряженность магнитного поля на протяжении участка оставалась неизменной и ее направление совпадало с направлением 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  <w:lang w:val="ru-RU"/>
        </w:rPr>
        <w:t xml:space="preserve">. В этом случае интеграл меняется на сумм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48740" cy="5854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08760" cy="570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70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Style13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гнитная цепь – это совокупность намагничивающих сил, ферромагнитных участков и других сред, по которым замыкается магнитный п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гнитные цепи могут быть: простыми и сложными (один или несколько МДС); однородными и неоднородными (напряженность магнитного поля постоянна или непостоянна); разветвленными и неразветвленными (поток разветвляется или нет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простую неразветвленную магнитную цепь с постоянной М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19240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ст</w:t>
      </w:r>
      <w:r>
        <w:rPr>
          <w:sz w:val="28"/>
          <w:szCs w:val="28"/>
          <w:lang w:val="ru-RU"/>
        </w:rPr>
        <w:t xml:space="preserve"> – длина силовой линии на протяжении всего участка в ста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– длина воздушного за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данной магнитной цепи запиш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80540" cy="2584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</w:t>
      </w:r>
      <w:r>
        <w:rPr>
          <w:sz w:val="28"/>
          <w:szCs w:val="28"/>
          <w:lang w:val="ru-RU"/>
        </w:rPr>
        <w:drawing>
          <wp:inline distT="0" distB="0" distL="0" distR="0">
            <wp:extent cx="5842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5842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оэтому</w:t>
      </w:r>
      <w:r>
        <w:rPr>
          <w:sz w:val="28"/>
          <w:szCs w:val="28"/>
          <w:lang w:val="ru-RU"/>
        </w:rPr>
        <w:drawing>
          <wp:inline distT="0" distB="0" distL="0" distR="0">
            <wp:extent cx="4445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Отсюда </w:t>
      </w:r>
      <w:r>
        <w:rPr>
          <w:sz w:val="28"/>
          <w:szCs w:val="28"/>
          <w:lang w:val="ru-RU"/>
        </w:rPr>
        <w:drawing>
          <wp:inline distT="0" distB="0" distL="0" distR="0">
            <wp:extent cx="6731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запиш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59865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17065" cy="634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34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 Ома для магнитной цепи.</w:t>
      </w:r>
    </w:p>
    <w:p>
      <w:pPr>
        <w:pStyle w:val="22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</w:rPr>
        <w:t xml:space="preserve">- магнитное сопротивление стального участка (сравнить с </w:t>
      </w:r>
      <w:r>
        <w:rPr>
          <w:szCs w:val="28"/>
        </w:rPr>
        <w:drawing>
          <wp:inline distT="0" distB="0" distL="0" distR="0">
            <wp:extent cx="508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;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/>
        <w:ind w:firstLine="709"/>
        <w:rPr>
          <w:szCs w:val="28"/>
        </w:rPr>
      </w:pPr>
      <w:r>
        <w:rPr>
          <w:szCs w:val="28"/>
        </w:rPr>
        <w:t>- магнитное сопротивление воздушного за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как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ст</w:t>
      </w:r>
      <w:r>
        <w:rPr>
          <w:sz w:val="28"/>
          <w:szCs w:val="28"/>
          <w:lang w:val="ru-RU"/>
        </w:rPr>
        <w:t xml:space="preserve"> &gt;&gt; </w:t>
      </w: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, то </w:t>
      </w:r>
      <w:r>
        <w:rPr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&lt;&lt;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этому в магнитную цепь вводят ферромагнитный материал (сердечник с малым магнитным сопротивление), что позволяет при одной и той же намагничивающей силе получать большой магнитный п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/>
        <w:t>Аналогия между электрическими и магнитными цепям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60"/>
        <w:gridCol w:w="675"/>
        <w:gridCol w:w="2486"/>
        <w:gridCol w:w="2256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Электрические величин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нитные величины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ток</w:t>
            </w:r>
          </w:p>
        </w:tc>
        <w:tc>
          <w:tcPr>
            <w:tcW w:w="22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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ДС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E</w:t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2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ДС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508000" cy="393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2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ротивление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4318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558800" cy="1771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2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пряжение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2400" cy="2540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водник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- </w:t>
            </w:r>
          </w:p>
        </w:tc>
        <w:tc>
          <w:tcPr>
            <w:tcW w:w="2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ерромагнетик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олятор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24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емагнитное вещество</w:t>
            </w:r>
          </w:p>
        </w:tc>
        <w:tc>
          <w:tcPr>
            <w:tcW w:w="22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Удельная проводимость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368300" cy="419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8" t="-86" r="-9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ru-RU"/>
              </w:rPr>
              <w:t>Магнитная проницаемость</w:t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a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налогии можно записать законы Кирхгофа для магнитных це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-й закон Кирхгофа: Сумма магнитных потоков ветвей разветвленной магнитной цепи в узле равна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13481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2300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-й закон Кирхгофа: МДС неразветвленной неоднородной магнитной цепи равна арифметической сумме падений магнитных напряжений на отдельных ее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906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цип расчета магнитных цепей постоянного то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2515" cy="8629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- магнитный поток рассеяния (он обычно м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АДАНО: поток Ф, размеры магнитопровода, материал сердечника, марка стали, кривая намагничива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АДАЧА: Найти </w:t>
      </w:r>
      <w:r>
        <w:rPr>
          <w:sz w:val="28"/>
          <w:szCs w:val="28"/>
          <w:lang w:val="ru-RU"/>
        </w:rPr>
        <w:drawing>
          <wp:inline distT="0" distB="0" distL="0" distR="0">
            <wp:extent cx="629285" cy="2266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намагничивающую силу обмотки, необходимую для создания этого магнитного потока 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ОВАТЕЛЬНОСТЬ РАСЧЕ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Цепь разбивается на участки с таким расчетом, чтобы индукция и напряженность магнитного поля на протяжении участка оставалась неизменной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конструктивным размерам магнитопровода определяютс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508760" cy="1228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Предполагается, что поток Ф на каждом участке одина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заданному магнитному потоку Ф определяем индукцию на каждом участке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545465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тем, зн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 xml:space="preserve"> по кривой намагничивания определя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на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ru-RU"/>
        </w:rPr>
        <w:t>, по закону полного тока находим М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2065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находим ток </w:t>
      </w:r>
      <w:r>
        <w:rPr>
          <w:sz w:val="28"/>
          <w:szCs w:val="28"/>
          <w:lang w:val="ru-RU"/>
        </w:rPr>
        <w:drawing>
          <wp:inline distT="0" distB="0" distL="0" distR="0">
            <wp:extent cx="4191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sectPr>
      <w:headerReference w:type="default" r:id="rId65"/>
      <w:headerReference w:type="first" r:id="rId6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9">
    <w:name w:val="Основной текст Знак"/>
    <w:qFormat/>
    <w:rPr>
      <w:sz w:val="24"/>
      <w:szCs w:val="20"/>
      <w:lang w:val="uk-UA"/>
    </w:rPr>
  </w:style>
  <w:style w:type="character" w:styleId="Style10">
    <w:name w:val="Верхний колонтитул Знак"/>
    <w:qFormat/>
    <w:rPr>
      <w:sz w:val="24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4"/>
      <w:szCs w:val="20"/>
      <w:lang w:val="uk-UA"/>
    </w:rPr>
  </w:style>
  <w:style w:type="character" w:styleId="Style12">
    <w:name w:val="Нижний колонтитул Знак"/>
    <w:qFormat/>
    <w:rPr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5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png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png"/><Relationship Id="rId60" Type="http://schemas.openxmlformats.org/officeDocument/2006/relationships/image" Target="media/image33.wmf"/><Relationship Id="rId61" Type="http://schemas.openxmlformats.org/officeDocument/2006/relationships/image" Target="media/image57.png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9:00Z</dcterms:created>
  <dc:creator>Unknown</dc:creator>
  <dc:description/>
  <cp:keywords/>
  <dc:language>en-US</dc:language>
  <cp:lastModifiedBy>Mage</cp:lastModifiedBy>
  <cp:lastPrinted>2004-07-26T11:51:00Z</cp:lastPrinted>
  <dcterms:modified xsi:type="dcterms:W3CDTF">2011-10-07T08:39:00Z</dcterms:modified>
  <cp:revision>2</cp:revision>
  <dc:subject/>
  <dc:title>Перехідні процеси в лінійних електричних колах</dc:title>
</cp:coreProperties>
</file>