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ГНИТНЫЕ МАТЕРИАЛ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Классификация магнитных материа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ные материалы подразделяют на магнитомягкие, магнитотвердые и материалы специализированн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магнитомягким относят материалы с малой коэрцетивной силой (Н</w:t>
      </w:r>
      <w:r>
        <w:rPr>
          <w:sz w:val="28"/>
          <w:szCs w:val="28"/>
          <w:vertAlign w:val="subscript"/>
        </w:rPr>
        <w:t xml:space="preserve">с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800 А/м) и высокой магнитной проницаемостью. Они намагничиваются до насыщения в любых магнитных полях, обладают узкой петлей гистерезиса и малыми потерями на перемагничивание. Их используют в качестве сердечников дросселей, трансформаторов, электромагнитов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магнитотвердым относят материалы с большой коэрцитивной силой (Н</w:t>
      </w:r>
      <w:r>
        <w:rPr>
          <w:sz w:val="28"/>
          <w:szCs w:val="28"/>
          <w:vertAlign w:val="subscript"/>
        </w:rPr>
        <w:t xml:space="preserve">с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4кА/м). Они перемагничиваются в очень сильных магнитных полях и служат в основном для изготовления постоянных магни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материалов специализированного назначения в радиоэлектронике применяются материалы с прямоугольной петлей гистерезиса (ППГ), ферриты для устройств сверхвысокочастотного диапазона и магнитострикционные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2. Магнитомягкие материалы для постоянных и низкочастотных магнитных по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итомягкие материалы должны обладать высокой магнитной проницаемостью, малой коэрцитивной силой, большой индукцией насыщения, малыми потерями на перемагничивание. Магнитные свойства материалов должны мало зависеть от механических напряжений, в результате действия которых сильно меняется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 xml:space="preserve">нач 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. Магнитные свойства после механической обработки восстанавливают термообработкой(обжигом). В некоторых случаях важными являются температурная и временная стабильность, линейность кривой намагничивания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им требованием наиболее полно удовлетворяют железо и его сплавы. Железо - это типичный магнитомягкий материал, магнитные свойства которого существенно зависят от содержания примесей, структуры (особенно величины зерна - чем крупнее зерна, тем выше магнитные свойств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ледствие низкого удельного сопротивления железо используют для изготовления изделий, которые работают в постоянных магнитных полях. Технически чистое железо применяется для получения почти всех ферромагнитных спла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ь электротехническая является основным магнитомягким материалом и представляет собой сплавы железа и кремния (до 4,5%). Добавки кремния повышают удельное сопротивление, увеличивают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, уменьшают Н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потери на гистерезис, константы магнитной анизотропии и магнитострикции, повышают стабильность магнитных свойств во времени, но вместе с тем увеличивают хрупкость и твердость стали. Свойства стали значительно улучшаются в результате образования магнитной текстуры при ее холодной прокатке и последующем отжиге в водороде. Вдоль направления прокатки наблюдается более высокое значение магнитной проницаемости и меньше потери на гистерезис. Текстурированные стали используются при изготовлении ленточных сердеч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м случае магнитный поток полностью проходит вдоль направления легкого намагничивания. Сталь выпускается в виде рулонов, листов и резанной ленты толщиной 0,05 - 1 мкм. Тонкий прокат применяется в полях повышенной частоты (до 1 кГц). С уменьшением толщины уменьшаются потери на вихревые токи, однако возрастает коэрцитивная сила и увеличиваются потери на гистерези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маллои - железоникелевые сплавы, обладающие большой магнитной проницаемостью в области слабых полей и очень маленькой коэрцитивной силой. Высоконикелевые пермаллои содержат 72 - 80% никеля, а низконикелевые - 40 - 50% никеля. С увеличением содержания никеля возрастает магнитная проницаемость, однако повышаются удельные потери и уменьшается индукция насыщения. Низконикелевые пермаллои имеют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(1.5 - 4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 (15 - 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8 -32 A/м, B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1 - 1.5 Tл, а высоконикелевые -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(1 - 4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макс</w:t>
      </w:r>
      <w:r>
        <w:rPr>
          <w:sz w:val="28"/>
          <w:szCs w:val="28"/>
        </w:rPr>
        <w:t xml:space="preserve"> = (7 - 35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0.4 - 4.8 A/м, B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0.5 - 1 T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ие значения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 xml:space="preserve">макс </w:t>
      </w:r>
      <w:r>
        <w:rPr>
          <w:sz w:val="28"/>
          <w:szCs w:val="28"/>
        </w:rPr>
        <w:t>пермаллоя объясняются небольшими величинами магнитной апизотропии и магнитострикции. Это облегчает поворот магнитных моментов из направления легкого намагничивания в направлении поля и не вызывает механических напряжений, которые затрудняют смещение доменных границ под воздействием слабого поля. Магнитная проницаемость пермаллоев сильно снижается с увеличением частоты(из-за влияния вихревых токов) и напряженности подмагничивающего (постоянного) поля. Для увеличения удельного сопротивления, улучшения магнитных характеристик и их стабильности в диапазоне напряженностей магнитного поля и температур, повышения механической прочности и обрабатываемости в пермаллой добавляют легирующие элементы - молибден, хром, кремний, марганец, мед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маллой очень чувствителен к механическим воздействиям, поэтому при изготовлении деталей из него необходимо избегать ударов, рихтовки и т.п. После всех механических операций производят термообработку в вакууме или в атмосфере водор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маллой используется для изготовления магнитных экранов, сердечников малогабаритных и импульсных трансформаторов, сердечников катушек индуктивности, головок аппаратуры магнитной запис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льсиферы - тройные сплавы железа с кремнием и алюминием. Оптимальный состав альсифера 9.5% Si, 5.6 % Al, остальное Fe. Такой сплав отличается твердостью и хрупкостью. Свойства альсифера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3500,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 xml:space="preserve">макс </w:t>
      </w:r>
      <w:r>
        <w:rPr>
          <w:sz w:val="28"/>
          <w:szCs w:val="28"/>
        </w:rPr>
        <w:t>= 117000,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= 1.8 A/м) не уступают свойствам высоконикелевого пермаллоя. Изделия из альсифера - магнитные экраны, корпуса приборов и т.п. изготавливаются методом литья с толщиной стенок не менее 2 - 3 мм в виду хрупкости сплава. Его можно размалывать в порошок и использовать для изготовления высокочастотных прессованных сердеч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 Ферриты и магнитодиэлектр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ерриты - химические соединения окиси железа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с оксидами одного или нескольких двухвалентных металлов, имеющих общую формулу МеО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где Ме - двухвалентный металл. Феррит может быть магнитным, если на месте Ме стоит ион марганца, никеля, магния, меди и некоторые другие металлы, и немагнитным - если стоит ион ци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риты получают в виде керамики и монокристаллов. Ферритовая керамика не содержит стекловидной фазы. Изделия из ферритов получают методом спекания спрессованной массы порошкообразных окислов металлов. Ферриты являются твердыми и хрупкими материалами и допускают только шлифовку и полировк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ферриты представляют собой раствор магнитного и немагнитного ферритов. Ферриты для радиочастот делятся на две группы: никель-цинковые (NiO-ZnO-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марганец-цинковый (MnO-ZnO-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. Цинковые ферриты добавляют в магнитные ферриты для увеличения магнитной проницаемости и уменьшения коэрцитивной силы, но это приводит к снижению температурной стабильности магнитных свой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величин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и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определяется составом и структурой материала. Микроскопические поры, участки с дефектной кристаллической решеткой и др. мешают свободному перемещению доменных границ и являются причиной уменьшения магнитной проницаемости. С увеличением размера кристаллических зерен возрастает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абых переменных магнитных полях ферриты обладают незначительными потерями на вихревые токи и гистерезис. Поэтому значение тангенса угла потерь tg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на высоких частотах в основном определяется магнитными потерями, обусловленными релаксационными и резонансными явлениями. Частота, при которой начинается резкое возрастание tg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называется критической f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 Обычно f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- это частота, при которой tg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= 0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ерционность смещения доменных границ, которая проявляется на высоких частотах приводит также к снижению магнитной проницаемости ферритов. Частоту f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, при которой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уменьшается до 0.7 от ее значения в постоянном магнитном поле называют граничной. Как правило, f</w:t>
      </w:r>
      <w:r>
        <w:rPr>
          <w:sz w:val="28"/>
          <w:szCs w:val="28"/>
          <w:vertAlign w:val="subscript"/>
        </w:rPr>
        <w:t xml:space="preserve">кр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рганец - цинковые ферриты в области частот до 1 МГц обладают лучшими магнитными свойствами, чем никель - цинковые. У них меньший относительный тангенс угла потерь - tg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более высокая индукция насыщения и температура Кюри. Однако никель-цинковые ферриты обладают более высоким удельным сопротивлением и лучшими частотными свойствами. Чем больш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тем при более низких частотах наблюдается ее снижение. Ферриты с большим значением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эфф</w:t>
      </w:r>
      <w:r>
        <w:rPr>
          <w:sz w:val="28"/>
          <w:szCs w:val="28"/>
        </w:rPr>
        <w:t xml:space="preserve"> обладают большим значением tg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и меньшим f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избежание ухудшения магнитных характеристик, ферриты следует оберегать от механических нагруз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ировка магнито-мягких ферритов следующая. На первом месте стоит численное значени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следующее за ним буквы Н и В означают соответственно низкочастотный (f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= 0.1-50МГц) или высокочастотный (f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= 50 - 600МГц) материал, стоящая далее буква М означает марганец-цинковый, большая Н - никель-цинковый, литий - цинковый и т.д. ферриты. Буква С означает, что феррит применяется в области сильных полей, Н - контурах, перестраиваемых подмагничива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лектрическим свойствам ферриты относятся к полупроводникам с электронной проводимостью. Их электропроводность обусловлена слабосвязанными электронами, которые принадлежат ионам железа или другим катионам переменной валентности. Такие электроны под влиянием теплового движения могут переходить от иона 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к иону 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, который превращается в двухвалентный ион 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сохраняет это свойство некоторое время. С увеличением концентрации ионов 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озрастает удельная проводимость и уменьшается энергия активации Э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Рост температуры сопровождается резким повышением проводимости из-за увеличения числа перемещающихся электро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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exp [-Э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кТ]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постоянная величина для данного материа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энергия активации электропроводности (Э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0.1 - 0.5 Э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двухвалентных ионов 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зависит от состава феррита и режима его обжига. Для снижения концентрации 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вводят различные добавки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ы поляризации ферритов и диэлектрические потери определяются дрейфом слабосвязанных электронов под действием электрического поля. С ростом частоты поля уменьшается число электронов, которые участвует в дрейфе, и уменьшается расстояние, на которое они смещаются, и соответственно снижается поляризованность. Например на частотах ниже 1000 Гц у марганец-цинковых ферритов величина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100000, а с увеличением частоты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резко падает до значения порядка 100. Частотные характеристики диэлектрических потерь имеют максиму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омягкие ферриты применяются в качестве сердечников контурных катушек постоянной и переменной индуктивности, сердечников импульсных трансформаторов, трансформаторов развертки телевизоров, магнитных модуляторов и усилителей. Из них изготавливают стержневые магнитные антенны, индуктивные линии задержки и др. Монокристаллы магнитомягких ферритов применяются при изготовлении магнитных головок записи и воспроизведения сигнала звукового и видеодиапазонов в магнитофонах, т.к. они обладают высоким удельным сопротивлением (что важно для уменьшения потерь) и большей твердостью по сравнению с металлически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одиэлектрики - это композиционные магнитомягкие материалы, состоящие из ферромагнетика и диэлектрика, применяемого в качестве связующего электроизоляционного материала. Основа должна обладать высокими магнитными свойствами, а связка - способностью образовывать между зернами сплошную электроизоляционную пленку одинаковой толщины. В качестве основы применяют карбонильное железо, альсифер, молибденовый пермаллой. Изолирующей связкой служат фенолформоальдегидные смолы, полистирол, стекло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мощности в магнитодиэлектрике определяются потерями на вихревые токи, последействие, гистерезис и диэлектрическими потерями. С уменьшением размера частиц ферромагнетика потери снижаются, особенно обусловленные вихревыми ток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ная проницаемость магнитодиэлектриков 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 xml:space="preserve">= 10 - 250) ниже магнитной проницаемости монолитных ферромагнетиков. Это связанно с тем, что изолированные друг от друга ферромагнитные частицы создают внутреннее поле, направленное навстречу внешнему, и слабо выражен механизм намагничивания за счет смещения доменных границ, определяющий значение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-за сильного влияния размагничивающего фактора магнитодиэлектрики имеют близкую к линейной зависимость индукции от напряженности магнитного поля и характеризуются незначительными потерями на гистерези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стоинства магнитодиэлектриков: малые удельные потери энергии, слабая зависимость параметров от температуры, времени и напряженности магнитного поля, постоянство магнитной проницаемости в диапазоне частот, а недостаток - сравнительно малая начальная магнитная проницаем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ссованные сердечники из магнитодиэлектриков применяются в катушках индуктивности контуров радиоприемных устройств, генераторов, фильтров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рдечники на основе карбонильного железа обладают высокой стабильностью, малыми потерями, положительным температурным коэффициентом магнитной проницаемости и могут использоваться в широком диапазоне частот. Карбонильное железо получается посредством термического разложения пентакарбоната железа в виде тонкого порошка, что удобно для изготовления прессованных магнитных сердечников. В карбонильном железе отсутствует кремний, фосфор, сера, но содержится углер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выпускает два класса карбонильного железа: Р (марки Р-10, Р-20, Р-100) - для радиоаппаратуры и 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для проводной связи. Цифры указывают максимальную рабочую частоту в МГ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сифер обладает невысокой стоимостью. Его температурный коэффициент магнитной проницаемости зависит от содержания алюминия и кремния и может быть положительным, отрицательным или равным ну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. Магнитные материалы специального назна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магнитным материалам специального назначения относят магнитные материалы с прямоугольной петлей гистерезиса, СВЧ ферриты, магнитострикционные матери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ные материалы с прямоугольной петлей гистерезиса (ППГ) находят широкое применение в устройствах автоматики, аппаратуре связи. Сердечники из материала с ППГ имеют два устойчивых магнитных состояния, которые соответствуют различным направлениям магнитной индукции. Это свойство используется для хранения и переработки двоичной 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с ППГ характеризуются коэффициентом прямоугольности k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 xml:space="preserve"> петли гистерези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 xml:space="preserve">пу </w:t>
      </w:r>
      <w:r>
        <w:rPr>
          <w:sz w:val="28"/>
          <w:szCs w:val="28"/>
        </w:rPr>
        <w:t>= B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/B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м значением k</w:t>
      </w:r>
      <w:r>
        <w:rPr>
          <w:sz w:val="28"/>
          <w:szCs w:val="28"/>
          <w:vertAlign w:val="subscript"/>
        </w:rPr>
        <w:t>пу</w:t>
      </w:r>
      <w:r>
        <w:rPr>
          <w:sz w:val="28"/>
          <w:szCs w:val="28"/>
        </w:rPr>
        <w:t xml:space="preserve"> обладают железоникелевые и железокобальтовые сплавы, легированные медью и некоторыми другими металлами. Эти сплавы обладают кристаллографической или магнитной текстурой. Наиболее высокую прямоугольность (до 0,98) имеют железоникелькобальтовые сердечники из лент микронной толщ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широко распространены ферриты с ППГ, сердечники из которых более технологичны и дешевле. Прямоугольность петли гистерезиса достигается выбором определенного химического состава и условиями спекания феррита. Для сердечников с ППГ чаще применяются магний-марганцевые и литиевые ферри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ерромагниты для устройств СВЧ используются в диапазоне длин волн от 1м до 1 мм. Электромагнитная энергия на таких частотах передается по волноводам, коаксиальным и полосковым линиям передачи. Ферритовый сердечник - вкладыш, помещенный внутрь волновода, изменяет структуру поля и скорость распространения волны. На этих частотах в ферритах используется магнитооптический эффект Фарадея, эффект ферромагнитного резонанса и зависимость магнитной проницаемости от величины внешнего по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ооптический эффект Фарадея заключается в повороте плоскости поляризации высокочастотных колебаний в феррите за счет внешнего поля. Это позволяет изменять угол поворота плоскости поляризации и направлять энергию в разные кан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ромагнитный резонанс наблюдается при совпадении частоты внешнего поля с собственно частотой прецессии электронов, которой можно управлять с помощью постоянного подмагничивающего поля. При резонансе, волна распространяющаяся в прямом направлении, проходит без затухания, а в обратном - с затуханием. В результате получается высокочастотный вентиль. Это явление используется в антенных переключателях, в фазовращателях, модуляторах и т.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дого диапазона длин волн используется определенная разновидность феррита. Например, для диапазона длин волн 0,8 - 2 см используются некоторые никель-цинковые ферриты, для диапазона 5 см и более используют ферриты с добавками хрома (феррохроматы) или алюминия (ферроалюмиты); феррогранат используется в диапазоне волн несколько десятков санти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риты СВЧ маркируются буквами СЧ, впереди которых стоит цифра, указывающая длину волны в см. Цифра после букв СЧ указывает различие по свойств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магнитострикционных материалах используется явление магнитострикции и магнитоупругий эффект - изменение магнитных свойств материала под влиянием механических воздействий. К магнитострикционным материалам относится никель, пермендюр (сплавы FeCo), альферы (сплавы FeAl), никелевый и никель-кобальтовые ферриты и др. Магнитострикционные ферриты имеют малые потери на вихревые токи по сравнению с никелем и металлическими сплавами, не подвержены действию химических агрессивных сре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помощью керамической технологии можно изготовить преобразователи любых форм и размеров. Магнитострикционные материалы применяются для изготовления сердечников электромеханических преобразователей для электроакустической и ультразвуковой технике, сердечника электромеханических и магнитострикционных фильтров, резонаторов и линий задерж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5. Магнитотвердые материа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отвердые материалы обладают высокой коэрцитивной силой и большой площадью петли гистерези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итотвердые материалы по способу изготовления подразделяются на следующие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итые сплавы на основе Fe-Ni-Al и Fe-Ni-Al-Co, легированные медью, титаном, ниобием и др. элементам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шковые материалы, из которых постоянные магниты, получают прессованием порошков с последующей термообработко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чие магнитные материалы (например, сплавы на основе редкоземельных металлов, устаревшие материалы, пластически деформируемые сплавы, эластичные магниты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менению магнитотвердые материалы подразделяют на материалы, применяемые для изготовления постоянных магнитов и для длительного хранения информации (например, для звукозапис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ысокой коэрцитивной силы в магнитном материале, необходимо затруднить процесс перемагничивания. Это достигается в материалах с большим количеством внутренних механических напряжений, дефектов кристаллической структуры и высокой магнитострикции, которые препятствуют смещению доменных границ. Кроме того большая коэрцетивная сила возникает в материале из однодоменных частиц, разделенных немагнитной фазой. Такие структуры получаются после определенной термо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ные свойства магнитотвердых материалов зависят от кристаллографической и магнитной текстур. Магнитная текстура создается путем охлаждения высококоэрцетивных сплавов в сильном магнитном поле. При этом сильно магнитная фаза ориентируется осями легкого намагничивания вдоль направления поля. Кристаллографическую текстуру создают методом направленной кристаллизации сплава, залитого в форму, при особых условиях охлаждения. Литые сплавы тверды и хрупки. После литья их можно подвергать только шлифов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магнитов со строго выдержанными размерами используют методы порошковой металлургии. Магниты из порошковых материалов подразделяют на металлокерамические, металлопластические, оксидные и из микропорош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окерамические магниты получают прессованием металлических порошков без связывающего материала и спеканием их при высокой температуре. По магнитным свойствам они немного уступают литым, но дороже последн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опластические магниты изготавливают прессованием металлических порошков вместе с изолирующей связкой и подвергают нагреву до невысокой температуры, необходимой для полимеризации связывающего вещества. Имеют пониженные магнитные свойства, но обладают большим электрическим сопротивлением, малой плотностью и относительно дешевы. Оксидные магниты чаще всего изготавливают на основе ферритов бария и кобаль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ы из феррита бария имеют высокую коэрцитивную силу, но малую остаточную индукцию, обладают большим удельным электрическим сопротивлением, дешевы, обладают высокой твердостью и хрупкостью и большой зависимостью магнитных свойств от темп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бальтовые магниты характеризуются большой температурной стабильностью, однако их стоимость выше, чем бариев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лавы на основе редкоземельных металлов представляют собой интерметаллические соединения редкоземельного элемента (самария, церия и др.) с кобальтом. Они обладают наивысшими магнитными свойствами, полученными в настоящее время. Требуют защиты от окис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числу магнитотвердых материалов относятся магнитные ленты для видео-звукозаписи, для записи, хранения, ввода информации в ЭВМ и магнитные диски. Материалы для магнитной записи должны обладать высокой коэрцитивной силой, высокой остаточной намагниченностью, стабильностью параметров при изменении темп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магнитных лент изготавливают на основе полиэтилентерефталата (лавсана), обладающего высокой механической прочностью. На поверхность основы наносят магнитный порошок, однодоменные частицы которого имеют вытянутую игольчатую форму длиной около 1 мкм при диаметре порядка 0,1 мкм и ориентированы вдоль направления поля при записи. Чем равномерней толщина магнитного слоя и мельче частицы, тем меньше шумовой фон при воспроизведении запис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магнитного слоя используют оксид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-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C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чистое железо или ферромагнитные сплавы. Ленты на основе C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бладают большой коэрцитивной силой и повышенной чувствительностью на высоких частотах. Использование магнитного слоя из чередующихся окислов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 -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Cr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улучшают воспроизводимость низкочастотной части спектра. Наилучшими магнитными свойствами обладают ленты с рабочим слоем из мельчайших частиц химически чистого железа или ферромагнитных спла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lang w:val="en-US"/>
        </w:rPr>
      </w:pPr>
      <w:r>
        <w:rPr>
          <w:caps/>
          <w:sz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Суриков В.С. – Основы электродинамики – М. "Протон" - 2000 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Карков И.С. – Физика элементарных частиц. – М. – 1999 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инджанов И.К. Электродинамика – М. 1998 г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Электротехнические материалы. Справочник / В.Б. Березин, Н.С. Прохоров, А.М. Хайкин. - М.: Энергоатомиздат, 1993. - 504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Рычина Т.А., Зеленский А.В. Устройства функциональной электроники и электрорадиоэлементы . - М.: Радио и связь, 1999. - 352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40:00Z</dcterms:created>
  <dc:creator>Customer</dc:creator>
  <dc:description/>
  <cp:keywords/>
  <dc:language>en-US</dc:language>
  <cp:lastModifiedBy>Mage</cp:lastModifiedBy>
  <dcterms:modified xsi:type="dcterms:W3CDTF">2011-10-07T08:40:00Z</dcterms:modified>
  <cp:revision>2</cp:revision>
  <dc:subject/>
  <dc:title/>
</cp:coreProperties>
</file>