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Лазерный метод получения водных суспензий наночастиц металл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стоящее время большой практический интерес приобретают эффективные методы получения наноразмерных объектов и контроля их характеристик. Физические и химические свойства материи в этой области размеров отличаются как от свойств отдельных атомов и ионов, так и от свойств массивного вещества. Например, для многих металлов при переходе в наносостояние существенно изменяются механические, электрические, магнитные, оптические и химические свойства. Это позволяет усиливать или ослаблять известные свойства металлов, а также создавать совершенно новые металлические или металлсодержащие материалы с требуемыми свойствами. Большой интерес представляет применение наноматериалов в таких областях, как медицина, легкая и химическая промышленность, электроник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зработанные в настоящее время методы получения суспензий наночастиц металлов можно разделить на две группы по характеру процессов, приводящих к формированию нанообъектов: химические и физические. К числу химических можно причислить восстановление ионов металлов в растворах [1] и т.д. К физическим методам относятся: электрический разряд в жидкостях [2], лазерная эрозия в жидкостях [3] и атмосфере [4]. В данной работе рассматриваются: способ получения водных суспензий наночастиц металлов, на примере серебра, (с применением метода лазерной эрозии в атмосфере) и методы определения характеристик наноразмерных частиц в суспенз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 лазерной эроз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ействие механизма данного метода заключается в следующем: приповерхностный слой металла в процессе воздействия лазерного излучения умеренной плотности мощности разогревается до температур, бόльших температуры кипения, и образующиеся парогазовые пузырьки, лопаясь, поставляют частицы жидкой фазы в эрозионный факел металла. Согласно теоретическим оценкам, проведенным для сред, которые не имеют микродефектов, а также сред, не содержащих газы, процесс объемного парообразования имеет существенное значение при плотностях мощности больших 108 Вт/см2 [5]. В реальных условиях процесс объемного парообразования начинается при гораздо меньших плотностях мощности [6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этом возникающие частицы двигаются по нормали к поверхности мишени, увлекаемые парами материала мишени. Если на пути подобного пучка частиц поместить улавливающую среду (жидкость, подложка, полимерная матрица) – возможно формирование субстратов, содержащих наночастицы материала мишени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ы контроля характеристик наноразмерных объек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 лазерного зонд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ущность метода лазерного зондирования, применительно к данной работе, заключается в следующем. На исследуемый образец (кювета с суспензией), помещенный в центре интегрирующей сферы, подается зондирующее лазерное излучение. Рассеянное данным объектом излучение равномерно распределяется по внутренней матовой поверхности сферы. Для определения интенсивности рассеянного излучения в одно из отверстий сферы помещается оптический датчик. Два других оптических датчика регистрируют интенсивности падающего (зондирующего) и прошедшего образец компонент лазерного излучения. Из баланса энергии зондирующего излучения находится поглощенная образцом часть излучения. Зная, таким образом, экспериментально полученное соотношение рассеянной и поглощенной образцом компонент излучения, при помощи законов теории рассеяния удается определить эффективный диаметр и концентрацию частиц, размеры которых значительно меньше длины волны зондирующего излучения, которая в данном случае составляет 694,3 нм. Для более крупных частиц (соразмерных с длиной волны зондирующего излучения) соотношение между рассеянием и поглощением зависит лишь от физической природы вещества частиц, и в данном диапазоне размеров частиц методика имеет большую погрешность. Более подробно данная методика описана в работе [4]. К основным достоинствам этого метода следует отнести: 1). Возможность экспресс-анализа, 2). Дешевизна оборудования, 3). Дистанционность, неразрушающий контрол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 спектроскопии плазмонного резонан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абильный коллоидный раствор металлических наночастиц в жидкостях в ряде случаев позволяет наблюдать специфическое оптическое явление – возникновение так называемой плазмонной полосы поглощения суспензии частиц. Наличие данной полосы обусловлено присутствием в суспензии частиц металлов с малыми размерами (десятки нанометров). Т.е. фактически размеры частиц становятся соизмеримыми с длиной свободного пробега электронов в металле, таким образом, валентные электроны образуют «шубу» наночастицы, активно взаимодействующую с падающим излучением. Для большинства металлов данные плазмонные полосы находятся в ультрафиолетовой части спектра, лишь для Ag, Cu и Au они смещаются в видимую часть спектра. Следовательно, регистрируя спектры поглощения исследуемых суспензий, по наличию плазмонных полос можно судить о присутствии наноразмерных частиц определенных металлов в суспензии. Положение же максимума и ширина такой полосы содержат информацию о распределении частиц по размерам. Спектральное расположение плазмонных полос для широкого круга металлов хорошо исследовано [1,3], однако в связи с тем, что в научной литературе в основном присутствуют данные для коллоидных растворов, полученных химическими методами, необходим их пересмотр для физических методов получения наночастиц. Это обусловлено присутствием в химически сформированных коллоидах одновременно ионной, нано- и макро- фаз исследуемого металла. Физические методы получения наноразмерных объектов обладают гораздо более высокой селективностью. Основные достоинства данного метода во многом совпадают с предыдущим с тем лишь различием, что используется более дорогая техника спектроскопии. Основная сложность – соотнесение максимума плазмонной полосы поглощения и размеров нано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отоэлектрические свойства сегнетоэлектриков во многом определяются набором глубокоуровневых центров (ГЦ) захвата носителей заряда, исследование которого представляет сложную задачу в связи с большим удельным сопротивлением материала и наличием встроенных электрических полей, обусловленных доменной структурой. В настоящей работе представлены результаты </w:t>
      </w:r>
      <w:r>
        <w:rPr>
          <w:rFonts w:eastAsia="MS Mincho;Meiryo"/>
          <w:color w:val="000000"/>
          <w:sz w:val="28"/>
          <w:lang w:val="en-US" w:eastAsia="en-US"/>
        </w:rPr>
        <w:t>исследований электрически активных дефектов</w:t>
      </w:r>
      <w:r>
        <w:rPr>
          <w:color w:val="000000"/>
          <w:sz w:val="28"/>
          <w:lang w:val="en-US" w:eastAsia="en-US"/>
        </w:rPr>
        <w:t xml:space="preserve"> TlGaSe2 </w:t>
      </w:r>
      <w:r>
        <w:rPr>
          <w:rFonts w:eastAsia="MS Mincho;Meiryo"/>
          <w:color w:val="000000"/>
          <w:sz w:val="28"/>
          <w:lang w:val="en-US" w:eastAsia="en-US"/>
        </w:rPr>
        <w:t>методом фотоэлектрической релаксационной спектроскопии (</w:t>
      </w:r>
      <w:r>
        <w:rPr>
          <w:color w:val="000000"/>
          <w:sz w:val="28"/>
          <w:lang w:val="en-US" w:eastAsia="en-US"/>
        </w:rPr>
        <w:t>PICTS</w:t>
      </w:r>
      <w:r>
        <w:rPr>
          <w:rFonts w:eastAsia="MS Mincho;Meiryo"/>
          <w:color w:val="000000"/>
          <w:sz w:val="28"/>
          <w:lang w:val="en-US" w:eastAsia="en-US"/>
        </w:rPr>
        <w:t xml:space="preserve"> [1,2]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лученные методом Бриджмена монокристаллы TlGaSe2, имели р-тип проводимости с концентрацией носителей заряда ~ 1015 см-3 при 300 К. Световое возбуждение (hν = 1.84 – 1,93 эВ) выбиралось из условия получения максимального фотоотклика. </w:t>
      </w:r>
      <w:r>
        <w:rPr>
          <w:rFonts w:eastAsia="MS Mincho;Meiryo"/>
          <w:color w:val="000000"/>
          <w:sz w:val="28"/>
          <w:lang w:val="en-US" w:eastAsia="en-US"/>
        </w:rPr>
        <w:t>Плотность потока фотонов на поверхности образца составляла 5·</w:t>
      </w:r>
      <w:r>
        <w:rPr>
          <w:color w:val="000000"/>
          <w:sz w:val="28"/>
          <w:lang w:val="en-US" w:eastAsia="en-US"/>
        </w:rPr>
        <w:t>1015 см-2 с-1</w:t>
      </w:r>
      <w:r>
        <w:rPr>
          <w:rFonts w:eastAsia="MS Mincho;Meiryo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Meiryo"/>
          <w:color w:val="000000"/>
          <w:sz w:val="28"/>
          <w:lang w:val="en-US" w:eastAsia="en-US"/>
        </w:rPr>
        <w:t xml:space="preserve">В </w:t>
      </w:r>
      <w:r>
        <w:rPr>
          <w:color w:val="000000"/>
          <w:sz w:val="28"/>
          <w:lang w:val="en-US" w:eastAsia="en-US"/>
        </w:rPr>
        <w:t>PICTS</w:t>
      </w:r>
      <w:r>
        <w:rPr>
          <w:rFonts w:eastAsia="MS Mincho;Meiryo"/>
          <w:color w:val="000000"/>
          <w:sz w:val="28"/>
          <w:lang w:val="en-US" w:eastAsia="en-US"/>
        </w:rPr>
        <w:t xml:space="preserve"> спектрах наблюдалось пять максимумов А1 - А5 (см. рис. 1 и табл. 1). Смещение их температурного положения в наборе спектров позволяет сопоставить максимумы термоэмиссии с ГЦ, заполняемых при фотовозбуждении. Соответствующие графики в аррениусовом масштабе показаны на рис.1. В таблице приведены области температур регистрации термоэмиссии с ГЦ, энергии их термоактивации </w:t>
      </w:r>
      <w:r>
        <w:rPr>
          <w:color w:val="000000"/>
          <w:sz w:val="28"/>
          <w:lang w:val="en-US" w:eastAsia="en-US"/>
        </w:rPr>
        <w:t>Et</w:t>
      </w:r>
      <w:r>
        <w:rPr>
          <w:rFonts w:eastAsia="MS Mincho;Meiryo"/>
          <w:color w:val="000000"/>
          <w:sz w:val="28"/>
          <w:lang w:val="en-US" w:eastAsia="en-US"/>
        </w:rPr>
        <w:t xml:space="preserve"> и эффективные сечения захвата </w:t>
      </w:r>
      <w:r>
        <w:rPr>
          <w:color w:val="000000"/>
          <w:sz w:val="28"/>
          <w:lang w:val="en-US" w:eastAsia="en-US"/>
        </w:rPr>
        <w:t>St</w:t>
      </w:r>
      <w:r>
        <w:rPr>
          <w:rFonts w:eastAsia="MS Mincho;Meiryo"/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eastAsia="MS Mincho;Meiryo"/>
          <w:color w:val="000000"/>
          <w:sz w:val="28"/>
          <w:lang w:val="en-US" w:eastAsia="en-US"/>
        </w:rPr>
      </w:pPr>
      <w:r>
        <w:rPr>
          <w:rFonts w:eastAsia="MS Mincho;Meiryo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885"/>
        <w:gridCol w:w="2273"/>
        <w:gridCol w:w="1570"/>
        <w:gridCol w:w="1885"/>
      </w:tblGrid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лица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пи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, K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 Г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t, э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t, см-2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-1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·10-18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-1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но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·10-09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-19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кцепто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·10-17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-24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но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·10-14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-3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кцепто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·10-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MS Mincho;Meiryo"/>
          <w:color w:val="000000"/>
          <w:sz w:val="28"/>
          <w:lang w:val="en-US" w:eastAsia="en-US"/>
        </w:rPr>
      </w:pPr>
      <w:r>
        <w:rPr>
          <w:rFonts w:eastAsia="MS Mincho;Meiryo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924810</wp:posOffset>
                </wp:positionV>
                <wp:extent cx="5940425" cy="3852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85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eastAsia="MS Mincho;Meiryo"/>
                                <w:color w:val="00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S Mincho;Meiryo"/>
                                <w:color w:val="000000"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87010" cy="3239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7010" cy="323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eastAsia="MS Mincho;Meiryo"/>
                                <w:color w:val="00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S Mincho;Meiryo"/>
                                <w:color w:val="000000"/>
                                <w:sz w:val="28"/>
                                <w:lang w:val="en-US" w:eastAsia="en-US"/>
                              </w:rPr>
                              <w:t>Рис.1. Температурные зависимости скорости термоэмиссии et для ГЦ А1—А5 и стационарного фототока (кривая 1) в аррениусовых координат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03.35pt;mso-wrap-distance-left:0pt;mso-wrap-distance-right:9.05pt;mso-wrap-distance-top:0pt;mso-wrap-distance-bottom:0pt;margin-top:23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eastAsia="MS Mincho;Meiryo"/>
                          <w:color w:val="000000"/>
                          <w:sz w:val="28"/>
                          <w:lang w:val="en-US" w:eastAsia="en-US"/>
                        </w:rPr>
                      </w:pPr>
                      <w:r>
                        <w:rPr>
                          <w:rFonts w:eastAsia="MS Mincho;Meiryo"/>
                          <w:color w:val="000000"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5287010" cy="3239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7010" cy="323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eastAsia="MS Mincho;Meiryo"/>
                          <w:color w:val="000000"/>
                          <w:sz w:val="28"/>
                          <w:lang w:val="en-US" w:eastAsia="en-US"/>
                        </w:rPr>
                      </w:pPr>
                      <w:r>
                        <w:rPr>
                          <w:rFonts w:eastAsia="MS Mincho;Meiryo"/>
                          <w:color w:val="000000"/>
                          <w:sz w:val="28"/>
                          <w:lang w:val="en-US" w:eastAsia="en-US"/>
                        </w:rPr>
                        <w:t>Рис.1. Температурные зависимости скорости термоэмиссии et для ГЦ А1—А5 и стационарного фототока (кривая 1) в аррениусовых координат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Meiryo"/>
          <w:color w:val="000000"/>
          <w:sz w:val="28"/>
          <w:lang w:val="en-US" w:eastAsia="en-US"/>
        </w:rPr>
        <w:t>Обнаруженные ГЦ можно связать с собственными дефектами материала либо неконтролируемыми примесями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MS Mincho;Meiryo"/>
          <w:color w:val="000000"/>
          <w:sz w:val="28"/>
          <w:lang w:val="en-US" w:eastAsia="en-US"/>
        </w:rPr>
        <w:t xml:space="preserve">Для пика А5 величина </w:t>
      </w:r>
      <w:r>
        <w:rPr>
          <w:color w:val="000000"/>
          <w:sz w:val="28"/>
          <w:lang w:val="en-US" w:eastAsia="en-US"/>
        </w:rPr>
        <w:t>Et</w:t>
      </w:r>
      <w:r>
        <w:rPr>
          <w:rFonts w:eastAsia="MS Mincho;Meiryo"/>
          <w:color w:val="000000"/>
          <w:sz w:val="28"/>
          <w:lang w:val="en-US" w:eastAsia="en-US"/>
        </w:rPr>
        <w:t xml:space="preserve"> хорошо согласуется с энергией термоактивации акцептора, контро-лирующего температурную зависи-мость проводимости в области температур 220 - 300 К [3,4]. Положение пика А</w:t>
      </w:r>
      <w:r>
        <w:rPr>
          <w:color w:val="000000"/>
          <w:sz w:val="28"/>
          <w:lang w:val="en-US" w:eastAsia="en-US"/>
        </w:rPr>
        <w:t xml:space="preserve">3 </w:t>
      </w:r>
      <w:r>
        <w:rPr>
          <w:rFonts w:eastAsia="MS Mincho;Meiryo"/>
          <w:color w:val="000000"/>
          <w:sz w:val="28"/>
          <w:lang w:val="en-US" w:eastAsia="en-US"/>
        </w:rPr>
        <w:t xml:space="preserve">согласуется с энергией термоактивации </w:t>
      </w:r>
      <w:r>
        <w:rPr>
          <w:color w:val="000000"/>
          <w:sz w:val="28"/>
          <w:lang w:val="en-US" w:eastAsia="en-US"/>
        </w:rPr>
        <w:t>Et</w:t>
      </w:r>
      <w:r>
        <w:rPr>
          <w:rFonts w:eastAsia="MS Mincho;Meiryo"/>
          <w:color w:val="000000"/>
          <w:sz w:val="28"/>
          <w:lang w:val="en-US" w:eastAsia="en-US"/>
        </w:rPr>
        <w:t xml:space="preserve"> акцептора, контролирующего температур-ную зависимость проводимости при более низких температурах [5-7]. На температурной зависимости стационарного фототока (рис.1) наблюдаются два участка отчетливо выраженного термического гашения фототока, сопоставимые с температурами интенсивной перезарядки при освещении центров А2 и А4. Можно заключить, что, захватывая электроны, эти ГЦ играют роль фоточувствляющих центров [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здание источников магнитных полей с заданным пространственным распределением и силовыми характеристиками обычно связано с большим объемом работ по моделированию, проведению численных расчетов и сопоставлению результатов этих расчетов с экспериментальными исследованиями. Важнейшим свойством большей части таких источников является наличие симметрии в их конструкции. Учитывая только симметрию можно аналитически получить некоторые характеристики поля, не прибегая к численным расчет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чевидно, что между параметрами источника и характеристиками созданного им магнитостатического поля существует тесная связь, обусловленная симметрией: тому или иному виду симметрии источника соответствует вполне определенный характер симметрии в распределении параметров созданного им поля. Поэтому исследования этой связи аналитическими методами, даже на упрощенных моделях, позволяют определить интервал, в котором следует искать нужное сочетание геометрических параметров источника. Такой подход особенно оправдан при исследовании источников, состоящих из отдельных, пространственно разделенных частей. Примером таких источников может служить магнитная система диагностических и очистных поршней для газо- и нефтепроводов. Очевидно, что в этом случае источник должен иметь осевую симметрию. Однако каким должен быть порядок такой симметрии для получения максимальной величины пондеромоторного взаимодействия без дополнительных исследований сказать труд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вторами в работ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общем виде и безотносительно к конкретным размерам системы сделан вывод о существовании оптимальных порядков осевой симметрии магнитных систем, обеспечивающих наибольшее силовое действие. В работ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помощи метода конечных элементов проведены расчёты с целью определения оптимальных порядков осевой симметрии для трёх магнитных систем, имеющих порядки 2, 3 и 4 для двумерного случая, т.е. когда d (размер магнита вдоль оси симметрии z) имеет бесконечную дли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стоящая работа посвящена решению трёхмерной задачи: определение влияния длины магнитных блоков на оптимальный порядок магнитной системы кольцевого магнита. Рассмотрена магнитная система в виде кольцевого пояса, состоящего из 2n идентичных по геометрии постоянных магнитов, расположенных на одинаковых расстояниях от оси системы (оси z). Система имеет цилиндрическую форму и обладает осью симметрии некоторого порядка n, т.е. совпадает сама с собой при повороте на угол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Каждый магнит имеет форму параллелепипеда со сторонами l, h и d. Намагниченность каждого магнита параллельна его ребру h и направлена как от оси, так и к оси системы (знаки постоянных магнитов в кольце чередуются). Сечение системы порядка n плоскость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едставляет соб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ямоугольников со сторонами h и l, вписанных в окружность радиуса RK таким образом, что они касаются её двумя крайними точками сторон, имеющих длину l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читывая, что современные магнитожёсткие материалы обладают большой коэрцитивной силой, можно положить относительную магнитную проницаемо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ем самым считать материал магнитов абсолютно жестким магнетиком. В этом приближении наиболее приемлемым методом расчета следует считать метод граничных интегральных уравнен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Для расчёта поля по этому методу необходимо проинтегрировать магнитные заряды по всей поверхности каждого из магнитов, входящих в кольцевой пояс. Так как эти магниты идентичны по геометрии, но занимают разное положение в пространстве, было получено общее выражение для численного расчёта поля от любого магнита, разработан алгоритм и написана программа на алгоритмическом языке FORTRAN для его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четы проводились для трёх магнитных систем, имеющих порядки 2, 3 и 4. При этом все три системы имели одинаковые размеры RK, h (RK = 44,5 см, h = 12 см) и одинаковую суммарную площадь сечения всех магнитов, составляющих кольцевой пояс. Последнее требование вводилось с целью уравнивания всех трёх магнитных систем по количеству магнитожесткого материала, идущего на их изготовление. Различались эти системы только порядком симметрии n (количеством магнитов в кольцевом поясе) и длиной магнитов l: для системы второго порядка (n =2) l = 42 см, третьего (n =3) - l =28 см, четвёртого (n =4) - l =21 см. Оценка силового действия магнитной системы проводилась по величине равной произведению модуля поля Н на его градиент. Модуль поля Н вычислялся на двух разных расстояниях от оси системы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215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215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При этом величина силы приписывалась среднему значению радиус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215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67660" cy="26790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2 - угловая зависимость силового действия магнитных систем первого, второго и третьего порядка симмет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кольку силовое действие рассмотренных нами магнитных систем характеризуется ярко выраженной угловой зависимостью (см. рисунок 1), то для всех трёх магнитных систем проводился расчет по дуге с шагом 1°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для всего периода повторяемости, который для магнитной системы, имеющей порядок симметрии n, равен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Все рассчитанные значения силы суммировались, полученная сумма делилась на количество точек счёта. Тем самым для каждого порядка симметрии получалась оценка средней по углу сил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73475" cy="311531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исунок 3 - Влияние длины магнитных блоков на оптимальный порядок магнитной системы кольцевого магни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зультаты численных расчетов, полученных с учетом вышеназванного приближения, представлены на рисунке 2. Кривая 1 разделяет области оптимальности третьего и второго порядков, кривая 3 – третьего и четвертого порядков. Пунктирные прямые 2 и 4 представляют собой асимптоты, к которым приближаются зависимости 1 и 3 при бесконечно большой длине стороны d магнита (d→∞). Видно, что по мере уменьшения размера d магнитной системы в осевом направлении обе границы сдвигаются в сторону больших значений отношения RT/RK. Таким образом, из рисунка 2 следует, что для каждого значения отношения радиуса очищаемой трубы к радиусу источника поля существует свой оптимальный порядок осевой симметрии источника, обеспечивающий наибольшее его силовое действие. При этом получено, что чем больше величина отношения RT/RK, тем меньшим должен быть порядок системы. Следовательно, источники высоких порядков отличаются близкодействием, а источники низких порядков – дальнодейств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Meiryo"/>
          <w:color w:val="000000"/>
          <w:sz w:val="28"/>
          <w:lang w:val="en-US" w:eastAsia="en-US"/>
        </w:rPr>
        <w:t xml:space="preserve">Сигнал от центров А1 и А2 регистрировался в области температур фазовых переходов парафаза – несоразмерная фаза (107 К) и несоразмерная – соразмерная фаза (120 К) [9]. В области перехода величины, используемые при анализе данных, могли изменяться [10]. Определенное значение эффективного сечения захвата для А2 имеет необычно большую величину, в то время как термостимулированная проводимость вблизи 120 К [4,11] регистрирует сигнал от ГЦ с чрезвычайно малым St. Объяснение этому следует искать в сопоставлении методов анализа данных. </w:t>
      </w:r>
    </w:p>
    <w:p>
      <w:pPr>
        <w:pStyle w:val="Normal"/>
        <w:spacing w:lineRule="auto" w:line="360"/>
        <w:ind w:firstLine="709"/>
        <w:jc w:val="both"/>
        <w:rPr>
          <w:rFonts w:eastAsia="MS Mincho;Meiryo"/>
          <w:color w:val="000000"/>
          <w:sz w:val="28"/>
          <w:lang w:val="en-US" w:eastAsia="en-US"/>
        </w:rPr>
      </w:pPr>
      <w:r>
        <w:rPr>
          <w:rFonts w:eastAsia="MS Mincho;Meiryo"/>
          <w:color w:val="000000"/>
          <w:sz w:val="28"/>
          <w:lang w:val="en-US" w:eastAsia="en-US"/>
        </w:rPr>
        <w:t>Таким образом, впервые, проведенное методом фотоэлектрической нестационарной спектроскопии исследование монокристаллов TlGaSe2 позволило обнаружить пять глубоких центров и определить энергии их термоактивации, эффективные сечения захвата и знак захватываемых носителей заряда.</w:t>
      </w:r>
    </w:p>
    <w:p>
      <w:pPr>
        <w:pStyle w:val="Normal"/>
        <w:spacing w:lineRule="auto" w:line="360"/>
        <w:ind w:firstLine="709"/>
        <w:jc w:val="both"/>
        <w:rPr>
          <w:rFonts w:eastAsia="MS Mincho;Meiryo"/>
          <w:color w:val="000000"/>
          <w:sz w:val="28"/>
          <w:lang w:val="en-US" w:eastAsia="en-US"/>
        </w:rPr>
      </w:pPr>
      <w:r>
        <w:rPr>
          <w:rFonts w:eastAsia="MS Mincho;Meiryo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получения водных суспензий наночастиц серебра применялся частотный лазер LS 2137 (Lotis- TII) на YAG:Nd. Параметры излучения: Еимп=120 мДж, tимп=20 нс, νследования имп= 5 Гц, dфокусировки= 1мм. Наработка серебряных наночастиц производилась длительным воздействием (30 мин) импульсного лазерного излучения на поверхность слитка серебра (проба 999,9) в воздухе, с последующим осаждением полученных нанообъектов в водную среду. В результате образовалась бледно-желтая оптически однородная жид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оследующее время было произведено лазерное зондирование полученной суспензии, которое дало следующие результаты: средний размер частиц серебра в суспензии &lt;d&gt; ~ 40 нм, количественная концентрация N~ 5 1011 см-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410845</wp:posOffset>
                </wp:positionV>
                <wp:extent cx="5838190" cy="229108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29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tabs>
                                <w:tab w:val="clear" w:pos="0"/>
                                <w:tab w:val="left" w:pos="180" w:leader="non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0475" cy="2049780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" t="-18" r="-374" b="56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047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38425" cy="1990725"/>
                                  <wp:effectExtent l="0" t="0" r="0" b="0"/>
                                  <wp:docPr id="2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8425" cy="199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left" w:pos="0" w:leader="none"/>
                                <w:tab w:val="left" w:pos="180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80.4pt;mso-wrap-distance-left:9.05pt;mso-wrap-distance-right:9.05pt;mso-wrap-distance-top:0pt;mso-wrap-distance-bottom:0pt;margin-top:32.35pt;mso-position-vertical-relative:text;margin-left:-0.35pt;mso-position-horizontal-relative:text">
                <v:textbox>
                  <w:txbxContent>
                    <w:p>
                      <w:pPr>
                        <w:pStyle w:val="Style18"/>
                        <w:tabs>
                          <w:tab w:val="clear" w:pos="0"/>
                          <w:tab w:val="left" w:pos="180" w:leader="none"/>
                        </w:tabs>
                        <w:spacing w:lineRule="auto" w:line="240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0475" cy="2049780"/>
                            <wp:effectExtent l="0" t="0" r="0" b="0"/>
                            <wp:docPr id="2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18" r="-374" b="56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047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638425" cy="1990725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8425" cy="199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8"/>
                        <w:tabs>
                          <w:tab w:val="left" w:pos="0" w:leader="none"/>
                          <w:tab w:val="left" w:pos="180" w:leader="none"/>
                        </w:tabs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араллельно во времени была произведена регистрация спектра поглощения данной суспензии в диапазоне 200-900 нм (спектр приведен на рис. 1). Позже эта процедура была неоднократно повторена через определенные промежутки времени, что позволило судить о эволюции спектра поглощения суспензии (см. рис. 2). На приведенном рисунке отчетливо видно, что с течением времени пик в районе 400 нм испытывает «красный сдвиг» (401 нм → 406 нм). Аналогичный эффект неоднократно наблюдался и другими авторами [1,3], что свидетельствует об общем характере поведения суспензий наночастиц серебра, сформированных разными методами (как химическими, так и физическими). В указанных работах авторы связывали «красный сдвиг» с постепенным укрупнением частиц, за счет их агрегации (под воздействием сил Ван-дер-Ваальса и др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частности, в работе [3], наряду со спектром поглощения суспензии наночастиц серебра, приведено изображение данных нанообъектов, полученное с помощью электронной микроскопии. Из этих данных можно заключить, что пику поглощения суспензии в районе 400 нм соответствуют наночастицы с размерами 40-50 нм. Это с высокой степенью достоверности согласуется с данными, полученными в процессе выполнения данной раб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.Г. Ершов. Рос. Хим. Ж. XLV №3,20 (2001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. Parkansky, B. Alterkop, R.L. Boxman. Powder Technology 150 № 36, 256 (2005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А.В. Симакин, В.В. Воронов, Г.А. Шафеев. Труды института общей физики им. Прохорова РАН 60, 83 (2004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В.К. Гончаров, К.В. Козадаев, М.И. Маркевич, А.М. Чапланов. Сборник научных статей «Лазерная и оптико-электронная техника» 10, 217 (2006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Ю.В. Афанасьев, О.Н. Крохин Квантовая радиофизика, труды ФИ АН СССР 52, 118 (1970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.К. Гончаров, В.И. Карабань, А.В. Колесник. Квантовая электроника 12 № 4, 762 (1985).</w:t>
      </w:r>
    </w:p>
    <w:sectPr>
      <w:footerReference w:type="default" r:id="rId23"/>
      <w:footerReference w:type="first" r:id="rId24"/>
      <w:type w:val="nextPage"/>
      <w:pgSz w:w="11906" w:h="16838"/>
      <w:pgMar w:left="1701" w:right="850" w:gutter="0" w:header="0" w:top="1134" w:footer="709" w:bottom="1134"/>
      <w:pgNumType w:start="3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be-BY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color w:val="000000"/>
      <w:spacing w:val="-5"/>
      <w:sz w:val="28"/>
      <w:szCs w:val="20"/>
    </w:rPr>
  </w:style>
  <w:style w:type="paragraph" w:styleId="Style18">
    <w:name w:val="äèññåðòàöèÿ"/>
    <w:qFormat/>
    <w:pPr>
      <w:widowControl/>
      <w:tabs>
        <w:tab w:val="clear" w:pos="708"/>
        <w:tab w:val="left" w:pos="0" w:leader="none"/>
      </w:tabs>
      <w:overflowPunct w:val="false"/>
      <w:autoSpaceDE w:val="false"/>
      <w:bidi w:val="0"/>
      <w:spacing w:lineRule="auto" w:line="312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pacing w:val="-3"/>
      <w:sz w:val="26"/>
      <w:szCs w:val="20"/>
      <w:lang w:val="ru-RU" w:bidi="ar-SA" w:eastAsia="zh-CN"/>
    </w:rPr>
  </w:style>
  <w:style w:type="paragraph" w:styleId="Style19">
    <w:name w:val="Литература"/>
    <w:basedOn w:val="Normal"/>
    <w:qFormat/>
    <w:pPr>
      <w:numPr>
        <w:ilvl w:val="0"/>
        <w:numId w:val="3"/>
      </w:numPr>
      <w:overflowPunct w:val="false"/>
      <w:autoSpaceDE w:val="false"/>
      <w:ind w:left="283" w:hanging="283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5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4:00Z</dcterms:created>
  <dc:creator>Татьяна</dc:creator>
  <dc:description/>
  <cp:keywords/>
  <dc:language>en-US</dc:language>
  <cp:lastModifiedBy>Mage</cp:lastModifiedBy>
  <dcterms:modified xsi:type="dcterms:W3CDTF">2011-10-07T08:44:00Z</dcterms:modified>
  <cp:revision>2</cp:revision>
  <dc:subject/>
  <dc:title/>
</cp:coreProperties>
</file>