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"/>
          <w:sz w:val="28"/>
          <w:szCs w:val="28"/>
          <w:lang w:val="en-US"/>
        </w:rPr>
      </w:pPr>
      <w:r>
        <w:rPr>
          <w:b/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шему вниманию представлен дипломный проект, в котором рассматривается вопрос использования низкокалорийных газов в когенерационных установках. Следовательно, рассматриваются 2 актуальны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спользование возобновляемых источников энергии с низкими затра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pacing w:val="-2"/>
          <w:sz w:val="28"/>
          <w:szCs w:val="28"/>
        </w:rPr>
        <w:t>более эффективное использование топлива (КПД когенерационных установок существенно выше, чем у класических электростанций и котел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На 1 плакате</w:t>
      </w:r>
      <w:r>
        <w:rPr>
          <w:sz w:val="28"/>
          <w:szCs w:val="28"/>
        </w:rPr>
        <w:t xml:space="preserve"> показано сравнение раздельного и комбинированного производства електроенергии и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к видно при раздельном производстве электроэнерг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электростанциях из 100 единиц топлива, можно получить около 40% электро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тельной из 100 единиц топлива - около 80% тепл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щая эффективность использования топлив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0+8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/200=6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комбинированном производстве из 100 единиц топлива можно получить около 35% электроэнергии и 55% тепл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щая эффективность использования топлив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5+5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/100=9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мбинированного производства электрической и тепловой энергии </w:t>
      </w:r>
      <w:r>
        <w:rPr>
          <w:sz w:val="28"/>
          <w:szCs w:val="28"/>
          <w:lang w:val="uk-UA"/>
        </w:rPr>
        <w:t>используют к</w:t>
      </w:r>
      <w:r>
        <w:rPr>
          <w:sz w:val="28"/>
          <w:szCs w:val="28"/>
        </w:rPr>
        <w:t>огенерационные установк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ейчас существует множество фирм - производителей когенерационных установок, которые предлагают разнообразные технические и инвестиционные проекты, ориентированные на индивидуальные потребности заказчика. Многие из них предлагают проекты внедрения КУ “под ключ”. Период реализации таких проектов – 1-2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2 плакате </w:t>
      </w:r>
      <w:r>
        <w:rPr>
          <w:sz w:val="28"/>
          <w:szCs w:val="28"/>
        </w:rPr>
        <w:t>представлена Класификация КУ по типу основного двигателя. Различают КУ с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овой турби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ем Внутреннего Сгор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вой турби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же возможны их комби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КУ с паровой турбиной</w:t>
      </w:r>
      <w:r>
        <w:rPr>
          <w:sz w:val="28"/>
          <w:szCs w:val="28"/>
        </w:rPr>
        <w:t xml:space="preserve"> конденсат подаётся в экономайзер, где происходит первичный подогрев воды. Подогретая вода подаётся в котел, где сжигается топливо. Образуется пар, который подаётся в пароперегреватель. Сухой перегретый пар срабатывается в турбине, которая приводит во вращение генератор переменного тока. Отработанный пар является источником тепловой энер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единичной машины от 0,5 до 1000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ПД до 8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КУ с двигателем внутреннего сгорания</w:t>
      </w:r>
      <w:r>
        <w:rPr>
          <w:sz w:val="28"/>
          <w:szCs w:val="28"/>
        </w:rPr>
        <w:t xml:space="preserve"> топливо срабатывается в ДВС, который приводит во вращение генератор переменно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лаждение ДВС осуществляется через технологический контур. В теплообменнике происходит подогрев холодной воды. Большенство тепла, произведенного в ДВС, выводится с выхлопными газами. Газы поступают в теплообменник. Здесь происходит нагрев сетевой воды до 99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льзя обеспечить утилизацию тепловой мощности через технологический контур ДВС, необходимо эту мощность вывести в отдельный охладительный контур, что является главным недостатком этой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единичной машины от 3 кВт до 6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ПД до 9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 КУ с газовой турбиной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мпрессор сжимает входной воздух, что вызывает повышение его температуры. Этот воздух подается в камеру сгорания вместе с топливом, где происходит сгорание. Горячие газы поступают на турбину, которая приводит во вращение генератор переменного тока. Отработанные газы с турбины подаются в теплообменник, в кот. подогревается сетевая вода или образуется п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единичной машины от 0,25 до 300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ПД до 8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лавного вида топлива для когенерационных установок, как правило, используется природный газ. В последнее время все чаще находят применение и альтернативные виды топлива – низкокалорийные газ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а плакате 3 </w:t>
      </w:r>
      <w:r>
        <w:rPr>
          <w:color w:val="000000"/>
          <w:sz w:val="28"/>
          <w:szCs w:val="28"/>
        </w:rPr>
        <w:t xml:space="preserve">представлены низкокалорийные газы и проблемы их исполь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зкокалорийным газам относятся все виды горючих газов, кроме природного. На диаграмме газы расположены в порядке возрастания их теплотворной 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 химическо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ролизный г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ксовый г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 мусорных свал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ог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 сточных в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ельный г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т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роблемам использования низкокалорийных газов в КУ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устойчивость давления газ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менное содержание мета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язнение газ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ая вла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Это может привести к: </w:t>
      </w:r>
      <w:r>
        <w:rPr>
          <w:color w:val="000000"/>
          <w:spacing w:val="-1"/>
          <w:sz w:val="28"/>
          <w:szCs w:val="28"/>
        </w:rPr>
        <w:t>увеличению содержания вредных веществ в отработанных газах, колебанию выходной мощности КУ, отключению оборудования, неполному сгоранию топлива, коррозии двигателя и оборудования для регенерации теп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дипломном проекте рассмотрено использование низкокалорийных газов в когенерационных установках на примере био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На плакате 4 </w:t>
      </w:r>
      <w:r>
        <w:rPr>
          <w:color w:val="000000"/>
          <w:spacing w:val="-1"/>
          <w:sz w:val="28"/>
          <w:szCs w:val="28"/>
        </w:rPr>
        <w:t>представлен расчет энергоустановки, которая проектируется на небольшом фермермерском хозяйстве в Харьковской области. На ферме находится 150 голов крупного рогатого скота. Общая мощность потребителей электроэнергии 72 кВт. После внедрения энергоустановки, сумарная мощность потребителей электроэнергии, с учетом собственных нужд установки, снизится до 63 кВт, за счет использования тепловой энергии, которая вырабатывается в когенерационной установ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электрическая нагрузка с учетом коефициента одновременности, равного 0,35, состав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*0,35=22,05 к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актических данных, для выработки 1кВт*ч электроэнергии с учетом КПД когенерационной установки  необходимо 0,439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био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о.суточная необходимость в биогазе состави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,05*0,439*24=232,32 м</w:t>
      </w:r>
      <w:r>
        <w:rPr>
          <w:color w:val="000000"/>
          <w:sz w:val="28"/>
          <w:szCs w:val="28"/>
          <w:vertAlign w:val="superscript"/>
        </w:rPr>
        <w:t xml:space="preserve">3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дуктивность биосырья от 1 КРС в сутки составляет в среднем 30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ход биогаза из 1 тонны сырья от КРС составляет 5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точный выход биогаза из сырья от 150 КРС состави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50*0,03*50=225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выход биогаза из сырья от КРС не покрывает суточную необходимость в биогаз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5&lt;232,3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озникает необходимость в альтернативной биомассе. Например: остатки урожая, зерновые отходы, трава, солома и проч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ыход биогаза из 1 тонны альтернативной биомассы составляет 200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очная необходимость в альтернативной биомассе составит 153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й цикл сбраживания сырья 30 сут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масса сырья в биореакторе расчитывается как сумма суточных масс альтернативного сырья и сырья от КРС умноженная на цикл сбраживания. Она составит около 140 тон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иогазовый реактор имеет форму циллиндра с диаметром 8 м и высотой 4 м. Общий обьем реактора 200 </w:t>
      </w:r>
      <w:r>
        <w:rPr>
          <w:color w:val="000000"/>
          <w:spacing w:val="-5"/>
          <w:sz w:val="28"/>
          <w:szCs w:val="28"/>
        </w:rPr>
        <w:t>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кате 5</w:t>
      </w:r>
      <w:r>
        <w:rPr>
          <w:color w:val="000000"/>
          <w:sz w:val="28"/>
          <w:szCs w:val="28"/>
        </w:rPr>
        <w:t xml:space="preserve"> представлена принципиальная схема энерго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состоит из двух основных узлов: биогазовый реактор (1) и когенерационная установка (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ырье из фермы (3) транспортером подается в бункер сырья (4). В этот же бункер догружается альтернативное сырье. Затем сырье подается в биогазовый реактор насосом Н1. Отработанное вещество отгружается насосом Н2 в бункер отработанного вещества (5). Включение насосов Н1 и Н2 ручное, а отключение автоматическое (по уровню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иореакторе происходит сбраживание сырья, в результате которого выделяется биогаз, основными компонентами которого являются: метан (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– 55-70% и углекислый газ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28-43%, а также в очень малых количествах другие газы,  например, сероводород (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). Биореактор утеплен теплоизоляционным материалом и также оборудован системой подогрева (12) для поддержания температуры термофильного процесса (50-5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Биогазовый реактор оборудован предохранительным клапаном ПК1, предназначенным для защиты реактора от повышенного давления. При повышении давления газа в биореакторе до 0,05 атм (5 кПа) электронно-контактный манометр ЭКМ1 дает команду компрессору (7) на включение. Компрессор закачивает биогаз в газгольдер (8), допустимое давление – 10 атм. Газгольдер объемом 1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держит запас газа. При снижении давления газа в биореакторе до 0,02 атм (2 кПа) ЭКМ1 дает команду на отключение компрес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ышении давления в газгольдере до 10 атм ЭКМ2 дает команду на отключение компрессора. Для защиты от повышенного давления газгольдер оборудован предохранительным клапаном ПК2. При снижении давления в газгольдере до 4 атм ЭКМ2 дает команду на включение двигателя Д – привода мешалки сырья в биореакторе. Бактерии наиболее активны в средней зоне, поэтому при перемешивании сырья в биореакторе резко возрастает выработка биогаза. В газгольдере происходит очистка биогаза от влаги, которая заключается в его охлаждении и повышении давления. Для слива конденсата предусмотрен дренаж (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содержания сероводорода в биогазе используется фильтр (6), который установлен сразу после биоре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азгольдера газ поступает в ДВС КУ. Постоянство давления газа на уровне 0,1 атм на входе в ДВС обеспечивает редуктор (10). Управление соотношением газ – воздух выполняется специальным клапаном, входящим в состав 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 вырабатывает электро- и теплоэнергию, что полностью покрывает нужды фе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пломном проекте был произведен технико-экономический расчет энергоустан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расчеты сведены в таблицу, представленную </w:t>
      </w:r>
      <w:r>
        <w:rPr>
          <w:b/>
          <w:sz w:val="28"/>
          <w:szCs w:val="28"/>
        </w:rPr>
        <w:t>на плакат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на энергоустановку – 174 900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ые затраты на обслуживание энергоустановки – 2 620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асов работы энергоустановки в год – 8000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электроэнергию – 22,5 коп/кВт*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электроэнергии на энергоустановке – 1,3 коп/кВт*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экономия электроэнергии – 201 600 кВт*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экономия в денежном эквиваленте – 42 740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энергоустановки – 4,09 лет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ипломном проекте также рассмотрены вопросы охраны труда и гражданской обороны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кат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9146540" cy="525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654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кат 2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6540" cy="5626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654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кат 3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6540" cy="562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654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кат 4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46540" cy="5626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654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кат 5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349740" cy="5460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9740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кат 6.</w:t>
      </w:r>
    </w:p>
    <w:p>
      <w:pPr>
        <w:pStyle w:val="Normal"/>
        <w:rPr/>
      </w:pPr>
      <w:r>
        <w:rPr/>
        <w:drawing>
          <wp:inline distT="0" distB="0" distL="0" distR="0">
            <wp:extent cx="9479280" cy="5460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30"/>
        </w:tabs>
        <w:ind w:left="1830" w:hanging="111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7:00Z</dcterms:created>
  <dc:creator>Perets</dc:creator>
  <dc:description/>
  <cp:keywords/>
  <dc:language>en-US</dc:language>
  <cp:lastModifiedBy>Mage</cp:lastModifiedBy>
  <dcterms:modified xsi:type="dcterms:W3CDTF">2011-10-07T08:47:00Z</dcterms:modified>
  <cp:revision>2</cp:revision>
  <dc:subject/>
  <dc:title>Доклад</dc:title>
</cp:coreProperties>
</file>