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Доклад на апрельской конференции СГУ  2007 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Кинетика затухания сенсибилизированной фосфоресценции трифенилена в н.-декане при 77 К 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8"/>
          <w:szCs w:val="28"/>
        </w:rPr>
      </w:pPr>
      <w:r>
        <w:rPr>
          <w:b/>
          <w:bCs/>
          <w:i/>
          <w:iCs/>
          <w:cap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Желудкова Т.В., Попова М.Н., Куликова О.И.</w:t>
      </w:r>
    </w:p>
    <w:p>
      <w:pPr>
        <w:pStyle w:val="Normal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изучении триплет-триплетного переноса энергии органических молекул в твердых растворах до настоящего времени не наблюдалось существенных различий между параметрами обычной и сенсибилизированной фосфоресценции. Хотя изучению этого процесса посвящено много монографий, обзоров и др. работ, т.к. он является одним из фундаментальных процессов межмолекулярного преобразования энергии.</w:t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шу некоторые небольшие различия, наблюдаемые ранее. Гобовым и Конашенко были предприняты попытки получения квазилинейчатых спектров сенсибилизированной фосфоресценции ароматических углеводородов в н.-парафинах. Спектры наблюдались не во всех «удобных» и для донора и для акцептора растворителях и были несколько уширены по сравнению с квазилиниями обычной фосфоресценц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инетические исследования показали, что время затухания сенсибилизированной фосфоресценции практически во всех растворителях меньше, чем обычной (где-то на 20-30%). Однако закон ее затухания оставался во всех случаях экспоненциальным (в отсутствие реабсорбции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Мы взяли в качестве акцептора энергии трифенилен, высокосимметричную молекулу (тип симметри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). Еще Герцбергом в работах по изучению теории электронно-колебательных переходов показано, что для высокосимметричных молекул существует запрет по симметрии 0-0 перехода. Это подтверждено экспериментально. Спектры трифенилена, коронена, и др. молекул, тип симметрии которых выше, ч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, исследованные в различных работах, характеризуются слабой интенсивностью полос, соответствующих 0-0 переходам, как флуоресценции, так и фосфоресценц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ши исследования параметров сенсибилизированной фосфоресценции трифенилена показали, что наблюдаются существенные отличия как в спектрах, так и в кинетике, в сравнении с обычно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з спектра, представленного на рис.1, видно, что наблюдается увеличение интенсивности 0-0 полосы (</w:t>
      </w:r>
      <w:r>
        <w:rPr>
          <w:sz w:val="28"/>
          <w:szCs w:val="28"/>
        </w:rPr>
        <w:drawing>
          <wp:inline distT="0" distB="0" distL="0" distR="0">
            <wp:extent cx="2540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430 нм)  по отношению к другим электронно-колебательным полосам. Т.е. в присутствии донора энергии наблюдается снятие запрета по симметрии 0-0 перехода. Считается, что снятие запрета по симметрии обусловлено деформацией электронного облака. Это позволило нам сделать вывод, что снятие запрета по симметрии в нашем случае происходит в результате деформации электронного облака трифенилена, обусловленного обменными взаимодействиями. Такого перераспределения интенсивности в спектрах сенсибилизированной не наблюдалось, поскольку использовались акцепторы более низкой симметрии. </w:t>
      </w:r>
    </w:p>
    <w:p>
      <w:pPr>
        <w:pStyle w:val="23"/>
        <w:spacing w:lineRule="auto" w:line="360"/>
        <w:rPr/>
      </w:pPr>
      <w:r>
        <w:rPr>
          <w:sz w:val="28"/>
          <w:szCs w:val="28"/>
        </w:rPr>
        <w:t xml:space="preserve">Наблюдаются также отличия и в кинетике. Время затухания обычной фосфоресценции трифенилена – 13,5 с, закон затухания – экспоненциальный (рис.2а). Затухание сенсибилизированной фосфоресценции происходит почти на порядок быстрее и закон – неэкспоненциальный (рис. 2б). Выдвинуто предположение, что константа скорости дезактивации триплетных возбуждений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меет статистический разброс, обусловленный различием степени снятия запрета для различных пар (т.к. возмущение электронных состояний акцептора пропорционально величине обменных взаимодействий, которые экспоненциально убывают с увеличением расстояния в донорно-акцепторной паре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ложена математическая модель, основанная на многоэкспоненциальном характере закона затухания сенсибилизированной фосфоресценции трифенилена:</w:t>
      </w:r>
    </w:p>
    <w:p>
      <w:pPr>
        <w:pStyle w:val="Normal"/>
        <w:spacing w:lineRule="auto" w:line="360"/>
        <w:ind w:firstLine="54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1430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ab/>
        <w:t>(1)</w:t>
      </w:r>
    </w:p>
    <w:p>
      <w:pPr>
        <w:pStyle w:val="Style17"/>
        <w:spacing w:lineRule="auto" w:line="360"/>
        <w:ind w:hanging="0"/>
        <w:jc w:val="both"/>
        <w:rPr/>
      </w:pPr>
      <w:r>
        <w:rPr/>
        <w:t xml:space="preserve">Здесь </w:t>
      </w:r>
      <w:r>
        <w:rPr/>
        <w:drawing>
          <wp:inline distT="0" distB="0" distL="0" distR="0">
            <wp:extent cx="1524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начальная интенсивность сенсибилизированной фосфоресценции, </w:t>
      </w:r>
      <w:r>
        <w:rPr/>
        <w:drawing>
          <wp:inline distT="0" distB="0" distL="0" distR="0">
            <wp:extent cx="29210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функция распределения по </w:t>
      </w:r>
      <w:r>
        <w:rPr/>
        <w:drawing>
          <wp:inline distT="0" distB="0" distL="0" distR="0">
            <wp:extent cx="1270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которая определена и нормируема на конечном сегменте </w:t>
      </w:r>
      <w:r>
        <w:rPr/>
        <w:drawing>
          <wp:inline distT="0" distB="0" distL="0" distR="0">
            <wp:extent cx="3810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rPr/>
        <w:drawing>
          <wp:inline distT="0" distB="0" distL="0" distR="0">
            <wp:extent cx="4953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ответствует наиболее слабому возмущению электронных состояний и определялась как величина, обратная времени жизни молекул в однокомпонентных растворах. </w:t>
      </w:r>
      <w:r>
        <w:rPr/>
        <w:drawing>
          <wp:inline distT="0" distB="0" distL="0" distR="0">
            <wp:extent cx="1524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оответствует наиболее сильному возмущению. </w:t>
      </w:r>
    </w:p>
    <w:p>
      <w:pPr>
        <w:pStyle w:val="Style17"/>
        <w:spacing w:lineRule="auto" w:line="360"/>
        <w:jc w:val="both"/>
        <w:rPr/>
      </w:pPr>
      <w:r>
        <w:rPr/>
        <w:t xml:space="preserve">Т.к. явный вид функции </w:t>
      </w:r>
      <w:r>
        <w:rPr/>
        <w:drawing>
          <wp:inline distT="0" distB="0" distL="0" distR="0">
            <wp:extent cx="29210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еизвестен, была предпринята попытка в первом приближении взять функцию равномерного распределения по </w:t>
      </w:r>
      <w:r>
        <w:rPr/>
        <w:drawing>
          <wp:inline distT="0" distB="0" distL="0" distR="0">
            <wp:extent cx="127000" cy="177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сле интегрирования, получаем теоретическое выражение, описывающее закон затухания сенсибилизированной фосфоресценции трифенилена: </w:t>
      </w:r>
    </w:p>
    <w:p>
      <w:pPr>
        <w:pStyle w:val="Normal"/>
        <w:spacing w:lineRule="auto" w:line="360"/>
        <w:ind w:firstLine="54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2413000" cy="431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>(2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 рис 3. представлена теоретическая кривая, рассчитанная по формуле (2) (сплошная линия), где </w:t>
      </w:r>
      <w:r>
        <w:rPr>
          <w:sz w:val="28"/>
          <w:szCs w:val="28"/>
        </w:rPr>
        <w:drawing>
          <wp:inline distT="0" distB="0" distL="0" distR="0">
            <wp:extent cx="6604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, оценка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существлялась по начальной стадии затухания, а затем варьировалась в небольших пределах до наилучшего совпадения с экспериментальными данными </w:t>
      </w:r>
      <w:r>
        <w:rPr>
          <w:sz w:val="28"/>
          <w:szCs w:val="28"/>
        </w:rPr>
        <w:drawing>
          <wp:inline distT="0" distB="0" distL="0" distR="0">
            <wp:extent cx="5080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. Отклонения экспериментальных значений от теоретической кривой не превышают ошибки эксперимента, которая составляла 5%. Таким образом, уравнение (2) адекватно описывает затухание сенсибилизированной фосфоресценции трифенилена в н.-декане при 77 К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Основные выводы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Исследования сенсибилизированной фосфоресценции трифенилена показали, что обменные взаимодействия между молекулами донора и акцептора  увеличивают вероятность 0-0 перехода в акцепторе вследствие понижения его симметр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Более быстрое затухание и неэкспоненциальный характер кинетики сенсибилизированной фосфоресценции  трифенилена обусловлены увеличением и статистическим разбросом констант скоростей дезактивации триплетных возбуждений под влиянием обменных взаимодействи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НЕТИКА ЗАТУХАНИЯ ЗАМЕДЛЕННОЙ ФЛУОРЕСЦЕНЦИИ  ОРГАНИЧЕСКИХ МОЛЕКУЛ В Н.-ПАРАФИНАХ ПРИ 77 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лодунов В.В., Дмитриев В.В., Пономаренко А.В., Добровольская И.А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данной математической модели удается описать также кинетику затухания замедленной аннигиляционной флуоресценции коронена в н.-октане и 1,2-бензпирена в додекане. Рассматриваются как внедренные в матрицы н.-парафинов молекулы – коронен, так и вытесненные -  1,2- бензпирен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нкоструктурные (квазилинейчатые) спектры  замедленной флуоресценции в системах Шпольского были впервые получены в нашей лаборатории Солодуновым. Линии в спектре замедленной флуоресценции несколько уширены по сравнению с обычной флуоресценцией и наблюдается перераспределение интенсивности в мультиплетах. Им же было показано, что затухание замедленной флуоресценции является неэкспоненциальным, однако закон ее затухания не был установлен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Другими авторами при изучении аннигиляционной замедленной флуоресценции ароматических углеводородов в стеклах был установлен степенной закон затухания замедленной флуоресценции</w:t>
      </w:r>
    </w:p>
    <w:p>
      <w:pPr>
        <w:pStyle w:val="Normal"/>
        <w:tabs>
          <w:tab w:val="clear" w:pos="708"/>
          <w:tab w:val="center" w:pos="4536" w:leader="none"/>
          <w:tab w:val="right" w:pos="9356" w:leader="none"/>
        </w:tabs>
        <w:spacing w:lineRule="auto" w:line="360" w:before="40" w:after="4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533400" cy="25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239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торый хорошо описывает кинетику на ранних стадиях. Неэкспоненциальное затухание замедленной флуоресценции объясняется на основе образования молекулярных пар, в которых происходит аннигиляция. Вводится функция распределения триплетно-возбужденных пар по их размерам. Авторами трактуется, что пары разного размера должны вносить вклад в аннигиляционую замедленную флуоресценцию на различных временных интервала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гничем С.А. с соавторами и в других работах показано, что при увеличении концентрации активатора возникают условия для транспорта энергии, и в этом случае кинетика аннигиляционной замедленной флуоресценции определяется фрактальными свойствами системы, по которой происходит миграция возбуждений до момента их аннигиляции. Закон затухания замедленной флуоресценции определяется как </w:t>
      </w:r>
    </w:p>
    <w:p>
      <w:pPr>
        <w:pStyle w:val="Normal"/>
        <w:tabs>
          <w:tab w:val="clear" w:pos="708"/>
          <w:tab w:val="center" w:pos="4536" w:leader="none"/>
          <w:tab w:val="right" w:pos="9356" w:leader="none"/>
        </w:tabs>
        <w:spacing w:lineRule="auto" w:line="360" w:before="40" w:after="40"/>
        <w:ind w:firstLine="54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219200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545465" cy="177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2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p(t)</w:t>
      </w:r>
      <w:r>
        <w:rPr>
          <w:sz w:val="28"/>
          <w:szCs w:val="28"/>
        </w:rPr>
        <w:t xml:space="preserve"> – плотность триплетных возбуждений, </w:t>
      </w:r>
      <w:r>
        <w:rPr>
          <w:i/>
          <w:iCs/>
          <w:sz w:val="28"/>
          <w:szCs w:val="28"/>
        </w:rPr>
        <w:t>h</w:t>
      </w:r>
      <w:r>
        <w:rPr>
          <w:sz w:val="28"/>
          <w:szCs w:val="28"/>
        </w:rPr>
        <w:t xml:space="preserve"> определяется топологией систем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ак показывает анализ экспериментальных данных для различных неупорядоченных сред, величина </w:t>
      </w:r>
      <w:r>
        <w:rPr>
          <w:i/>
          <w:iCs/>
          <w:sz w:val="28"/>
          <w:szCs w:val="28"/>
        </w:rPr>
        <w:t>h</w:t>
      </w:r>
      <w:r>
        <w:rPr>
          <w:sz w:val="28"/>
          <w:szCs w:val="28"/>
        </w:rPr>
        <w:t xml:space="preserve"> не всегда остается постоянной на всех стадиях процесса затухания замедленной флуоресценци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ыла предпринята попытка применить формулы (1) и (2) для теоретического описания  кривых затухания замедленной флуоресценции коронена и 1,2-бензпирена. Результаты приведены на рис. 4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.е. кинетика замедленной флуоресценции как внедренных, так и вытесненных молекул в н.-парафинах не может быть описана с помощью приведенных выше закон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и предложена математическая модель, основанная на статистическом разбросе констант скоростей аннигиляции из-за различных расстояний и ориентации между молекулами в парах. Получено теоретическое выражение, аналогичное формуле (2). Сравнение экспериментальных данных и теоретических кривых приведено на рис.5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уравнение ( ) удовлетворительно описывает затухание замедленной флуоресценции 1,2-бензпирена в додекане и коронена в н.-октане при 77 К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Основные выводы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Математическая модель (  ) применима для описания кинетик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ада триплетных возбуждений молекул, участвующих в триплет-триплетной аннигиляции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Интегрирование данной модели дает выражение (13), которое адекватно описывает изменение интенсивности замедленной флуоресценции как внедренных, так и вытесненных молекул в н.-парафинах при 77 К. Это в свою очередь подтверждает, что характер ее затухания определяется суммой экспонент с непрерывно изменяющимся временем затухания от </w:t>
      </w:r>
      <w:r>
        <w:rPr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о </w:t>
      </w:r>
      <w:r>
        <w:rPr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Лит-авторы"/>
    <w:qFormat/>
    <w:rPr>
      <w:spacing w:val="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ind w:firstLine="540"/>
    </w:pPr>
    <w:rPr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360"/>
      <w:ind w:firstLine="540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/>
      <w:ind w:firstLine="540"/>
      <w:jc w:val="both"/>
    </w:pPr>
    <w:rPr/>
  </w:style>
  <w:style w:type="paragraph" w:styleId="Style18">
    <w:name w:val="Лит-заголовок"/>
    <w:basedOn w:val="Normal"/>
    <w:next w:val="Normal"/>
    <w:qFormat/>
    <w:pPr>
      <w:keepNext w:val="true"/>
      <w:overflowPunct w:val="false"/>
      <w:autoSpaceDE w:val="false"/>
      <w:spacing w:lineRule="exact" w:line="200" w:before="180" w:after="120"/>
      <w:jc w:val="center"/>
      <w:textAlignment w:val="baseline"/>
    </w:pPr>
    <w:rPr>
      <w:caps/>
      <w:sz w:val="20"/>
      <w:szCs w:val="20"/>
    </w:rPr>
  </w:style>
  <w:style w:type="paragraph" w:styleId="Style19">
    <w:name w:val="Лит-список"/>
    <w:basedOn w:val="Normal"/>
    <w:qFormat/>
    <w:pPr>
      <w:numPr>
        <w:ilvl w:val="0"/>
        <w:numId w:val="1"/>
      </w:numPr>
      <w:overflowPunct w:val="false"/>
      <w:autoSpaceDE w:val="false"/>
      <w:ind w:left="340" w:hanging="340"/>
      <w:jc w:val="both"/>
      <w:textAlignment w:val="baselin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2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5.wmf"/><Relationship Id="rId12" Type="http://schemas.openxmlformats.org/officeDocument/2006/relationships/image" Target="media/image2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8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48:00Z</dcterms:created>
  <dc:creator>k-fmf-gph</dc:creator>
  <dc:description/>
  <cp:keywords/>
  <dc:language>en-US</dc:language>
  <cp:lastModifiedBy>Mage</cp:lastModifiedBy>
  <dcterms:modified xsi:type="dcterms:W3CDTF">2011-10-07T08:48:00Z</dcterms:modified>
  <cp:revision>2</cp:revision>
  <dc:subject/>
  <dc:title>Влияние температуры на параметры сенсибилизированной фосфоресценции трифенилена в твердых растворах н</dc:title>
</cp:coreProperties>
</file>