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>УДК 535.37</w:t>
      </w:r>
    </w:p>
    <w:p>
      <w:pPr>
        <w:pStyle w:val="Normal"/>
        <w:spacing w:lineRule="atLeast" w:line="240" w:before="120" w:after="0"/>
        <w:jc w:val="center"/>
        <w:rPr>
          <w:caps/>
          <w:sz w:val="18"/>
          <w:szCs w:val="18"/>
        </w:rPr>
      </w:pPr>
      <w:r>
        <w:rPr>
          <w:i/>
          <w:iCs/>
          <w:caps/>
          <w:sz w:val="18"/>
          <w:szCs w:val="18"/>
        </w:rPr>
        <w:t>Куликова О.И., Желудкова Т.В., Солодунов В.В.</w:t>
      </w:r>
    </w:p>
    <w:p>
      <w:pPr>
        <w:pStyle w:val="23"/>
        <w:spacing w:lineRule="atLeast" w:line="240" w:before="120" w:after="180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Кинетика замедленной флуоресценции органических молекул в н.-парафинах при 77 К и ее математическая модель</w:t>
      </w:r>
    </w:p>
    <w:p>
      <w:pPr>
        <w:pStyle w:val="32"/>
        <w:rPr>
          <w:sz w:val="18"/>
          <w:szCs w:val="18"/>
        </w:rPr>
      </w:pPr>
      <w:r>
        <w:rPr>
          <w:sz w:val="18"/>
          <w:szCs w:val="18"/>
        </w:rPr>
        <w:t>В работе приведены результаты исследования кинетики затухания замедленной флуоресценции 1,2-бензпирена в додекане и коронена в н.-октане при 77 К. Показано, что причиной неэкспоненциального характера кинетики является статистический разброс константы скорости дезактивации триплетных возбуждений. Предложена математическая модель, удовлетворительно описывающая затухание замедленной флуоресценции данных систем.</w:t>
      </w:r>
    </w:p>
    <w:p>
      <w:pPr>
        <w:pStyle w:val="Heading3"/>
        <w:rPr/>
      </w:pPr>
      <w:r>
        <w:rPr/>
        <w:t xml:space="preserve">Введение 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2"/>
          <w:szCs w:val="22"/>
        </w:rPr>
        <w:t>Аннигиляционная замедленная флуоресценция органических соединений в настоящее время является предметом многочисленных исследований в различных средах [1-4] и находит широкое применение как метод для изучения триплетных состояний молекул и процессов, происходящих с их участием [4]. В работах [1,5] впервые получены тонкоструктурные спектры (квазилинейчатые) замедленной флуоресценции в системах Шпольского. Здесь же было показано, что в отличие от фосфоресценции, затухание замедленной флуоресценции является неэкспоненциальным. Однако закон ее затухания не был установлен.</w:t>
      </w:r>
    </w:p>
    <w:p>
      <w:pPr>
        <w:pStyle w:val="24"/>
        <w:spacing w:lineRule="atLeast" w:line="220"/>
        <w:ind w:firstLine="454"/>
        <w:rPr>
          <w:sz w:val="22"/>
          <w:szCs w:val="22"/>
        </w:rPr>
      </w:pPr>
      <w:r>
        <w:rPr>
          <w:sz w:val="22"/>
          <w:szCs w:val="22"/>
        </w:rPr>
        <w:t>В настоящей работе предложена математическая модель кинетики затухания замедленной флуоресценции твердых растворов органических соединений, интегрирование которой позволило установить ее характер.</w:t>
      </w:r>
    </w:p>
    <w:p>
      <w:pPr>
        <w:pStyle w:val="Heading2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Теория </w:t>
      </w:r>
    </w:p>
    <w:p>
      <w:pPr>
        <w:pStyle w:val="Normal"/>
        <w:spacing w:lineRule="atLeast" w:line="220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Можно предположить, что неэкспоненциальность затухания замедленной флуоресценции обусловлено статистическим разбросом расстояний между молекулами, участвующими в триплет-триплетной аннигиляции. С учетом этого, закон затухания элементарного светового потока можно записать в виде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jc w:val="right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drawing>
          <wp:inline distT="0" distB="0" distL="0" distR="0">
            <wp:extent cx="15748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  <w:tab/>
        <w:t>(1)</w:t>
      </w:r>
    </w:p>
    <w:p>
      <w:pPr>
        <w:pStyle w:val="Normal"/>
        <w:spacing w:lineRule="atLeast" w:line="220"/>
        <w:jc w:val="both"/>
        <w:rPr/>
      </w:pPr>
      <w:r>
        <w:rPr>
          <w:sz w:val="22"/>
          <w:szCs w:val="22"/>
        </w:rPr>
        <w:t xml:space="preserve">Здесь </w:t>
      </w:r>
      <w:r>
        <w:rPr>
          <w:sz w:val="22"/>
          <w:szCs w:val="22"/>
        </w:rPr>
        <w:drawing>
          <wp:inline distT="0" distB="0" distL="0" distR="0">
            <wp:extent cx="152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- начальная интенсивность замедленной флуоресценции; </w:t>
      </w:r>
      <w:r>
        <w:rPr>
          <w:sz w:val="22"/>
          <w:szCs w:val="22"/>
        </w:rPr>
        <w:drawing>
          <wp:inline distT="0" distB="0" distL="0" distR="0">
            <wp:extent cx="4826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- константа скорости затухания элементарного светового потока; </w:t>
      </w:r>
      <w:r>
        <w:rPr>
          <w:sz w:val="22"/>
          <w:szCs w:val="22"/>
        </w:rPr>
        <w:drawing>
          <wp:inline distT="0" distB="0" distL="0" distR="0">
            <wp:extent cx="1143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- время жизни молекул в триплетном состоянии, излучающих световой поток; </w:t>
      </w:r>
      <w:r>
        <w:rPr>
          <w:sz w:val="22"/>
          <w:szCs w:val="22"/>
        </w:rPr>
        <w:drawing>
          <wp:inline distT="0" distB="0" distL="0" distR="0">
            <wp:extent cx="3302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- функция распределения молекул по величине </w:t>
      </w:r>
      <w:r>
        <w:rPr>
          <w:sz w:val="22"/>
          <w:szCs w:val="22"/>
        </w:rPr>
        <w:drawing>
          <wp:inline distT="0" distB="0" distL="0" distR="0">
            <wp:extent cx="1397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2"/>
          <w:szCs w:val="22"/>
        </w:rPr>
        <w:t xml:space="preserve">Поскольку </w:t>
      </w:r>
      <w:r>
        <w:rPr>
          <w:sz w:val="22"/>
          <w:szCs w:val="22"/>
        </w:rPr>
        <w:drawing>
          <wp:inline distT="0" distB="0" distL="0" distR="0">
            <wp:extent cx="3302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имеет смысл плотности вероятности, то она нормирована на единицу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7874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</w:t>
        <w:tab/>
        <w:t>(2)</w:t>
      </w:r>
    </w:p>
    <w:p>
      <w:pPr>
        <w:pStyle w:val="Normal"/>
        <w:spacing w:lineRule="atLeast" w:line="22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drawing>
          <wp:inline distT="0" distB="0" distL="0" distR="0">
            <wp:extent cx="177165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и </w:t>
      </w:r>
      <w:r>
        <w:rPr>
          <w:sz w:val="22"/>
          <w:szCs w:val="22"/>
        </w:rPr>
        <w:drawing>
          <wp:inline distT="0" distB="0" distL="0" distR="0">
            <wp:extent cx="190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- границы сегмента, на котором функция </w:t>
      </w:r>
      <w:r>
        <w:rPr>
          <w:sz w:val="22"/>
          <w:szCs w:val="22"/>
        </w:rPr>
        <w:drawing>
          <wp:inline distT="0" distB="0" distL="0" distR="0">
            <wp:extent cx="3302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отлична от нуля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2"/>
          <w:szCs w:val="22"/>
        </w:rPr>
        <w:t xml:space="preserve">Поскольку </w:t>
      </w:r>
      <w:r>
        <w:rPr>
          <w:sz w:val="22"/>
          <w:szCs w:val="22"/>
        </w:rPr>
        <w:drawing>
          <wp:inline distT="0" distB="0" distL="0" distR="0">
            <wp:extent cx="3302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имеет точные грани на сегменте </w:t>
      </w:r>
      <w:r>
        <w:rPr>
          <w:sz w:val="22"/>
          <w:szCs w:val="22"/>
        </w:rPr>
        <w:drawing>
          <wp:inline distT="0" distB="0" distL="0" distR="0">
            <wp:extent cx="4699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и интегрируема на нем, а функция </w:t>
      </w:r>
      <w:r>
        <w:rPr>
          <w:sz w:val="22"/>
          <w:szCs w:val="22"/>
        </w:rPr>
        <w:drawing>
          <wp:inline distT="0" distB="0" distL="0" distR="0">
            <wp:extent cx="977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не изменяет знак на этом сегменте и также интегрируема на нем, то на основании первой формулы среднего значения в обобщенном виде можно записать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25908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</w:t>
        <w:tab/>
        <w:t>(3)</w:t>
      </w:r>
    </w:p>
    <w:p>
      <w:pPr>
        <w:pStyle w:val="Normal"/>
        <w:spacing w:lineRule="atLeast" w:line="22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drawing>
          <wp:inline distT="0" distB="0" distL="0" distR="0">
            <wp:extent cx="330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некоторое число на данном сегменте.</w:t>
      </w:r>
    </w:p>
    <w:p>
      <w:pPr>
        <w:pStyle w:val="Normal"/>
        <w:spacing w:lineRule="atLeast" w:line="220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Исходя из (2) можно записать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1049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  <w:tab/>
        <w:t>(4)</w:t>
      </w:r>
    </w:p>
    <w:p>
      <w:pPr>
        <w:pStyle w:val="Normal"/>
        <w:spacing w:lineRule="atLeast" w:line="220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С учетом (4) , после интегрирования (3), получим закон затухания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24003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  <w:tab/>
        <w:t>(5)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2"/>
          <w:szCs w:val="22"/>
        </w:rPr>
        <w:t xml:space="preserve">Величина </w:t>
      </w:r>
      <w:r>
        <w:rPr>
          <w:sz w:val="22"/>
          <w:szCs w:val="22"/>
        </w:rPr>
        <w:drawing>
          <wp:inline distT="0" distB="0" distL="0" distR="0">
            <wp:extent cx="177165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соответствует наиболее слабому взаимодействию в паре, поэтому его влиянием на время жизни молекул в триплетном состоянии можно пренебречь. Исходя из этого, величина </w:t>
      </w:r>
      <w:r>
        <w:rPr>
          <w:sz w:val="22"/>
          <w:szCs w:val="22"/>
        </w:rPr>
        <w:drawing>
          <wp:inline distT="0" distB="0" distL="0" distR="0">
            <wp:extent cx="177165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может быть определена согласно [5] как 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969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</w:t>
        <w:tab/>
        <w:t>(6)</w:t>
      </w:r>
    </w:p>
    <w:p>
      <w:pPr>
        <w:pStyle w:val="Normal"/>
        <w:spacing w:lineRule="atLeast" w:line="220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</w:rPr>
        <w:drawing>
          <wp:inline distT="0" distB="0" distL="0" distR="0">
            <wp:extent cx="1651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- время жизни молекул в триплетном состоянии в отсутствие анниниляции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2"/>
          <w:szCs w:val="22"/>
        </w:rPr>
        <w:t xml:space="preserve">В пределе, когда константа скорости аннигиляции триплетных возбуждений намного меньше константы скорости внутримолекулярной дезактивации </w:t>
      </w:r>
      <w:r>
        <w:rPr>
          <w:sz w:val="22"/>
          <w:szCs w:val="22"/>
        </w:rPr>
        <w:drawing>
          <wp:inline distT="0" distB="0" distL="0" distR="0">
            <wp:extent cx="5207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При этом выражение (5) представляет неопределенность </w:t>
      </w:r>
      <w:r>
        <w:rPr>
          <w:sz w:val="22"/>
          <w:szCs w:val="22"/>
        </w:rPr>
        <w:drawing>
          <wp:inline distT="0" distB="0" distL="0" distR="0">
            <wp:extent cx="139700" cy="368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после раскрытия которой по правилу Лопиталя получаем экспоненциальный закон затухания замедленной флуоресценции</w:t>
      </w:r>
    </w:p>
    <w:p>
      <w:pPr>
        <w:pStyle w:val="Normal"/>
        <w:tabs>
          <w:tab w:val="clear" w:pos="709"/>
          <w:tab w:val="center" w:pos="4536" w:leader="none"/>
          <w:tab w:val="right" w:pos="9356" w:leader="none"/>
        </w:tabs>
        <w:spacing w:lineRule="atLeast" w:line="220" w:before="40" w:after="4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9525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>(7)</w:t>
      </w:r>
    </w:p>
    <w:p>
      <w:pPr>
        <w:pStyle w:val="Normal"/>
        <w:spacing w:lineRule="atLeast" w:line="220"/>
        <w:jc w:val="both"/>
        <w:rPr/>
      </w:pPr>
      <w:r>
        <w:rPr>
          <w:sz w:val="22"/>
          <w:szCs w:val="22"/>
        </w:rPr>
        <w:t xml:space="preserve">со временем затухания  </w:t>
      </w:r>
      <w:r>
        <w:rPr>
          <w:sz w:val="22"/>
          <w:szCs w:val="22"/>
        </w:rPr>
        <w:drawing>
          <wp:inline distT="0" distB="0" distL="0" distR="0">
            <wp:extent cx="6731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 что подтверждает справедливость формулы (5).</w:t>
      </w:r>
    </w:p>
    <w:p>
      <w:pPr>
        <w:pStyle w:val="Heading2"/>
        <w:spacing w:lineRule="atLeast" w:line="220"/>
        <w:rPr>
          <w:sz w:val="22"/>
          <w:szCs w:val="22"/>
        </w:rPr>
      </w:pPr>
      <w:r>
        <w:rPr>
          <w:sz w:val="22"/>
          <w:szCs w:val="22"/>
        </w:rPr>
        <w:t xml:space="preserve">Эксперимент 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2"/>
          <w:szCs w:val="22"/>
        </w:rPr>
        <w:t>С целью проверки формулы (5) была исследована кинетика затухания замедленной флуоресценции 1,2-бензпирена в додекане  и коронена в н.-октане при 77 К. Концентрация 1,2-бензпирена и коронена равнялась 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 xml:space="preserve"> моль/л. Додекан является «неудобным» растворителем для 1,2-бензпирена, поэтому спектр замедленной флуоресценции представляет собой полосы с разрешенной колебательной структурой, за который ответственны молекулы, вытесненные на поверхность кристалликов. Н.-октан является «удобным» растворителем для коронена и поэтому его спектр является тонкоструктурным [5].</w:t>
      </w:r>
    </w:p>
    <w:p>
      <w:pPr>
        <w:pStyle w:val="Normal"/>
        <w:spacing w:lineRule="atLeast" w:line="220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Додекан и н.-октан марки «хч» подвергались дополнительной очистке путем двукратной перегонки. Критерием чистоты было отсутствие люминесценции. Возбуждение 1,2-бензпирена и коронена осуществлялось светом ксеноновой лампы ДКСШ-1000 с фильтром, отсекающим излучение с длинами волн короче 360 нм. Выделение замедленной флуоресценции производилось с помощью фосфороскопа. Прерывание возбуждения осуществлялось электромеханическим затвором, время срабатывания которого не превышало 5 мс.</w:t>
      </w:r>
    </w:p>
    <w:p>
      <w:pPr>
        <w:pStyle w:val="Normal"/>
        <w:spacing w:lineRule="atLeast" w:line="220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  <w:t>Затухание обычной фосфоресценции 1,2-бензпирена происходит по экспоненциальному закону, а ее время затухания не зависит от мощности возбуждения и равняется 1.95 с. Это указывает на то, что лишь для незначительной части молекул выполняются условия, необходимые для триплет-триплетной аннигиляции. Затухание замедленной флуоресценции имеет явно неэкспоненциальный характер и происходит по закону (5).</w:t>
      </w:r>
    </w:p>
    <w:p>
      <w:pPr>
        <w:pStyle w:val="Normal"/>
        <w:spacing w:lineRule="atLeast" w:line="220"/>
        <w:ind w:firstLine="454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3058160</wp:posOffset>
                </wp:positionH>
                <wp:positionV relativeFrom="paragraph">
                  <wp:posOffset>148590</wp:posOffset>
                </wp:positionV>
                <wp:extent cx="2874645" cy="2374900"/>
                <wp:effectExtent l="63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4600" cy="2374920"/>
                          <a:chOff x="0" y="0"/>
                          <a:chExt cx="2874600" cy="237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4600" cy="20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4600" cy="20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353520"/>
                              <a:ext cx="720" cy="128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638360"/>
                              <a:ext cx="2844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423800"/>
                              <a:ext cx="2844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208520"/>
                              <a:ext cx="2844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1000080"/>
                              <a:ext cx="2844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785520"/>
                              <a:ext cx="2844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570240"/>
                              <a:ext cx="28440" cy="72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643400"/>
                              <a:ext cx="2090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605240"/>
                              <a:ext cx="72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720" y="1605240"/>
                              <a:ext cx="72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1320" y="1605240"/>
                              <a:ext cx="72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8640" y="1605240"/>
                              <a:ext cx="72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9640" y="1605240"/>
                              <a:ext cx="72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570240"/>
                              <a:ext cx="864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67">
                                  <a:moveTo>
                                    <a:pt x="0" y="0"/>
                                  </a:moveTo>
                                  <a:lnTo>
                                    <a:pt x="63" y="134"/>
                                  </a:lnTo>
                                  <a:lnTo>
                                    <a:pt x="136" y="26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739800"/>
                              <a:ext cx="864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15">
                                  <a:moveTo>
                                    <a:pt x="0" y="0"/>
                                  </a:moveTo>
                                  <a:lnTo>
                                    <a:pt x="63" y="113"/>
                                  </a:lnTo>
                                  <a:lnTo>
                                    <a:pt x="136" y="2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876240"/>
                              <a:ext cx="864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75">
                                  <a:moveTo>
                                    <a:pt x="0" y="0"/>
                                  </a:moveTo>
                                  <a:lnTo>
                                    <a:pt x="64" y="93"/>
                                  </a:lnTo>
                                  <a:lnTo>
                                    <a:pt x="136" y="1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987480"/>
                              <a:ext cx="921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43">
                                  <a:moveTo>
                                    <a:pt x="0" y="0"/>
                                  </a:moveTo>
                                  <a:lnTo>
                                    <a:pt x="73" y="71"/>
                                  </a:lnTo>
                                  <a:lnTo>
                                    <a:pt x="145" y="14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1078200"/>
                              <a:ext cx="864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113">
                                  <a:moveTo>
                                    <a:pt x="0" y="0"/>
                                  </a:moveTo>
                                  <a:lnTo>
                                    <a:pt x="73" y="62"/>
                                  </a:lnTo>
                                  <a:lnTo>
                                    <a:pt x="136" y="11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149840"/>
                              <a:ext cx="86400" cy="64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1214640"/>
                              <a:ext cx="8640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1267560"/>
                              <a:ext cx="864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1">
                                  <a:moveTo>
                                    <a:pt x="0" y="0"/>
                                  </a:moveTo>
                                  <a:lnTo>
                                    <a:pt x="64" y="30"/>
                                  </a:lnTo>
                                  <a:lnTo>
                                    <a:pt x="136" y="6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1306080"/>
                              <a:ext cx="8712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1345680"/>
                              <a:ext cx="86400" cy="3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378080"/>
                              <a:ext cx="86400" cy="2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1404000"/>
                              <a:ext cx="92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31">
                                  <a:moveTo>
                                    <a:pt x="0" y="0"/>
                                  </a:moveTo>
                                  <a:lnTo>
                                    <a:pt x="72" y="20"/>
                                  </a:lnTo>
                                  <a:lnTo>
                                    <a:pt x="145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1423800"/>
                              <a:ext cx="86400" cy="1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9440" y="1442880"/>
                              <a:ext cx="8640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1462320"/>
                              <a:ext cx="8640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1475640"/>
                              <a:ext cx="86400" cy="1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640" y="1488600"/>
                              <a:ext cx="8640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1501920"/>
                              <a:ext cx="86400" cy="1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1514520"/>
                              <a:ext cx="8640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480" y="1521000"/>
                              <a:ext cx="9216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551160"/>
                              <a:ext cx="3420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1071720"/>
                              <a:ext cx="3420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299960"/>
                              <a:ext cx="3492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760" y="1404000"/>
                              <a:ext cx="3420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1360" y="1456200"/>
                              <a:ext cx="34200" cy="38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360" y="1521000"/>
                              <a:ext cx="34920" cy="39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40" y="1585440"/>
                              <a:ext cx="9216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137088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115560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94752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73296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" y="517680"/>
                              <a:ext cx="9216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320" y="1729080"/>
                              <a:ext cx="9216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120" y="172908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3360" y="172908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720" y="172908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9960" y="172908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1680" y="1729080"/>
                              <a:ext cx="167040" cy="136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240" y="1715760"/>
                              <a:ext cx="19800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90160"/>
                              <a:ext cx="2253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/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79600" y="1602000"/>
                              <a:ext cx="720" cy="32400"/>
                            </a:xfrm>
                            <a:prstGeom prst="line">
                              <a:avLst/>
                            </a:prstGeom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720" y="191772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 Кинетика затухания замедленной флуоресценции 1,2-бензпирена в додека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8pt;margin-top:11.7pt;width:226.35pt;height:187pt" coordorigin="4816,234" coordsize="4527,3740">
                <v:group id="shape_0" style="position:absolute;left:4816;top:234;width:4527;height:3230">
                  <v:rect id="shape_0" fillcolor="white" stroked="f" o:allowincell="f" style="position:absolute;left:4816;top:234;width:4526;height:322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5469,791" to="5469,2810" stroked="t" o:allowincell="f" style="position:absolute">
                    <v:stroke color="black" weight="9360" startarrow="classic" startarrowwidth="medium" startarrowlength="medium" joinstyle="miter" endcap="flat"/>
                    <v:fill o:detectmouseclick="t" on="false"/>
                    <w10:wrap type="square"/>
                  </v:line>
                  <v:line id="shape_0" from="5469,2814" to="5513,2814" stroked="t" o:allowincell="f" style="position:absolute">
                    <v:stroke color="black" weight="5760" joinstyle="miter" endcap="flat"/>
                    <v:fill o:detectmouseclick="t" on="false"/>
                    <w10:wrap type="square"/>
                  </v:line>
                  <v:line id="shape_0" from="5469,2476" to="5513,2476" stroked="t" o:allowincell="f" style="position:absolute">
                    <v:stroke color="black" weight="5760" joinstyle="miter" endcap="flat"/>
                    <v:fill o:detectmouseclick="t" on="false"/>
                    <w10:wrap type="square"/>
                  </v:line>
                  <v:line id="shape_0" from="5469,2137" to="5513,2137" stroked="t" o:allowincell="f" style="position:absolute">
                    <v:stroke color="black" weight="5760" joinstyle="miter" endcap="flat"/>
                    <v:fill o:detectmouseclick="t" on="false"/>
                    <w10:wrap type="square"/>
                  </v:line>
                  <v:line id="shape_0" from="5469,1809" to="5513,1809" stroked="t" o:allowincell="f" style="position:absolute">
                    <v:stroke color="black" weight="5760" joinstyle="miter" endcap="flat"/>
                    <v:fill o:detectmouseclick="t" on="false"/>
                    <w10:wrap type="square"/>
                  </v:line>
                  <v:line id="shape_0" from="5469,1471" to="5513,1471" stroked="t" o:allowincell="f" style="position:absolute">
                    <v:stroke color="black" weight="5760" joinstyle="miter" endcap="flat"/>
                    <v:fill o:detectmouseclick="t" on="false"/>
                    <w10:wrap type="square"/>
                  </v:line>
                  <v:line id="shape_0" from="5469,1132" to="5513,1132" stroked="t" o:allowincell="f" style="position:absolute">
                    <v:stroke color="black" weight="5760" joinstyle="miter" endcap="flat"/>
                    <v:fill o:detectmouseclick="t" on="false"/>
                    <w10:wrap type="square"/>
                  </v:line>
                  <v:line id="shape_0" from="5419,2822" to="8711,282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5469,2762" to="5469,2812" stroked="t" o:allowincell="f" style="position:absolute;flip:y">
                    <v:stroke color="black" weight="5760" joinstyle="miter" endcap="flat"/>
                    <v:fill o:detectmouseclick="t" on="false"/>
                    <w10:wrap type="square"/>
                  </v:line>
                  <v:line id="shape_0" from="6022,2762" to="6022,2812" stroked="t" o:allowincell="f" style="position:absolute;flip:y">
                    <v:stroke color="black" weight="5760" joinstyle="miter" endcap="flat"/>
                    <v:fill o:detectmouseclick="t" on="false"/>
                    <w10:wrap type="square"/>
                  </v:line>
                  <v:line id="shape_0" from="6566,2762" to="6566,2812" stroked="t" o:allowincell="f" style="position:absolute;flip:y">
                    <v:stroke color="black" weight="5760" joinstyle="miter" endcap="flat"/>
                    <v:fill o:detectmouseclick="t" on="false"/>
                    <w10:wrap type="square"/>
                  </v:line>
                  <v:line id="shape_0" from="7664,2762" to="7664,2812" stroked="t" o:allowincell="f" style="position:absolute;flip:y">
                    <v:stroke color="black" weight="5760" joinstyle="miter" endcap="flat"/>
                    <v:fill o:detectmouseclick="t" on="false"/>
                    <w10:wrap type="square"/>
                  </v:line>
                  <v:line id="shape_0" from="8217,2762" to="8217,2812" stroked="t" o:allowincell="f" style="position:absolute;flip:y">
                    <v:stroke color="black" weight="5760" joinstyle="miter" endcap="flat"/>
                    <v:fill o:detectmouseclick="t" on="false"/>
                    <w10:wrap type="square"/>
                  </v:line>
                  <v:shape id="shape_0" coordsize="136,267" path="m0,0l63,134l136,267e" stroked="t" o:allowincell="f" style="position:absolute;left:5469;top:1132;width:135;height:266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36,215" path="m0,0l63,113l136,215e" stroked="t" o:allowincell="f" style="position:absolute;left:5605;top:1399;width:135;height:21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36,175" path="m0,0l64,93l136,175e" stroked="t" o:allowincell="f" style="position:absolute;left:5741;top:1614;width:135;height:17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45,143" path="m0,0l73,71l145,143e" stroked="t" o:allowincell="f" style="position:absolute;left:5877;top:1789;width:144;height:14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36,113" path="m0,0l73,62l136,113e" stroked="t" o:allowincell="f" style="position:absolute;left:6022;top:1932;width:135;height:11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6158,2045" to="6293,214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294,2147" to="6429,222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36,61" path="m0,0l64,30l136,61e" stroked="t" o:allowincell="f" style="position:absolute;left:6430;top:2230;width:135;height:6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6566,2291" to="6702,235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03,2353" to="6838,240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839,2404" to="6974,244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45,31" path="m0,0l72,20l145,31e" stroked="t" o:allowincell="f" style="position:absolute;left:6975;top:2445;width:144;height:3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7120,2476" to="7255,25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256,2506" to="7391,253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92,2537" to="7527,255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528,2558" to="7663,257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64,2578" to="7799,259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00,2599" to="7935,261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936,2619" to="8071,262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72,2629" to="8216,264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rect id="shape_0" fillcolor="black" stroked="t" o:allowincell="f" style="position:absolute;left:5442;top:1102;width:53;height:60;mso-wrap-style:none;v-text-anchor:middle">
                    <v:fill o:detectmouseclick="t" type="solid" color2="white"/>
                    <v:stroke color="black" weight="5760" joinstyle="miter" endcap="flat"/>
                    <w10:wrap type="square"/>
                  </v:rect>
                  <v:rect id="shape_0" fillcolor="black" stroked="t" o:allowincell="f" style="position:absolute;left:5995;top:1922;width:53;height:60;mso-wrap-style:none;v-text-anchor:middle">
                    <v:fill o:detectmouseclick="t" type="solid" color2="white"/>
                    <v:stroke color="black" weight="5760" joinstyle="miter" endcap="flat"/>
                    <w10:wrap type="square"/>
                  </v:rect>
                  <v:rect id="shape_0" fillcolor="black" stroked="t" o:allowincell="f" style="position:absolute;left:6539;top:2281;width:54;height:60;mso-wrap-style:none;v-text-anchor:middle">
                    <v:fill o:detectmouseclick="t" type="solid" color2="white"/>
                    <v:stroke color="black" weight="5760" joinstyle="miter" endcap="flat"/>
                    <w10:wrap type="square"/>
                  </v:rect>
                  <v:rect id="shape_0" fillcolor="black" stroked="t" o:allowincell="f" style="position:absolute;left:7093;top:2445;width:53;height:60;mso-wrap-style:none;v-text-anchor:middle">
                    <v:fill o:detectmouseclick="t" type="solid" color2="white"/>
                    <v:stroke color="black" weight="5760" joinstyle="miter" endcap="flat"/>
                    <w10:wrap type="square"/>
                  </v:rect>
                  <v:rect id="shape_0" fillcolor="black" stroked="t" o:allowincell="f" style="position:absolute;left:7637;top:2527;width:53;height:60;mso-wrap-style:none;v-text-anchor:middle">
                    <v:fill o:detectmouseclick="t" type="solid" color2="white"/>
                    <v:stroke color="black" weight="5760" joinstyle="miter" endcap="flat"/>
                    <w10:wrap type="square"/>
                  </v:rect>
                  <v:rect id="shape_0" fillcolor="black" stroked="t" o:allowincell="f" style="position:absolute;left:8190;top:2629;width:54;height:61;mso-wrap-style:none;v-text-anchor:middle">
                    <v:fill o:detectmouseclick="t" type="solid" color2="white"/>
                    <v:stroke color="black" weight="576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86;top:2731;width:144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78;top:2393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78;top:2054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78;top:1726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78;top:1388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86;top:1049;width:144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32;top:2957;width:144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31;top:2957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75;top:2957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8;top:2957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72;top:2957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26;top:2957;width:262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63;top:2936;width:311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116;top:691;width:354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/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146,2757" to="7146,2807" stroked="t" o:allowincell="f" style="position:absolute;flip:y">
                    <v:stroke color="black" weight="57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5143;top:3254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 Кинетика затухания замедленной флуоресценции 1,2-бензпирена в додекан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В качестве примера на рис.1 представлена теоретическая кривая (сплошная линия) затухания замедленной флуоресценции, построенная с использованием формулы (5). Параметр </w:t>
      </w:r>
      <w:r>
        <w:rPr>
          <w:sz w:val="22"/>
          <w:szCs w:val="22"/>
        </w:rPr>
        <w:drawing>
          <wp:inline distT="0" distB="0" distL="0" distR="0">
            <wp:extent cx="177165" cy="203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определялся по формуле (6) и равнялся 1.03 с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. Оценка параметра </w:t>
      </w:r>
      <w:r>
        <w:rPr>
          <w:sz w:val="22"/>
          <w:szCs w:val="22"/>
        </w:rPr>
        <w:drawing>
          <wp:inline distT="0" distB="0" distL="0" distR="0">
            <wp:extent cx="190500" cy="203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производилась по начальной стадии затухания, а затем варьировалась в небольших пределах до наилучшего совпадения с экспериментальными данными. Экспериментальные точки наилучшим образом укладываются на теоретическую кривую при </w:t>
      </w:r>
      <w:r>
        <w:rPr>
          <w:sz w:val="22"/>
          <w:szCs w:val="22"/>
        </w:rPr>
        <w:drawing>
          <wp:inline distT="0" distB="0" distL="0" distR="0">
            <wp:extent cx="316865" cy="203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13 с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2"/>
          <w:szCs w:val="22"/>
        </w:rPr>
        <w:t xml:space="preserve">Подобные результаты были получены и для замедленной флуоресценции коронена в н.-октане (рис.2). В этом случае при моделировании процесса затухания параметры </w:t>
      </w:r>
      <w:r>
        <w:rPr>
          <w:sz w:val="22"/>
          <w:szCs w:val="22"/>
        </w:rPr>
        <w:drawing>
          <wp:inline distT="0" distB="0" distL="0" distR="0">
            <wp:extent cx="177165" cy="203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= 0.12 с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drawing>
          <wp:inline distT="0" distB="0" distL="0" distR="0">
            <wp:extent cx="316865" cy="203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1.2 с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. Как видно из рис.2, и в этом случае экспериментальные точки хорошо укладываются на теоретическую кривую (сплошная линия), построенную с использованием формулы (5).</w:t>
      </w:r>
    </w:p>
    <w:p>
      <w:pPr>
        <w:pStyle w:val="Normal"/>
        <w:spacing w:lineRule="atLeast" w:line="220"/>
        <w:ind w:firstLine="454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7860</wp:posOffset>
                </wp:positionH>
                <wp:positionV relativeFrom="paragraph">
                  <wp:posOffset>-245110</wp:posOffset>
                </wp:positionV>
                <wp:extent cx="2794000" cy="2406650"/>
                <wp:effectExtent l="0" t="635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960" cy="2406600"/>
                          <a:chOff x="0" y="0"/>
                          <a:chExt cx="2793960" cy="240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0760" y="108000"/>
                            <a:ext cx="2743200" cy="216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94960" cy="211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4960" cy="211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34080"/>
                              <a:ext cx="720" cy="132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65744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43640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21608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99576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77472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554400"/>
                              <a:ext cx="26640" cy="72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657440"/>
                              <a:ext cx="199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32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244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652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5200" y="1623240"/>
                              <a:ext cx="720" cy="33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554400"/>
                              <a:ext cx="64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211">
                                  <a:moveTo>
                                    <a:pt x="0" y="0"/>
                                  </a:moveTo>
                                  <a:lnTo>
                                    <a:pt x="51" y="105"/>
                                  </a:lnTo>
                                  <a:lnTo>
                                    <a:pt x="101" y="2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688320"/>
                              <a:ext cx="70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9">
                                  <a:moveTo>
                                    <a:pt x="0" y="0"/>
                                  </a:moveTo>
                                  <a:lnTo>
                                    <a:pt x="51" y="94"/>
                                  </a:lnTo>
                                  <a:lnTo>
                                    <a:pt x="111" y="17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802080"/>
                              <a:ext cx="64800" cy="9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901800"/>
                              <a:ext cx="6408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988560"/>
                              <a:ext cx="705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6">
                                  <a:moveTo>
                                    <a:pt x="0" y="0"/>
                                  </a:moveTo>
                                  <a:lnTo>
                                    <a:pt x="51" y="63"/>
                                  </a:lnTo>
                                  <a:lnTo>
                                    <a:pt x="111" y="11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1062360"/>
                              <a:ext cx="64800" cy="6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1122840"/>
                              <a:ext cx="64800" cy="53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1176120"/>
                              <a:ext cx="698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4">
                                  <a:moveTo>
                                    <a:pt x="0" y="0"/>
                                  </a:moveTo>
                                  <a:lnTo>
                                    <a:pt x="50" y="42"/>
                                  </a:lnTo>
                                  <a:lnTo>
                                    <a:pt x="110" y="7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760" y="1222920"/>
                              <a:ext cx="6480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262880"/>
                              <a:ext cx="6480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303200"/>
                              <a:ext cx="698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3">
                                  <a:moveTo>
                                    <a:pt x="0" y="0"/>
                                  </a:moveTo>
                                  <a:lnTo>
                                    <a:pt x="50" y="32"/>
                                  </a:lnTo>
                                  <a:lnTo>
                                    <a:pt x="110" y="5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1336680"/>
                              <a:ext cx="64800" cy="2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363320"/>
                              <a:ext cx="64800" cy="2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389960"/>
                              <a:ext cx="69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31">
                                  <a:moveTo>
                                    <a:pt x="0" y="0"/>
                                  </a:moveTo>
                                  <a:lnTo>
                                    <a:pt x="50" y="21"/>
                                  </a:lnTo>
                                  <a:lnTo>
                                    <a:pt x="110" y="3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1409760"/>
                              <a:ext cx="64800" cy="2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1429920"/>
                              <a:ext cx="6480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240" y="1449720"/>
                              <a:ext cx="698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2">
                                  <a:moveTo>
                                    <a:pt x="0" y="0"/>
                                  </a:moveTo>
                                  <a:lnTo>
                                    <a:pt x="51" y="11"/>
                                  </a:lnTo>
                                  <a:lnTo>
                                    <a:pt x="110" y="2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1463760"/>
                              <a:ext cx="6480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1477080"/>
                              <a:ext cx="6480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14904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1">
                                  <a:moveTo>
                                    <a:pt x="0" y="0"/>
                                  </a:moveTo>
                                  <a:lnTo>
                                    <a:pt x="51" y="10"/>
                                  </a:lnTo>
                                  <a:lnTo>
                                    <a:pt x="110" y="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520" y="1503720"/>
                              <a:ext cx="6480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320" y="1510200"/>
                              <a:ext cx="64800" cy="1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1523520"/>
                              <a:ext cx="698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">
                                  <a:moveTo>
                                    <a:pt x="0" y="0"/>
                                  </a:moveTo>
                                  <a:lnTo>
                                    <a:pt x="51" y="11"/>
                                  </a:lnTo>
                                  <a:lnTo>
                                    <a:pt x="110" y="11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530360"/>
                              <a:ext cx="6480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536840"/>
                              <a:ext cx="648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0" y="1543680"/>
                              <a:ext cx="69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0">
                                  <a:moveTo>
                                    <a:pt x="0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110" y="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1550160"/>
                              <a:ext cx="648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840" y="1557000"/>
                              <a:ext cx="64800" cy="6480"/>
                            </a:xfrm>
                            <a:prstGeom prst="line">
                              <a:avLst/>
                            </a:prstGeom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53460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82152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106236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117612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296000"/>
                              <a:ext cx="32400" cy="4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136332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1436400"/>
                              <a:ext cx="32400" cy="4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49652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680" y="1530360"/>
                              <a:ext cx="32400" cy="39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880" y="160344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1383120"/>
                              <a:ext cx="1602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1162800"/>
                              <a:ext cx="1602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942480"/>
                              <a:ext cx="1602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721440"/>
                              <a:ext cx="1602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bidi="ar-SA"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50040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28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04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012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420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17499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7680" y="1731600"/>
                              <a:ext cx="19800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,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20" y="295920"/>
                              <a:ext cx="2253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/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5240" y="194940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 Кинетика затухания замедленной флуоресценции коронена в н.-окта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8pt;margin-top:-19.3pt;width:220pt;height:189.5pt" coordorigin="5036,-386" coordsize="4400,3790">
                <v:rect id="shape_0" stroked="f" o:allowincell="f" style="position:absolute;left:5116;top:-216;width:4319;height:340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036;top:-386;width:4244;height:3325">
                  <v:rect id="shape_0" fillcolor="white" stroked="f" o:allowincell="f" style="position:absolute;left:5036;top:-386;width:4243;height:3324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5580,140" to="5580,2223" stroked="t" o:allowincell="f" style="position:absolute">
                    <v:stroke color="black" weight="9360" startarrow="classic" startarrowwidth="medium" startarrowlength="medium" joinstyle="miter" endcap="flat"/>
                    <v:fill o:detectmouseclick="t" on="false"/>
                    <w10:wrap type="square"/>
                  </v:line>
                  <v:line id="shape_0" from="5580,2224" to="5621,2224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5580,1876" to="5621,1876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5580,1529" to="5621,1529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5580,1182" to="5621,1182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5580,834" to="5621,834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5580,487" to="5621,487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line id="shape_0" from="5580,2224" to="8719,222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5580,2170" to="5580,2222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6106,2170" to="6106,2222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6624,2170" to="6624,2222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7150,2170" to="7150,2222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7676,2170" to="7676,2222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line id="shape_0" from="8194,2170" to="8194,2222" stroked="t" o:allowincell="f" style="position:absolute;flip:y">
                    <v:stroke color="black" weight="5040" joinstyle="miter" endcap="flat"/>
                    <v:fill o:detectmouseclick="t" on="false"/>
                    <w10:wrap type="square"/>
                  </v:line>
                  <v:shape id="shape_0" coordsize="101,211" path="m0,0l51,105l101,211e" stroked="t" o:allowincell="f" style="position:absolute;left:5580;top:487;width:100;height:21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11,179" path="m0,0l51,94l111,179e" stroked="t" o:allowincell="f" style="position:absolute;left:5681;top:698;width:110;height:178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5792,877" to="5893,103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894,1034" to="5994,117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1,116" path="m0,0l51,63l111,116e" stroked="t" o:allowincell="f" style="position:absolute;left:5995;top:1171;width:110;height:11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6106,1287" to="6207,138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208,1382" to="6309,146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74" path="m0,0l50,42l110,74e" stroked="t" o:allowincell="f" style="position:absolute;left:6310;top:1466;width:109;height:73;mso-wrap-style:none;v-text-anchor:middle">
                    <v:fill o:detectmouseclick="t" on="false"/>
                    <v:stroke color="black" weight="5040" joinstyle="round" endcap="flat"/>
                    <w10:wrap type="square"/>
                  </v:shape>
                  <v:line id="shape_0" from="6420,1540" to="6521,16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522,1603" to="6623,166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53" path="m0,0l50,32l110,53e" stroked="t" o:allowincell="f" style="position:absolute;left:6624;top:1666;width:109;height:5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6734,1719" to="6835,176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836,1761" to="6937,180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31" path="m0,0l50,21l110,31e" stroked="t" o:allowincell="f" style="position:absolute;left:6938;top:1803;width:109;height:3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7048,1834" to="7149,186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150,1866" to="7251,189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22" path="m0,0l51,11l110,22e" stroked="t" o:allowincell="f" style="position:absolute;left:7252;top:1897;width:109;height:21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7362,1919" to="7463,193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464,1940" to="7565,196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21" path="m0,0l51,10l110,21e" stroked="t" o:allowincell="f" style="position:absolute;left:7566;top:1961;width:109;height:2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7676,1982" to="7777,199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78,1992" to="7879,201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11" path="m0,0l51,11l110,11e" stroked="t" o:allowincell="f" style="position:absolute;left:7880;top:2013;width:109;height:10;mso-wrap-style:none;v-text-anchor:middle">
                    <v:fill o:detectmouseclick="t" on="false"/>
                    <v:stroke color="black" weight="5040" joinstyle="round" endcap="flat"/>
                    <w10:wrap type="square"/>
                  </v:shape>
                  <v:line id="shape_0" from="7990,2024" to="8091,203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092,2034" to="8193,204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shape id="shape_0" coordsize="110,10" path="m0,0l51,0l110,10e" stroked="t" o:allowincell="f" style="position:absolute;left:8194;top:2045;width:109;height:9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line id="shape_0" from="8304,2055" to="8405,206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406,2066" to="8507,2075" stroked="t" o:allowincell="f" style="position:absolute">
                    <v:stroke color="black" weight="5040" joinstyle="miter" endcap="flat"/>
                    <v:fill o:detectmouseclick="t" on="false"/>
                    <w10:wrap type="square"/>
                  </v:line>
                  <v:rect id="shape_0" fillcolor="black" stroked="t" o:allowincell="f" style="position:absolute;left:5554;top:456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5817;top:908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6080;top:1287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6343;top:1466;width:50;height:62;mso-wrap-style:none;v-text-anchor:middle">
                    <v:fill o:detectmouseclick="t" type="solid" color2="white"/>
                    <v:stroke color="black" weight="12600" joinstyle="miter" endcap="flat"/>
                    <w10:wrap type="square"/>
                  </v:rect>
                  <v:rect id="shape_0" fillcolor="black" stroked="t" o:allowincell="f" style="position:absolute;left:6598;top:1655;width:50;height:63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6861;top:1761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7387;top:1876;width:50;height:63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7914;top:1971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rect id="shape_0" fillcolor="black" stroked="t" o:allowincell="f" style="position:absolute;left:8431;top:2024;width:50;height:62;mso-wrap-style:none;v-text-anchor:middle">
                    <v:fill o:detectmouseclick="t" type="solid" color2="white"/>
                    <v:stroke color="black" weight="5040" joinstyle="miter" endcap="flat"/>
                    <w10:wrap type="square"/>
                  </v:rect>
                  <v:shape id="shape_0" stroked="f" o:allowincell="f" style="position:absolute;left:5409;top:2139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07;top:1792;width:251;height:41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07;top:1445;width:251;height:41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07;top:1098;width:251;height:41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07;top:750;width:251;height:41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bidi="ar-SA"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09;top:402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45;top:237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71;top:237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89;top:237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15;top:237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641;top:237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9;top:237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44;top:2341;width:311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,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33;top:80;width:354;height:2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/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296;top:2684;width:37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 Кинетика затухания замедленной флуоресценции коронена в н.-октан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2"/>
        </w:rPr>
        <w:t>Таким образом уравнение (5) удовлетворительно описывает затухание замедленной флуоресценции 1,2-бензпирена в додекане и коронена в н.-октане при 77 К.</w:t>
      </w:r>
    </w:p>
    <w:p>
      <w:pPr>
        <w:pStyle w:val="Normal"/>
        <w:spacing w:lineRule="atLeast" w:line="220"/>
        <w:ind w:firstLine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firstLine="454"/>
        <w:rPr/>
      </w:pPr>
      <w:r>
        <w:rPr/>
        <w:t>Выводы</w:t>
      </w:r>
    </w:p>
    <w:p>
      <w:pPr>
        <w:pStyle w:val="Normal"/>
        <w:spacing w:lineRule="atLeast" w:line="220"/>
        <w:ind w:firstLine="454"/>
        <w:jc w:val="both"/>
        <w:rPr/>
      </w:pPr>
      <w:r>
        <w:rPr>
          <w:sz w:val="22"/>
          <w:szCs w:val="22"/>
        </w:rPr>
        <w:t xml:space="preserve">Математическая модель (1) кинетики затухания замедленной флуоресценции построена в предположении многоэкспоненциального ее характера. Интегрирование данной модели дает выражение (5), которое адекватно описывает изменение интенсивности замедленной флуоресценции как 1,2-бензпирена в додекане, так и коронена в н.-октане при 77 К. Это в свою очередь подтверждает, что характер ее затухания определяется суммой экспонент с непрерывно изменяющимся временем затухания от </w:t>
      </w:r>
      <w:r>
        <w:rPr>
          <w:sz w:val="22"/>
          <w:szCs w:val="22"/>
        </w:rPr>
        <w:drawing>
          <wp:inline distT="0" distB="0" distL="0" distR="0">
            <wp:extent cx="545465" cy="203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до </w:t>
      </w:r>
      <w:r>
        <w:rPr>
          <w:sz w:val="22"/>
          <w:szCs w:val="22"/>
        </w:rPr>
        <w:drawing>
          <wp:inline distT="0" distB="0" distL="0" distR="0">
            <wp:extent cx="584200" cy="2032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  <w:r>
        <w:br w:type="page"/>
      </w:r>
    </w:p>
    <w:p>
      <w:pPr>
        <w:pStyle w:val="Style15"/>
        <w:spacing w:lineRule="auto" w:line="240" w:before="120" w:after="120"/>
        <w:rPr>
          <w:sz w:val="22"/>
          <w:szCs w:val="22"/>
        </w:rPr>
      </w:pPr>
      <w:r>
        <w:rPr>
          <w:sz w:val="22"/>
          <w:szCs w:val="22"/>
        </w:rPr>
        <w:t>список Литературы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-1620" w:leader="none"/>
        </w:tabs>
        <w:rPr>
          <w:rStyle w:val="Style13"/>
          <w:spacing w:val="0"/>
          <w:sz w:val="22"/>
          <w:szCs w:val="22"/>
        </w:rPr>
      </w:pPr>
      <w:r>
        <w:rPr>
          <w:rStyle w:val="Style13"/>
          <w:sz w:val="22"/>
          <w:szCs w:val="22"/>
        </w:rPr>
        <w:t>Солодунов В.В., Гребенщиков Д.М</w:t>
      </w:r>
      <w:r>
        <w:rPr>
          <w:rStyle w:val="Style13"/>
          <w:spacing w:val="0"/>
          <w:sz w:val="22"/>
          <w:szCs w:val="22"/>
        </w:rPr>
        <w:t>. // Оптика и спектроскопия. – 1981. – Т.51, №2. – С. 374-376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3"/>
          <w:sz w:val="22"/>
          <w:szCs w:val="22"/>
        </w:rPr>
        <w:t>Багнич С.А., Конаш А.В.</w:t>
      </w:r>
      <w:r>
        <w:rPr>
          <w:rStyle w:val="Style13"/>
          <w:spacing w:val="0"/>
          <w:sz w:val="22"/>
          <w:szCs w:val="22"/>
        </w:rPr>
        <w:t xml:space="preserve"> // Оптика и спектроскопия. – 2002. – Т.92,№4. – С.556-563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-1620" w:leader="none"/>
        </w:tabs>
        <w:rPr>
          <w:rStyle w:val="Style13"/>
          <w:spacing w:val="0"/>
          <w:sz w:val="22"/>
          <w:szCs w:val="22"/>
        </w:rPr>
      </w:pPr>
      <w:r>
        <w:rPr>
          <w:rStyle w:val="Style13"/>
          <w:sz w:val="22"/>
          <w:szCs w:val="22"/>
        </w:rPr>
        <w:t>Сапунов В.В.</w:t>
      </w:r>
      <w:r>
        <w:rPr>
          <w:rStyle w:val="Style13"/>
          <w:spacing w:val="0"/>
          <w:sz w:val="22"/>
          <w:szCs w:val="22"/>
        </w:rPr>
        <w:t xml:space="preserve"> // Журнал прикладной спектроскопии. – 2002. –Т.69,№6. – С.724-727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-1620" w:leader="none"/>
        </w:tabs>
        <w:rPr>
          <w:rStyle w:val="Style13"/>
          <w:spacing w:val="0"/>
          <w:sz w:val="22"/>
          <w:szCs w:val="22"/>
        </w:rPr>
      </w:pPr>
      <w:r>
        <w:rPr>
          <w:rStyle w:val="Style13"/>
          <w:sz w:val="22"/>
          <w:szCs w:val="22"/>
        </w:rPr>
        <w:t>Залесская Г.А.,ЯковлевД.А., Самбор Е.Е., Приходченко Д.В.</w:t>
      </w:r>
      <w:r>
        <w:rPr>
          <w:rStyle w:val="Style13"/>
          <w:spacing w:val="0"/>
          <w:sz w:val="22"/>
          <w:szCs w:val="22"/>
        </w:rPr>
        <w:t xml:space="preserve"> // Оптика и спектроскопия. – 2001. – Т.90, №4. – С. 596-603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-1620" w:leader="none"/>
        </w:tabs>
        <w:rPr/>
      </w:pPr>
      <w:r>
        <w:rPr>
          <w:rStyle w:val="Style13"/>
          <w:sz w:val="22"/>
          <w:szCs w:val="22"/>
        </w:rPr>
        <w:t>Солодунов В.В.</w:t>
      </w:r>
      <w:r>
        <w:rPr>
          <w:rStyle w:val="Style13"/>
          <w:spacing w:val="0"/>
          <w:sz w:val="22"/>
          <w:szCs w:val="22"/>
        </w:rPr>
        <w:t xml:space="preserve"> // Современные аспекты тонкоструктурной и селективной спектроскопии. Межвузовский сборник научных трудов. – М., 1984. – С. 22-26.</w:t>
      </w:r>
    </w:p>
    <w:sectPr>
      <w:footerReference w:type="default" r:id="rId35"/>
      <w:type w:val="nextPage"/>
      <w:pgSz w:w="11906" w:h="16838"/>
      <w:pgMar w:left="1134" w:right="1418" w:gutter="0" w:header="0" w:top="153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9"/>
        </w:tabs>
        <w:ind w:left="426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80" w:after="1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8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20" w:before="120" w:after="180"/>
      <w:ind w:firstLine="454"/>
      <w:jc w:val="center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Лит-авторы"/>
    <w:qFormat/>
    <w:rPr>
      <w:spacing w:val="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ind w:firstLine="567"/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tLeast" w:line="200" w:before="0" w:after="180"/>
      <w:ind w:left="567" w:firstLine="454"/>
      <w:jc w:val="both"/>
    </w:pPr>
    <w:rPr>
      <w:sz w:val="20"/>
      <w:szCs w:val="20"/>
    </w:rPr>
  </w:style>
  <w:style w:type="paragraph" w:styleId="Style15">
    <w:name w:val="Лит-заголовок"/>
    <w:basedOn w:val="Normal"/>
    <w:next w:val="Normal"/>
    <w:qFormat/>
    <w:pPr>
      <w:keepNext w:val="true"/>
      <w:overflowPunct w:val="false"/>
      <w:autoSpaceDE w:val="false"/>
      <w:spacing w:lineRule="exact" w:line="200" w:before="180" w:after="120"/>
      <w:jc w:val="center"/>
      <w:textAlignment w:val="baseline"/>
    </w:pPr>
    <w:rPr>
      <w:caps/>
      <w:sz w:val="20"/>
      <w:szCs w:val="20"/>
    </w:rPr>
  </w:style>
  <w:style w:type="paragraph" w:styleId="Style16">
    <w:name w:val="Лит-список"/>
    <w:basedOn w:val="Normal"/>
    <w:qFormat/>
    <w:pPr>
      <w:numPr>
        <w:ilvl w:val="0"/>
        <w:numId w:val="3"/>
      </w:numPr>
      <w:overflowPunct w:val="false"/>
      <w:autoSpaceDE w:val="false"/>
      <w:ind w:left="340" w:hanging="340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8:00Z</dcterms:created>
  <dc:creator>k-fmf-gph</dc:creator>
  <dc:description/>
  <cp:keywords/>
  <dc:language>en-US</dc:language>
  <cp:lastModifiedBy>Mage</cp:lastModifiedBy>
  <dcterms:modified xsi:type="dcterms:W3CDTF">2011-10-07T08:48:00Z</dcterms:modified>
  <cp:revision>2</cp:revision>
  <dc:subject/>
  <dc:title>Моделирование формы контура 0-0 полосы спектра фосфоресценции нафталина, учитывающая заселенность триплетных уровней в ределах</dc:title>
</cp:coreProperties>
</file>