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УДК 535.37</w:t>
      </w:r>
    </w:p>
    <w:p>
      <w:pPr>
        <w:pStyle w:val="Normal"/>
        <w:spacing w:lineRule="atLeast" w:line="240" w:before="120" w:after="0"/>
        <w:jc w:val="center"/>
        <w:rPr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  <w:t>Куликова О.И., Желудкова Т.В., Солодунов В.В.</w:t>
      </w:r>
    </w:p>
    <w:p>
      <w:pPr>
        <w:pStyle w:val="23"/>
        <w:spacing w:lineRule="atLeast" w:line="240" w:before="120" w:after="180"/>
        <w:ind w:hanging="0"/>
        <w:rPr>
          <w:caps/>
        </w:rPr>
      </w:pPr>
      <w:r>
        <w:rPr>
          <w:caps/>
        </w:rPr>
        <w:t>Кинетика замедленной флуоресценции органических молекул в        Н.-парафинах при 77 К и ее математическая модель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В работе приведены результаты исследования кинетики затухания замедленной флуоресценции 1,2-бензпирена в додекане и коронена в н.-октане при 77 К. Показано, что причиной неэкспоненциального характера кинетики является статистический разброс константы скорости триплет-триплетной аннигиляции. Предложена математическая модель, удовлетворительно описывающая затухание замедленной флуоресценции данных систем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медленная флуоресценция твердых растворов, возникающая при аннигиляции триплетных возбуждений, находит широкое применение как метод для изучения межмолекулярных взаимодействий, а так же структурных особенностей окружения. Возникновение возбужденного синглетного состояния при аннигиляции триплетных возбуждений требует эффективного сближения центров, когда межмолекулярные обменные интегралы достаточно велики. Это может быть реализовано в неупорядоченных или частично-неупорядоченных средах (стеклах, примесных кристаллах, полимерах, сорбентах), вследствие чего характер распределения примесных молекул отражает структуру матрицы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анализ литературы, приведенный в [1], спектр замедленной флуоресценции практически во всех системах совпадает со спектром обычной флуоресценции, а затухание всегда является неэкспоненциальным. Однако причины, обуславливающие неэкспоненциальность, и, соответственно, законы, описывающие кинетику процесса, существенным образом зависят от структуры матрицы и концентрации примеси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Авторами работ [2,3] изучена аннигиляционная замедленная флуоресценция ароматических углеводородов в стеклах. Неэкспоненциальное затухание замедленной флуоресценции объясняется на основе образования молекулярных пар, в которых и происходит аннигиляция. Вводится функция распределения триплетно-возбужденных пар по их размерам. Авторами трактуется, что пары разного размера должны вносить вклад в аннигиляционую замедленную флуоресценцию на различных временных интервалах. Это означает, что скоростной коэффициент для реакции триплет-триплетной аннигиляции меняется со временем. Установлен степенной закон затухания замедленной флуоресценции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1905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)</w:t>
      </w:r>
    </w:p>
    <w:p>
      <w:pPr>
        <w:pStyle w:val="Normal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>который хорошо описывает кинетику на ранних стадиях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гничем С.А. с соавторами [4,5] и в работе [6] показано, что при увеличении концентрации активатора возникают условия для транспорта энергии, и в этом случае кинетика аннигиляционной замедленной флуоресценции определяется фрактальными свойствами системы, по которой происходит миграция возбуждений до момента их аннигиляции. Закон затухания замедленной флуоресценции определяется как 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79500" cy="254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495300" cy="1651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p(t)</w:t>
      </w:r>
      <w:r>
        <w:rPr>
          <w:sz w:val="28"/>
          <w:szCs w:val="28"/>
        </w:rPr>
        <w:t xml:space="preserve"> – плотность триплетных возбуждений,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определяется топологией системы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Как показывает анализ экспериментальных данных для различных неупорядоченных сред, величина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не всегда остается постоянной на всех стадиях процесса затухания замедленной флуоресценции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работах [7,8] впервые получены тонкоструктурные спектры (квазилинейчатые) замедленной флуоресценции в системах Шпольского. Линии в спектре замедленной флуоресценции несколько уширены по сравнению с обычной флуоресценцией и наблюдается перераспределение интенсивности в мультиплетах. Здесь же было показано, что затухание замедленной флуоресценции так же является не экспоненциальным, однако закон ее затухания не был установлен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та посвящена установлению закона затухания замедленной флуоресценции органических молекул в твердых н.-парафиновых растворах и причин, определяющих его.</w:t>
      </w:r>
    </w:p>
    <w:p>
      <w:pPr>
        <w:pStyle w:val="Heading2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 xml:space="preserve">Эксперимент 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>Исследована кинетика затухания замедленной флуоресценции 1,2-бензпирена в додекане  и коронена в н.-октане при 77 К. Концентрация 1,2-бензпирена и коронена равнялась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оль/л. Додекан является «неудобным» растворителем для 1,2-бензпирена, поэтому спектр замедленной флуоресценции представляет собой полосы с разрешенной колебательной структурой, за который ответственны молекулы, вытесненные на поверхность кристалликов. Н.-октан является «удобным» растворителем для коронена, в котором молекулы внедрены в матрицу, и поэтому его спектр является тонкоструктурным [8]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одекан и н.-октан марки «хч» подвергались дополнительной очистке путем двукратной перегонки. Критерием чистоты было отсутствие люминесценции. Возбуждение 1,2-бензпирена и коронена осуществлялось светом ксеноновой лампы ДКСШ-1000 с фильтром, отсекающим излучение с длинами волн короче 360 нм. Выделение замедленной флуоресценции производилось с помощью фосфороскопа. Прерывание возбуждения осуществлялось электромеханическим затвором, время срабатывания которого не превышало 5 мс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тухание обычной фосфоресценции 1,2-бензпирена происходит по экспоненциальному закону, а ее время затухания не зависит от мощности возбуждения и равняется 1.95 с. Это указывает на то, что лишь для незначительной части молекул выполняются условия, необходимые для триплет-триплетной аннигиляции. Затухание замедленной флуоресценции имеет явно неэкспоненциальный характер (рис. 1а)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тухание обычной фосфоресценции коронена происходит также по экспоненциальному закону со временем затухания 8,33 с, а затухание замедленной флуоресценции неэкспоненциально (рис.1б)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5085</wp:posOffset>
            </wp:positionH>
            <wp:positionV relativeFrom="paragraph">
              <wp:posOffset>71755</wp:posOffset>
            </wp:positionV>
            <wp:extent cx="5733415" cy="28003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ыла предпринята попытка применить формулы (1) и (2) для теоретического описания  экспериментальных данных. Результаты представлены на рис. 2. При построении кривых 1 и 2 формула (1) была преобразована к виду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3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где в качестве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бралась первая экспериментальная точка после начала регистрации, в силу того, что пр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 согласно формуле (1),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равнение кривых 1 и 2 как для 1,2-бензпирена (рис.2а), так и для коронена (рис.2б) показало, что экспериментальные точки не укладываются на теоретические кривые, рассчитанные по формуле (3) с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клонения экспериментальных точек от теоретических кривых еще более существенные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кривых 3 (рис.2 а и б) формула (2) была преобразована к виду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145665" cy="469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4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нтенсивность фосфоресценции в данный момент времени. При такой интерпретации экспериментальные точки также не укладываются на прямую линию. 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2965" cy="366649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 основании этих результатов можно сделать вывод, что кинетика замедленной флуоресценции как внедренных, так и вытесненных молекул в н.-парафинах не может быть описана с помощью приведенных выше законов. 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предпринята попытка составления модели, описывающей процесс аннигиляционной замедленной флуоресценции молекул в н.-парафинах, основанной на ее многоэкспоненциальном характере. </w:t>
      </w:r>
    </w:p>
    <w:p>
      <w:pPr>
        <w:pStyle w:val="Heading2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24"/>
        <w:spacing w:lineRule="atLeast" w:line="220"/>
        <w:ind w:firstLine="454"/>
        <w:rPr/>
      </w:pPr>
      <w:r>
        <w:rPr/>
        <w:t xml:space="preserve">В результате аннигиляции двух триплетно-возбужденных молекул в состоянии </w:t>
      </w:r>
      <w:r>
        <w:rPr>
          <w:i/>
          <w:iCs/>
        </w:rPr>
        <w:t>Т</w:t>
      </w:r>
      <w:r>
        <w:rPr>
          <w:vertAlign w:val="subscript"/>
        </w:rPr>
        <w:t>1</w:t>
      </w:r>
      <w:r>
        <w:rPr/>
        <w:t xml:space="preserve"> одна молекула переходит  в высоковозбужденное синглетное состояние </w:t>
      </w:r>
      <w:r>
        <w:rPr>
          <w:i/>
          <w:iCs/>
        </w:rPr>
        <w:t>S</w:t>
      </w:r>
      <w:r>
        <w:rPr>
          <w:vertAlign w:val="subscript"/>
        </w:rPr>
        <w:t>n</w:t>
      </w:r>
      <w:r>
        <w:rPr/>
        <w:t xml:space="preserve">,  а затем - в первое возбужденное синглетное состояние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 xml:space="preserve">, другая – непосредственно в основное состояние </w:t>
      </w:r>
      <w:r>
        <w:rPr>
          <w:i/>
          <w:iCs/>
        </w:rPr>
        <w:t>S</w:t>
      </w:r>
      <w:r>
        <w:rPr>
          <w:vertAlign w:val="subscript"/>
        </w:rPr>
        <w:t>0</w:t>
      </w:r>
      <w:r>
        <w:rPr/>
        <w:t xml:space="preserve">. Из состояния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 xml:space="preserve"> молекула переходит в основное синглетное состояние с излучением кванта флуоресценции.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009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5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нстанта скорости триплет-триплетной аннигиляции,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нстанта скорости внутренней конверсии,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нстанта скорости дезактивации синглетных возбуждений. Поскольку 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много меньше 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ремя протекания процесса замедленной флуоресценции данного типа определяется временем жизни триплетного состояния аннигилирующих молекул.</w:t>
      </w:r>
    </w:p>
    <w:p>
      <w:pPr>
        <w:pStyle w:val="24"/>
        <w:spacing w:lineRule="atLeast" w:line="220"/>
        <w:ind w:firstLine="454"/>
        <w:rPr/>
      </w:pPr>
      <w:r>
        <w:rPr/>
        <w:t xml:space="preserve">В системах Шпольского замедленная флуоресценция обусловлена аннигиляцией локализованных триплетных возбуждений в изолированных парах [8]. В этом случае миграция возбуждений отсутствует и интенсивность замедленной флуоресценции </w:t>
      </w:r>
      <w:r>
        <w:rPr/>
        <w:drawing>
          <wp:inline distT="0" distB="0" distL="0" distR="0">
            <wp:extent cx="215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опорциональна числу пар </w:t>
      </w:r>
      <w:r>
        <w:rPr/>
        <w:drawing>
          <wp:inline distT="0" distB="0" distL="0" distR="0">
            <wp:extent cx="1651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риплетно-возбужденных молекул. Поэтому при рассмотрении кинетики замедленной флуоресценции необходимо установить закон изменения </w:t>
      </w:r>
      <w:r>
        <w:rPr/>
        <w:drawing>
          <wp:inline distT="0" distB="0" distL="0" distR="0">
            <wp:extent cx="1651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 временем.</w:t>
      </w:r>
    </w:p>
    <w:p>
      <w:pPr>
        <w:pStyle w:val="24"/>
        <w:spacing w:lineRule="atLeast" w:line="220"/>
        <w:ind w:firstLine="454"/>
        <w:rPr/>
      </w:pPr>
      <w:r>
        <w:rPr/>
        <w:t>После прекращения возбуждения убыль триплетно-возбужденных  пар может происходить двумя способами – как непосредственно за счет процесса триплет-триплетной аннигиляции, так и за счет внутримолекулярной дезактивации триплетного возбуждения хотя бы одной из молекул, входящих в пару. Следовательно, для скорости изменения числа пар можно записать:</w:t>
      </w:r>
    </w:p>
    <w:p>
      <w:pPr>
        <w:pStyle w:val="24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ind w:hanging="0"/>
        <w:rPr/>
      </w:pPr>
      <w:r>
        <w:rPr/>
        <w:tab/>
      </w:r>
      <w:r>
        <w:rPr/>
        <w:drawing>
          <wp:inline distT="0" distB="0" distL="0" distR="0">
            <wp:extent cx="1270000" cy="368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>(6)</w:t>
      </w:r>
    </w:p>
    <w:p>
      <w:pPr>
        <w:pStyle w:val="24"/>
        <w:spacing w:lineRule="atLeast" w:line="220"/>
        <w:ind w:hanging="0"/>
        <w:rPr/>
      </w:pPr>
      <w:r>
        <w:rPr/>
        <w:t xml:space="preserve">где </w:t>
      </w:r>
      <w:r>
        <w:rPr/>
        <w:drawing>
          <wp:inline distT="0" distB="0" distL="0" distR="0">
            <wp:extent cx="1905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нстанта скорости внутримолекулярной дезактивации триплетных возбуждений, которая связана со временем жизни молекул в триплетном состоянии  </w:t>
      </w:r>
      <w:r>
        <w:rPr/>
        <w:drawing>
          <wp:inline distT="0" distB="0" distL="0" distR="0">
            <wp:extent cx="1905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тсутствие аннигиляции соотношением </w:t>
      </w:r>
      <w:r>
        <w:rPr/>
        <w:drawing>
          <wp:inline distT="0" distB="0" distL="0" distR="0">
            <wp:extent cx="6096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личие коэффициента «2» во втором слагаемом обусловлено тем, что в процессе внутримолекулярной дезактивации может участвовать как одна, так и другая молекулы из пары,  а эти процессы являются независимыми.</w:t>
      </w:r>
    </w:p>
    <w:p>
      <w:pPr>
        <w:pStyle w:val="24"/>
        <w:spacing w:lineRule="atLeast" w:line="220"/>
        <w:ind w:firstLine="426"/>
        <w:rPr/>
      </w:pPr>
      <w:r>
        <w:rPr/>
        <w:t>В результате решения кинетического уравнения (6), имеем</w:t>
      </w:r>
    </w:p>
    <w:p>
      <w:pPr>
        <w:pStyle w:val="24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ind w:hanging="0"/>
        <w:rPr/>
      </w:pPr>
      <w:r>
        <w:rPr/>
        <w:tab/>
      </w:r>
      <w:r>
        <w:rPr/>
        <w:drawing>
          <wp:inline distT="0" distB="0" distL="0" distR="0">
            <wp:extent cx="16002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>(7)</w:t>
      </w:r>
    </w:p>
    <w:p>
      <w:pPr>
        <w:pStyle w:val="24"/>
        <w:spacing w:lineRule="atLeast" w:line="220"/>
        <w:ind w:hanging="0"/>
        <w:rPr/>
      </w:pPr>
      <w:r>
        <w:rPr/>
        <w:t>Поэтому затухание замедленной флуоресценции в этом случае происходит по такому  же закону</w:t>
      </w:r>
    </w:p>
    <w:p>
      <w:pPr>
        <w:pStyle w:val="24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ind w:hanging="0"/>
        <w:rPr/>
      </w:pPr>
      <w:r>
        <w:rPr/>
        <w:tab/>
      </w:r>
      <w:r>
        <w:rPr/>
        <w:drawing>
          <wp:inline distT="0" distB="0" distL="0" distR="0">
            <wp:extent cx="1612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8)</w:t>
      </w:r>
    </w:p>
    <w:p>
      <w:pPr>
        <w:pStyle w:val="24"/>
        <w:spacing w:lineRule="atLeast" w:line="220"/>
        <w:ind w:hanging="0"/>
        <w:rPr/>
      </w:pPr>
      <w:r>
        <w:rPr/>
        <w:t xml:space="preserve">Здесь </w:t>
      </w:r>
      <w:r>
        <w:rPr>
          <w:i/>
          <w:iCs/>
          <w:lang w:val="en-US"/>
        </w:rPr>
        <w:t>N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iCs/>
          <w:lang w:val="en-US"/>
        </w:rPr>
        <w:t>I</w:t>
      </w:r>
      <w:r>
        <w:rPr>
          <w:vertAlign w:val="subscript"/>
        </w:rPr>
        <w:t>0</w:t>
      </w:r>
      <w:r>
        <w:rPr/>
        <w:t xml:space="preserve"> – соответственно число пар и интенсивность в начале регистрации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Рассмотрим различные соотношения между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&lt;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В этом случае время затухания замедленной флуоресценции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в два раза меньше времени затухания фосфоресценции [1].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измеримо с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тся как константой скорости аннигиляции, так и константой скорости внутримолекулярной дезактивации триплетных возбуждений. Это является одной из причин того, что время затухания замедленной флуоресценции меньше, чем в первом случае.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&gt;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При таком соотношении указанных величин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тся в основном константой скорости триплет-триплетной аннигиляции и имеет наименьшее значение из всех рассмотренных случаев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Следует заметить, что приведенные рассуждения справедливы в том случае, если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одинаковой величиной для всех пар. Однако,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висит как от расстояния между молекулами в паре, так и от их взаимной ориентации [3]. В реальных системах существует статистический разброс как по расстояниям, так и по ориентации молекул. Это приводит к статистическому разбросу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ствием чего характер кинетики замедленной флуоресценции должен быть многоэкспоненциальным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 учетом этого, закон затухания элементарного светового потока можно записать в виде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jc w:val="right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9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функция распределения молекул по величи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условленная статистическим разбросом по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т смысл плотности вероятности, то она нормирована на единицу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0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границы сегмента, на котором функция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лична от нуля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точные грани на сегменте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нтегрируема на нем, а функция </w:t>
      </w: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изменяет знак на этом сегменте и также интегрируема на нем, то на основании первой формулы среднего значения в обобщенном виде можно записать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5908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1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екоторое число на данном сегменте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ходя из (10) можно записать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049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2)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 учетом (12) , после интегрирования (11), получим закон затухания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400300" cy="405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13)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ответствует наиболее слабому взаимодействию в паре, что соответствует случаю 1, рассмотренному выше. Исходя из этого, величина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жет быть определена как 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14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жизни молекул в триплетном состоянии в отсутствие аннигиляции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В пределе, когда константа скорости аннигиляции триплетных возбуждений намного меньше константы скорости внутримолекулярной дезактивации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выражение (13) представляет неопределенность </w:t>
      </w:r>
      <w:r>
        <w:rPr>
          <w:sz w:val="28"/>
          <w:szCs w:val="28"/>
        </w:rPr>
        <w:drawing>
          <wp:inline distT="0" distB="0" distL="0" distR="0">
            <wp:extent cx="139700" cy="368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сле раскрытия которой по правилу Лопиталя получаем экспоненциальный закон затухания замедленной флуоресценции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65200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5)</w:t>
      </w:r>
    </w:p>
    <w:p>
      <w:pPr>
        <w:pStyle w:val="Normal"/>
        <w:spacing w:lineRule="atLeast" w:line="220"/>
        <w:jc w:val="both"/>
        <w:rPr/>
      </w:pPr>
      <w:r>
        <w:rPr>
          <w:sz w:val="28"/>
          <w:szCs w:val="28"/>
        </w:rPr>
        <w:t xml:space="preserve">со временем затухания 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подтверждает справедливость формулы (13).</w:t>
      </w:r>
    </w:p>
    <w:p>
      <w:pPr>
        <w:pStyle w:val="Heading4"/>
        <w:ind w:firstLine="454"/>
        <w:rPr>
          <w:sz w:val="28"/>
          <w:szCs w:val="28"/>
        </w:rPr>
      </w:pPr>
      <w:r>
        <w:rPr>
          <w:sz w:val="28"/>
          <w:szCs w:val="28"/>
        </w:rPr>
        <w:t>Обсуждение результатов</w:t>
      </w:r>
    </w:p>
    <w:p>
      <w:pPr>
        <w:pStyle w:val="Normal"/>
        <w:spacing w:lineRule="atLeast" w:line="220"/>
        <w:ind w:firstLine="45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2085</wp:posOffset>
                </wp:positionH>
                <wp:positionV relativeFrom="paragraph">
                  <wp:posOffset>1432560</wp:posOffset>
                </wp:positionV>
                <wp:extent cx="5579745" cy="2393950"/>
                <wp:effectExtent l="635" t="635" r="0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640" cy="2394000"/>
                          <a:chOff x="0" y="0"/>
                          <a:chExt cx="5579640" cy="23940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2874600" cy="20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72600"/>
                            <a:ext cx="720" cy="12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657440"/>
                            <a:ext cx="2844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442880"/>
                            <a:ext cx="2844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227600"/>
                            <a:ext cx="2844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019160"/>
                            <a:ext cx="2844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804600"/>
                            <a:ext cx="2844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89320"/>
                            <a:ext cx="28440" cy="7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662480"/>
                            <a:ext cx="209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1624320"/>
                            <a:ext cx="720" cy="324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720" y="1624320"/>
                            <a:ext cx="720" cy="324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1320" y="1624320"/>
                            <a:ext cx="720" cy="324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8640" y="1624320"/>
                            <a:ext cx="720" cy="324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9640" y="1624320"/>
                            <a:ext cx="720" cy="324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589320"/>
                            <a:ext cx="864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67">
                                <a:moveTo>
                                  <a:pt x="0" y="0"/>
                                </a:moveTo>
                                <a:lnTo>
                                  <a:pt x="63" y="134"/>
                                </a:lnTo>
                                <a:lnTo>
                                  <a:pt x="136" y="2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758880"/>
                            <a:ext cx="8640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15">
                                <a:moveTo>
                                  <a:pt x="0" y="0"/>
                                </a:moveTo>
                                <a:lnTo>
                                  <a:pt x="63" y="113"/>
                                </a:lnTo>
                                <a:lnTo>
                                  <a:pt x="136" y="2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895320"/>
                            <a:ext cx="864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75">
                                <a:moveTo>
                                  <a:pt x="0" y="0"/>
                                </a:moveTo>
                                <a:lnTo>
                                  <a:pt x="64" y="93"/>
                                </a:lnTo>
                                <a:lnTo>
                                  <a:pt x="136" y="1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006560"/>
                            <a:ext cx="92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3">
                                <a:moveTo>
                                  <a:pt x="0" y="0"/>
                                </a:moveTo>
                                <a:lnTo>
                                  <a:pt x="73" y="71"/>
                                </a:lnTo>
                                <a:lnTo>
                                  <a:pt x="145" y="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097280"/>
                            <a:ext cx="864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13">
                                <a:moveTo>
                                  <a:pt x="0" y="0"/>
                                </a:moveTo>
                                <a:lnTo>
                                  <a:pt x="73" y="62"/>
                                </a:lnTo>
                                <a:lnTo>
                                  <a:pt x="136" y="1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168920"/>
                            <a:ext cx="86400" cy="6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233720"/>
                            <a:ext cx="86400" cy="5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286640"/>
                            <a:ext cx="86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61">
                                <a:moveTo>
                                  <a:pt x="0" y="0"/>
                                </a:moveTo>
                                <a:lnTo>
                                  <a:pt x="64" y="30"/>
                                </a:lnTo>
                                <a:lnTo>
                                  <a:pt x="136" y="6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325160"/>
                            <a:ext cx="87120" cy="3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364760"/>
                            <a:ext cx="86400" cy="3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397160"/>
                            <a:ext cx="86400" cy="2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423080"/>
                            <a:ext cx="92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31">
                                <a:moveTo>
                                  <a:pt x="0" y="0"/>
                                </a:moveTo>
                                <a:lnTo>
                                  <a:pt x="72" y="20"/>
                                </a:lnTo>
                                <a:lnTo>
                                  <a:pt x="145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442880"/>
                            <a:ext cx="86400" cy="1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461600"/>
                            <a:ext cx="8640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1481400"/>
                            <a:ext cx="8640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494720"/>
                            <a:ext cx="864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1507320"/>
                            <a:ext cx="8640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521000"/>
                            <a:ext cx="86400" cy="1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533600"/>
                            <a:ext cx="8640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1539720"/>
                            <a:ext cx="9216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70240"/>
                            <a:ext cx="3420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090800"/>
                            <a:ext cx="3420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319040"/>
                            <a:ext cx="3492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423080"/>
                            <a:ext cx="3420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1475280"/>
                            <a:ext cx="3420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1539720"/>
                            <a:ext cx="34920" cy="3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" y="1604520"/>
                            <a:ext cx="9216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389960"/>
                            <a:ext cx="1670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174680"/>
                            <a:ext cx="1670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966600"/>
                            <a:ext cx="1670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751680"/>
                            <a:ext cx="1670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536400"/>
                            <a:ext cx="9216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1748160"/>
                            <a:ext cx="9216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1748160"/>
                            <a:ext cx="1670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1748160"/>
                            <a:ext cx="1670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1748160"/>
                            <a:ext cx="1670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1748160"/>
                            <a:ext cx="1670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1748160"/>
                            <a:ext cx="1670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734840"/>
                            <a:ext cx="198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09240"/>
                            <a:ext cx="2253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/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9600" y="1621080"/>
                            <a:ext cx="720" cy="324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836440" y="108000"/>
                            <a:ext cx="2743200" cy="216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85680" y="0"/>
                            <a:ext cx="2694960" cy="211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4960" cy="211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34080"/>
                              <a:ext cx="720" cy="132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65744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43640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21608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99576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77472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55440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657440"/>
                              <a:ext cx="199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68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44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652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556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554400"/>
                              <a:ext cx="640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11">
                                  <a:moveTo>
                                    <a:pt x="0" y="0"/>
                                  </a:moveTo>
                                  <a:lnTo>
                                    <a:pt x="51" y="105"/>
                                  </a:lnTo>
                                  <a:lnTo>
                                    <a:pt x="101" y="2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688320"/>
                              <a:ext cx="70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9">
                                  <a:moveTo>
                                    <a:pt x="0" y="0"/>
                                  </a:moveTo>
                                  <a:lnTo>
                                    <a:pt x="51" y="94"/>
                                  </a:lnTo>
                                  <a:lnTo>
                                    <a:pt x="111" y="1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802080"/>
                              <a:ext cx="64800" cy="9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040" y="901800"/>
                              <a:ext cx="6408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988560"/>
                              <a:ext cx="705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6">
                                  <a:moveTo>
                                    <a:pt x="0" y="0"/>
                                  </a:moveTo>
                                  <a:lnTo>
                                    <a:pt x="51" y="63"/>
                                  </a:lnTo>
                                  <a:lnTo>
                                    <a:pt x="111" y="11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1062360"/>
                              <a:ext cx="6480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1122840"/>
                              <a:ext cx="64800" cy="5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1176120"/>
                              <a:ext cx="69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4">
                                  <a:moveTo>
                                    <a:pt x="0" y="0"/>
                                  </a:moveTo>
                                  <a:lnTo>
                                    <a:pt x="50" y="42"/>
                                  </a:lnTo>
                                  <a:lnTo>
                                    <a:pt x="110" y="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760" y="1222920"/>
                              <a:ext cx="6480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262880"/>
                              <a:ext cx="6480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303200"/>
                              <a:ext cx="698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3">
                                  <a:moveTo>
                                    <a:pt x="0" y="0"/>
                                  </a:moveTo>
                                  <a:lnTo>
                                    <a:pt x="50" y="32"/>
                                  </a:lnTo>
                                  <a:lnTo>
                                    <a:pt x="110" y="5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1336680"/>
                              <a:ext cx="64800" cy="2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363320"/>
                              <a:ext cx="64800" cy="2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389960"/>
                              <a:ext cx="69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31">
                                  <a:moveTo>
                                    <a:pt x="0" y="0"/>
                                  </a:moveTo>
                                  <a:lnTo>
                                    <a:pt x="50" y="21"/>
                                  </a:lnTo>
                                  <a:lnTo>
                                    <a:pt x="110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1409760"/>
                              <a:ext cx="64800" cy="2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1429920"/>
                              <a:ext cx="6480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240" y="1449720"/>
                              <a:ext cx="69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2">
                                  <a:moveTo>
                                    <a:pt x="0" y="0"/>
                                  </a:moveTo>
                                  <a:lnTo>
                                    <a:pt x="51" y="11"/>
                                  </a:lnTo>
                                  <a:lnTo>
                                    <a:pt x="110" y="2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1463760"/>
                              <a:ext cx="6480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1477080"/>
                              <a:ext cx="6480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14904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1">
                                  <a:moveTo>
                                    <a:pt x="0" y="0"/>
                                  </a:moveTo>
                                  <a:lnTo>
                                    <a:pt x="51" y="10"/>
                                  </a:lnTo>
                                  <a:lnTo>
                                    <a:pt x="110" y="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1503720"/>
                              <a:ext cx="6480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320" y="1510200"/>
                              <a:ext cx="6480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1523520"/>
                              <a:ext cx="69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">
                                  <a:moveTo>
                                    <a:pt x="0" y="0"/>
                                  </a:moveTo>
                                  <a:lnTo>
                                    <a:pt x="51" y="11"/>
                                  </a:lnTo>
                                  <a:lnTo>
                                    <a:pt x="110" y="1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530360"/>
                              <a:ext cx="6480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760" y="1536840"/>
                              <a:ext cx="648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560" y="1543680"/>
                              <a:ext cx="69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11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400" y="1550160"/>
                              <a:ext cx="648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840" y="1557000"/>
                              <a:ext cx="64800" cy="6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53460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82152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106236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160" y="117612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296000"/>
                              <a:ext cx="32400" cy="4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136332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1436400"/>
                              <a:ext cx="32400" cy="4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149652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040" y="153036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6880" y="160344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1383120"/>
                              <a:ext cx="1602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1162800"/>
                              <a:ext cx="1602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942480"/>
                              <a:ext cx="1602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721440"/>
                              <a:ext cx="1602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50040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28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36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40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012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420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24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7680" y="1731600"/>
                              <a:ext cx="19800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,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280" y="295920"/>
                              <a:ext cx="2253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/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64840" y="679320"/>
                            <a:ext cx="1980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2520" y="679320"/>
                            <a:ext cx="1980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936800"/>
                            <a:ext cx="5029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 Кинетика затухания замедленной флуоресценции а) 1,2-бензпирена в додекан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 коронена 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-октан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112.8pt;width:439.35pt;height:188.5pt" coordorigin="271,2256" coordsize="8787,3770">
                <v:rect id="shape_0" fillcolor="white" stroked="f" o:allowincell="f" style="position:absolute;left:271;top:2286;width:4526;height:322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924,2843" to="924,4862" stroked="t" o:allowincell="f" style="position:absolute">
                  <v:stroke color="black" weight="9360" startarrow="classic" startarrowwidth="medium" startarrowlength="medium" joinstyle="miter" endcap="flat"/>
                  <v:fill o:detectmouseclick="t" on="false"/>
                  <w10:wrap type="square"/>
                </v:line>
                <v:line id="shape_0" from="924,4866" to="968,4866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line id="shape_0" from="924,4528" to="968,4528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line id="shape_0" from="924,4189" to="968,4189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line id="shape_0" from="924,3861" to="968,3861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line id="shape_0" from="924,3523" to="968,3523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line id="shape_0" from="924,3184" to="968,3184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line id="shape_0" from="874,4874" to="4166,487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924,4814" to="924,4864" stroked="t" o:allowincell="f" style="position:absolute;flip:y">
                  <v:stroke color="black" weight="5760" joinstyle="miter" endcap="flat"/>
                  <v:fill o:detectmouseclick="t" on="false"/>
                  <w10:wrap type="square"/>
                </v:line>
                <v:line id="shape_0" from="1477,4814" to="1477,4864" stroked="t" o:allowincell="f" style="position:absolute;flip:y">
                  <v:stroke color="black" weight="5760" joinstyle="miter" endcap="flat"/>
                  <v:fill o:detectmouseclick="t" on="false"/>
                  <w10:wrap type="square"/>
                </v:line>
                <v:line id="shape_0" from="2021,4814" to="2021,4864" stroked="t" o:allowincell="f" style="position:absolute;flip:y">
                  <v:stroke color="black" weight="5760" joinstyle="miter" endcap="flat"/>
                  <v:fill o:detectmouseclick="t" on="false"/>
                  <w10:wrap type="square"/>
                </v:line>
                <v:line id="shape_0" from="3119,4814" to="3119,4864" stroked="t" o:allowincell="f" style="position:absolute;flip:y">
                  <v:stroke color="black" weight="5760" joinstyle="miter" endcap="flat"/>
                  <v:fill o:detectmouseclick="t" on="false"/>
                  <w10:wrap type="square"/>
                </v:line>
                <v:line id="shape_0" from="3672,4814" to="3672,4864" stroked="t" o:allowincell="f" style="position:absolute;flip:y">
                  <v:stroke color="black" weight="5760" joinstyle="miter" endcap="flat"/>
                  <v:fill o:detectmouseclick="t" on="false"/>
                  <w10:wrap type="square"/>
                </v:line>
                <v:shape id="shape_0" coordsize="136,267" path="m0,0l63,134l136,267e" stroked="t" o:allowincell="f" style="position:absolute;left:924;top:3184;width:135;height:266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36,215" path="m0,0l63,113l136,215e" stroked="t" o:allowincell="f" style="position:absolute;left:1060;top:3451;width:135;height:214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36,175" path="m0,0l64,93l136,175e" stroked="t" o:allowincell="f" style="position:absolute;left:1196;top:3666;width:135;height:174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45,143" path="m0,0l73,71l145,143e" stroked="t" o:allowincell="f" style="position:absolute;left:1332;top:3841;width:144;height:142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36,113" path="m0,0l73,62l136,113e" stroked="t" o:allowincell="f" style="position:absolute;left:1477;top:3984;width:135;height:112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1613,4097" to="1748,419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749,4199" to="1884,428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coordsize="136,61" path="m0,0l64,30l136,61e" stroked="t" o:allowincell="f" style="position:absolute;left:1885;top:4282;width:135;height:6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2021,4343" to="2157,440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158,4405" to="2293,445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294,4456" to="2429,449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coordsize="145,31" path="m0,0l72,20l145,31e" stroked="t" o:allowincell="f" style="position:absolute;left:2430;top:4497;width:144;height:3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2575,4528" to="2710,455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711,4558" to="2846,458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847,4589" to="2982,460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983,4610" to="3118,462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119,4630" to="3254,465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255,4651" to="3390,467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391,4671" to="3526,468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527,4681" to="3671,470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rect id="shape_0" fillcolor="black" stroked="t" o:allowincell="f" style="position:absolute;left:897;top:3154;width:53;height:60;mso-wrap-style:none;v-text-anchor:middle">
                  <v:fill o:detectmouseclick="t" type="solid" color2="white"/>
                  <v:stroke color="black" weight="5760" joinstyle="miter" endcap="flat"/>
                  <w10:wrap type="square"/>
                </v:rect>
                <v:rect id="shape_0" fillcolor="black" stroked="t" o:allowincell="f" style="position:absolute;left:1450;top:3974;width:53;height:60;mso-wrap-style:none;v-text-anchor:middle">
                  <v:fill o:detectmouseclick="t" type="solid" color2="white"/>
                  <v:stroke color="black" weight="5760" joinstyle="miter" endcap="flat"/>
                  <w10:wrap type="square"/>
                </v:rect>
                <v:rect id="shape_0" fillcolor="black" stroked="t" o:allowincell="f" style="position:absolute;left:1994;top:4333;width:54;height:60;mso-wrap-style:none;v-text-anchor:middle">
                  <v:fill o:detectmouseclick="t" type="solid" color2="white"/>
                  <v:stroke color="black" weight="5760" joinstyle="miter" endcap="flat"/>
                  <w10:wrap type="square"/>
                </v:rect>
                <v:rect id="shape_0" fillcolor="black" stroked="t" o:allowincell="f" style="position:absolute;left:2548;top:4497;width:53;height:60;mso-wrap-style:none;v-text-anchor:middle">
                  <v:fill o:detectmouseclick="t" type="solid" color2="white"/>
                  <v:stroke color="black" weight="5760" joinstyle="miter" endcap="flat"/>
                  <w10:wrap type="square"/>
                </v:rect>
                <v:rect id="shape_0" fillcolor="black" stroked="t" o:allowincell="f" style="position:absolute;left:3092;top:4579;width:53;height:60;mso-wrap-style:none;v-text-anchor:middle">
                  <v:fill o:detectmouseclick="t" type="solid" color2="white"/>
                  <v:stroke color="black" weight="5760" joinstyle="miter" endcap="flat"/>
                  <w10:wrap type="square"/>
                </v:rect>
                <v:rect id="shape_0" fillcolor="black" stroked="t" o:allowincell="f" style="position:absolute;left:3645;top:4681;width:54;height:61;mso-wrap-style:none;v-text-anchor:middle">
                  <v:fill o:detectmouseclick="t" type="solid" color2="white"/>
                  <v:stroke color="black" weight="57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1;top:4783;width:14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3;top:4445;width:262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3;top:4106;width:262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3;top:3778;width:262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3;top:3440;width:262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;top:3101;width:14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7;top:5009;width:14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86;top:5009;width:262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30;top:5009;width:262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83;top:5009;width:262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27;top:5009;width:262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1;top:5009;width:262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8;top:4988;width:311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1;top:2743;width:35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/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01,4809" to="2601,4859" stroked="t" o:allowincell="f" style="position:absolute;flip:y">
                  <v:stroke color="black" weight="5760" joinstyle="miter" endcap="flat"/>
                  <v:fill o:detectmouseclick="t" on="false"/>
                  <w10:wrap type="square"/>
                </v:line>
                <v:rect id="shape_0" stroked="f" o:allowincell="f" style="position:absolute;left:4738;top:2426;width:4319;height:340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658;top:2256;width:4244;height:3325">
                  <v:rect id="shape_0" fillcolor="white" stroked="f" o:allowincell="f" style="position:absolute;left:4658;top:2256;width:4243;height:332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5202,2782" to="5202,4865" stroked="t" o:allowincell="f" style="position:absolute">
                    <v:stroke color="black" weight="9360" startarrow="classic" startarrowwidth="medium" startarrowlength="medium" joinstyle="miter" endcap="flat"/>
                    <v:fill o:detectmouseclick="t" on="false"/>
                    <w10:wrap type="square"/>
                  </v:line>
                  <v:line id="shape_0" from="5202,4866" to="5243,4866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5202,4518" to="5243,4518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5202,4171" to="5243,4171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5202,3824" to="5243,3824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5202,3476" to="5243,3476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5202,3129" to="5243,3129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5202,4866" to="8341,4866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5202,4812" to="5202,4864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5728,4812" to="5728,4864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6246,4812" to="6246,4864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6772,4812" to="6772,4864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7298,4812" to="7298,4864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7816,4812" to="7816,4864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shape id="shape_0" coordsize="101,211" path="m0,0l51,105l101,211e" stroked="t" o:allowincell="f" style="position:absolute;left:5202;top:3129;width:100;height:21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11,179" path="m0,0l51,94l111,179e" stroked="t" o:allowincell="f" style="position:absolute;left:5303;top:3340;width:110;height:178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5414,3519" to="5515,367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516,3676" to="5616,381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1,116" path="m0,0l51,63l111,116e" stroked="t" o:allowincell="f" style="position:absolute;left:5617;top:3813;width:110;height:11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5728,3929" to="5829,402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830,4024" to="5931,410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74" path="m0,0l50,42l110,74e" stroked="t" o:allowincell="f" style="position:absolute;left:5932;top:4108;width:109;height:73;mso-wrap-style:none;v-text-anchor:middle">
                    <v:fill o:detectmouseclick="t" on="false"/>
                    <v:stroke color="black" weight="5040" joinstyle="round" endcap="flat"/>
                    <w10:wrap type="square"/>
                  </v:shape>
                  <v:line id="shape_0" from="6042,4182" to="6143,424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144,4245" to="6245,430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53" path="m0,0l50,32l110,53e" stroked="t" o:allowincell="f" style="position:absolute;left:6246;top:4308;width:109;height:52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6356,4361" to="6457,440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58,4403" to="6559,444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31" path="m0,0l50,21l110,31e" stroked="t" o:allowincell="f" style="position:absolute;left:6560;top:4445;width:109;height:3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6670,4476" to="6771,450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72,4508" to="6873,453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22" path="m0,0l51,11l110,22e" stroked="t" o:allowincell="f" style="position:absolute;left:6874;top:4539;width:109;height:21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6984,4561" to="7085,458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86,4582" to="7187,460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21" path="m0,0l51,10l110,21e" stroked="t" o:allowincell="f" style="position:absolute;left:7188;top:4603;width:109;height:2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7298,4624" to="7399,463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400,4634" to="7501,465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11" path="m0,0l51,11l110,11e" stroked="t" o:allowincell="f" style="position:absolute;left:7502;top:4655;width:109;height:10;mso-wrap-style:none;v-text-anchor:middle">
                    <v:fill o:detectmouseclick="t" on="false"/>
                    <v:stroke color="black" weight="5040" joinstyle="round" endcap="flat"/>
                    <w10:wrap type="square"/>
                  </v:shape>
                  <v:line id="shape_0" from="7612,4666" to="7713,467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14,4676" to="7815,46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10" path="m0,0l51,0l110,10e" stroked="t" o:allowincell="f" style="position:absolute;left:7816;top:4687;width:109;height:9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7926,4697" to="8027,470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28,4708" to="8129,4717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rect id="shape_0" fillcolor="black" stroked="t" o:allowincell="f" style="position:absolute;left:5176;top:3098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5439;top:3550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5702;top:3929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5965;top:4108;width:50;height:62;mso-wrap-style:none;v-text-anchor:middle">
                    <v:fill o:detectmouseclick="t" type="solid" color2="white"/>
                    <v:stroke color="black" weight="12600" joinstyle="miter" endcap="flat"/>
                    <w10:wrap type="square"/>
                  </v:rect>
                  <v:rect id="shape_0" fillcolor="black" stroked="t" o:allowincell="f" style="position:absolute;left:6220;top:4297;width:50;height:63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6483;top:4403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7009;top:4518;width:50;height:63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7536;top:4613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8053;top:4666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shape id="shape_0" stroked="f" o:allowincell="f" style="position:absolute;left:5031;top:4781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29;top:4434;width:251;height:41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29;top:4087;width:251;height:41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29;top:3740;width:251;height:41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29;top:3392;width:251;height:41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1;top:3044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67;top:5012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93;top:5012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11;top:5012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7;top:5012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63;top:5012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81;top:5012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66;top:4983;width:311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,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55;top:2722;width:354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/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578;top:3326;width:311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8;top:3326;width:311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598;top:5306;width:7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 Кинетика затухания замедленной флуоресценции а) 1,2-бензпирена в додекан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 коронена 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-октан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 рис.3 (а и б) представлены теоретические кривые (сплошные линии) затухания замедленной флуоресценции 1,2-бензперилена и коронена, построенные с использованием формулы (13). Параметр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лся по формуле (14) и равнялся для 1,2-бензпирена - 1.03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0.24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для коронена. Оценка параметра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одилась по начальной стадии затухания, а затем варьировалась в небольших пределах до наилучшего совпадения с экспериментальными данными. Экспериментальные точки наилучшим образом укладываются на теоретическую кривую при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,0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для 1,2-бензпирена и </w:t>
      </w: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0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для коронена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уравнение (13) удовлетворительно описывает затухание замедленной флуоресценции 1,2-бензпирена в додекане и коронена в н.-октане при 77 К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Полученные значения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зволяют оценить интервал значений, в котором лежит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1,2-бензпирена он составляет ряд значений в области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ронена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тношение максимального значения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лично для каждого из веществ. В случае 1,2- бензпирена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олее, чем в 23 раза, а в случае коронена – более, чем в 6 раз. Это хорошо согласуется со способами внедрения молекул в матрицы н.-парафинов. Несмотря на одинаковую концентрацию веществ, локальные концентрации вытесненных молекул, по-видимому, оказываются больше, чем внедренных. Это приводит к более эффективному сближению центров и увеличению вероятности триплет-триплетной аннигиляции.</w:t>
      </w:r>
    </w:p>
    <w:p>
      <w:pPr>
        <w:pStyle w:val="Heading4"/>
        <w:ind w:firstLine="454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8"/>
          <w:szCs w:val="28"/>
        </w:rPr>
        <w:t xml:space="preserve">Математическая модель (9) кинетики затухания замедленной флуоресценции построена в предположении многоэкспоненциального ее характера. Интегрирование данной модели дает выражение (13), которое адекватно описывает изменение интенсивности замедленной флуоресценции как внедренных, так и вытесненных молекул в н.-парафинах при 77 К. Это в свою очередь подтверждает, что характер ее затухания определяется суммой экспонент с непрерывно изменяющимся временем затухания от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3"/>
          <w:type w:val="nextPage"/>
          <w:pgSz w:w="11906" w:h="16838"/>
          <w:pgMar w:left="1134" w:right="1418" w:gutter="0" w:header="0" w:top="153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Авторы выражают благодарность Дерябину М.И. за обсуждение результатов.</w:t>
      </w:r>
    </w:p>
    <w:p>
      <w:pPr>
        <w:pStyle w:val="Style16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-1620" w:leader="none"/>
        </w:tabs>
        <w:rPr/>
      </w:pPr>
      <w:r>
        <w:rPr>
          <w:rStyle w:val="Style13"/>
          <w:sz w:val="28"/>
          <w:szCs w:val="28"/>
        </w:rPr>
        <w:t>Борисевич Н.А.</w:t>
      </w:r>
      <w:r>
        <w:rPr>
          <w:rStyle w:val="Style13"/>
          <w:spacing w:val="0"/>
          <w:sz w:val="28"/>
          <w:szCs w:val="28"/>
        </w:rPr>
        <w:t>// Известия АН СССР, сер. физическая. – 1980. – Т.44, №4. – С. 681-685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-1620" w:leader="none"/>
        </w:tabs>
        <w:rPr/>
      </w:pPr>
      <w:r>
        <w:rPr>
          <w:rStyle w:val="Style13"/>
          <w:sz w:val="28"/>
          <w:szCs w:val="28"/>
        </w:rPr>
        <w:t>Романовский Ю.В., Куликов С.Г., Персонов Р.И.</w:t>
      </w:r>
      <w:r>
        <w:rPr>
          <w:rStyle w:val="Style13"/>
          <w:spacing w:val="0"/>
          <w:sz w:val="28"/>
          <w:szCs w:val="28"/>
        </w:rPr>
        <w:t>// Физика твердого тела.  – 1992. – Т.34, №4. – С. 445-456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-1620" w:leader="none"/>
        </w:tabs>
        <w:rPr/>
      </w:pPr>
      <w:r>
        <w:rPr>
          <w:rStyle w:val="Style13"/>
          <w:sz w:val="28"/>
          <w:szCs w:val="28"/>
        </w:rPr>
        <w:t>Ефремов Н.А., Куликов С.Г., Персонов Р.И., Романовский Ю.В.</w:t>
      </w:r>
      <w:r>
        <w:rPr>
          <w:rStyle w:val="Style13"/>
          <w:spacing w:val="0"/>
          <w:sz w:val="28"/>
          <w:szCs w:val="28"/>
        </w:rPr>
        <w:t>// Физика твердого тела.  – 1992. – Т.34, №2. – С. 1188-1193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-1620" w:leader="none"/>
        </w:tabs>
        <w:rPr/>
      </w:pPr>
      <w:r>
        <w:rPr>
          <w:rStyle w:val="Style13"/>
          <w:sz w:val="28"/>
          <w:szCs w:val="28"/>
        </w:rPr>
        <w:t>Багнич С.А.</w:t>
      </w:r>
      <w:r>
        <w:rPr>
          <w:rStyle w:val="Style13"/>
          <w:spacing w:val="0"/>
          <w:sz w:val="28"/>
          <w:szCs w:val="28"/>
        </w:rPr>
        <w:t>// Физика твердого тела. – 2000. – Т.42,№10. – С.1729-1756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-1620" w:leader="none"/>
        </w:tabs>
        <w:rPr/>
      </w:pPr>
      <w:r>
        <w:rPr>
          <w:rStyle w:val="Style13"/>
          <w:sz w:val="28"/>
          <w:szCs w:val="28"/>
        </w:rPr>
        <w:t>Багнич С.А., Конаш А.В.</w:t>
      </w:r>
      <w:r>
        <w:rPr>
          <w:rStyle w:val="Style13"/>
          <w:spacing w:val="0"/>
          <w:sz w:val="28"/>
          <w:szCs w:val="28"/>
        </w:rPr>
        <w:t xml:space="preserve"> // Оптика и спектроскопия. – 2002. – Т.92,№4. – С.556-563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-1620" w:leader="none"/>
        </w:tabs>
        <w:rPr/>
      </w:pPr>
      <w:r>
        <w:rPr>
          <w:rStyle w:val="Style13"/>
          <w:sz w:val="28"/>
          <w:szCs w:val="28"/>
        </w:rPr>
        <w:t xml:space="preserve">Брюханов В.В., Самусев И.Г., Карстина С.Г. </w:t>
      </w:r>
      <w:r>
        <w:rPr>
          <w:rStyle w:val="Style13"/>
          <w:spacing w:val="0"/>
          <w:sz w:val="28"/>
          <w:szCs w:val="28"/>
        </w:rPr>
        <w:t>// Журнал прикладной спектроскопии. – 2004. – Т.71,№1. – С.49-53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-1620" w:leader="none"/>
        </w:tabs>
        <w:rPr/>
      </w:pPr>
      <w:r>
        <w:rPr>
          <w:rStyle w:val="Style13"/>
          <w:sz w:val="28"/>
          <w:szCs w:val="28"/>
        </w:rPr>
        <w:t>Солодунов В.В., Гребенщиков Д.М</w:t>
      </w:r>
      <w:r>
        <w:rPr>
          <w:rStyle w:val="Style13"/>
          <w:spacing w:val="0"/>
          <w:sz w:val="28"/>
          <w:szCs w:val="28"/>
        </w:rPr>
        <w:t>. // Оптика и спектроскопия. – 1981. – Т.51, №2. – С. 374-376.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-1620" w:leader="none"/>
        </w:tabs>
        <w:rPr/>
      </w:pPr>
      <w:r>
        <w:rPr>
          <w:rStyle w:val="Style13"/>
          <w:sz w:val="28"/>
          <w:szCs w:val="28"/>
        </w:rPr>
        <w:t>Солодунов В.В.</w:t>
      </w:r>
      <w:r>
        <w:rPr>
          <w:rStyle w:val="Style13"/>
          <w:spacing w:val="0"/>
          <w:sz w:val="28"/>
          <w:szCs w:val="28"/>
        </w:rPr>
        <w:t xml:space="preserve"> // Современные аспекты тонкоструктурной и селективной спектроскопии. Межвузовский сборник научных трудов. – М., 1984. – С. 22-26.</w:t>
      </w:r>
    </w:p>
    <w:sectPr>
      <w:footerReference w:type="default" r:id="rId84"/>
      <w:type w:val="nextPage"/>
      <w:pgSz w:w="11906" w:h="16838"/>
      <w:pgMar w:left="1134" w:right="1418" w:gutter="0" w:header="0" w:top="153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9"/>
        </w:tabs>
        <w:ind w:left="426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80" w:after="1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80" w:after="12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20" w:before="120" w:after="180"/>
      <w:ind w:firstLine="454"/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Лит-авторы"/>
    <w:qFormat/>
    <w:rPr>
      <w:spacing w:val="4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ind w:firstLine="567"/>
      <w:jc w:val="center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tLeast" w:line="200" w:before="0" w:after="180"/>
      <w:ind w:left="567" w:firstLine="454"/>
      <w:jc w:val="both"/>
    </w:pPr>
    <w:rPr>
      <w:sz w:val="20"/>
      <w:szCs w:val="20"/>
    </w:rPr>
  </w:style>
  <w:style w:type="paragraph" w:styleId="Style16">
    <w:name w:val="Лит-заголовок"/>
    <w:basedOn w:val="Normal"/>
    <w:next w:val="Normal"/>
    <w:qFormat/>
    <w:pPr>
      <w:keepNext w:val="true"/>
      <w:overflowPunct w:val="false"/>
      <w:autoSpaceDE w:val="false"/>
      <w:spacing w:lineRule="exact" w:line="200" w:before="180" w:after="120"/>
      <w:jc w:val="center"/>
      <w:textAlignment w:val="baseline"/>
    </w:pPr>
    <w:rPr>
      <w:caps/>
      <w:sz w:val="20"/>
      <w:szCs w:val="20"/>
    </w:rPr>
  </w:style>
  <w:style w:type="paragraph" w:styleId="Style17">
    <w:name w:val="Лит-список"/>
    <w:basedOn w:val="Normal"/>
    <w:qFormat/>
    <w:pPr>
      <w:numPr>
        <w:ilvl w:val="0"/>
        <w:numId w:val="3"/>
      </w:numPr>
      <w:overflowPunct w:val="false"/>
      <w:autoSpaceDE w:val="false"/>
      <w:ind w:left="340" w:hanging="340"/>
      <w:jc w:val="both"/>
      <w:textAlignment w:val="baselin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4.wmf"/><Relationship Id="rId19" Type="http://schemas.openxmlformats.org/officeDocument/2006/relationships/image" Target="media/image17.wmf"/><Relationship Id="rId20" Type="http://schemas.openxmlformats.org/officeDocument/2006/relationships/image" Target="media/image16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14.wmf"/><Relationship Id="rId31" Type="http://schemas.openxmlformats.org/officeDocument/2006/relationships/image" Target="media/image21.wmf"/><Relationship Id="rId32" Type="http://schemas.openxmlformats.org/officeDocument/2006/relationships/image" Target="media/image14.wmf"/><Relationship Id="rId33" Type="http://schemas.openxmlformats.org/officeDocument/2006/relationships/image" Target="media/image21.wmf"/><Relationship Id="rId34" Type="http://schemas.openxmlformats.org/officeDocument/2006/relationships/image" Target="media/image26.wmf"/><Relationship Id="rId35" Type="http://schemas.openxmlformats.org/officeDocument/2006/relationships/image" Target="media/image14.wmf"/><Relationship Id="rId36" Type="http://schemas.openxmlformats.org/officeDocument/2006/relationships/image" Target="media/image21.wmf"/><Relationship Id="rId37" Type="http://schemas.openxmlformats.org/officeDocument/2006/relationships/image" Target="media/image27.wmf"/><Relationship Id="rId38" Type="http://schemas.openxmlformats.org/officeDocument/2006/relationships/image" Target="media/image14.wmf"/><Relationship Id="rId39" Type="http://schemas.openxmlformats.org/officeDocument/2006/relationships/image" Target="media/image21.wmf"/><Relationship Id="rId40" Type="http://schemas.openxmlformats.org/officeDocument/2006/relationships/image" Target="media/image28.wmf"/><Relationship Id="rId41" Type="http://schemas.openxmlformats.org/officeDocument/2006/relationships/image" Target="media/image14.wmf"/><Relationship Id="rId42" Type="http://schemas.openxmlformats.org/officeDocument/2006/relationships/image" Target="media/image14.wmf"/><Relationship Id="rId43" Type="http://schemas.openxmlformats.org/officeDocument/2006/relationships/image" Target="media/image14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14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14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21.wmf"/><Relationship Id="rId79" Type="http://schemas.openxmlformats.org/officeDocument/2006/relationships/image" Target="media/image59.wmf"/><Relationship Id="rId80" Type="http://schemas.openxmlformats.org/officeDocument/2006/relationships/image" Target="media/image21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8:00Z</dcterms:created>
  <dc:creator>k-fmf-gph</dc:creator>
  <dc:description/>
  <cp:keywords/>
  <dc:language>en-US</dc:language>
  <cp:lastModifiedBy>Mage</cp:lastModifiedBy>
  <cp:lastPrinted>2007-02-21T16:00:00Z</cp:lastPrinted>
  <dcterms:modified xsi:type="dcterms:W3CDTF">2011-10-07T08:48:00Z</dcterms:modified>
  <cp:revision>2</cp:revision>
  <dc:subject/>
  <dc:title>Моделирование формы контура 0-0 полосы спектра фосфоресценции нафталина, учитывающая заселенность триплетных уровней в ределах</dc:title>
</cp:coreProperties>
</file>