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на тему: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бровка инструмента непрерывного стан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алибровка инструмента непрерывного ста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калибровки 8-клетьевого непрерывного стана использована методика расчёта калибровки 9-клетьевого ста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тие по стенке в клетях,[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ер клети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уммарное обжатие по стенке в непрерывном стане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ется, начиная со второй кле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9175" cy="171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стенки трубы по вершине калиб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049270" cy="1193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калибров для 6-и клет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2090" cy="115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калибров в чистовых 7 и 8 клетя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1=0,2 – коэффициент уширения конту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1=0,5 – коэффициент неравномерности величины зазора по разъёму и высоте калиб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зор между трубой и оправкой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алибр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овализации для первых двух клетей выбир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ретьей по пятую клеть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шестой клети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последних двух клетей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[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160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 выпуска выбирается на основе практических данных для клетей с первой по третью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четвёртой по шестую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выпуска каждого калибра рассчитывается по приближённой формуле,[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58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1143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ых клетей форма калибра круглая с прямыми выпусками, для последних клетей форма калибра оваль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коэффициента вытяжки в каждой клети необходимо найти площади поперечного сечения трубы на выходе из каждой клети,[4]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7397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номер кле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δн - диаметр оправки непрерывного стана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гол выпуска калиб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 - высота калибра;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0596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65700" cy="634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 =3747,2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3 =3118,3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=2741,9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5=2577,9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6=2459,54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,8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тяжки: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бочки валка,[1]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ксимальный диаметр гильзы, тогда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бочки валка,[1]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ирина реборды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ирина калибра первой пары валков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ка на оправке в данной установке происходит при постоянном диаметре бочек валков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желательной является прокатка в непрерывном оправочном стане при отсутствии натяжения или подпора, однако, для предотвращения аварийных ситуаций в стане возникает необходимость задавать незначительное натяжение между клетями стана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мендуемые коэффициенты кинематического натяжения для непрерывного оправочного стана с индивидуальным приводом валков,[1]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ервой по третью клеть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тяжение; с четвёртой по шестую клеть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натяжение; в седьмой и восьмой клетях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дпор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седьмой и восьмой клетями создаётся подпор, необходимый для осуществления подъёма металла трубы над оправкой до образования зазора, необходимого для свободного извлечения оправки из трубы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ющие диаметры,[3]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зазор между валками,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1,7,и8 клетей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остальных клетей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, зависящий от формы калибра, определяется по графикам [3]: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590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Расчёт скоростного режима прокатки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коростного режима ведётся с последней клети, в которой формируется стенка. Такая клеть-шестая, скорость металла на выходе из которой определяется максимальной производительностью агрегата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А-8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447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1]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клетей частота вращения валков определяется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  <w:tab w:val="left" w:pos="6120" w:leader="none"/>
          <w:tab w:val="left" w:pos="6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990" w:leader="none"/>
          <w:tab w:val="left" w:pos="6120" w:leader="none"/>
          <w:tab w:val="left" w:pos="6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30300" cy="1143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силовые параметры непрерывного стана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ём расчёт энергосиловых параметров в каждой клети непрерывного стана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обжатия в первой клети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иаметр валка по реборде,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исло оборотов валка в первой клети,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температура, Т=1200˚С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овализации калибра,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усилие металла на валок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авление металла на валок и площадь контакта в зоне редуцирования;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о же в зоне обжатия стенки.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Расчёт характеристик очага деформации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очага деформации</w:t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жатие по диаметру,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иаметр валка по вершине калибра,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зазор между ребордами валков, для первой клет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685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зоны обжат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зоны редуцирован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площадей контактных поверхностей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площадь контакта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ирина калибра для первой клети,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эффициент формы контактной поверхности, равный 0,8÷0,9;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онтактной поверхности в зоне обжатия стенки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иаметр оправки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онтактной поверхности в зоне редуцирован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трубы в конце зоны редуцирован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8500" cy="558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 Расчёт сопротивления деформации в зоне редуцирован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бжат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330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деформации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обжатие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561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скоростей деформации сдвига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844800" cy="2641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мпирические коэффициенты, зависящие от марки стали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ли 10: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1143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а,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рокатки принята Т=1200˚С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Усилие металла на валок в зоне редуцирован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давление металла на валок находится по формул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84600" cy="711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деформации в зоне обжатия стенки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бжатия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316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ётся аналогично расчёту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06900" cy="2400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деформации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Усилие металла на валок в зоне обжатия стенки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нормальное давление в зоне обжатия стенк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определить по кривым, рассчитанным Целиковым А.И.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ы, от которых зависит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ются по формулам: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трения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омограмме находится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,65.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е металла на валок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усилие металла на валок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усилие металла на валок не превышает предельно допустимого усилия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прокатки на длинной оправке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·м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бжатия во второй клети то же для третьей клети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16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316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очага деформации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66мм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зоны обжат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54,76мм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зоны редуцирования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,2мм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площадь контакта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513,4мм2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онтактной поверхности в зоне обжат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133,12мм2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онтактной поверхности в зоне редуцирован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80,3мм2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трубы в конце зоны редуцирован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4,4мм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деформации в зоне редуцирован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47МПа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е металла на валок в зоне редуцирован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,07кН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деформации в зоне обжат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6,8МПа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е металла на валок в зоне обжатия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800кН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усилие металла на валок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19,07кН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прокатки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,66кН м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валка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/с 3370мм/с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0.wmf"/><Relationship Id="rId34" Type="http://schemas.openxmlformats.org/officeDocument/2006/relationships/image" Target="media/image32.wmf"/><Relationship Id="rId35" Type="http://schemas.openxmlformats.org/officeDocument/2006/relationships/image" Target="media/image30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0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7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7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47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9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9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29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9.wmf"/><Relationship Id="rId173" Type="http://schemas.openxmlformats.org/officeDocument/2006/relationships/image" Target="media/image9.wmf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Дима</dc:creator>
  <dc:description/>
  <cp:keywords/>
  <dc:language>en-US</dc:language>
  <cp:lastModifiedBy>Mage</cp:lastModifiedBy>
  <dcterms:modified xsi:type="dcterms:W3CDTF">2011-10-07T08:51:00Z</dcterms:modified>
  <cp:revision>2</cp:revision>
  <dc:subject/>
  <dc:title>Калибровка инструмента непрерывного стана</dc:title>
</cp:coreProperties>
</file>