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Министерство образования РФ</w:t>
      </w:r>
    </w:p>
    <w:p>
      <w:pPr>
        <w:pStyle w:val="Normal"/>
        <w:suppressAutoHyphens w:val="true"/>
        <w:spacing w:lineRule="auto" w:line="360"/>
        <w:jc w:val="center"/>
        <w:rPr>
          <w:color w:val="000000"/>
          <w:sz w:val="28"/>
          <w:szCs w:val="32"/>
        </w:rPr>
      </w:pPr>
      <w:r>
        <w:rPr>
          <w:color w:val="000000"/>
          <w:sz w:val="28"/>
          <w:szCs w:val="32"/>
        </w:rPr>
        <w:t>Вологодский государственный технический университет</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40"/>
        </w:rPr>
      </w:pPr>
      <w:r>
        <w:rPr>
          <w:b/>
          <w:color w:val="000000"/>
          <w:sz w:val="28"/>
          <w:szCs w:val="40"/>
        </w:rPr>
        <w:t>Контрольная работа</w:t>
      </w:r>
    </w:p>
    <w:p>
      <w:pPr>
        <w:pStyle w:val="Normal"/>
        <w:suppressAutoHyphens w:val="true"/>
        <w:spacing w:lineRule="auto" w:line="360"/>
        <w:jc w:val="center"/>
        <w:rPr>
          <w:b/>
          <w:b/>
          <w:color w:val="000000"/>
          <w:sz w:val="28"/>
          <w:szCs w:val="32"/>
        </w:rPr>
      </w:pPr>
      <w:r>
        <w:rPr>
          <w:b/>
          <w:color w:val="000000"/>
          <w:sz w:val="28"/>
          <w:szCs w:val="32"/>
        </w:rPr>
        <w:t>По физике</w:t>
      </w:r>
    </w:p>
    <w:p>
      <w:pPr>
        <w:pStyle w:val="Normal"/>
        <w:suppressAutoHyphens w:val="true"/>
        <w:spacing w:lineRule="auto" w:line="360"/>
        <w:jc w:val="center"/>
        <w:rPr>
          <w:b/>
          <w:b/>
          <w:color w:val="000000"/>
          <w:sz w:val="28"/>
          <w:szCs w:val="32"/>
        </w:rPr>
      </w:pPr>
      <w:r>
        <w:rPr>
          <w:b/>
          <w:color w:val="000000"/>
          <w:sz w:val="28"/>
          <w:szCs w:val="32"/>
        </w:rPr>
        <w:t>Тема: История гидравлик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t>Череповец 2010</w:t>
      </w:r>
      <w:r>
        <w:br w:type="page"/>
      </w:r>
    </w:p>
    <w:p>
      <w:pPr>
        <w:pStyle w:val="Normal"/>
        <w:suppressAutoHyphens w:val="true"/>
        <w:spacing w:lineRule="auto" w:line="360"/>
        <w:jc w:val="center"/>
        <w:rPr>
          <w:b/>
          <w:b/>
          <w:color w:val="000000"/>
          <w:sz w:val="28"/>
          <w:szCs w:val="32"/>
        </w:rPr>
      </w:pPr>
      <w:r>
        <w:rPr>
          <w:b/>
          <w:color w:val="000000"/>
          <w:sz w:val="28"/>
          <w:szCs w:val="32"/>
        </w:rPr>
        <w:t>План</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Введение</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История и развитие гидравлики</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Гидравлика в 18 веке</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Зарождение и развитие гидравлики в России в 19 веке</w:t>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Заключение</w:t>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Список литературы</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Зарождение отдельных представлений из области гидравлики следует отнести еще к глубокой древности, ко времени гидротехнических работ, проводившихся древними народами, населявшими Египет, Вавилон, Месопотамию, Индию, Китай и другие страны. Однако прошло много веков и даже тысячелетий, прежде чем начали появляться отдельные, вначале не связанные друг с другом, попытки выполнить научные обобщения тех или других наблюдений, относящихся к гидравлическим явлениям. В далекой древности гидравлика являлась только ремеслом без каких-либо научных осн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1 История развития гидравлик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ериод Древней Греции. В Греции еще за 250 лет до н. э. начали появляться трактаты, в которых уже выполнялись достаточно серьезные для того времени теоретические обобщения отдельных вопросов механики жидкости. Математик и механик того времени Архимед (ок. 287 - 212 гг. до н.э.) оставил после себя анализ вопросов гидростатики и плавания. За истекшее время к труду Архимеда, посвященному гидростатике, мало что удалось добавить. Представитель древнегреческой школы Ктезибий (II или I век до н.э.) изобрел пожарный насос, водяные часы и некоторые другие гидравлические устройства. Герону Александрийскому (вероятно, I век н.э.) принадлежит описание сифона, водяного органа, автомата для отпуска жидкости и т. п.</w:t>
      </w:r>
    </w:p>
    <w:p>
      <w:pPr>
        <w:pStyle w:val="Normal"/>
        <w:suppressAutoHyphens w:val="true"/>
        <w:spacing w:lineRule="auto" w:line="360"/>
        <w:ind w:firstLine="709"/>
        <w:jc w:val="both"/>
        <w:rPr>
          <w:color w:val="000000"/>
          <w:sz w:val="28"/>
          <w:szCs w:val="28"/>
        </w:rPr>
      </w:pPr>
      <w:r>
        <w:rPr>
          <w:color w:val="000000"/>
          <w:sz w:val="28"/>
          <w:szCs w:val="28"/>
        </w:rPr>
        <w:t>Период Древнего Рима. Римляне заимствовали многое у греков. В Древнем Риме строились сложные для того времени гидротехнические сооружения: акведуки, системы водоснабжения и т. п. В своих сочинениях римский инженер-строитель Фронтин (40-103 г. н.э.) указывает, что во времена Траяна в Риме было 9 водопроводов, причем общая длина водопроводных линий составляла 436 км. Можно предполагать, что римляне уже обращали внимание на наличие связи между площадью живого сечения и уклоном дна русла, на сопротивление движению воды в трубах, на неразрывность движения жидкости. Например, Фронтин писал, что количество воды, поступившей в трубу, должно равняться количеству воды, вытекающей из нее.</w:t>
      </w:r>
    </w:p>
    <w:p>
      <w:pPr>
        <w:pStyle w:val="Normal"/>
        <w:suppressAutoHyphens w:val="true"/>
        <w:spacing w:lineRule="auto" w:line="360"/>
        <w:ind w:firstLine="709"/>
        <w:jc w:val="both"/>
        <w:rPr>
          <w:color w:val="000000"/>
          <w:sz w:val="28"/>
          <w:szCs w:val="28"/>
        </w:rPr>
      </w:pPr>
      <w:r>
        <w:rPr>
          <w:color w:val="000000"/>
          <w:sz w:val="28"/>
          <w:szCs w:val="28"/>
        </w:rPr>
        <w:t>Период Средних веков. Этот период, длившийся после падения Римской империи около тысячи лет, характеризуется, как принято считать, регрессом, в частности, и в области механики жидкости.</w:t>
      </w:r>
    </w:p>
    <w:p>
      <w:pPr>
        <w:pStyle w:val="Normal"/>
        <w:suppressAutoHyphens w:val="true"/>
        <w:spacing w:lineRule="auto" w:line="360"/>
        <w:ind w:firstLine="709"/>
        <w:jc w:val="both"/>
        <w:rPr>
          <w:color w:val="000000"/>
          <w:sz w:val="28"/>
          <w:szCs w:val="28"/>
        </w:rPr>
      </w:pPr>
      <w:r>
        <w:rPr>
          <w:color w:val="000000"/>
          <w:sz w:val="28"/>
          <w:szCs w:val="28"/>
        </w:rPr>
        <w:t>Эпоха Возрождения. В течение второй половины XV века и в XVI веке начали развиваться экспериментальные исследования (см. ниже), постепенно опровергавшие схоластические воззрения, поддерживаемые католической церковью. В этот период в Италии появилась гениальная личность - Леонардо да Винчи (1452-1519), который, как известно, вел свои научные (экспериментальные и теоретические) исследования в самых различных областях; в частности, Леонардо изучал принцип работы гидравлического пресса, аэродинамику летательных аппаратов, образование водоворотных областей, отражение и интерференцию волн, истечение жидкости через отверстая и водосливы и другие гидравлические вопросы. Он изобрел центробежный насос, парашют, анемометр. Различные работы Леонардо отражены в сохранившихся 7 тыс. страниц его рукописей, хранящихся в библиотеках Лондона, Виндзора, Парижа, Милана и Турина. По-видимому, справедливо будет признать, что Леонардо да Винчи является основоположником механики жидкости. К периоду Возрождения относятся работы нидерландского математика - инженера Симона Стевина (1548 - 1620), определившего величину гидростатического давления на плоскую фигуру и объяснившего "гидростатический парадокс". В этот период великий итальянский физик, механик и астроном Галилео Галилей (1564-1642) показал, что гидравлические сопротивления возрастают с увеличением скорости и с возрастанием плотности жидкой среды; он разъяснял также вопрос о вакууме.</w:t>
      </w:r>
    </w:p>
    <w:p>
      <w:pPr>
        <w:pStyle w:val="Normal"/>
        <w:suppressAutoHyphens w:val="true"/>
        <w:spacing w:lineRule="auto" w:line="360"/>
        <w:ind w:firstLine="709"/>
        <w:jc w:val="both"/>
        <w:rPr>
          <w:color w:val="000000"/>
          <w:sz w:val="28"/>
          <w:szCs w:val="28"/>
        </w:rPr>
      </w:pPr>
      <w:r>
        <w:rPr>
          <w:color w:val="000000"/>
          <w:sz w:val="28"/>
          <w:szCs w:val="28"/>
        </w:rPr>
        <w:t>Период XVII века и начало XVIII века. В это время механика жидкости все еще находилась в зачаточном состоянии. Вместе с тем здесь можно отметить имена следующих ученых, способствовавших ее развитию: Кастелли (1577 -1644) - преподаватель математики в Пизе и Риме - в ясной форме изложивший принцип неразрывности; То'рричелли (1608 - 1647) - выдающийся математик и физик - дал формулу расчета скорости истечения жидкости из отверстия и изобрел ртутный барометр; Паскаль (1623 -1662) - выдающийся французский математик и физик - установивший, что значение гидростатического давления не зависит от ориентировки площадки действия, кроме того, он окончательно решил и обосновал вопрос о вакууме; Ньютон (1643 н. ст.-1727) - гениальный английский физик, механик, астроном и математик-давший наряду с решением ряда гидравлических вопросов приближенное описание законов внутреннего трения жидкости.</w:t>
      </w:r>
    </w:p>
    <w:p>
      <w:pPr>
        <w:pStyle w:val="Normal"/>
        <w:suppressAutoHyphens w:val="true"/>
        <w:spacing w:lineRule="auto" w:line="360"/>
        <w:ind w:firstLine="709"/>
        <w:jc w:val="both"/>
        <w:rPr>
          <w:color w:val="000000"/>
          <w:sz w:val="28"/>
          <w:szCs w:val="28"/>
        </w:rPr>
      </w:pPr>
      <w:r>
        <w:rPr>
          <w:color w:val="000000"/>
          <w:sz w:val="28"/>
          <w:szCs w:val="28"/>
        </w:rPr>
        <w:t>Середина и конец XVIII века. Формируются теоретические основы современной механики жидкости. Анализируя соответствующий исторический материал, можно видеть, что вопрос о вакууме осознавался человечеством на протяжении 2 тыс. лет (от Аристотеля, неправильно осветившего этот вопрос, до Паскаля); вопрос о неразрывности движения жидкости - на протяжении 1,5 тыс. лет (от Фронтина до Кастелли). Такое положение объясняется тем, что прежде чем уяснить подобные вопросы (с современной точки зрения достаточно простые), следовало предварительно ясно себе представить основные положения физики и механики, которые в наше время люди усваивают с детского возраста: вопрос о силе тяжести и всемирном тяготении, вопрос о скорости и ускорении, о давлении атмосферы и т. п. Только освоив такие представления, можно легко разобраться в "элементарных" положениях механики жидкости. Однако решение всех этих вопросов физики и механики являлось весьма трудной задачей: на пути раскрытия их стояла католическая церковь, различные предрассудки, а также существовавшие метафизические объяснения различных явлений (например, говорили, что снаряд летит в воздухе потому, что тот, кто отлил его, ввел в него известную силу, которая и обусловливает движение снаряда; Аристотель учил, что летящую стрелу приводит в движение воздух и т. 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2 Формирование основы гидравлики в 18 век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И вот к середине XVIII века трудами ряда ученых (Галилея, Коперника, Кеплера, Паскаля, Декарта, Гука, Ньютона, Лейбница, Ломоносова, Клеро и многих других) указанные препятствия, наконец, были в значительной мере преодолены. После этого относительно быстро начали создаваться современные научные основы механики жидкости. Эти научные основы были заложены тремя учеными XVIII века: Даниилом Бернулли, Эйлером и Д'Аламбером.</w:t>
      </w:r>
    </w:p>
    <w:p>
      <w:pPr>
        <w:pStyle w:val="Normal"/>
        <w:suppressAutoHyphens w:val="true"/>
        <w:spacing w:lineRule="auto" w:line="360"/>
        <w:ind w:firstLine="709"/>
        <w:jc w:val="both"/>
        <w:rPr>
          <w:color w:val="000000"/>
          <w:sz w:val="28"/>
          <w:szCs w:val="28"/>
        </w:rPr>
      </w:pPr>
      <w:r>
        <w:rPr>
          <w:color w:val="000000"/>
          <w:sz w:val="28"/>
          <w:szCs w:val="28"/>
        </w:rPr>
        <w:t>Д. Бернулли (1700- 1782) - выдающийся физик и математик.- родился в Гронин-гене (Голландия). С 1725 по 1733 г. жил в Петербурге, являлся профессором и членом Петербургской Академии наук. В Петербурге он написал свой знаменитый труд "Гидродинамика", который был впоследствии опубликован (в 1738 г.) в г. Страсбурге. В этом труде он осветил ряд основополагающих гидравлических вопросов и в частности объяснил физический смысл слагаемых, входящих в современное уравнение установившегося движения (идеальной жидкости), носящее его имя.</w:t>
      </w:r>
    </w:p>
    <w:p>
      <w:pPr>
        <w:pStyle w:val="Normal"/>
        <w:suppressAutoHyphens w:val="true"/>
        <w:spacing w:lineRule="auto" w:line="360"/>
        <w:ind w:firstLine="709"/>
        <w:jc w:val="both"/>
        <w:rPr>
          <w:color w:val="000000"/>
          <w:sz w:val="28"/>
          <w:szCs w:val="28"/>
        </w:rPr>
      </w:pPr>
      <w:r>
        <w:rPr>
          <w:color w:val="000000"/>
          <w:sz w:val="28"/>
          <w:szCs w:val="28"/>
        </w:rPr>
        <w:t>Л. Эйлер (1707-1783) - великий математик, механик и физик - родился в г. Базеле (Швейцария). Жил в Петербурге с 1727 до 1741 г. и с 1766 г. до конца жизни. Был членом Петербургской Академии наук. Умер в Петербурге. Могила его находится в Ленинградском некрополе. Эйлер не только подытожил и обобщил в безупречной математической форме работы предшествующих авторов, но составил известные дифференциальные уравнения движения и относительного равновесия жидкости, носящие его имя, а также опубликовал целый ряд оригинальных решений гидравлических задач, широко используя созданный к тому времени математический аппарат.</w:t>
      </w:r>
    </w:p>
    <w:p>
      <w:pPr>
        <w:pStyle w:val="Normal"/>
        <w:suppressAutoHyphens w:val="true"/>
        <w:spacing w:lineRule="auto" w:line="360"/>
        <w:ind w:firstLine="709"/>
        <w:jc w:val="both"/>
        <w:rPr>
          <w:color w:val="000000"/>
          <w:sz w:val="28"/>
          <w:szCs w:val="28"/>
        </w:rPr>
      </w:pPr>
      <w:r>
        <w:rPr>
          <w:color w:val="000000"/>
          <w:sz w:val="28"/>
          <w:szCs w:val="28"/>
        </w:rPr>
        <w:t>Ж. Д'Аламбер (1717-1783) - математик и философ; член Парижской, французской и других Академий наук, а также Петербургской Академии наук (с 1764 г.). Опубликовал ряд трактатов, относящихся к равновесию и движению жидкости; предполагают, что Д'Аламбер первый отметил возможность кавитации жидкости.</w:t>
      </w:r>
    </w:p>
    <w:p>
      <w:pPr>
        <w:pStyle w:val="Normal"/>
        <w:suppressAutoHyphens w:val="true"/>
        <w:spacing w:lineRule="auto" w:line="360"/>
        <w:ind w:firstLine="709"/>
        <w:jc w:val="both"/>
        <w:rPr>
          <w:color w:val="000000"/>
          <w:sz w:val="28"/>
          <w:szCs w:val="28"/>
        </w:rPr>
      </w:pPr>
      <w:r>
        <w:rPr>
          <w:color w:val="000000"/>
          <w:sz w:val="28"/>
          <w:szCs w:val="28"/>
        </w:rPr>
        <w:t>В указанный период существенный вклад в дело развития механики жидкости внесли также два выдающихся французских математика того времени: Ж. Лагранж (1736-1813), который ввел понятие потенциала скорости и исследовал волны малой высоты, и П. Лаплас (1749-1827), создавший, в частности, особую теорию волн на поверхности жидкости.</w:t>
      </w:r>
    </w:p>
    <w:p>
      <w:pPr>
        <w:pStyle w:val="Normal"/>
        <w:suppressAutoHyphens w:val="true"/>
        <w:spacing w:lineRule="auto" w:line="360"/>
        <w:ind w:firstLine="709"/>
        <w:jc w:val="both"/>
        <w:rPr>
          <w:color w:val="000000"/>
          <w:sz w:val="28"/>
          <w:szCs w:val="28"/>
        </w:rPr>
      </w:pPr>
      <w:r>
        <w:rPr>
          <w:color w:val="000000"/>
          <w:sz w:val="28"/>
          <w:szCs w:val="28"/>
        </w:rPr>
        <w:t>Середина и конец XVIII века. Зарождается техническое (прикладное) направление механики жидкости. Наряду с учеными Л. Эйлером, Д. Бернулли, Д'Аламбером и др., сформулировавшими основы современной механики жидкости, в середине и в конце XVIII в. во Франции начала постепенно образовываться особая школа - школа ученых-инженеров, которые стали формировать механику, как прикладную (техническую) науку. Рассматривая гидравлику, как отрасль техники, а не математики, представители этой школы ввели преподавание механики жидкости в технических учебных заведениях. К концу XVIII в. французская школа стала основной гидравлической школой в области технических наук.</w:t>
      </w:r>
    </w:p>
    <w:p>
      <w:pPr>
        <w:pStyle w:val="Normal"/>
        <w:suppressAutoHyphens w:val="true"/>
        <w:spacing w:lineRule="auto" w:line="360"/>
        <w:ind w:firstLine="709"/>
        <w:jc w:val="both"/>
        <w:rPr>
          <w:color w:val="000000"/>
          <w:sz w:val="28"/>
          <w:szCs w:val="28"/>
        </w:rPr>
      </w:pPr>
      <w:r>
        <w:rPr>
          <w:color w:val="000000"/>
          <w:sz w:val="28"/>
          <w:szCs w:val="28"/>
        </w:rPr>
        <w:t>Яркими представителями этой школы явились: А. Пито (1695- 1771) - инженер-гидротехник, член Парижской Академии наук, изобретатель "прибора Пито"; А. Шези (1718-1798) - директор Французской школы мостов и дорог (Эколь де Пон э Шоссе), сформулировавший параметры подобия потоков и обосновавший формулу, носящую его имя; Ж. Б орд а (1733-1799) - военный инженер, который занимался вопросами истечения жидкостей из отверстий и нашел потери напора при резком расширении потока; П. Дюбуа (1734-1809) - инженер-гидротехник и военный инженер, составивший обобщающий труд "Принципы гидравлики".</w:t>
      </w:r>
    </w:p>
    <w:p>
      <w:pPr>
        <w:pStyle w:val="Normal"/>
        <w:suppressAutoHyphens w:val="true"/>
        <w:spacing w:lineRule="auto" w:line="360"/>
        <w:ind w:firstLine="709"/>
        <w:jc w:val="both"/>
        <w:rPr>
          <w:color w:val="000000"/>
          <w:sz w:val="28"/>
          <w:szCs w:val="28"/>
        </w:rPr>
      </w:pPr>
      <w:r>
        <w:rPr>
          <w:color w:val="000000"/>
          <w:sz w:val="28"/>
          <w:szCs w:val="28"/>
        </w:rPr>
        <w:t>Техническое направление механики жидкости развивалось и в других странах. Здесь можно отметить итальянского профессора Д. Вентури (1746-1822) и немецкого ученого-инженера Р. Вольтмана (1757 - 1837).</w:t>
      </w:r>
    </w:p>
    <w:p>
      <w:pPr>
        <w:pStyle w:val="Normal"/>
        <w:suppressAutoHyphens w:val="true"/>
        <w:spacing w:lineRule="auto" w:line="360"/>
        <w:ind w:firstLine="709"/>
        <w:jc w:val="both"/>
        <w:rPr>
          <w:color w:val="000000"/>
          <w:sz w:val="28"/>
          <w:szCs w:val="28"/>
        </w:rPr>
      </w:pPr>
      <w:r>
        <w:rPr>
          <w:color w:val="000000"/>
          <w:sz w:val="28"/>
          <w:szCs w:val="28"/>
        </w:rPr>
        <w:t>В результате деятельности ученых-инженеров техническая механика жидкости (гидравлика) обогатилась изобретением соответствующей измерительной аппаратуры (пьезометрами, трубками Пито, вертушками Вольтмана и т. п.); идеей использования материальных (вещественных) моделей тех или других гидравлических явлений для их изучения и для проектирования соответствующих инженерных сооружений; идеей теоретического построения приближенных расчетных зависимостей с уточнением таких зависимостей при помощи введения в них эмпирических коэффициентов.</w:t>
      </w:r>
    </w:p>
    <w:p>
      <w:pPr>
        <w:pStyle w:val="Normal"/>
        <w:suppressAutoHyphens w:val="true"/>
        <w:spacing w:lineRule="auto" w:line="360"/>
        <w:ind w:firstLine="709"/>
        <w:jc w:val="both"/>
        <w:rPr>
          <w:color w:val="000000"/>
          <w:sz w:val="28"/>
          <w:szCs w:val="28"/>
        </w:rPr>
      </w:pPr>
      <w:r>
        <w:rPr>
          <w:color w:val="000000"/>
          <w:sz w:val="28"/>
          <w:szCs w:val="28"/>
        </w:rPr>
        <w:t>Вне зависимости от формирования технической механики жидкости в странах Западной Европы гениальный русский ученый М. В. Ломоносов (1711 - 1765) , учитывая рост промышленности и строительства в России, начал также развивать механику жидкости в техническом направлении.</w:t>
      </w:r>
    </w:p>
    <w:p>
      <w:pPr>
        <w:pStyle w:val="Normal"/>
        <w:suppressAutoHyphens w:val="true"/>
        <w:spacing w:lineRule="auto" w:line="360"/>
        <w:ind w:firstLine="709"/>
        <w:jc w:val="both"/>
        <w:rPr>
          <w:color w:val="000000"/>
          <w:sz w:val="28"/>
          <w:szCs w:val="28"/>
        </w:rPr>
      </w:pPr>
      <w:r>
        <w:rPr>
          <w:color w:val="000000"/>
          <w:sz w:val="28"/>
          <w:szCs w:val="28"/>
        </w:rPr>
        <w:t>Развитие технической механики жидкости (гидравлики) в XIX в. за рубежом. Зародившееся во Франции техническое (гидравлическое) направление механики жидкости быстро начало развиваться как в самой Франции, так и в других странах. В этот период в той или другой мере были разработаны или решены следующие проблемы: основы теории плавно изменяющегося неравномерного движения жидкости в открытых руслах (Беланже, Кориолис, Сен-Венан, Дюпюи, Буден, Бресс, Буссинеск); вопрос о гидравлическом прыжке (Бидоне, Беланже, Бресс, Буссинеск); экспериментальное определение параметров, входящих в формулу Шези (Базен, Маннинг, Гангилье, Куттер); составление эмпирических и полуэмпирических формул для определения гидравлических сопротивлений в различных случаях (Кулон, Хаген, Сен-Венан, Пуазейль, Дарси, Вейсбах, Буссинеск); открытие двух режимов движения жидкости (Хаген, Рейнольде); получение так называемых уравнений Навье-Стокса, а также уравнений Рейнольдса на основе использования модели осредненного турбулентного потока (Сен-Венан, Рейнольде, Буссинеск); установление принципов гидродинамического подобия, а также критериев подобия (Коши, Риич, Фруд, Гельмгольц).</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 Зарождение и развитие гидравлики в 19 веке в Росс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рикладное, инженерное направление механики жидкости, зародившееся у нас еще в работах М. В. Ломоносова, стало развиваться в России в XIX в. в стенах Петербургского института инженеров путей сообщения. В этом институте долгое время существовала единственная гидравлическая школа России. Ученые этого института только в начале своей деятельности следовали французской гидравлической школе. Здесь можно прежде всего упомянуть П. П. Мельникова (1804-1880) - инженера путей сообщения, профессора прикладной механики, почетного члена Петербургской</w:t>
      </w:r>
    </w:p>
    <w:p>
      <w:pPr>
        <w:pStyle w:val="Normal"/>
        <w:suppressAutoHyphens w:val="true"/>
        <w:spacing w:lineRule="auto" w:line="360"/>
        <w:ind w:firstLine="709"/>
        <w:jc w:val="both"/>
        <w:rPr>
          <w:color w:val="000000"/>
          <w:sz w:val="28"/>
          <w:szCs w:val="28"/>
        </w:rPr>
      </w:pPr>
      <w:r>
        <w:rPr>
          <w:color w:val="000000"/>
          <w:sz w:val="28"/>
          <w:szCs w:val="28"/>
        </w:rPr>
        <w:t>Академии наук, Министра путей сообщения, который создал первый на русском языке курс "Основания практической гидравлики...", а также организовал в 1855 г. первую в России учебную гидравлическую лабораторию. Преемниками П. П. Мельникова являлись профессора того же института B.C. Глухов, Н. М. Соколов, П. Н. Котляревский, Ф. Е. МаксименкоиГ. К. Мерчинг. Они опубликовали ряд трудов, относящихся к технической механике жидкости (гидравлике), в которых обобщили соответствующие исследования, выполненные в стенах института инженеров путей сообщения.</w:t>
      </w:r>
    </w:p>
    <w:p>
      <w:pPr>
        <w:pStyle w:val="Normal"/>
        <w:suppressAutoHyphens w:val="true"/>
        <w:spacing w:lineRule="auto" w:line="360"/>
        <w:ind w:firstLine="709"/>
        <w:jc w:val="both"/>
        <w:rPr>
          <w:color w:val="000000"/>
          <w:sz w:val="28"/>
          <w:szCs w:val="28"/>
        </w:rPr>
      </w:pPr>
      <w:r>
        <w:rPr>
          <w:color w:val="000000"/>
          <w:sz w:val="28"/>
          <w:szCs w:val="28"/>
        </w:rPr>
        <w:t>Большой вклад внесли в развитие гидравлики следующие русские ученые и инженеры: Н. П. Петров (1836-1920) - выдающийся русский ученый-инженер, почетный член Петербургской Академии наук (инженер-генерал-лейтенант, товарищ Министра путей сообщения), который в своем труде "Трение в машинах и влияние на него смазывающей жидкости" (1883 г.) впервые сформулировал законы трения при наличии смазки: Н. Е. Жуковский (1847-1921) - великий русский ученый, профессор Московского высшего технического училища и Московского университета, член-корреспондент Петербургской Академии наук, создатель теории гидравлического удара, исследовавший также многие другие вопросы механики жидкости; И. С. Громека (1851-1889).-профессор Казанского университета, разрабатывавший теорию капиллярных явлений и заложивший основы теории, так называемых, винтовых потоков.</w:t>
      </w:r>
    </w:p>
    <w:p>
      <w:pPr>
        <w:pStyle w:val="Normal"/>
        <w:suppressAutoHyphens w:val="true"/>
        <w:spacing w:lineRule="auto" w:line="360"/>
        <w:ind w:firstLine="709"/>
        <w:jc w:val="both"/>
        <w:rPr>
          <w:color w:val="000000"/>
          <w:sz w:val="28"/>
          <w:szCs w:val="28"/>
        </w:rPr>
      </w:pPr>
      <w:r>
        <w:rPr>
          <w:color w:val="000000"/>
          <w:sz w:val="28"/>
          <w:szCs w:val="28"/>
        </w:rPr>
        <w:t>Развитие технической механики жидкости (гидравлики) в области инженерно-строительных специальностей в течение первых десятилетий XX века. В начале XX в. в гидравлике наметилось много самых различных научных направлений, которые можно классифицировать по разным признакам, например:</w:t>
      </w:r>
    </w:p>
    <w:p>
      <w:pPr>
        <w:pStyle w:val="Normal"/>
        <w:suppressAutoHyphens w:val="true"/>
        <w:spacing w:lineRule="auto" w:line="360"/>
        <w:ind w:firstLine="709"/>
        <w:jc w:val="both"/>
        <w:rPr>
          <w:color w:val="000000"/>
          <w:sz w:val="28"/>
          <w:szCs w:val="28"/>
        </w:rPr>
      </w:pPr>
      <w:r>
        <w:rPr>
          <w:color w:val="000000"/>
          <w:sz w:val="28"/>
          <w:szCs w:val="28"/>
        </w:rPr>
        <w:t>а)по виду рассматриваемой текучей среды; здесь можно различать воду, воздух, нефть, разные двухфазные жидкости, так называемые, неньютоновские и аномальные жидкости, электропроводящую или магнитную среду, плазму; сюда можно отнести стратифицированные потоки и т. п.;</w:t>
      </w:r>
    </w:p>
    <w:p>
      <w:pPr>
        <w:pStyle w:val="Normal"/>
        <w:suppressAutoHyphens w:val="true"/>
        <w:spacing w:lineRule="auto" w:line="360"/>
        <w:ind w:firstLine="709"/>
        <w:jc w:val="both"/>
        <w:rPr>
          <w:color w:val="000000"/>
          <w:sz w:val="28"/>
          <w:szCs w:val="28"/>
        </w:rPr>
      </w:pPr>
      <w:r>
        <w:rPr>
          <w:color w:val="000000"/>
          <w:sz w:val="28"/>
          <w:szCs w:val="28"/>
        </w:rPr>
        <w:t>б)в зависимости от отрасли техники или отрасли знаний, где используется аппарат гидромеханики, можно различать: аэронавтику, судостроение, гидромашиностроение, инженерно-строительное дело (в частности, гидротехнику), баллистику, гидроавтоматику, химическую технологию, метеорологию, океанологию и т. п.;</w:t>
      </w:r>
    </w:p>
    <w:p>
      <w:pPr>
        <w:pStyle w:val="Normal"/>
        <w:suppressAutoHyphens w:val="true"/>
        <w:spacing w:lineRule="auto" w:line="360"/>
        <w:ind w:firstLine="709"/>
        <w:jc w:val="both"/>
        <w:rPr>
          <w:color w:val="000000"/>
          <w:sz w:val="28"/>
          <w:szCs w:val="28"/>
        </w:rPr>
      </w:pPr>
      <w:r>
        <w:rPr>
          <w:color w:val="000000"/>
          <w:sz w:val="28"/>
          <w:szCs w:val="28"/>
        </w:rPr>
        <w:t>в)можно различать отдельные гидромеханические теории, которые иногда полагаются в основу решения задач, относящихся к различным областям техники (см. выше п. б): теорию турбулентности; задачи неустановившегося, в частности, волнового движения; теорию смазки и ламинарного движения; теорию движения жидкости (в частности, нефти и газа) в пористых средах и т. п.</w:t>
      </w:r>
    </w:p>
    <w:p>
      <w:pPr>
        <w:pStyle w:val="Normal"/>
        <w:suppressAutoHyphens w:val="true"/>
        <w:spacing w:lineRule="auto" w:line="360"/>
        <w:ind w:firstLine="709"/>
        <w:jc w:val="both"/>
        <w:rPr>
          <w:color w:val="000000"/>
          <w:sz w:val="28"/>
          <w:szCs w:val="28"/>
        </w:rPr>
      </w:pPr>
      <w:r>
        <w:rPr>
          <w:color w:val="000000"/>
          <w:sz w:val="28"/>
          <w:szCs w:val="28"/>
        </w:rPr>
        <w:t>В связи со сказанным в начале XX в. (да и в конце XIX в.) из технической механики жидкости начали выделяться отдельные иногда в значительной мере изолированные друг от друга направления, которые приходится рассматривать отдельно. Ниже, касаясь только инженерно-строительного направления гидравлики, осветим главнейшие работы, относящиеся к этому направлению и выполненные в период до 20 -30-х годов настоящего столетия. Ф. Форхгеймер (1852-1933) - немецкий профессор - рассмотрел гидравлические сопротивления, волны перемещения, колебания .горизонтов воды в уравнительных резервуарах ГЭС, некоторые виды деформаций песчаных русел. Особенно важны исследования Форхгеймера в области вопросов фильтрации. М. Вебер (1871 - 1951) - немецкий профессор - придал принципам гидродинамического подобия современные формы. Л. Прандтль (1875 -1953) - немецкий профессор, инженер - разработал (наряду с Тейлором и Карманом) полуэмпирическую теорию турбулентности; исследовал гидравлические сопротивления в трубах. С именем Прандтля связан ряд понятий из области механики жидкости. Работы Прандтля в области теории пограничного слоя явились основополагающими. М. А. Великанов (1879- 1964) - советский ученый, член-корреспондент АН СССР - разрабатывал теорию турбулентности, исследовал движение наносов и русловые деформации, предложил так называемую гравитационную теорию движения взвешенных наносов. Б. А. Бахметев (1880-1951) - русский ученый, инженер путей сообщения - работая в Петербургском политехническом институте, заложил основы современной русской гидравлической школы, опубликовав ряд книг, в которых осветил различные разделы гидравлики. Б. А. Бахметев решил в достаточно общей форме задачу об интегрировании дифференциального уравнения неравномерного движения в призматических руслах. Блазиус (р. 1883) - немецкий ученый - впервые показал, что для "гладких труб" коэффициент сопротивления зависит только от одного параметра - числа Рейнольдса. Н. Н. Павловский (1886- 1937) - советский ученый, академик, инженер путей сообщения - в 1922 г. опубликовал основы математической теории фильтрации воды в грунтах; предложил метод электромоделирования фильтрационных потоков (метод ЭГДА); издал первый в России "Гидравлический справочник" и монографию по основам гидравлики; решил ряд гидравлических задач, относящихся к инженерно-строительной гидравлике. Н. Н. Павловский создал научно-педагогическую школу в области гидравлики на базе общеинститутской кафедры гидравлики Ленинградского политехнического института. Н. М. Вернадский (1882-1935) - советский ученый, инженер путей сообщения - впервые связал определение тепловых потерь с полем скоростей в прудах-охладителях; предложил важную модель "планового потока", нашедшую себе широкое применение.</w:t>
      </w:r>
    </w:p>
    <w:p>
      <w:pPr>
        <w:pStyle w:val="Normal"/>
        <w:suppressAutoHyphens w:val="true"/>
        <w:spacing w:lineRule="auto" w:line="360"/>
        <w:ind w:firstLine="709"/>
        <w:jc w:val="both"/>
        <w:rPr>
          <w:color w:val="000000"/>
          <w:sz w:val="28"/>
          <w:szCs w:val="28"/>
        </w:rPr>
      </w:pPr>
      <w:r>
        <w:rPr>
          <w:color w:val="000000"/>
          <w:sz w:val="28"/>
          <w:szCs w:val="28"/>
        </w:rPr>
        <w:t>К 20 -30-м годам XX в. была создана обширная лабораторная база, на основе которой решались самые различные вопросы гидравлики. Равным образом были проведены также обширные натурные (полевые) наблюдения, позволившие составить соответствующие эмпирические формулы или откорректировать (применительно к реальным условиям) формулы, полученные для различных идеализированных схем теоретическим путем.</w:t>
      </w:r>
    </w:p>
    <w:p>
      <w:pPr>
        <w:pStyle w:val="Normal"/>
        <w:suppressAutoHyphens w:val="true"/>
        <w:spacing w:lineRule="auto" w:line="360"/>
        <w:ind w:firstLine="709"/>
        <w:jc w:val="both"/>
        <w:rPr>
          <w:color w:val="000000"/>
          <w:sz w:val="28"/>
          <w:szCs w:val="28"/>
        </w:rPr>
      </w:pPr>
      <w:r>
        <w:rPr>
          <w:color w:val="000000"/>
          <w:sz w:val="28"/>
          <w:szCs w:val="28"/>
        </w:rPr>
        <w:t>Перечислим только некоторых ученых, принявших участие в этого рода деятельности: П. П. Мельников, Энгельс (1854-1945), Ребок (1864-1950), Кох (1852-1923), В. Е. Тимонов (1862-1936), И. Г. Есьман (1868-1955), Шаффернак (1881-1951), Феллениус (р. 1876), Мейер-Петер (р. 1883), Гиб сон (р. 1878), Скобей (р. 1880), Кеннеди (1851-1920), Н. Н. Павловский.</w:t>
      </w:r>
    </w:p>
    <w:p>
      <w:pPr>
        <w:pStyle w:val="Normal"/>
        <w:suppressAutoHyphens w:val="true"/>
        <w:spacing w:lineRule="auto" w:line="360"/>
        <w:ind w:firstLine="709"/>
        <w:jc w:val="both"/>
        <w:rPr>
          <w:color w:val="000000"/>
          <w:sz w:val="28"/>
          <w:szCs w:val="28"/>
        </w:rPr>
      </w:pPr>
      <w:r>
        <w:rPr>
          <w:color w:val="000000"/>
          <w:sz w:val="28"/>
          <w:szCs w:val="28"/>
        </w:rPr>
        <w:t>Общая схема формирования (во времени) механики жидкости, как видно из рисунка, в соответствии со всем сказанным выше, можно считать с некоторым приближением, что наука о механике жидкости (в современном представлении этого понятия) зародилась в трудах Архиме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61366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613660" cy="23279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рно к середине XIX в. данная наука (см. область А на рисунке) получила значительное развитие, причем этот период времени произошло разделение механики жидкости на два различных направления: "математическую механику жидкости" (см. область Б) и "техническую механику жидкости" (см. область В). Как отмечают (например, Г. Рауз и С. Инце в своей известной книге "История гидравлики"),' математическая механика жидкости зародилась еще в трудах Л. Эйлера (в середине XVIII в.). Что касается технической механики жидкости (гидравлики), то это направление механики, как выше было сказано, начало развиваться главным образом в работах французских ученых-инженеров. Важно подчеркнуть, что на рубеже начала XIX в. техническая механика жидкости начала в свою очередь расчленяться на отдельные направления (см. на рисунке стрелки В1; В2, Вз). К таким отдельным направлениям можно отнести, например, инженерно-строительную (гидротехническую) гидравлику, гидромашинную гидравлику, судостроительную гидравлику, нефтяную и газовую гидравлику и т. п. Разумеется, теоретические основы этих отдельных гидравлик являются в значительной мере общими; вместе с тем чисто прикладные части таких курсов оказываются существенно различными. Заметим, что вопрос о разделении механики (в частности, механики жидкости) на различные направления достаточно часто подчеркивается в литературе. Например, А. Н. Боголюбов пишет: "В результате современная механика разделилась на много направлений, которые сливаются, с одной стороны, с математической, с другой - с различными направлениями техники (такое промежуточное положение между чистой абстракцией и конкретной практикой было характерно для механики со времен ее зарождения)".</w:t>
      </w:r>
    </w:p>
    <w:p>
      <w:pPr>
        <w:pStyle w:val="Normal"/>
        <w:suppressAutoHyphens w:val="true"/>
        <w:spacing w:lineRule="auto" w:line="360"/>
        <w:ind w:firstLine="709"/>
        <w:jc w:val="both"/>
        <w:rPr>
          <w:color w:val="000000"/>
          <w:sz w:val="28"/>
          <w:szCs w:val="28"/>
        </w:rPr>
      </w:pPr>
      <w:r>
        <w:rPr>
          <w:color w:val="000000"/>
          <w:sz w:val="28"/>
          <w:szCs w:val="28"/>
        </w:rPr>
        <w:t>Некоторые общие выводы, вытекающие из рассмотрения исторического материала:</w:t>
      </w:r>
    </w:p>
    <w:p>
      <w:pPr>
        <w:pStyle w:val="Normal"/>
        <w:suppressAutoHyphens w:val="true"/>
        <w:spacing w:lineRule="auto" w:line="360"/>
        <w:ind w:firstLine="709"/>
        <w:jc w:val="both"/>
        <w:rPr>
          <w:color w:val="000000"/>
          <w:sz w:val="28"/>
          <w:szCs w:val="28"/>
        </w:rPr>
      </w:pPr>
      <w:r>
        <w:rPr>
          <w:color w:val="000000"/>
          <w:sz w:val="28"/>
          <w:szCs w:val="28"/>
        </w:rPr>
        <w:t>1.Разработка проблем гидравлики (технической механики жидкости), в частности, инженерно-строительного направления, всегда, диктовалась необходимостью решения тех или других практических задач, выдвигаемых жизнью и связанных с развитием материальной базы нашего общества.</w:t>
      </w:r>
    </w:p>
    <w:p>
      <w:pPr>
        <w:pStyle w:val="Normal"/>
        <w:suppressAutoHyphens w:val="true"/>
        <w:spacing w:lineRule="auto" w:line="360"/>
        <w:ind w:firstLine="709"/>
        <w:jc w:val="both"/>
        <w:rPr>
          <w:color w:val="000000"/>
          <w:sz w:val="28"/>
          <w:szCs w:val="28"/>
        </w:rPr>
      </w:pPr>
      <w:r>
        <w:rPr>
          <w:color w:val="000000"/>
          <w:sz w:val="28"/>
          <w:szCs w:val="28"/>
        </w:rPr>
        <w:t>2.Отдельные казалось бы элементарные представления механики жидкости осваивались человечеством, как мы видели, иногда в течение весьма продолжительного времени (например, отмеченные выше вопросы о вакууме и уравнения неразрывности движения жидкости, которые решались в течение тысячелетий).</w:t>
      </w:r>
    </w:p>
    <w:p>
      <w:pPr>
        <w:pStyle w:val="Normal"/>
        <w:suppressAutoHyphens w:val="true"/>
        <w:spacing w:lineRule="auto" w:line="360"/>
        <w:ind w:firstLine="709"/>
        <w:jc w:val="both"/>
        <w:rPr>
          <w:color w:val="000000"/>
          <w:sz w:val="28"/>
          <w:szCs w:val="28"/>
        </w:rPr>
      </w:pPr>
      <w:r>
        <w:rPr>
          <w:color w:val="000000"/>
          <w:sz w:val="28"/>
          <w:szCs w:val="28"/>
        </w:rPr>
        <w:t>3.Теоретические основы технической механики жидкости (гидравлики) начали интенсивно развиваться только в середине XVIII в., после того как рядом зарубежных и отечественных ученых были сформулированы основополагающие законы физики и общей механики, а также был разработан соответствующий математический аппарат, позволяющий достаточно точно и кратко выражать соответствующие зависимости механики.</w:t>
      </w:r>
    </w:p>
    <w:p>
      <w:pPr>
        <w:pStyle w:val="Normal"/>
        <w:suppressAutoHyphens w:val="true"/>
        <w:spacing w:lineRule="auto" w:line="360"/>
        <w:ind w:firstLine="709"/>
        <w:jc w:val="both"/>
        <w:rPr>
          <w:color w:val="000000"/>
          <w:sz w:val="28"/>
          <w:szCs w:val="28"/>
        </w:rPr>
      </w:pPr>
      <w:r>
        <w:rPr>
          <w:color w:val="000000"/>
          <w:sz w:val="28"/>
          <w:szCs w:val="28"/>
        </w:rPr>
        <w:t>4.По-видимому, некоторые положения гидромеханики на протяжении столетий повторно открывались и разрабатывались по нескольку раз.</w:t>
      </w:r>
    </w:p>
    <w:p>
      <w:pPr>
        <w:pStyle w:val="Normal"/>
        <w:suppressAutoHyphens w:val="true"/>
        <w:spacing w:lineRule="auto" w:line="360"/>
        <w:ind w:firstLine="709"/>
        <w:jc w:val="both"/>
        <w:rPr>
          <w:color w:val="000000"/>
          <w:sz w:val="28"/>
          <w:szCs w:val="28"/>
        </w:rPr>
      </w:pPr>
      <w:r>
        <w:rPr>
          <w:color w:val="000000"/>
          <w:sz w:val="28"/>
          <w:szCs w:val="28"/>
        </w:rPr>
        <w:t>5.Иногда, в конечном счете, отдельным ученым история приписывает то, что они не предлагали и "забывает" о том, что они сделали. Например, Фруд не предлагал "числа Фруда" и никогда им не пользовался (широко известно, что "число Фруда" было предложено Риичем).</w:t>
      </w:r>
    </w:p>
    <w:p>
      <w:pPr>
        <w:pStyle w:val="Normal"/>
        <w:suppressAutoHyphens w:val="true"/>
        <w:spacing w:lineRule="auto" w:line="360"/>
        <w:ind w:firstLine="709"/>
        <w:jc w:val="both"/>
        <w:rPr>
          <w:color w:val="000000"/>
          <w:sz w:val="28"/>
          <w:szCs w:val="28"/>
        </w:rPr>
      </w:pPr>
      <w:r>
        <w:rPr>
          <w:color w:val="000000"/>
          <w:sz w:val="28"/>
          <w:szCs w:val="28"/>
        </w:rPr>
        <w:t>6.Многие уравнения и формулы, связанные в настоящее время с именами различных ученых, были даны этими учеными совсем не в том виде, в каком они фигурируют в современной литературе; примеров таких "именных зависимостей" можно привести целый ряд: формула Шези, формула Торричелли и т. 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чале XX в. ведущая роль в области технической механики жидкости (гидравлики) перешла от старой французской гидравлической школы к немецкой школе, которую возглавил ряд видных немецких ученых. Однако после Великой Октябрьской социалистической революции в связи с бурным развитием в нашей стране гидротехнического строительства в СССР был создан целый ряд научно-исследовательских институтов, разрабатывавших различные гидромеханические проблемы; было организовано также большое число втузов инженерно-строительного, в частности, гидротехнического профиля. Если в дореволюционное время в России почти отсутствовали печатные издания, посвященные гидравлическим и гидротехническим вопросам, то в послереволюционный период у нас появилась обширная литература (журналы, труды институтов, монографии, руководства для проектирования и т. п.), освещающая самые различные стороны технической гидромеханики; при этом в скором времени наша отечественная гидравлика выдвинулась на одно из первых мест в мир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Чугаев, Р.Р. Гидравлика: Учебник для вузов / Р.Р. Чугаев.- Л.: Энергоиздат, 1982.- 672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стория водоснабжения / Пер. с англ. Д. Беловол //Сантехника.- 2002.- № 3.- С. 58-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Admin</dc:creator>
  <dc:description/>
  <cp:keywords/>
  <dc:language>en-US</dc:language>
  <cp:lastModifiedBy>Mage</cp:lastModifiedBy>
  <dcterms:modified xsi:type="dcterms:W3CDTF">2011-10-07T08:55:00Z</dcterms:modified>
  <cp:revision>2</cp:revision>
  <dc:subject/>
  <dc:title>                                              Введение</dc:title>
</cp:coreProperties>
</file>