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овароведение и экспертиза однородных групп товаров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Товароведческая характеристика и экспертиза качества хлеба и хлебобулочных изделий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а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ка 3 курса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 Т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Товароведение и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экспертиза товаров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sz w:val="28"/>
          <w:szCs w:val="28"/>
        </w:rPr>
        <w:t>Рязань –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имический состав и пищевая ценность хлеба и хлебобулочных издели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лассификация и ассортимент хлеба и хлебобулочных изделий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акторы, формирующие качество хлеба и хлебобулочных изделий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паковка, маркировка и хранение хлеба и хлебобулочных изделий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альсификация хлеба и хлебобулочных изделий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у хлеба и хлебобулочных изделий. Дефекты хлеба 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щивать и размалывать муку человек начал в глубокой древности, и производство хлеба лежит в основе пищевой технологии многих народов. Традиционно высокое потребление хлеба складывалось в условиях, когда люди испытывали большие физические нагрузки, и пища была в первую очередь для того, чтобы восполнять затраты энергии. При этом многие ценные и дефицитные пищевые вещества уходили в отходы (отруб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 конце ХХ в. сформировались современные представления о сравнительной биологической ценности различных компонентов пищи, о физиологической основе пищевых потребностей человека, о необходимо вводить в ежедневный рацион в нужных количествах все важнейшие пищевые ве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редставления о рациональном питании подразумевают снабжение человеческого организма определенным количеством белковых веществ, углеводов, жира, витаминов и минеральных соеди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хлебопекарной промышленности осуществляется на базе внедрения новой техники, прогрессивной технологии, увеличения выработки хлеба и булочных изделий с различными добавками и улучшителями, повышающими их биологическую ценность и каче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годы ознаменовались значительными изменениями в структуре ассортимента хлебопекарной продукции, вырабатываемой в стра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- является гениальным изобретением человечества. В мире мало ценностей, которые, как хлеб, ни на час не теряли бы своего значения. Хлеб можно употреблять в любое время дня, в любом возрасте в любом настроении; он делает вкуснее остальную пищу. С чем бы не его ели, с мясом или любым другим блюдом он не теряет своей привлека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ные изделия являются одним из основных продуктов питания человека. В хлебе содержится многие пищевые вещества, необходимые человеку; среди них белки углеводы, витамины, минеральные вещества, пищевые волок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леб и другие зерномучные товары являются основными поставщиками углеводов – главного энергетического компонента пищи. При потреблении 500 г пшеничного хлеба из муки первого или высшего сортов в организм поступает от 21 до 64 % суточной потребности в жизненно необходимых аминокислотах (кроме лизина, который в хлебе содержится в недостаточном количеств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хлебных изделий человек почти полностью покрывает потребность в железе, получает значительную долю марганца и фосфора. Существенным недостатком минерального комплекса хлеба является малое содержание кальция и неблагоприятное соотношение его с фосфором и магнием. В хлебе в недостаточном количестве содержится калий, хром, кобальт и некоторые другие элементы. Поэтому повышение минеральной ценности является также актуальной проблем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обулочные изделия всегда присутствуют в рационе человека. В последние годы возросла потребность в муке высших сортов, идущих на их производство. В то же время расширился круг производителей и поставщиков этой продукции на рын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опроизводители, стремясь повысить экономическую эффективность от реализации своей продукции, все больше отдают предпочтение реализации не самого зерна, а продуктов его переработки, для чего и развивают мини-цеха по переработке зерна и производству хлебобулоч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ростом объема производства необходимо обеспечить дальнейшее повышение качества сырья и готов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задачи могут быть решены только на основе повышения эффективности производства путем совершенствования технологии, модернизации оборудования, внедрения научных разработок в производ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производства хлебобулочных изделий относится к сложным процессам, где свойства сырья оценивают, прежде всего, выходом и качеством готов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изучение товароведной характеристики и экспертизы качества хлеба и хлеба и хлебобулоч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полнить ряд зада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ь общие сведения, химический состав и пищевую ценность хлеба и хлебобулочных издел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ассортимент хлеба и хлебобулочных издел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факторы, формирующие качество хлеба и хлебобулочных издел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пособы упаковки, маркировки и хранения хлеба и хлебобулочных издел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смотреть виды фальсификации хлеба и хлебобулочных издел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</w:t>
      </w:r>
      <w:r>
        <w:rPr>
          <w:iCs/>
          <w:sz w:val="28"/>
          <w:szCs w:val="28"/>
        </w:rPr>
        <w:t>требования, предъявляемые к качеству хлеба, изучить дефекты хлеба.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имический состав и пищевая ценность хлеба и хлебобулочных издел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ая ценность хлеба и булочных изделий обусловлена многими фактор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в хлебе пищевых веществ (белков, углеводов, жиров, витаминов и др.) зависит от вида, сорта муки и используемых добавок. Количество углеводов в наиболее распространенных сортах хлеба составляет 40,1—50,1 % (80 % приходится на крахмал), белка — 4,7—8,3, жира — 0,6—1,3, воды — 47,5 %. При внесении в хлеб различных обогатителей (жира, сахара, молока и др.) содержание вышеуказанных веществ увеличивается в зависимости от вида добавки [7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зделиях из пшеничной муки белков больше, чем в изделиях из ржаной муки. На одну часть белков в хлебе приходится примерно до восьми частей углеводов, что явно недостаточно с точки зрения количественного содержания белковых веществ. Наиболее рациональным соотношением белков, жиров и углеводов в пище считают 1: 1: 5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 Средний химический состав хлеба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117"/>
        <w:gridCol w:w="951"/>
        <w:gridCol w:w="987"/>
        <w:gridCol w:w="1358"/>
        <w:gridCol w:w="818"/>
        <w:gridCol w:w="7"/>
        <w:gridCol w:w="884"/>
        <w:gridCol w:w="6"/>
        <w:gridCol w:w="1283"/>
      </w:tblGrid>
      <w:tr>
        <w:trPr>
          <w:trHeight w:val="54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чатка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</w:t>
            </w:r>
          </w:p>
        </w:tc>
      </w:tr>
      <w:tr>
        <w:trPr>
          <w:trHeight w:val="58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чный в/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</w:tr>
      <w:tr>
        <w:trPr>
          <w:trHeight w:val="52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ойной пшенич. му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2</w:t>
            </w:r>
          </w:p>
        </w:tc>
      </w:tr>
      <w:tr>
        <w:trPr>
          <w:trHeight w:val="54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аной пекле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9</w:t>
            </w:r>
          </w:p>
        </w:tc>
      </w:tr>
      <w:tr>
        <w:trPr>
          <w:trHeight w:val="52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аной интен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хлеба организм человека на 50 % удовлетворяет потребность в витаминах группы В: тиамине (В1) , рибофлавине (В2) и никотиновой кислоте (РР) . Наличие витаминов в хлебе обусловлено в основном сортом муки. При помоле зерна в муку теряется до 65 % витаминов, и тем больше, чем выше сорт муки. Хлеб из обойной муки характеризуется более высоким содержанием витамин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 Среднее содержание витаминов в хлебе из муки различных сортов (в мг на 100 г продук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1194"/>
        <w:gridCol w:w="1193"/>
        <w:gridCol w:w="1194"/>
      </w:tblGrid>
      <w:tr>
        <w:trPr>
          <w:trHeight w:val="72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</w:tr>
      <w:tr>
        <w:trPr>
          <w:trHeight w:val="44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аной из обойной му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529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чный из муки 100 % вых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</w:tr>
      <w:tr>
        <w:trPr>
          <w:trHeight w:val="537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чный из муки 85 % вых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529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ы из муки пшеничной 72 % вых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48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ки городские из муки 72 % вых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 важен и как источник минеральных веществ. В хлебе содержится калий, фосфор, сера, магний; в несколько меньших количествах — хлор, кальций, натрий, кремний и в небольших количествах другие элементы. Хлеб из низших сортов муки содержит больше минеральных веще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ая ценность хлеба характеризуется аминокислотным составом, содержанием зольных элементов, витаминов и полиненасыщенных жирных кислот. Белки хлеба являются биологически полноценными. Однако по содержанию таких незаменимых аминокислот, как лизин, метионин и триптофан, белки хлеба уступают белкам молока, яиц, мяса и рыбы. Дефицит этих аминокислот больше в хлебе из пшеничной муки, чем в хлебе из муки ржаной. Белки хлеба из низших сортов муки (обойной) более полноценные, чем из высших, Усвояемость хлеба зависит от вида, сорта муки и ее качества. Хлеб из пшеничной муки усваивается лучше, чем хлеб из ржаной муки того же сорта. Усвояемость белков, жиров и углеводов выше в хлебе из более высоких сортов муки и соответственно для изделий из пшеничной муки высшего сорта составляет 87,95 и 98 %, а из обойной муки —70,92 и 94 %. Хлеб с хорошей, равномерной, тонкостенной пористостью, эластичный, в котором все вещества находятся в наиболее благоприятном для действия ферментов состоянии (белки денатурированы, крахмал клейстеризован, сахара растворены), легко пропитывается пищеварительными соками, хорошо переваривается и усваива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ческая ценность хлеба определяется особенностью его химического состава и зависит от вида, сорта муки и рецептуры. Энергетическая ценность хлеба пшеничного выше соответствующего сорта ржаного. С повышением сорта муки увеличивается количество выделяемой энергии. Сорта хлеба, где рецептурой предусмотрены добавки различных питательных веществ, характеризуются более высокой энергетической ценностью. Так, энергетическая ценность 100 г хлеба из муки пшеничной обойной равна 849 кДж, из муки пшеничной высшего сорта — 975, из муки ржаной сеяной — 895, хлеба улучшенного — до 1 100, сдобных изделий — до 1450 кДж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 Покрытие суточной потребности человека в отдельных минеральных веществах при потреблении 500 г хлеба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1213"/>
        <w:gridCol w:w="1213"/>
        <w:gridCol w:w="1213"/>
        <w:gridCol w:w="1045"/>
      </w:tblGrid>
      <w:tr>
        <w:trPr>
          <w:trHeight w:val="54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требности (в %) в</w:t>
            </w:r>
          </w:p>
        </w:tc>
      </w:tr>
      <w:tr>
        <w:trPr>
          <w:trHeight w:val="64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</w:tr>
      <w:tr>
        <w:trPr>
          <w:trHeight w:val="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вой из ржаной обойной му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31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вой из пшеничной обойной му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2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вой из пшеничной муки 2 сор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521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вой из пшеничной муки 1 сор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</w:tr>
      <w:tr>
        <w:trPr>
          <w:trHeight w:val="54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ы из пшеничной муки 1 сор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булки из пшеничной муки 1 сор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олептическая ценность хлеба зависит от его внешнего вида, состояния мякиша, вкуса, аромата и во многом определяет его пищевую ценность. Хлеб, правильно выпеченный, из хорошо приготовленного теста, правильной формы, с хорошо окрашенной, подрумяненной корочкой лучше усваивается. Вкус и аромат хлеба обусловлены содержанием органических кислот, спиртов, эфиров, альдегидов и других веществ, которые накапливаются в процессе брожения теста и при выпечке изделий. Количество вкусовых и ароматических веществ в основном зависит от вида и сорта муки, рецептуры, особенностей приготовления теста, внесения в него различных добавок и продолжительности выпечки [8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ологическое значение хлеба заключается в том, что он придает всей массе потребляемой пищи благоприятную консистенцию, способствует смачиваемости пищеварительными соками и лучшей работе пищеварительного тра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ищевой ценности хлеба и булочных изделий осуществляется в настоящее время по четырем направлениям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пособов производства хлеба из целого зерна; выработка тонкодиспергированной муки из целого зерна пшеницы и использование ее в хлебопечении позволит обогатить хлеб естественными витаминами и минеральными веществами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азличных полезных пищевых добавок; в качестве обогатителей в хлебопекарной промышленности широко применяют молочные продукты (молоко натуральное и сухое, молочную пахту и сыворотку), перспективным белковым обогатителем служат соевая и гороховая мука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принципиально новых хлебных продуктов из нетрадиционного сырья хлебопекарного производства (использование картофельного, кукурузного крахмала и других продуктов)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специализированных диетических изделий с заранее заданной пищевой ценностью и определенным химическим составом для людей, страдающих различными заболеваниями. [8]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лассификация и ассортимент хлеба и хлебобулочных издел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лебные изделия в зависимости от вида муки могут быть </w:t>
      </w:r>
      <w:r>
        <w:rPr>
          <w:i/>
          <w:sz w:val="28"/>
          <w:szCs w:val="28"/>
        </w:rPr>
        <w:t>ржаными, ржано-пшеничными, пшенично-ржаными и пшеничным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ецептуре теста они выпекаются </w:t>
      </w:r>
      <w:r>
        <w:rPr>
          <w:i/>
          <w:sz w:val="28"/>
          <w:szCs w:val="28"/>
        </w:rPr>
        <w:t xml:space="preserve">простыми, улучшенными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сдобными</w:t>
      </w:r>
      <w:r>
        <w:rPr>
          <w:sz w:val="28"/>
          <w:szCs w:val="28"/>
        </w:rPr>
        <w:t xml:space="preserve"> (только пшеничные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пособу выпечки хлеб бывает </w:t>
      </w:r>
      <w:r>
        <w:rPr>
          <w:i/>
          <w:sz w:val="28"/>
          <w:szCs w:val="28"/>
        </w:rPr>
        <w:t>подовым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формовым</w:t>
      </w:r>
      <w:r>
        <w:rPr>
          <w:sz w:val="28"/>
          <w:szCs w:val="28"/>
        </w:rPr>
        <w:t xml:space="preserve">. Пшеничные изделия чаще выпекаются подовыми, ржаные и ржано-пшеничные - в форм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пособу реализации хлеб выпекают </w:t>
      </w:r>
      <w:r>
        <w:rPr>
          <w:i/>
          <w:sz w:val="28"/>
          <w:szCs w:val="28"/>
        </w:rPr>
        <w:t>штучным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азвесным</w:t>
      </w:r>
      <w:r>
        <w:rPr>
          <w:sz w:val="28"/>
          <w:szCs w:val="28"/>
        </w:rPr>
        <w:t xml:space="preserve">. В настоящее время основное количество хлеба изготавливается штучны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званиях сортов хлеба нет единого принципа. Часть сортов хлеба именуется по виду и сорту муки (хлеб пшеничный из муки высшего, первого или второго сортов); в других - опускается наименование сорта муки, но подчеркиваются определенные особенности рецептуры (хлеб «Горчичный», «Молочный», «Ситный», с изюмом, «Ароматный» и т. д.). Название некоторых сортов сложилось издавна, стало традиционным и подчеркивает местные особенности (хлеб «Бородинский», «Украинский», «Минский», «Рижский» и т.д.)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ссортимен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менклатурой, основные выпекаемые сорта хлеба объединены в следующие групп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Хлеб ржаной (включает 2 группы) - из обойной, обдирной и сеяной му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й ржаной хлеб: а) из обойной муки - в основном выпекают в формах, редко - подовый, б) из обдирной и сеяной муки - формовой и подовый. Качество хлеба: темный мякиш, довольно липкий, меньший объем, чем у пшеничного хлеба (так как меньше пористость), темная кор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ный хлеб - готовят на заварках с добавкой солода, патоки, сахара, пряностей - тмина, кориандра. «Заварной» и «Московский» хлеб выпекают из обойной муки заварными с добавлением ржаного красного солода и тмина. «Московский» хлеб отличается от «Заварного» более темным мякишем и более выраженным вкусом и ароматом, так как в него больше добавляют солода; «Московский» хлеб выпекают только в формах, «Заварной» может быть и подовым. «Житный» хлеб - готовят из обдирной муки с добавлением пато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 технологии приготовления заварного хлеба: перед замесом часть муки заваривают 10-кратным количеством кипятка, крахмал клейстеризуется и лучше подвергается действию ферментов, поэтому улучшаются аромат и вкус хлеб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качества ржаного хлеба: влажность до 51%, кислотность до 12 градусов, пористость не менее 48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Хлеб ржано-пшеничный и пшенично-ржан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именование хлеба из смеси муки на первое место выносится преобладающий вид муки с долей 50%. Пшеничную муку добавляют, чтобы улучшить структурно-механические свойства тес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й ржано-пшеничный хлеб: «Украинский» из ржаной обдирной и пшеничной обойной муки. Соотношение видов муки может меняться от 80:20 до 20:80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ные сорта ржано-пшеничного хлеба: более многочисленны и широко распространены. «Бородинский» хлеб готовят заварным, из ржаной обойной (85%) и пшеничной муки второго сорта (10%) с введением в тесто красного ржаного солода, патоки, сахара, кориандра; цвет мякиша - темный, вкус - кисло-сладк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жаной обдирной и пшеничной второго сорта выпекают хлеб «Российский» (70:30), «Дарницкий» (60:40), «Столичный» (50:50) - кроме того добавляют 3% сахара, «Любительский» (80:15) готовят заварным с добавлением тех же ингредиентов, что и в Бородинск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инский» и «Рижский» хлеб готовят из муки сеяной (85%) и пшеничной второго сорта (10-15%) с добавлением тмина. Кроме того, «Рижский» делают на заварке (в качестве заварки - пшеничная мука) с добавкой белого ячменного солода и сахара, а в «Минском» хлебе пшеничная мука используется на заквас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имирязевский» хлеб - приготовлен из смеси ржаной обдирной муки и муки высшего сорта с добавлением ржаного солода, предварительно заваренного пряност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ликатесный» хлеб - по рецептуре близок к «Рижскому», но ячменный солод здесь заменен ржаны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рловский» - готовится без заварки из обдирной ржаной муки и пшеничной муки второго сорта (70:30) с добавлением 6% пато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жано-пшеничных сортов хлеба влажность составляет 45-50%, кислотность - 7-11 градусов, пористость - 46-60%. С увеличением доли пшеничной муки и повышением сорта как пшеничной, так и ржаной муки влажность и кислотность снижаются, а пористость возрастает. Хлеб с добавлением патоки гораздо медленнее черствеет, по сравнению с другими видами хлеба, так как патока является поставщиком растворенных углеводов (глюкоза, сахароза...), которые препятствуют усыханию хлеб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Хлеб пшеничный из муки обойной, высшего, первого и второго сор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й пшеничный хлеб - выпекают из всех сортов пшеничной муки формовым и подовым. Название его определяется сортом муки: например - хлеб пшеничный из муки первого сорта, второго сорта и т.д. Сюда же относятся «Поляница», «Украинская», «Арнаут», «Киевский» и т.д. Из муки высшего сорта выпускают батоны «Столичные», «Городские», «Московские» ситники, калачи, батоны «К обеду». Хлеб «Хозяйский» (из муки второго сорта), батоны «Николаевские» (из муки первого сорта) и т.д. Все эти изделия имеют рыхлую неоднородную пористость. Особенность приготовления теста: брожение идет при пониженных температурах, поэтому активность ферментов низкая - хлеб получается бледный и пресноваты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ный - из муки первого, второго и высшего сортов. Готовят с добавлением жира (маргарин, масло коровье и растительное), сахара по 2-7%, также добавляют белковые улучшители: молочную сыворотку, соевый белок, сухой изолят рыбного белка, сухую белковую смесь и другие обогатители. Ароматические добавки не использую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ыми сортами этой группы являются: из муки первого/второго сорта - Нарезные батоны (3% жира и 5% сахара), Городская булка, «Молочные» батоны (с добавлением молочных продуктов), хлеб «Горчичный» (+сахар и масло горчичное - придают специфический аромат, яркую окраску), хлеб «Ароматный» (из муки второго сорта, ржаного ферментированного солода, кориандра и другого дополнительного сырья, придающего оригинальный вкус), халы; из муки высшего сорта - Нарезные батоны, сайки (с добавлением сахара, изюма, мака, ванилина и т.д.), Саратовский калач, булочки Столичные 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качества в улучшенных сортах хлеба: влажность 42-45%, кислотность - 2,5-5 градусов, пористость - 65-75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основными видами хлеба существуют также национальный хлеб (лаваш - из пресного теста, т.е. муки, соли и воды; чурек и т.д.); диетический хлеб (батоны “Полюшко” - с добавлением пшеничных отрубей, этот хлеб рекомендуется как для массового потребления, так и лицам с избыточной массой тела, нарушением обмена, больным, страдающим атонией кишечника, хлеб с добавкой пшеничных зародышей - используется в восстановительный период после заболеваний, а также как профилактическая добавка к ежедневному питанию); совсем недавно появился хлеб, изготовленный из проросших зерен пшеницы (Купеческий, Праздничный...) - такой хлеб является одновременно и лечебным и профилактическим; хлеб с добавлением различных биологически активных веществ: витаминов, минеральных веществ, незаменимых аминокислот 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акторы, формирующие качество хлеба и хлебобулочных издел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схема приготовления хлеба состоит из шести этапов: прием и хранение сырья, подготовка сырья, приготовление теста, разделка теста, выпечка, охлаждение и хранен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вый этап</w:t>
      </w:r>
      <w:r>
        <w:rPr>
          <w:sz w:val="28"/>
          <w:szCs w:val="28"/>
        </w:rPr>
        <w:t xml:space="preserve"> охватывает прием, перемещение и хранение как основного сырья (мука, вода, соль, дрожжи), так и дополнительного сырья (сахар, жировые продукты, яйца, патока и др.). В хлебопечении используют муку всех сортов. Воду используют питьевую. Для улучшения вкуса и консистенции теста добавляют 1 – 2% соли. Дрожжи расщепляют сахар на спирт и углекислый газ, который разрыхляет тесто, делая его пористым. Сахар улучшает вкус, повышает питательную ценность хлеба. Жир (растительные и животные) улучшает консистенцию хлеба, улучшает вкус, повышает его питательную ценность. Молоко используют натуральное обезжиренное и сухое, для улучшения вкуса и повышения пищевой цен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торой этап</w:t>
      </w:r>
      <w:r>
        <w:rPr>
          <w:sz w:val="28"/>
          <w:szCs w:val="28"/>
        </w:rPr>
        <w:t xml:space="preserve"> включает процессы по подготовке сырья к пуску в производство (смешивание, растворение, растопление, фильтрование и др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ретий этап</w:t>
      </w:r>
      <w:r>
        <w:rPr>
          <w:sz w:val="28"/>
          <w:szCs w:val="28"/>
        </w:rPr>
        <w:t xml:space="preserve"> включает технологические операции по приготовлению теста. Традиционными способами приготовления теста являются опарный и безопар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рные способы предполагают приготовление теста в две фазы: первая – приготовление опары и вторая – приготовление теста. В зависимости от количества муки и воды в опаре, различают способы приготовления теста на большой густой опаре (65 – 70 % муки от общего количества расходуется на замес опары), на густой опаре (45 – 55 % муки вносят в опару) и на жидкой опаре (30 % муки расходуется в опар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теста на густой опаре включает две стадии: опара и тесто. Опару готовят из 45 – 55 % муки от общего количества, предназначенного для приготовления теста. Начальная температура брожения опары составляет 25–29ºС, продолжительность – 180 – 270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 замешивают из всего количества опары с внесением остального количества муки, солевого раствора и воды, а также дополнительного сырья, предусмотренной рецептурой. Начальная температура теста – 27 – 33 ºС, продолжительность брожения 60 – 90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густой опары и теста осуществляется в основном периодическим способом. Замес опары ведут до получения однородной массы в течение 8 – 10 мин. Выброженная опара используется для замеса теста. Замес теста производится порционно в течении 6 – 10 мин. до получения теста однородной консистен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лять муку или воду в уже замешенное тесто не рекомендуется, так как это может привести к появлению непромеса на дне деж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ие теста на большой густой опаре, как и предыдущий, включает две стадии: опара и тесто. Основные особенности приготовления заключается в следующем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ру готовят из 60 – 70 % муки от ее общего количества, расходуемого на приготовление теста. Начальная температура брожения опары составляет 23 – 27 ºС, продолжительность – 180 – 270 мин. Замешивают на оборудовании непрерывного действия в течение 8 – 10 мин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 при замесе подвергают дополнительной механической обработке. Его замешивают из опары, воды, муки и дополнительного сырья в машине непрерывного действия в течение 8 – 10 мин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брожения теста сокращается до 20 – 40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теста на жидких опарах также включает две фазы: опара и тесто. Жидкую опару готовят из 25 – 35 % муки от общего количества, расходуемого на приготовление хлеба. Начальная температура опары не должна превышать 30 ºС. Продолжительность брожения жидкой опары 210 – 300 мин. Тесто замешивают из всего количества опары с добавлением остального количества муки, воды, а также всего дополнительного сырья. При периодическом способе приготовления замес теста осуществляется в течении 15 – 20 мин. на тестомесильных машинах интенсивного действия 2,5 – 4,0 мин., начальная температура теста составляет 29 – 30 ºС.Продолжительность брожения теста, приготовленного на жидких опарах составляет 30 -60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безопарного метода заключается в приготовлении теста в одну стадию из всего количества муки и сырья по рецептуре. Продолжительность брожения теста составляет 120 -140 мин.при температуре 28 – 32 ºС. Процесс брожения предусматривает две последовательные обминки теста через 60 и 120 мин. после замеса те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теста безопарным способом осуществляется как непрерывным, так и периодическим способ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Четвертый этап</w:t>
      </w:r>
      <w:r>
        <w:rPr>
          <w:sz w:val="28"/>
          <w:szCs w:val="28"/>
        </w:rPr>
        <w:t xml:space="preserve"> – разделка теста включает следующие технологические операции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теста на куски (осуществляется на тестоделительных машинах с целью получения заготовок заданной массы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гление кусков теста (осуществляется на тестоокруглительных машинах с целью улучшения структуры и придания формы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сстойка тестовых заготовок (осуществляется в условиях цеха на транспортерах, столах, в шкафах с целью придания кускам теста свойств, оптимальных для формования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вание тестовых заготовок (осуществляется на закаточных машинах или в ручную с целью придания тестовым заготовкам определенной формы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кончательная расстойка тестовых заготовок (осуществляется в специальных расстойных шкафах при температуре 35 – 40 ºС и относительной влажности 80 – 85 %;продолжительность расстойки от 20 до 120 мин.) Цель окончательной расстойки – приведение тестовых заготовок в состояние, оптимальное для выпечки по объему заготовки и содержанию в ней веществ, необходимых для получения хлеба наилучшего кач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ятый этап</w:t>
      </w:r>
      <w:r>
        <w:rPr>
          <w:sz w:val="28"/>
          <w:szCs w:val="28"/>
        </w:rPr>
        <w:t xml:space="preserve"> – выпечка включает операции нарезки тестовых заготовок и выпечки. Нарезка тестовых заготовок осуществляется с цель придания изделиям специального вида и исключения образования подрывов и трещин на поверхности корки при выпеч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ечка тестовых заготовок осуществляется в хлебопекарных печах с цель превращения тестовых заготовок в хлеб. Температура выпечки – от 220 до 240 ºС; продолжительность выпечки зависит от массы и формы заготовки и составляет 15 – 60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Шестой этап</w:t>
      </w:r>
      <w:r>
        <w:rPr>
          <w:sz w:val="28"/>
          <w:szCs w:val="28"/>
        </w:rPr>
        <w:t xml:space="preserve"> включает следующие операции: охлаждение, хранение хлеба и транспортировка его в торговую сеть. Охлаждение и хранение осуществляется в остывочном отделении, где создают специальные усло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ини – пекарнях обычно готовят густые опары влажностью 48 – 50 % из 45 – 55 % от общего количества м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ализации не допускается хлеб, имеющий посторонние включения, хруст от минеральных примесей, признаки болезней и плесени, изделия мятые или деформирован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ырьё, применяемое в хлебопечении, делят на основное и вспомогательное. К основному сырью относят муку, соль и дрожжи. В хлебопечении ржано-пшеничного хлеба используют ржаную муку разных сортов и пшеничную муку первого и второго сортов. Воду используют питьевую. Для улучшения вкуса и консистенции теста добавляют 1-2 % со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лебопекарные дрожжи вызывают спиртовое брожение сахаров теста, в результате чего образуются спирт и углекислый газ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ные </w:t>
      </w:r>
      <w:r>
        <w:rPr>
          <w:sz w:val="28"/>
          <w:szCs w:val="28"/>
          <w:u w:val="single"/>
        </w:rPr>
        <w:t>виды дрожже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рожжи инстантные «Fermipan red» 500 г</w:t>
      </w:r>
      <w:r>
        <w:rPr>
          <w:sz w:val="28"/>
          <w:szCs w:val="28"/>
        </w:rPr>
        <w:t xml:space="preserve"> — можно использовать для любой по качеству муки, как для опарного, так и для безопарного способа тестопригото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рожжи инстантные «Fermipan brown" 500 г</w:t>
      </w:r>
      <w:r>
        <w:rPr>
          <w:sz w:val="28"/>
          <w:szCs w:val="28"/>
        </w:rPr>
        <w:t xml:space="preserve"> — основные дрожжи, специально разработанные для производства высокорецептурных изделий, где количество сахара по рецептуре более 10 %. В сладком тесте Fermipan brown работает заметно лучше обычных дрожжей. Тесто быстрее подходит, и изделия имеют лучшие органолептические показатели. Fermipan brown особенно интересен при выпечке куличей. Расход не более 0,5 %, при этом получаем ускоренный подъем теста. Кулич имеет равномерную пористость, хорошо пропекается и обладает приятным арома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Дрожжи инстантные «Fermipan soft» 500 г, «Fermipan soft 2 in 1» 500 г </w:t>
      </w:r>
      <w:r>
        <w:rPr>
          <w:sz w:val="28"/>
          <w:szCs w:val="28"/>
        </w:rPr>
        <w:t>— второе поколение дрожжей с улучшителем, обладает улучшенными технологическими характеристиками. Использование этого продукта на производстве позволяет решить такие технологические проблемы, как: пониженная формоустойчивость, слабый подъем в печи, неравномерность окраски корки, плохое покрытие «гребешков» на изделиях типа «булка городская» или «багет», недостаточный объем издел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рожжи инстантные «Fermipan Super» 500 г</w:t>
      </w:r>
      <w:r>
        <w:rPr>
          <w:sz w:val="28"/>
          <w:szCs w:val="28"/>
        </w:rPr>
        <w:t xml:space="preserve"> — это уникальное сочетание высококачественных инстантных дрожжей с активными компонентами современного хлебопекарного «Fermipan Superскорбиновая кислота» улучшителя. Почти все улучшители имеют в своем составе муку или крахмал, которые используются в качестве носителей активных компонентов, таких как ферменты, эмульгаторы или аскорбиновая кислота. Количество носителя может достигать 95 %. Новаторская идея — использовать инстантные дрожжи в качестве носителя активных компонентов. Fermipan Super — первый продукт, в котором реализована эта иде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брожении углекислый газ разрыхляет хлебное тесто и придает ему пористую структуру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вас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грам светлый</w:t>
      </w:r>
      <w:r>
        <w:rPr>
          <w:sz w:val="28"/>
          <w:szCs w:val="28"/>
        </w:rPr>
        <w:t xml:space="preserve"> — сухая закваска (подкислитель) для производства хлебобулочных изделий из ржаной и смеси ржаной и пшеничной муки по ускоренной технологии. Дозировка: 1,0 — 2,0% к массе ржаной муки (по расчет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грам темный</w:t>
      </w:r>
      <w:r>
        <w:rPr>
          <w:sz w:val="28"/>
          <w:szCs w:val="28"/>
        </w:rPr>
        <w:t xml:space="preserve"> — сухая закваска (подкислитель) для производства хлебобулочных изделий из ржаной и смеси ржаной и пшеничной муки по ускоренной технологии. Затемняет мякиш хлеба. Дозировка: 0,2 — 1,6% к массе ржаной муки (по расчет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айцензауер</w:t>
      </w:r>
      <w:r>
        <w:rPr>
          <w:sz w:val="28"/>
          <w:szCs w:val="28"/>
        </w:rPr>
        <w:t xml:space="preserve"> — сухая натуральная пшеничная закваска для производства хлебобулочных изделий по ускоренной технологии. Придает готовым изделиям вкус и аромат, характерный для изделий, вырабатываемых опарным способ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люссигзауер</w:t>
      </w:r>
      <w:r>
        <w:rPr>
          <w:sz w:val="28"/>
          <w:szCs w:val="28"/>
        </w:rPr>
        <w:t xml:space="preserve"> — жидкая закваска (подкислитель) на основе солодового экстракта для производства хлебобулочных изделий из ржаной и смеси ржаной и пшеничной муки ускоренным способом. Дозировка: 1,0 — 2,0% к массе ржаной му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аз</w:t>
      </w:r>
      <w:r>
        <w:rPr>
          <w:sz w:val="28"/>
          <w:szCs w:val="28"/>
        </w:rPr>
        <w:t xml:space="preserve"> − натуральная кашеобразная закваска-улучшитель с характерным хлебным запахом. Предназначена для производства и улучшения качества всех сортов ржаного и ржано-пшеничного хлеба. Позволяет ускоренным способом за 2,5-3 часа приготовить ароматный ржано-пшеничный хлеб с традиционным для исконно русских сортов вкусов. Компоненты: натуральная закваска на основе чистых культур, молочная и уксусная кисло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нифарин</w:t>
      </w:r>
      <w:r>
        <w:rPr>
          <w:sz w:val="28"/>
          <w:szCs w:val="28"/>
        </w:rPr>
        <w:t xml:space="preserve"> − сухая закваска-улучшитель для ускоренного производства ржано-пшеничного хлеба. Закваска крайне прост в использовании и позволит легко и быстро получить хлеб с высокими потребительски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вспомогательному сырью относят жир, сахар, яйца, молоко, солод, патоку и пряности, улучшители вкуса, специальные доба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ление ржано-солодовые экстракты в тесто в количестве от 1 до 9% к массе муки интенсифицирует спиртовое брожение, сокращает время остаточной ферментации тестовых заготовок, увеличивает объём теста, усиливает золотисто-коричневый цвет корки, продлевает срок годности готовых изделий. Структура пористости мякиша становится хорошо развитой. Изделия имеют приятный ржаной аромат и хороший вку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ир улучшает вкус и консистенцию хлеба, повышает его питательную ценность, а также при содержании жира 0,5 % - смазывающий эффект. Применяют жиры растительные, животные, маргарин, гидрожи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улучшает вкус, повышает питательную ценность хлеб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локо используют натуральное, обезжиренное, сухое, сгущенное. Можно применять подсырную сыворотку в натуральном или сухом ви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йца, яичный порошок или меланж добавляют в тесто при изготовлении сдоб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лод – это мука из пророщенного и подсушенного зерна ячменя (белый солод) или ржи (красный солод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току используют только крахмальную, полученную путем осахаривания крахм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яности (тмин, кориандр, ванилин и др.) придают хлебу специфический вкус и аромат. В хлебопечении используют также джем, повидло, изюм, орехи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ские пряности. Особым образом приготовленная смесь пряностей для придания нежного аромата ржано-пшеничным сортам хлеба. Применяется для таких сортов хлеба, как «Бородинский», «Ароматный». Хлеб с «Венскими пряностями» обладает неповторимым и мягким вкусом в отличие от изделий, в которых используются обычные кориандр и т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хлебопекарное предприятие имеет сырьевой склад, где хранится определенный запас основного и дополнительного сырья. Широкое распространение получил бестарный способ доставки и хранения многих видов сырья (муки, сахара, дрожжевого молока, жидких жиров, соли, молочной сыворотки, патоки, растительного масла). При бестарной доставке и хранении сырья резко снижается численность работающих в складе улучшается санитарное состояние складов, повышается культура производства, сокращаются потери сырья, достигается значительный экономический эффект по сравнению с тарным хранением сырья [7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паковка, маркировка и хранение хлеба и хлебобулочных издел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ировка – текст, условное обозначение или рисунок, наносимый на упаковку или товар, а также другие вспомогательные средства, предназначенные для идентификации товара или отдельных его свой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продовольственных товаров является средством обеспечения контроля качества. Основные функции маркировки: информационная, мотивационная, эмоциональная, реклам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тары и упаковки маркировка подразделяется на транспортную (у хлебных изделий отсутствует) и потребительск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требительской маркировке имеется штриховой к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их код – это маркировка, нанесенная на этикетку и упаковку товара в виде многорядных чисел в десятичной системе исчисления с кодированием каждой цифры в виде черных полосок на белом фоне, и является одним из средств систем автоматического идентифицирования товара. Каждому виду изделия присваивается свой номер. Он не дает гарантии качества товара, а может характеризовать его лишь непосред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потребительской упаковки хлеба содержит следующие данны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хлеб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едприятия – изготовителя, его адрес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й знак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нетто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родук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ценность 100 г продук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 температура хранения хлеб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работк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документа в соответствии, с которым изготовлен и может быть идентифицирован продукт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дтверждении соответствия пищевого продукта[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ладка в лотки хлеба и хлебобулочных изделий должна производиться в соответствии с правилами укладки, хранения и перевозки хлеба и хлебобулочных изделий по ГОСТ 8227-5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еченные изделия укладывают в чистые деревянные лотки (изделия с дефектами отбраковывают). Допускается также укладка в лотки из полимерных материалов. Применяют два вида деревянных лотков: трехбортные лотки с решетчатым дном (для крупных изделий) и четырехбортные со сплошным днищем. Лотки из полимерных материалов используются четырехборт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лебохранилище располагают в чистом, сухом и хорошо проветриваемом помещении. В нем нельзя хранить другие продукты и материалы, а также держать бракованные изделия [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ые средства, предназначенные для перевозки хлеба и хлебобулочных изделий, должны соответствовать санитарно-гигиеническим требован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хранения хлебных изделий установлены максимальные сроки (таблица 2). Данные сроки установлены с учетом очерствения различных видов изделий. Если сроки хранения повышены, то изделия бракуют как зачерствевшие. Сроки хранения изделий на хлебопекарных предприятиях исчисляются с момента выхода хлеба из печи до момента доставки его покупател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ыпечки хлеб стерилен, но в процессе хранения и перевозки (при нарушении установленных санитарных правил) он может быть загрязнен или обсеменен различными микроорганизм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широко применяют упаковку хлебных изделий в различные виды мягкой тары (целлофан, полиэтиленовую, полипропиленовую, термоусадочную и другую синтетическую пленку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 Сроки хранения хлеба, ч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218"/>
        <w:gridCol w:w="3025"/>
      </w:tblGrid>
      <w:tr>
        <w:trPr>
          <w:trHeight w:val="53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ли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Максимально допустимые сроки выдержки на предприят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еализации в торговле</w:t>
            </w:r>
          </w:p>
        </w:tc>
      </w:tr>
      <w:tr>
        <w:trPr>
          <w:trHeight w:val="138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овые и штучные из ржанойобойной муки, из ржано-пшеничной, пшеничной обойной и обдирной муки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3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обулочные из пшеничной сортовой и ржаной сортовой муки массой более 200 г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3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коштучные из пшеничной сортовой и ржаной сеяной муки, массой 200 г и менее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упаковочные материалы должны быть безвредными, не реагировать с веществами хлеба, быть непроницаемыми для паров и газа. Перед упаковкой изделия охлаждают, в термоусадочную пленку изделия упаковывают горячими. Упаковка не только задерживает очерствение изделий на 4-5 суток, но и позволяет хранить и транспортировать их в хорошем санитарном состоянии [10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альсификация хлеба и хлебобулочных издел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виды фальсификации хлеба и хлебобулочных изделий, встречаемые на рынках России и используемые для обмана покупа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ссортиментная фальсификация</w:t>
      </w:r>
      <w:r>
        <w:rPr>
          <w:sz w:val="28"/>
          <w:szCs w:val="28"/>
        </w:rPr>
        <w:t xml:space="preserve"> хлеба и хлебобулочных изделий происходит за счет: подмены хлеба и хлебобулочных изделий, выработанных из одного сорта муки другим; одного вида хлебобулочных изделий другим. Наиболее распространенной ассортиментной фальсификацией хлеба и хлебобулочных изделий является продажа изделий, выработанных из муки 1 сорта под видом хлебобулочных изделий из муки высшего со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ь такую подделку можно и по цвету, но более точное заключение можно сделать на основе физико-химических показателей: содержание клетчатки, пентозанов, кальция, фосфора, железа, которые может провести только опытный эксперт по заданию представителя органов по защите прав потребит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а также продажа пшенично-ржаного хлеба под видом, что это хлеб из муки первого сорта. Однако такая фальсификация также легко распознается по высокой кислотности данного изделия, устанавливаемая лабораторными метод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ачественная фальсификация</w:t>
      </w:r>
      <w:r>
        <w:rPr>
          <w:sz w:val="28"/>
          <w:szCs w:val="28"/>
        </w:rPr>
        <w:t xml:space="preserve"> хлеба и хлебобулочных изделий может достигаться следующими приемами: повышенное содержание воды; добавление других сортов муки; введение пищевых добавок - улучшителей муки; замена дрожжей на химические разрыхлители; введение пищевых красителей; недовложения ценных компонентов (масла, яиц, сахара и др.), предусмотренных рецептурой; замена дорогих ценных компонентов бо-лее дешевыми (маргарина - растительным маслом и т.п.); несоблюдение технологических параметров производства хлеба; добавление консервантов, антибиот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ое содержание воды обычно встречается в зимний период, поскольку производство такого хлеба в летний период приводит к быстрому развитию картофельной болезни и плесневению. 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работки хлеба из того или иного сорта муки в него могут добавлять до 15-25% другого сорта муки и такую фальсификацию обнаружить достаточно сложно. Этим пользовались еще в прошлом ве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широко используется другая фальсификация - добавление улучшителей муки. Что же скрывается за этой мало значащей фразой для потребителя - улучшитель муки. Любому здравомыслящему покупателю ясно, что хорошую качественную муку улучшать не нужно. Улучшают как раз наоборот низкокачественную муку чтобы обмануть потребителя. Какие же здесь имеются приемы обма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вый прием</w:t>
      </w:r>
      <w:r>
        <w:rPr>
          <w:sz w:val="28"/>
          <w:szCs w:val="28"/>
        </w:rPr>
        <w:t xml:space="preserve"> - обесцвечивание муки за счет окислительных или восстановительных процессов. Что это значит. Берут муку первого сорта, добавляют в нее окислитель, в результате химических процессов мука отбеливается из-за перехода окрашенных веществ в бесцветные и становится по цвету идентичной муке высшего сорта. Затем из нее уже вырабатываются хлебобулочные изделия якобы выработанные из муки высшего сорта. Вот Вам и обман потребителя за счет фальсификации м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еливателями для муки являются: пиросульфит натрия, перекись кальция, перекись бензоила, карбамид (мочевина), азодикарбонамид, натриевые и калиевые соли цистина и цистеина, бромат калия, бромат кальция. Вот это обман для потребителя - всовывают всякую химию, вызывающая формирование раковых клеток, и называют безобидным словом "улучшитель". Это может быть и является улучшителем для некачественной муки, но это точно является ухудшителем для жизни челове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торой прием</w:t>
      </w:r>
      <w:r>
        <w:rPr>
          <w:sz w:val="28"/>
          <w:szCs w:val="28"/>
        </w:rPr>
        <w:t xml:space="preserve"> - берут муку с низкой клейковиной, непригодную для производства качественного хлеба, добавляют в нее улучшитель -комплексообразователь и немного повышают количество клейковины, что позволяет применять эту муку для хлебопекарного производства. Улучшителями муки и хлеба в этом случае являются: лактат кальция, лактат аммония, лактат магния, фосфаты кальция, фосфаты аммония, стерилтартрат, хлорид аммония, сульфаты кальция, аммония, оксид кальция, железо хлорное, амилазы, протеазы. Та же химия, но чуть-чуть побезобиднее для здоровья чело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ретий прием</w:t>
      </w:r>
      <w:r>
        <w:rPr>
          <w:sz w:val="28"/>
          <w:szCs w:val="28"/>
        </w:rPr>
        <w:t xml:space="preserve"> - вводят различные химические разрыхлители, которые интенсифицируют выделение углекислого га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разрыхлителей хлеба вводятся: пирофосфаты, карбонаты натрия, карбонаты аммония, глюконовая кислота, глюконо-дельта лактон, Однако, если бы хлебопеки честно указывали в сопроводительных документах какие улучшители они добавили в то или иное изделие, то это бы не было обманом и фальсификацией. Но они, в нарушение закона "О защите прав потребителей" не указывают, какие введены добавки в то или иное хлебобулочное изделий, обманывают покупателя и этим самым нарушают закон. А поскольку хлеб каждый человек употребляет в больших количествах, то этот обман очень сильно сказывается на его здоровь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м видом фальсификации является введение различных химических разрыхлителей, которые усиливают выделение углекислого газа. В результате чего не нужно долго проводить процесс брожения теста вообще, либо можно значительно его сократить. В результате вместо хорошо выброженного пшеничного теста получают смесь воды и муки слегка насыщенную углекислым газом. В хлебе, выработанном по такой технологии, нет аромата и вкуса, характерного для хлебобулочных изделий, мякиш имеет не серый цвет, а белый, цвет муки. Получается не вкусный и ароматный хлеб, а чистое "надувательство" теста углекислым газом искусственного происхо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ной замене процесса брожения на химический разрыхлитель хлеб вообще может иметь амбарный запах (запах мышиных испражнений). И с таким хлебом автору также пришлось столкнуться на наших продовольственных рынк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обные булочные изделия очень часто фальсифицируют путем недовложения ценных компонентов (масла, яиц, сахара, мака, изюма, орехов и др.), предусмотренных рецептурой, либо замены дорогих ценных компонентов бо-лее дешевыми (маргарина - растительным маслом, гидрожиром и т.п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соблюдении температурных режимов выпечки, особенно ржаного и ржано-пшеничных видов хлебобулочных изделий, вырабатывают непропеченные изделия, которые не должны поступать в реализацию. Отличить такой хлеб очень просто. При надавливании на мякиш и затем снятия нагрузки мякиш должен полностью восстановить свою форму. Если он не восстанавливает форму, а даже прилипает к пальцу, то это непропеченный хле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длинения сроков хранения хлебобулочных изделий в них могут добавлять консерванты или антибиотики. Отличить эти изделия очень просто. Если срок хранения у хлебобулочных изделий более 48 часов, то в них введены консерванты или антибиотики, а если на этикетке хлеба об этом не указано, то перед Вами очередная фальсификация и очередной обман потребителя. Особенно часто вводят консерванты или антибиотики в хлеб, нарезанный на ломтики для тостеров. Но поскольку данные изделия рассчитаны на людей имеющих большой достаток, и в дальнейшем при получении обжаренного в тостере хлеба образуются обугленные кусочки, содержащие канцерогены, то их обман приводит только лишь к дальнейшим заболеваниям "новых русских", питающихся по западному образц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личественная фальсификация</w:t>
      </w:r>
      <w:r>
        <w:rPr>
          <w:sz w:val="28"/>
          <w:szCs w:val="28"/>
        </w:rPr>
        <w:t xml:space="preserve"> хлеба и хлебобулочных изделий (недовес) это обман потребителя за счет значительных отклонений параметров товара (массы), превышающих предельно допустимые нормы отклонений.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м веке в 70-тые годы булка пшеничного формового хлеба весила ровно 1 кг и ею даже часто использовали вместо килограммовой гири. Затем вес булки снизили до 800 г, затем до 750 г. А в настоящее время этот вес снижают до 700 - 650 г и часто он не соответствует требованиям действующего стандарта. Поэтому если перед Вами хлеб или хлебобулочное изделие, выработанное по ТУ, то старайтесь его не покупать, поскольку его вес трудно контролиру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такую фальсификацию достаточно просто, необходимо взвесить предварительно массу 10 булок поверенными измерительными мерами веса и затем разделить на 10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формационная фальсификация</w:t>
      </w:r>
      <w:r>
        <w:rPr>
          <w:sz w:val="28"/>
          <w:szCs w:val="28"/>
        </w:rPr>
        <w:t xml:space="preserve"> хлеба и хлебобулочных изделий - это обман потребителя с помощью неточной или искаженной информации о това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вид фальсификации осуществляется путем искажения информации в товарно-сопроводительных документах, маркировке, рекламе товара. При фальсификации информации о хлебе и хлебобулочных изделиях довольно часто искажается или указываются неточно следующие данные: 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овара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 муки, из которого изготовлены хлебобулочные изделия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родукта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компон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может осуществляться подмена сертификатов соответствия, сопроводительных документов. Таким образом, видов и способов обмана при продаже хлебобулочных изделий великое множество и поэтому, покупая тот или иной вид хлеба, так необходимого нашему организму, будьте вниматель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ачеству хлеба и хлебобулочных изделий. Дефекты хлеб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нтроля органолептических и физико-химических показателей отбор образцов производят от представительной выборки в соответствии с ГОСТ 5667-6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органолептических показателей (кроме формы, поверхности и цвета), а также наличие посторонних включений, хруста от минеральной примеси, признаков болезней и плесени от представительной выработки отбирают пять единиц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нтроля физико-химических показателей от представительной выборки отбирают лабораторный образец в количеств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шт. – для весовых и штучных изделий массой более 400 г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2 шт. – для штучных изделий массой от 400 до 200 г включитель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3 шт. – для штучных изделий массой менее 200 до 100 г включитель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6 шт. – для штучных изделий массой менее 100 г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качества изделий контролирующими организациями отбирают три лабораторных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на хлебопекарном предприятии два из них упаковывают в бумагу, обвязывают шпагатом, пломбируют или опечатывают и отправляют в лабораторию контролирующей организации; третий анализируют в лаборатории предприятия – изготов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в торговой сети упаковывают аналогично все три лабораторных образца, два из них отправляют в лабораторию контролирующей организации, третий – в лабораторию предприятия – изготовителя проду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аборатории контролирующей организации анализируют один образец, второй, упакованный хранят на случай возникновения разногласий в оценке качества и анализируют совместно с представителем предприятия – изготов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образцы должны сопровождаться актом отбора, в котором указыв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здел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едприятия – изготови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и место отбора образц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 номер парт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емки изделий из печи или время начала и конца выпечки парт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по которым анализируют образц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 и должности лиц, отобравших образ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хлеба оценивают органолептически (по внешнему виду, состоянию мякиша, вкусу и запаху) и по физико-химическим показателям (влажности, кислотности, содержанию сахара, жира, пористост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киш хлеба более светлый и пористый; по вкусу этот хлеб менее кислый, чем хлеб ржаной простой из обойной му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ржаного хлеба должна быть правильной, без боковых выплывов, не мятой; для формового хлеба - соответствующей хлебной форме, в которой его выпекали, с несколько выпуклой верхней коркой; для подового - круглой, овальной или продолговато-овальной, не расплывчатой, без притисков. Поверхность должна быть гладкой, для отдельных видов изделий - шероховатой, без крупных трещин и подрывов; булки, батоны - с надрезами; для подовых изделий допускаются накол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ка должна иметь цвет от светло-желтого до темно-коричневого в зависимости от сорта, без подгорелости и блед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корки хлеба должна быть не более 4 мм, для батонов и мелкоштучных изделий не нормиру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5 Органолептические показатели хлеба пшеничного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6346"/>
      </w:tblGrid>
      <w:tr>
        <w:trPr>
          <w:trHeight w:val="48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>
          <w:trHeight w:val="48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: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вого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хлебной форме, в которой производилась выпечка, с несколько выпуклой верхней коркой, без боковых выплывов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лая, овальная или продолговато – овальная, не расплывчатая без притисков. Допускается при выработке на тоннельных печах с механизированной пересадкой 1 – 2 небольших слипа.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рупных трещин и подрывов, с наколами или надрезами, или без них в соответствии с техническим описанием. Допускается наличие шва от делителя</w:t>
            </w:r>
          </w:p>
        </w:tc>
      </w:tr>
      <w:tr>
        <w:trPr>
          <w:trHeight w:val="39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ветло – желтого до темно – коричневого (на верхней корке)</w:t>
            </w:r>
          </w:p>
        </w:tc>
      </w:tr>
      <w:tr>
        <w:trPr>
          <w:trHeight w:val="188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мякиша: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еченность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сс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истость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еченный не влажный на ощупь. Эластичный, после легкого надавливания пальцами мякиш должен принимать первоначальную форму.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мочков и следов непромеса.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ая без пустот и уплотнений.</w:t>
            </w:r>
          </w:p>
        </w:tc>
      </w:tr>
      <w:tr>
        <w:trPr>
          <w:trHeight w:val="35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й данному виду изделия, без постороннего привкуса.</w:t>
            </w:r>
          </w:p>
        </w:tc>
      </w:tr>
      <w:tr>
        <w:trPr>
          <w:trHeight w:val="14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й данному виду изделия, без постороннего запаха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мякиш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 должен быть хорошо пропеченным, не липким и не влажным на ощупь, без комочков, пустот и следов непромеса, с равномерной пористостью, эластичны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киш после легкого нажатия пальцами должен принимать первоначальную форму, быть свеж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ус и запах должны быть свойственными данному виду хлеб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физико-химических показателей определяют влажность мякиша, кислотность и порист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ажность предусмотрена стандартом с учетом вида, способа выпечки и рецептуры хлеба: для ржаного простого и заварного - не более 51 </w:t>
      </w:r>
      <w:r>
        <w:rPr>
          <w:i/>
          <w:sz w:val="28"/>
          <w:szCs w:val="28"/>
        </w:rPr>
        <w:t>%,</w:t>
      </w:r>
      <w:r>
        <w:rPr>
          <w:sz w:val="28"/>
          <w:szCs w:val="28"/>
        </w:rPr>
        <w:t xml:space="preserve"> для пшеничного хлеба из обойной муки - не более 48 </w:t>
      </w:r>
      <w:r>
        <w:rPr>
          <w:i/>
          <w:sz w:val="28"/>
          <w:szCs w:val="28"/>
        </w:rPr>
        <w:t>%,</w:t>
      </w:r>
      <w:r>
        <w:rPr>
          <w:sz w:val="28"/>
          <w:szCs w:val="28"/>
        </w:rPr>
        <w:t xml:space="preserve"> подовые изделия имеют меньшую влажность, чем формовые. Повышенная влажность снижает питательную ценность хлеба, ухудшает его вкус и сокращает срок хранения. Как правило, чем выше сорт муки, тем меньше норма влажности хлеб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ислотность хлеба обусловлена способом приготовления теста и сортом муки. Кислотность влияет на вкусовые свойства хлеба. Недостаточно или излишне кислый хлеб неприятен на вкус. По этому показателю судят о правильности ведения технологическ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6 Физико-химические показатели хлеба пшеничног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035"/>
        <w:gridCol w:w="2945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 из муки высшего сорта подов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 из муки высшего сорта формовой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мякиша, %, не боле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сть мякиша, град, не боле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истость мякиша, %, не менее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жаные изделия, приготовленные на закваске, имеют большую кислотность (до 12°), чем пшеничные, которые готовят на дрожжах, и кислотность их не превышает 4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мякиша изделий характеризуется его пропеченностью, промесом, пористостью, эластичностью и свежестью. У пропеченных изделий мякиш сухой, нелипкий, невлажный на ощупь, без комочков и следов непромеса, эластичный, нечерствый и некрошливый. Пористость объективно определяют как отношение объема пор мякиша к общему объему хлебного мякиша, выраженное в процент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м выше пористость изделия, тем дольше они сохраняют свежесть и лучше усваиваются организмом. Хорошо разрыхленный хлеб с равномерной мелкой тонкостенной пористостью лучше пропитывается пищеварительными соками и поэтому полнее усваиваются. Мякиш с хорошей эластичностью у остывшего хлеба быстро приобретает первоначальную форму после продавл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жие изделия имеют сухую корку с ровной поверхностью, мякиш однотонный, эластичный, мягкий, вкус и запах, свойственные названию изделий, без признаков горечи, посторонних привкусов и запахов [9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безопасности хлебных изделий должны соответствовать по уровню содержания токсичных элементов, микротоксинов, пестицидов, радионуклидов нормам МБ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 Показатели безопасности хлеба и хлебобулочных издел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4090"/>
      </w:tblGrid>
      <w:tr>
        <w:trPr>
          <w:trHeight w:val="522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/>
            </w:pPr>
            <w:r>
              <w:rPr>
                <w:sz w:val="20"/>
                <w:szCs w:val="20"/>
              </w:rPr>
              <w:t>Допустимые уровни, мг/кг, не более</w:t>
            </w:r>
          </w:p>
        </w:tc>
      </w:tr>
      <w:tr>
        <w:trPr>
          <w:trHeight w:val="2146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ные элементы: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токсины: 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лотоксин В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оксиниваленон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– 2 токсин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араленон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ициды: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сахлорциклогексан (α, ß, φ изомеры)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органические пестициды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4 – Д кислота, ее соли, эфиры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уклиды: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зий – 137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нций – 90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язненность, зараженность вредителями хлебных запасов (насекомые, клещи)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бк/кг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бк/кг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ефекты хлеба обусловлены различными причинами: качеством основного и вспомогательного сырья, нарушением его дозировки и технического процесса, небрежным обращением с хлебом после выпеч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дефекты внешнего вида, мякиша, дефекты вкуса и запа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фекты внешнего вида – неправильная форма хлеба, трещины, надрывы на корке, горелая или бледная корка, отсутствие глянца на 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ая форма изделий, которая может быть при использовании муки с низким качеством клейковины, при неправильной формовке и недостаточной или избыточной расстойке тес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щины и надрывы на корке образуются при недостаточной расстойке хлеба, при слишком большой температуре или отсутствии пара в печ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елая или бледная корка образуется от температуры в печи в процессе выпечки хлеба. Темная окраска или толстая корка появляются при увеличении температуры или времени выпечки; повышенное количество сахара в тесте обусловливает темную окраску корки, пониженное - бледн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анспортировании и хранении хлеб может деформироваться в результате небрежной или плотной укладки горячих изделий в тару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 мякиша - непромес, отставание корки от мякиша, закал, крошливость, неравномерная пористость и непропеченность мякиша. Дефекты мякиша возникают при использовании муки, полученной из проросшего зерна, или при добавлении излишнего количества воды, в результате чего получается непропеченный и липкий мякиш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мес мякиша - наличие комочков муки, мочки (старого хлеба) - вызван недостаточным замесом тес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корки от мякиша возникает от невыбродившего теста, а в печи высокая температура, и при слишком тесной посадке в печ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ал – это беспористый, влажный слой мякиша у нижней или боковой корки, который образуется от повышенного содержания воды в тесте и нарушении температуры при выпечке хлеб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шливость обусловлена недостаточным количеством воды при замесе; крошливость является также признаком черствения хлеба. Появляется при длительном хранении выпеченного хлеб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равномерная пористость бывает в хлебе при недостаточной проминке теста во время брожения. Непропеченный мякиш (неэластичный) образуется из-за плохого качества муки, излишки воды в тес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фекты вкуса – излишне пресный, кислый, солёный, горький – возникают при нарушении рецепту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 перебродивший имеет кислый вкус, а недобродивший - пресный. Пересоленный, недосоленный вкус вызван неправильной дозировкой соли. Наличие хруста на зубах при разжевывании хлеба может быть вызвано попаданием в муку минеральных примесей; к реализации такой хлеб не допускает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ронние запахи – затхлый, плесневелый – появляются в хлебе из-за недоброкачественной м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уст обусловлен наличием в хлебе пес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черствении хлеба мякиш становится крошливым, жестким, грубым. Черствение обусловливается изменением состояния крахмала и белков. Дольше не черствеет хлеб, в рецептуру которого входят солод, патока и хлеб, приготовленный на завар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— скоропортящийся продукт, служит хорошей средой для развития микрофло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 хлеба вызывают микроорганиз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сневение вызывают многие виды плесневых грибов (зеленая, голубая, белая плесени). Наблюдается при хранении хлеба в сырых, плохо вентилируемых помещениях. Через трещины в хлебе плесневые грибы попадают из окружающей среды в мякиш хлеба и разлагают питательные вещества с образованием токсичных веществ с неприятными вкусом и запахом. Плесневелый хлеб непригоден для употребления в пищ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ную болезнь вызывают картофельная и сенная палочки. Споры этих бактерий могут попасть в хлеб вместе с мукой. Они не разрушаются при выпечке. Болезнь обычно развивается в пшеничном хлебе летом, когда температура воздуха достигает 30 °С и выше. Появляются грязные пятна, неприятные вкус и запах, мякиш становится тягучим, липким, образуются вещества, вызывающие расстройство пищеварения. Ржаной хлеб, имеющий более высокую кислотность, не подвержен этому заболеванию, так как споры картофельной палочки в кислой среде не развиваются. Хлеб, зараженный картофельной болезнью, в пищу непригоден. А мука, зараженная спорами картофельной палочки, может использоваться для выпечки изделий с низкой влажностью (баранки, сушки, сухари) и для производства ржано-пшеничного хлеба или пшеничного хлеба на сухих заквас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овую болезнь вызывают дрожжевые грибы. На мякише хлеба появляются пятна или налет белого цвета. Заболевший хлеб приобретает специфические вкус и запах, однако токсичных веществ в нем не обнаружено. Обычно такой хлеб в пищу непригоден, но возможно его использование на корм скоту [10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можно сказать, что качество такого продукта, как хлеб, в настоящее время довольно легко варьировать, улучшать, при помощи всевозможных добавок, концентратов и пр. Хлеб, который в России является одним из основных продуктов питания, очень сильно изменился в последние годы - расширился ассортимент (за счет ввозимых зарубежных рецептов - появились целые самостоятельные группы: французский, немецкий, австралийский хлеб, а также за счет отечественных разработок и забытых рецептов - хлеб из проращенной пшеницы и т.д.). Резко возросло количество препаратов, с помощью которых возможно хлеб из низших сортов муки «преобразовать» в высококачественные сорта, используя специальные улучшители, наполнители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вывод из всех многочисленных экспериментальных данных и наблюдений, накопленных в настоящее время, заключается в том, что хлеб из цельного зерна или из муки высоких выходов обладает значительно более высокой пищевой ценностью, чем хлеб, приготовленный из муки высших сортов, не содержащей частиц алейронового слоя и зародыш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этот вопрос приобретает особенно важное значение в условиях недостатка в диете мясных, молочных и рыбных продуктов, овощей и фруктов. В этих условиях с полной очевидностью выступает целесообразность обогащения хлеба различными белковыми, витаминными и минеральными добавками. При этом наиболее эффективно и безвредно для организма обогащение хлеба натуральными продуктами, особенно такими ценными в пищевом отношении добавками, как сухое обезжиренное молоко или молочная сыворот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знообразного сбалансированного питания, когда в диете наряду с хлебом и другими получаемыми из зерна продуктами содержатся в достаточном количестве мясные, молочные и рыбные продукты, яйца, овощи и фрукты, вопрос о пищевой ценности хлеба становится менее острым. Однако и в этих условиях такие факторы, как содержание в хлебе белка и незаменимых аминокислот, витаминов и минеральных соединений, объем хлеба, эластичность и пористость мякиша, цвет корки и внешний вид, аромат и вкус имеют не менее важное зна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курсовой работы выполн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ной работы были сделаны следующие выводы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ценность хлеба определяется особенностью его химического состава и зависит от вида, сорта муки и рецептуры. С повышением сорта муки увеличивается количество выделяемой энергии. Сорта хлеба, где рецептурой предусмотрены добавки различных питательных веществ, характеризуются более высокой энергетической ценностью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ные изделия могут быть классифицированы в зависимости от вида муки, от рецептуры теста, от способа выпечки, от способа реализаци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мимо основного сырья, используемого при приготовлении хлебобулочных изделий, добавляют также вспомогательное сырье, что позволяет улучшить вкус и консистенцию хлеба, повышается его питательная ценность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 упаковочные материалы должны быть безвредными, не реагировать с веществами хлеба, быть непроницаемыми для паров и газа. Упаковка не только задерживает очерствение изделий, но и позволяет хранить и транспортировать их в хорошем санитарном состояни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 и способов фальсификации при продаже хлебобулочных изделий великое множество и поэтому, покупая тот или иной вид хлеба, так необходимый нашему организму, необходимо быть внимательнее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зделий на прямую зависит от технологии производства продукции, а также от качества сырья</w:t>
      </w:r>
      <w:r>
        <w:rPr>
          <w:iCs/>
          <w:sz w:val="28"/>
          <w:szCs w:val="28"/>
        </w:rPr>
        <w:t>, взятого для изготовления хлеба и хлебобулоч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5667-65. «Хлеб и хлебобулочные изделия. Правила приемки, методы отбора образцов, методы определения органолептических показателей и массы изделия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Р 51074 – 2003. «Продукты пищевые. Информация для потребителя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8227 – 56. «Хлеб и хлебобулочные изделия. Укладывание, хранение и транспортирование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21094 – 75 «Хлеб и хлебобулочные изделия. Метод определения влажности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5669 – 96 «Хлебобулочные изделия. Метод определения пористости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5670 – 96 «Хлебобулочные изделия. Методы определения кислотности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олмаков Ю.В., Зелова Л.А., Капис В.И., Распутин В.М., Семенова М.В. Технология производства муки, крупы, макарон и хлеба на предприятиях разной мощности / Под ред. И.М. Чекмезова. – Омск: Изд-во ОмГАУ, 2005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овароведение зерномучных и кондитерских товаров: Учебник для вузов/ Н.А. Смирнова, Л.А. Надежнова, Г.Д. Селезнева, Е.А. Воробьёва. – М.: Экономика, 2004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плов В.И., Сероштан М.В., Боряев В.Е., Панасенко В.А. Коммерческое товароведение: Учебник. – 3-е изд.- М.: Издательский Дом «Дашков и К°», 2005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ммидулаев С.Н., Иванова Е.В., Николаева В.Н. Товароведение и экспертиза продовольственных товаров. СПб: Альфа, 2005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>
        <w:sz w:val="36"/>
        <w:szCs w:val="36"/>
        <w:rFonts w:cs="Times New Roman"/>
        <w:color w:val="000000"/>
      </w:rPr>
    </w:lvl>
    <w:lvl w:ilvl="2">
      <w:start w:val="1"/>
      <w:numFmt w:val="bullet"/>
      <w:lvlText w:val="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70"/>
        </w:tabs>
        <w:ind w:left="2370" w:hanging="360"/>
      </w:pPr>
      <w:rPr>
        <w:rFonts w:ascii="Symbol" w:hAnsi="Symbol" w:cs="Symbol" w:hint="default"/>
        <w:sz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  <w:sz w:val="24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  <w:sz w:val="24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cs="Times New Roman"/>
      <w:color w:val="000000"/>
      <w:sz w:val="36"/>
      <w:szCs w:val="3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  <w:sz w:val="36"/>
      <w:szCs w:val="3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color w:val="000000"/>
      <w:sz w:val="36"/>
      <w:szCs w:val="36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firstLine="30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9:00Z</dcterms:created>
  <dc:creator>sonya</dc:creator>
  <dc:description/>
  <cp:keywords/>
  <dc:language>en-US</dc:language>
  <cp:lastModifiedBy>Mage</cp:lastModifiedBy>
  <dcterms:modified xsi:type="dcterms:W3CDTF">2011-10-07T08:59:00Z</dcterms:modified>
  <cp:revision>2</cp:revision>
  <dc:subject/>
  <dc:title>ФЕДЕРАЛЬНОЕ АГЕНСТВО ПО ОБРАЗОВАНИЮ</dc:title>
</cp:coreProperties>
</file>