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кт-Петербург экономико-технологический колледж питания</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урсовая работа</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дисциплине: «технология приготовления пищи»</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тему: «Ассортимент приготовления блюд из экзотических видов рыб»</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полнила работу студентка гр. 4т-373</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редник Кристина</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рила Леленкова. Е.Н</w:t>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нкт-Петербург 2008 год</w:t>
      </w:r>
      <w:r>
        <w:br w:type="page"/>
      </w:r>
    </w:p>
    <w:p>
      <w:pPr>
        <w:pStyle w:val="Normal"/>
        <w:jc w:val="center"/>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лан</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1. Введение</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 Основная часть</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1 Дорадо. Характеристика, особенности механической и тепловой обработки; рекомендуемые гарниры и соусы.</w:t>
      </w:r>
    </w:p>
    <w:p>
      <w:pPr>
        <w:pStyle w:val="Heading2"/>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2 Ассортимент. Краткая технология приготовления блюд из рыбы дорадо.</w:t>
      </w:r>
    </w:p>
    <w:p>
      <w:pPr>
        <w:pStyle w:val="Heading2"/>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3 Сибас. Характеристика, особенности тепловой обработки; рекомендуемые гарниры и соусы</w:t>
      </w:r>
    </w:p>
    <w:p>
      <w:pPr>
        <w:pStyle w:val="Heading2"/>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4 Ассортимент. Краткая технология приготовления блюд из рыбы сибас</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5 Тюрбо. Характеристика, рекомендуемые гарниры и соусы</w:t>
      </w:r>
    </w:p>
    <w:p>
      <w:pPr>
        <w:pStyle w:val="Heading2"/>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6 Ассортимент. Краткая технология приготовления из рыбы тюрбо</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7 Морской черт характеристика, рекомендуемые гарниры и соусы</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2.8 Ассортимент. Краткая технология приготовления блюд из рыбы морской чёрт</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0 Заключение</w:t>
      </w:r>
      <w:r>
        <w:br w:type="page"/>
      </w:r>
    </w:p>
    <w:p>
      <w:pPr>
        <w:pStyle w:val="Normal"/>
        <w:jc w:val="both"/>
        <w:rPr>
          <w:rFonts w:ascii="Times New Roman" w:hAnsi="Times New Roman" w:cs="Times New Roman"/>
          <w:b/>
          <w:b/>
          <w:bCs/>
          <w:color w:val="000000"/>
          <w:kern w:val="2"/>
          <w:sz w:val="28"/>
          <w:szCs w:val="28"/>
          <w:lang w:val="en-US" w:eastAsia="en-US"/>
        </w:rPr>
      </w:pPr>
      <w:r>
        <w:rPr>
          <w:rFonts w:cs="Times New Roman" w:ascii="Times New Roman" w:hAnsi="Times New Roman"/>
          <w:b/>
          <w:bCs/>
          <w:color w:val="000000"/>
          <w:kern w:val="2"/>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Есть морскую рыбу модно. Спросите, если удастся, у любого лидера мнений, персонажа светской хроники. И на вопрос о любимой еде, скорее всего, он ответит: дорада, сибас, тюрбо, морской чёр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поху суррогатов и заменителей, мутантов и клонов, дары морей – то немногое, что внушает доверие. Они не содержат пестицидов и радионуклидов, не так загрязнены тяжелыми металлами, а заболеваний вроде коровьего бешенства и птичьего гриппа в рыбьих стаях пока не зафиксирова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ревние жаловали у себя на столе безмолвных обитателей морских пучин. Плутарх писал, что "морская вода непригодна для питья, а вместе с ней – все обитающие в ней существа". Египтяне и пифагорейцы были уверены, что те, кто питается рыбой, – распущенные чревоугодник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счастью, мы нынешнее время этими предрассудками не заражены. Ведь морская рыба и вкусна, и сочна, и нежна. И полезна – поставляет легкоусвояемый полноценный белок, жирорастворимые витамины и минеральные вещества. Подпитывает фосфором, железом, медью, йодом. Она переваривается в два раза быстрее мяса. Рыбные блюда готовятся быстро, не оставляют в желудке ощущения тяжест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а, с рыбой делают многое: отваривают, припускают, обжаривают на сковороде или на мангале, тушат, готовят на пару, запекают (с овощами и без, в фольге, пергаменте, тесте или соли). Ее можно солить, коптить и консервировать. Приготовить суп, солянку, заливное. А можно есть сырой (сашими) или подмороженной (строганина). Но лучше для каждой рыбы найти свой рецепт.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ще в античные времена эллинские повара пришли к выводу: для каждого сорта рыбы предпочтительней свой собственный способ кулинарной обработки. Недаром каждый афинский повар специализировался на рыбе определенного сорта. Нерей Хиосский – на тунце, угрях и филе карпа, Аристон – на морских ежах. На жареной рыбе – Агис Родосски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временные повара-универсалы такой роскоши себе позволить не могут. Они готовят разные сорта и разными способами, однако деликатно объясняют гостям, что такой-то сорт готовить так не стоит, и помнят заповеди предшественников. "Барабулька, морские языки или паламида особенно вкусны в жареном виде или в сухарях. Хамса с миногой выиграют, если их приготовить способом "бургето" (припустить в оливковом масле с пряностями). А зубан вкусней всего получится запеченным в духовке. В принципе обжаривать, запекать на решетке или тушить с овощами и пряностями можно любую рыбу".</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Готовя рыбу, надо на уровне условных рефлексов соблюсти правила: Перед тем как готовить рыбу, ее надо посолить, поперчить и подкислить, в отдельных случаях ее можно заменять соевым соусом, возможно использование готовых смесей пряностей для рыбы, кроме того, рыба любит белый молотый перец и зелень укропа, лимонный с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усиления вкуса можно использовать пряные травы – розмарин, тимьян, укроп. Вообще приправ к рыбе требуется минимально.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вар должен стремиться к тому, чтобы из рыбы вытекло как можно меньше сока. Для этого используется панировка, пшеничная мука или кукурузная, кляр. Запекать рыбу в фольге, пергаменте или банановом листе. А варить ее лучше в малом количестве воды, способом припускания, или на водяной бан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отовится рыба – независимо от сорта и способа приготовления – считанные минуты. Готовность можно определить, например, по внешнему виду: рыба должна стать полностью непрозрачной. И по внутреннему: для этого нужно сделать надрез между хребтом и мякотью.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то касается гарнира, то лучший вариант – овощи или рис, хотя для русской кухни типично использование картофел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 морской рыбе хорошо подать соус. Часто его готовят на рыбном бульоне, овощном или грибном отварах. Соус может быть и горячим, и холодным. Бульон – основу будущего соуса – получают из рыбных костей и голов, удалив жабры и глаза, положив лук, морковь и лавровый лист. Существует множество вариантов продолжения, но, как правило, в соус добавляют яичные желтки, сливочное или оливковое масло, лимонный сок, белое вино, черный перец.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ругой вариант – свежий томатный соус. Он подходит к жаренной на гриле рыбе, а делают его из двух-трех помидоров: надо снять кожицу, вынусь семена, мякоть мелко нарубить и слить с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усом рыбное блюдо заправляют перед подачей на стол либо подают его отдельно – для этого и придуманы соусники. Иногда рыбу запекают в соусе.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м свежее рыба, тем более легкий и тонкий на вкус соус ей нужен. А если рыба была заморожена, то лучше сделать соус более концентрированным, жирным. Только увлекаться соусами не стоит.</w:t>
      </w:r>
      <w:r>
        <w:br w:type="page"/>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часть</w:t>
      </w:r>
    </w:p>
    <w:p>
      <w:pPr>
        <w:pStyle w:val="Heading1"/>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Дорадо. Характеристика, особенности механической и тепловой обработки; рекомендуемые гарниры и соусы.</w:t>
      </w:r>
    </w:p>
    <w:p>
      <w:pPr>
        <w:pStyle w:val="Normal"/>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рада — рыба с богатым литературным приданы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орадо – Морской карась (Дорадо, Sea Bream) - рыба семейства спаровых, распространена преимущественно в тропических и субтропических частях всех океанов и прилегающих к ним моря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рифена (дорадо) – довольно странное создание, с тупой головой, длинным спинным плавником и четко разделенным хвостовым плавником. Часто корифену еще называют рыба-дельфин, а в большинстве тихоокеанских портов – махи-махи. В некоторых частях света ее еще называют дорадо. Одна из отличительных особенностей – эффектная сине-зеленая и желтая окраска, которая быстро бледнеет после смерти рыбы. Корифена мигрирует на дальние расстояния, ее можно встретить в умеренных и тропических морях всего мира. Рекордный вес 39,4 кг.</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ризнаки: овальное, сплющенное с боков туловище с крутым профилем головы, над глазами имеется отчетливый острый выступ. Большие зазубренные чешуйки, голова также покрыта чешуей. Жаберная крышка без шипов, край предкрышки гладкий. Маленький нижний рот. Челюсти лишь немного выдвигаются вперед, верхняя челюсть несколько длиннее . Длинный, неразделенный спинной плавник, с 12 лучами-колючками и 9-11 мягкими лучами. Грудной плавник с 1 колючим лучом и 5 мягкими лучами. Окраска, серебристо-серая. Плавики с розовым отливом Хвостовой плавник с темной каймой посередине и белыми кончиками. У основания последнего луча спинного плавника маленькое, красно-коричневое пятно, исчезающее после смерти. Длина тела 75с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ыба дорадо известна миру довольно давно, и всегда являлась самой популярной рыбой Средиземноморья. В древнем Риме очень ценилось мясо этой рыбы, поэтому ее специально выдерживали и откармливали в соленых прудах и бассейнах. В Венеции такой способ откармливания существовал еще в конце XIX века. На Мальте, ювелиры оправляли клыковидные зубы дорады в кольца и пускали в продажу под именем змеиных зубов, обладающих, по поверью, магическими свойствам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скусственное выращивание этой деликатесной рыбы освоено с очень давних времен и в настоящее время получило широкое распространение во Франции, Италии, Турции, Греции и других странах. Чтобы рыба получилось действительно полезной, имеющей нежное мясо и отменный вкус, ее разводят в исключительных условиях: в закрытых помещениях со специальным светом, имитирующим определенное время года. Дорада содержится в чистейшей воде и подкармливается специальным кормом. В результате этих стараний дорадо получает плотное белое мясо, которое обладает тонким ароматом. Популярность дорады стремительно растет, что ежегодно увеличивает количество рыбных ферм, выращивающих эту вкуснейшую рыбу. Обычно дорада представлена размерами от 300 до 600 гр, однако Французские производители могут предложить довольно крупную рыбу - более 1 кг. Наиболее популярны 2 вида дорады: Королевская и серая. У королевской дорады вкус мяса более нежный, с розоватым оттенк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рыбных ресторанах Мальты эту огромную рыбу подают запеченной целиком с головой и хвостом, а также готовят из нее очень вкусные рыбные пироги с овощами и оливка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урманы предпочитают рыбу размером 25-40 см, зажаренную на сковороде или приготовленную в большой форме в духовке. Вкуснее всего она получается, когда ее готовят целико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ораду оценят любители здорового образа жизни и приверженцы назкоуглеводных диет, так как дорада в среднем содержит 1,8 гр жиров на 100 гр фил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ают в основом с лаймово-имбирным соусом, пикантым,шпиатным, соусом «унаги», приготовленным на основе соевого соуса, красного вина, рыбного бульона,сахара и кресс-салата; также рыбу дорадо можно подать со миндальным соусом, пиготовленого на основе сливочного масла, белого сухого вина, сока лимона, муки и миндал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2 Ассортимент. Краткая технология приготовления блюд из рыбы дорадо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адо под миндальным соус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отовка – 10 миниу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готовление – 10 мину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куска филе дорад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толовая ложка му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 грамм сливочого масл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 гамм миндал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0 мл сухого белого вин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к 1 лимон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прика, соль, перец</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ыбу Дорадо панируют в муке и обжаривают а сковороде с 40 граммами сливочного масла(по 3 минуты с каждой стороны), посолить поперчить, посыпать сверху паприкой.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ка рыба готовиться приготовить соус медальный - на масле от жаки рыбы обжарить миндаль, добавить лимонный сок и белое ви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одогретую тарелку выложить в рыбу и декорировать соусом.</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адо буланже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отовка – 20 мину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гоовление – 40 мину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дорада(1.5 к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кг картофел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 гр. Масли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зубчик чесно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лавровых лис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столовая ложка с меси пряых тра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столовых ложек оливкового масл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ь, перец</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резанный тонким ломтиком картофель обжарить в течении 15 минут на сковороде с оливковым маслом, не допуская образования золотистой корочки. Посолить, поперчить.</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тейник натереть чесноком и оливковым маслом, и выложить на дно картофель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рху на картофель положить подготовленную рыб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готовка рыб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Держа рыбу за хвост, очистить от чешуи ножём для чистки рыб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обрезать плавн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выпотрошить рыб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сделать несколько поперечных надрезов,чтобы рыба хорошо прожарилас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резать дольки лимона и вставить в брюшко рыб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ыпать рыбу смесью пряных трав, солью перцем,оставшимся оливковым маслом.накрыть сверху фальгой и запекать 25 минут в жарочном шкаф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одогретую тарелку выложить рыбу, рядом катрофель. Декорировать маслинами и сбрызнуть соком лимона.</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адо под соусом «Шампан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приготовление потребуется: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филе дорадо – 170 г, рыбный бульон – 3 ст. ложки, бокал полусладкого шампанского 100 г, 30 г коньяка, 1 ст. ложка сливок и 1/2 цуккин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онко нарезанные дольки цуккини пробланшировать и выложить на дно тарелки. Слегка обжарить с одной стороны филе дорадо на сливочном масле, полить коньяком, поджечь ег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ля приготовления соуса в ту же сковороду следует долить рыбный бульон, бокал шампанского, добавить 1 ст. ложку сливок и белый перец, слегка посолить и дать увариться на маленьком огне приблизительно на две трети. В готовом соусе потушить рыбу минуты полторы, опустив ее на сковороду необжаренной стороной. После этого остается только выложить готовое филе на чуть подсоленные цуккини и залить блюдо оставшимся на сковороде густым соусом. Добавьте к рыбе пряные листья эстрагон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5000" w:type="pct"/>
        <w:jc w:val="left"/>
        <w:tblInd w:w="-60"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pacing w:lineRule="auto" w:line="360" w:before="0" w:after="0"/>
              <w:ind w:firstLine="709"/>
              <w:jc w:val="both"/>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t>Дорадо с соусом 'Унаги'</w:t>
            </w:r>
          </w:p>
          <w:p>
            <w:pPr>
              <w:pStyle w:val="Normal"/>
              <w:spacing w:lineRule="auto" w:line="360" w:before="0" w:after="0"/>
              <w:ind w:firstLine="709"/>
              <w:jc w:val="both"/>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tc>
      </w:tr>
      <w:tr>
        <w:trPr/>
        <w:tc>
          <w:tcPr>
            <w:tcW w:w="9355" w:type="dxa"/>
            <w:tcBorders/>
            <w:vAlign w:val="center"/>
          </w:tcPr>
          <w:p>
            <w:pPr>
              <w:pStyle w:val="Normal"/>
              <w:snapToGrid w:val="false"/>
              <w:spacing w:lineRule="auto" w:line="360" w:before="0" w:after="0"/>
              <w:ind w:firstLine="709"/>
              <w:jc w:val="both"/>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r>
          </w:p>
        </w:tc>
      </w:tr>
      <w:tr>
        <w:trPr/>
        <w:tc>
          <w:tcPr>
            <w:tcW w:w="9355" w:type="dxa"/>
            <w:tcBorders/>
            <w:vAlign w:val="center"/>
          </w:tcPr>
          <w:p>
            <w:pPr>
              <w:pStyle w:val="Normal"/>
              <w:spacing w:lineRule="auto" w:line="360" w:before="0" w:after="0"/>
              <w:ind w:firstLine="709"/>
              <w:rPr/>
            </w:pPr>
            <w:r>
              <w:rPr>
                <w:rFonts w:cs="Times New Roman" w:ascii="Times New Roman" w:hAnsi="Times New Roman"/>
                <w:b/>
                <w:bCs/>
                <w:sz w:val="28"/>
                <w:szCs w:val="28"/>
                <w:lang w:val="en-US" w:eastAsia="en-US"/>
              </w:rPr>
              <w:t>Ингредиенты:</w:t>
            </w:r>
            <w:r>
              <w:rPr>
                <w:rFonts w:cs="Times New Roman" w:ascii="Times New Roman" w:hAnsi="Times New Roman"/>
                <w:i/>
                <w:iCs/>
                <w:sz w:val="28"/>
                <w:szCs w:val="28"/>
                <w:lang w:val="en-US" w:eastAsia="en-US"/>
              </w:rPr>
              <w:br/>
            </w:r>
            <w:r>
              <w:rPr>
                <w:rFonts w:cs="Times New Roman" w:ascii="Times New Roman" w:hAnsi="Times New Roman"/>
                <w:iCs/>
                <w:sz w:val="28"/>
                <w:szCs w:val="28"/>
                <w:lang w:val="en-US" w:eastAsia="en-US"/>
              </w:rPr>
              <w:t>филе дорадо 80 г</w:t>
              <w:br/>
              <w:t>кунжут 15 г</w:t>
              <w:br/>
              <w:t>крахмал картофельный 20 г</w:t>
              <w:br/>
              <w:t>перец сладкий 10 г</w:t>
              <w:br/>
              <w:t>горчица 5 г</w:t>
              <w:br/>
              <w:t>мед 5 г</w:t>
              <w:br/>
              <w:t>масло растительное для фритюра 1 л</w:t>
              <w:br/>
              <w:t>для соуса:</w:t>
              <w:br/>
              <w:t>соус соевый 10 г</w:t>
              <w:br/>
              <w:t>сахар 5 г</w:t>
              <w:br/>
              <w:t>вино красное сухое 40 г</w:t>
              <w:br/>
              <w:t>бульон рыбный 60 г</w:t>
              <w:br/>
              <w:t>соль, перец по вкусу</w:t>
              <w:br/>
              <w:t>кресс-салат</w:t>
            </w:r>
          </w:p>
          <w:p>
            <w:pPr>
              <w:pStyle w:val="Normal"/>
              <w:spacing w:lineRule="auto" w:line="360" w:before="0" w:after="0"/>
              <w:ind w:firstLine="709"/>
              <w:jc w:val="both"/>
              <w:rPr/>
            </w:pPr>
            <w:r>
              <w:rPr>
                <w:rFonts w:cs="Times New Roman" w:ascii="Times New Roman" w:hAnsi="Times New Roman"/>
                <w:b/>
                <w:bCs/>
                <w:sz w:val="28"/>
                <w:szCs w:val="28"/>
                <w:lang w:val="en-US" w:eastAsia="en-US"/>
              </w:rPr>
              <w:t>Способ приготавления:</w:t>
            </w:r>
            <w:r>
              <w:rPr>
                <w:rFonts w:cs="Times New Roman" w:ascii="Times New Roman" w:hAnsi="Times New Roman"/>
                <w:sz w:val="28"/>
                <w:szCs w:val="28"/>
                <w:lang w:val="en-US" w:eastAsia="en-US"/>
              </w:rPr>
              <w:t xml:space="preserve"> Филе дорадо нарезать брусочками, посолить, обмазать медом и горчицей и обвалять в смеси из кунжута, крахмала и мелко нарезанного сладкого перца. Подготовленную рыбу обжарить во фритюре. Приготовление соуса: смешать соевый соус, сахар, красное сухое вино, рыбный бульон. Соус выпарить до средней густоты. При подаче блюдо украсить кожицей сладкого перца, обжаренной во фритюре. Декорировать соусом и кресс-салатом.</w:t>
            </w:r>
          </w:p>
          <w:p>
            <w:pPr>
              <w:pStyle w:val="Normal"/>
              <w:spacing w:lineRule="auto" w:line="360" w:before="0" w:after="0"/>
              <w:ind w:firstLine="709"/>
              <w:jc w:val="both"/>
              <w:rPr>
                <w:rFonts w:ascii="Times New Roman" w:hAnsi="Times New Roman" w:cs="Times New Roman"/>
                <w:sz w:val="28"/>
                <w:szCs w:val="28"/>
                <w:lang w:val="en-US" w:eastAsia="en-US"/>
              </w:rPr>
            </w:pPr>
            <w:r>
              <w:rPr>
                <w:rStyle w:val="H31"/>
                <w:rFonts w:cs="Times New Roman" w:ascii="Times New Roman" w:hAnsi="Times New Roman"/>
                <w:color w:val="000000"/>
                <w:sz w:val="28"/>
                <w:szCs w:val="28"/>
                <w:lang w:val="en-US" w:eastAsia="en-US"/>
              </w:rPr>
              <w:t>Дорада в корке из морской соли</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Дорада 300-40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Морская соль 20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оль герандская 5 гр </w:t>
            </w:r>
          </w:p>
          <w:p>
            <w:pPr>
              <w:pStyle w:val="Normal"/>
              <w:spacing w:lineRule="auto" w:line="360" w:before="0" w:after="0"/>
              <w:ind w:firstLine="709"/>
              <w:jc w:val="both"/>
              <w:rPr/>
            </w:pPr>
            <w:r>
              <w:rPr>
                <w:rFonts w:cs="Times New Roman" w:ascii="Times New Roman" w:hAnsi="Times New Roman"/>
                <w:b/>
                <w:bCs/>
                <w:sz w:val="28"/>
                <w:szCs w:val="28"/>
                <w:lang w:val="en-US" w:eastAsia="en-US"/>
              </w:rPr>
              <w:t>Для соуса:</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Белое вино (Шабли) 5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Имбирь 3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Лайм 1/4 плода;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Лук шалот 4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Белый перец;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Лавровый лист;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Рыбный консоме 5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ивки 33-35% 75 гр.;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Лимонное сорго 1 шт.;</w:t>
            </w:r>
          </w:p>
          <w:p>
            <w:pPr>
              <w:pStyle w:val="Normal"/>
              <w:spacing w:lineRule="auto" w:line="360" w:before="0" w:after="0"/>
              <w:ind w:firstLine="709"/>
              <w:jc w:val="both"/>
              <w:rPr/>
            </w:pPr>
            <w:r>
              <w:rPr>
                <w:rFonts w:cs="Times New Roman" w:ascii="Times New Roman" w:hAnsi="Times New Roman"/>
                <w:b/>
                <w:bCs/>
                <w:sz w:val="28"/>
                <w:szCs w:val="28"/>
                <w:lang w:val="en-US" w:eastAsia="en-US"/>
              </w:rPr>
              <w:t>Для гарнира:</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аржа 100-12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имонный сок от 1/4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имон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ь</w:t>
            </w:r>
          </w:p>
        </w:tc>
      </w:tr>
    </w:tbl>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ind w:firstLine="709"/>
        <w:jc w:val="both"/>
        <w:rPr/>
      </w:pPr>
      <w:r>
        <w:rPr>
          <w:rFonts w:cs="Times New Roman" w:ascii="Times New Roman" w:hAnsi="Times New Roman"/>
          <w:b/>
          <w:bCs/>
          <w:sz w:val="28"/>
          <w:szCs w:val="28"/>
          <w:lang w:val="en-US" w:eastAsia="en-US"/>
        </w:rPr>
        <w:t>Приготовление</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ежую дораду выпотрошить, слегка зачистить от чешуи, ополоснуть водой и запанировать в морской соли. В таком виде положить на противень и поставить в духовку на 20 минут при температуре 220°С. При подаче разбить кокон из соли и выложить рыбу на тарелк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авать со спаржей и лаймово-имбирным соус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ус приготовить следующим образом. Положить в кастрюльку нарубленный лук шалот, немного белого перца горошком, лавровый лист, ножки петрушки, 1 большой шампиньон листья лука порея. Залить все это белым вином и выпаривать, пока не останется 1/3 от всего количества. Добавить рыбный консоме и немного сливок. Все это еще упарить в 2 раза до густоты. Если сливки не дали нужной густой консистенции, можно добавить немного rublan – белую мучную пассеровку. Теперь заправляем соус лаймом и имбирем. Для этого надо положить в базовый соус немного цедры. сок одного лайма и кусочки имбиря. Положить также лимонное сорго, нарезав его кружочками. Варить 5 минут на медленном огне. Затем процедить соус и добавить в него немного сливочного масла. Для цвета можно добавить 3-4 стебелька шафрана (его отцеживать не нуж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аржу отварить с лимонным соком и солью в течение 3 минут.</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адо на гриле</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Понадобитс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xml:space="preserve">Рыба целиком на 350-400 гр.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xml:space="preserve">Соль, перец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 xml:space="preserve">время приготовления 20 мин. </w:t>
      </w:r>
    </w:p>
    <w:p>
      <w:pPr>
        <w:pStyle w:val="Normal"/>
        <w:spacing w:lineRule="auto" w:line="360" w:before="0" w:after="0"/>
        <w:ind w:firstLine="709"/>
        <w:jc w:val="both"/>
        <w:rPr/>
      </w:pPr>
      <w:r>
        <w:rPr>
          <w:rFonts w:cs="Times New Roman" w:ascii="Times New Roman" w:hAnsi="Times New Roman"/>
          <w:bCs/>
          <w:sz w:val="28"/>
          <w:szCs w:val="28"/>
          <w:lang w:val="en-US" w:eastAsia="en-US"/>
        </w:rPr>
        <w:t>выход - 1 порция</w:t>
      </w:r>
      <w:r>
        <w:rPr>
          <w:rFonts w:cs="Times New Roman" w:ascii="Times New Roman" w:hAnsi="Times New Roman"/>
          <w:b/>
          <w:bCs/>
          <w:sz w:val="28"/>
          <w:szCs w:val="28"/>
          <w:lang w:val="en-US" w:eastAsia="en-US"/>
        </w:rPr>
        <w:t>.</w:t>
      </w:r>
      <w:r>
        <w:rPr>
          <w:rFonts w:cs="Times New Roman" w:ascii="Times New Roman" w:hAnsi="Times New Roman"/>
          <w:sz w:val="28"/>
          <w:szCs w:val="28"/>
          <w:lang w:val="en-US" w:eastAsia="en-US"/>
        </w:rPr>
        <w:t xml:space="preserve"> </w:t>
      </w:r>
    </w:p>
    <w:p>
      <w:pPr>
        <w:pStyle w:val="Style18"/>
        <w:spacing w:lineRule="auto" w:line="360" w:before="0" w:after="0"/>
        <w:ind w:firstLine="709"/>
        <w:jc w:val="both"/>
        <w:rPr/>
      </w:pPr>
      <w:r>
        <w:rPr>
          <w:color w:val="000000"/>
          <w:sz w:val="28"/>
          <w:szCs w:val="28"/>
          <w:lang w:val="en-US" w:eastAsia="en-US"/>
        </w:rPr>
        <w:t xml:space="preserve">Свежую рыбу почистить и выпотрошить . Выложить на ПРОГРЕТУЮ сковороду гриль. Жарить с каждой стороны минут по 5, включая брюхо. </w:t>
        <w:br/>
        <w:t xml:space="preserve">Гарнир на фото - </w:t>
      </w:r>
      <w:r>
        <w:rPr>
          <w:b/>
          <w:bCs/>
          <w:color w:val="000000"/>
          <w:sz w:val="28"/>
          <w:szCs w:val="28"/>
          <w:lang w:val="en-US" w:eastAsia="en-US"/>
        </w:rPr>
        <w:t>фасоль по-китайски.</w:t>
      </w:r>
    </w:p>
    <w:p>
      <w:pPr>
        <w:pStyle w:val="Heading2"/>
        <w:spacing w:lineRule="auto" w:line="360" w:before="0" w:after="0"/>
        <w:ind w:firstLine="709"/>
        <w:jc w:val="both"/>
        <w:rPr/>
      </w:pPr>
      <w:r>
        <w:rPr/>
        <w:t>Розовый дорадо в пикантном соусе</w:t>
      </w:r>
    </w:p>
    <w:tbl>
      <w:tblPr>
        <w:tblW w:w="5050" w:type="pct"/>
        <w:jc w:val="left"/>
        <w:tblInd w:w="-142" w:type="dxa"/>
        <w:tblLayout w:type="fixed"/>
        <w:tblCellMar>
          <w:top w:w="0" w:type="dxa"/>
          <w:left w:w="0" w:type="dxa"/>
          <w:bottom w:w="0" w:type="dxa"/>
          <w:right w:w="0" w:type="dxa"/>
        </w:tblCellMar>
      </w:tblPr>
      <w:tblGrid>
        <w:gridCol w:w="9448"/>
      </w:tblGrid>
      <w:tr>
        <w:trPr/>
        <w:tc>
          <w:tcPr>
            <w:tcW w:w="9448"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филе дорадо – 400 г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аста томатная – 3 ст.лож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ука – 2-3 ст.лож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уксус – 1 ст.лож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оль и перец по вкусу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ахар – 1 ч.лож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асло растительное для жар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соус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ливки резаные –1 ст.лож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лук репчатый – 1 ш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масло растительное – 2 ст.лож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ода – 1 стакан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аперсы – 1ст.лож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Филе дорадо порезать поперек на кусочки. Каждый кусочек обвалять в муке и обжарить в масле на медленном огне. Выложить кусочки рыбы в глубокую кастрюлю. Для соуса обжарить лук, добавить томатную пасту и обжарить еще несколько минут. Добавить воду и прокипятить 10 мин. Приправить соус и залить рыбу. </w:t>
            </w:r>
          </w:p>
        </w:tc>
      </w:tr>
    </w:tbl>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pPr>
      <w:r>
        <w:rPr/>
        <w:t>Розовый дорадо, запеченный по-испански</w:t>
      </w:r>
    </w:p>
    <w:tbl>
      <w:tblPr>
        <w:tblW w:w="5050" w:type="pct"/>
        <w:jc w:val="left"/>
        <w:tblInd w:w="-142" w:type="dxa"/>
        <w:tblLayout w:type="fixed"/>
        <w:tblCellMar>
          <w:top w:w="0" w:type="dxa"/>
          <w:left w:w="0" w:type="dxa"/>
          <w:bottom w:w="0" w:type="dxa"/>
          <w:right w:w="0" w:type="dxa"/>
        </w:tblCellMar>
      </w:tblPr>
      <w:tblGrid>
        <w:gridCol w:w="9448"/>
      </w:tblGrid>
      <w:tr>
        <w:trPr/>
        <w:tc>
          <w:tcPr>
            <w:tcW w:w="9448"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дорадо весом около 1,2 кг, потрошенный, но с чешуей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ливковое масло для форм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1 яичный белок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рупная морская сол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о 3 веточки розмарина и тимьян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Для соус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чищеный и молотый миндаль и лесной орех по 50 г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чеснок - 3 зубчи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ерец чили - 1 ш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расный сладкий перец - 1 ш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оматы - 2 шт.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инный уксус - 1 ст. лож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ливковое масло - 7 ст. ложек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 приготовления соус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рехи для соуса слегка подрумянить на сковороде без жиров в течение 5 минут. Чеснок очистить и порубить, у перца чили удалить семена и порезать его кубиками. Сладкий красный перец обжарить, снять с него кожицу, удалить семена и порубить. Орехи, чеснок, оба перца взбить в миксере вместе с уксусом, ? ч.л. соли и 2 ст. л оливкового масла до состояния пышной пасты. Под конец влить остальное оливковое масло, продолжая смешивать все миксером, пока масса не загустеет. Приправить ее специями и дать остыть.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пособ приготовления рыб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ыбу вымыть и обсушить. Разогреть духовку до 200 С. Слегка смазать оливковым маслом противень или большую форму. Яичный белок взбить и хорошо смешать с солью. Выложить форму 1/3 всего количества соли, распределив ее по всей рыбе. Сверху положить по веточке розмарина и тимьяна, а на них – рыбу. Такое же количество зелени положить внутрь рыбы и сверху, затем покрыть оставшимся количеством соли так, чтобы рыба была полностью завернута в нее. Запекать рыбу на среднем огне в течение 30-35 минут. Затем дать рыбе немного остыть. Соляную корку разломить и удалить с кожей рыбы. Мясо рыбы разделать на филе, выложить на тарелки и полить соусом. </w:t>
            </w:r>
          </w:p>
        </w:tc>
      </w:tr>
    </w:tbl>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адо на пару по-китайс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орадо - 500 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евый соус - 2 ст. лож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бирь молотый - 1 ст. лож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снок рубленный - 1 ст. лож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лень петрушки рубленная - 1 ст. лож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страгон сушенный - 1 ч. лож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имьян молотый - по вкус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ц черный молотый - по вкус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ь - по вкус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радо очистите. Посолите и поперчите. Смажьте пряностями и чесноком. Полейте соевым соусом и выдержите в течение час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верните каждую тушку рыбы в фольгу и полейте маринадом. Отварите на пару 25 минут до готовности. После приготовления, оставьте томиться на 10 минут. При подаче гарнируй1 те отварными овощами</w:t>
      </w:r>
    </w:p>
    <w:p>
      <w:pPr>
        <w:pStyle w:val="Heading1"/>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САЛАТ ИЗ ФИЛЕ ДОРАДЫ С РОСТКАМИ СОИ И ГРИБАМИ ШИИТАКИ</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Ингредиенты</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Дорада (филе) 120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Грибы шиитаки (обжаренные) 25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 xml:space="preserve">Ростки сои 20 г </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 xml:space="preserve">Морковь очищенная 50 г </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для декора/</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Рукола 10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Дайкон — 20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Имбирь 2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Масло рисовое 20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Масло оливковое 20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Кунжут 4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Соус для заправки салата</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Имбирь свежий тертый 3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Соус терияки 20 г</w:t>
      </w:r>
    </w:p>
    <w:p>
      <w:pPr>
        <w:pStyle w:val="Normal"/>
        <w:autoSpaceDE w:val="false"/>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Лимонник 2 г</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Лимонный сок 5 г</w:t>
      </w:r>
    </w:p>
    <w:p>
      <w:pPr>
        <w:pStyle w:val="Normal"/>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готовление. Филе дорады подмариновать в оливковом масле с кунжутом, нарезать на ломтики и обжарить на гриле. Ростки сои смешать с грибами шиитаки, дайконом и руколой. Приготовить имбирный соус, смешав ингредиенты. Заправить салат. Подача. В центр тарелки выложить чередующимися слоями салат и рыбу. Морковь нарезать тонкими лепестками (2 мм) и выложить по краям тарелки в форме цветка.</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Сибас. Характеристика, особенности тепловой обработки; рекомендуемые гарниры и соусы</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Cs/>
          <w:sz w:val="28"/>
          <w:szCs w:val="28"/>
          <w:lang w:val="en-US" w:eastAsia="en-US"/>
        </w:rPr>
        <w:t>Сибас</w:t>
      </w:r>
      <w:r>
        <w:rPr>
          <w:rFonts w:cs="Times New Roman" w:ascii="Times New Roman" w:hAnsi="Times New Roman"/>
          <w:sz w:val="28"/>
          <w:szCs w:val="28"/>
          <w:lang w:val="en-US" w:eastAsia="en-US"/>
        </w:rPr>
        <w:t xml:space="preserve">, или Морской волк, Лаврак (Dicentrarchus labrax L.) принадлежит к отряду </w:t>
      </w:r>
      <w:r>
        <w:rPr>
          <w:rFonts w:cs="Times New Roman" w:ascii="Times New Roman" w:hAnsi="Times New Roman"/>
          <w:iCs/>
          <w:sz w:val="28"/>
          <w:szCs w:val="28"/>
          <w:lang w:val="en-US" w:eastAsia="en-US"/>
        </w:rPr>
        <w:t>Окунеобразные</w:t>
      </w:r>
      <w:r>
        <w:rPr>
          <w:rFonts w:cs="Times New Roman" w:ascii="Times New Roman" w:hAnsi="Times New Roman"/>
          <w:sz w:val="28"/>
          <w:szCs w:val="28"/>
          <w:lang w:val="en-US" w:eastAsia="en-US"/>
        </w:rPr>
        <w:t xml:space="preserve">. В Италии эту рыбу называют </w:t>
      </w:r>
      <w:r>
        <w:rPr>
          <w:rFonts w:cs="Times New Roman" w:ascii="Times New Roman" w:hAnsi="Times New Roman"/>
          <w:bCs/>
          <w:sz w:val="28"/>
          <w:szCs w:val="28"/>
          <w:lang w:val="en-US" w:eastAsia="en-US"/>
        </w:rPr>
        <w:t>Branzino, Spigola</w:t>
      </w:r>
      <w:r>
        <w:rPr>
          <w:rFonts w:cs="Times New Roman" w:ascii="Times New Roman" w:hAnsi="Times New Roman"/>
          <w:sz w:val="28"/>
          <w:szCs w:val="28"/>
          <w:lang w:val="en-US" w:eastAsia="en-US"/>
        </w:rPr>
        <w:t xml:space="preserve">. Сибас имеет удлиненное тело с зеленоватым оттенком на спине, серебристое на боках, светлое в брюшной части. Обитает рыба в восточной части Атлантического океана и в Средиземном море. Длина сибаса достигает 1 метра, а масса может достигать 10-12 кг. Наиболее часто встречаются особи длиной 20-55 см. Сибас - хищник: питается ракообразными и различной мелкой рыбой. Большие скорости передвижения позволяют сибасу успешно охотиться даже на таких быстрых рыб, как скумбрия.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бас широко используется в итальянской кухне. Мясо сибаса напоминает мясо дорады, однако кости крепятся сильнее, при разделке их нужно вытаскивать пинцетом. Сибаса и дораду готовят схожими способами.</w:t>
      </w:r>
    </w:p>
    <w:p>
      <w:pPr>
        <w:pStyle w:val="Normal"/>
        <w:spacing w:lineRule="auto" w:line="360" w:before="0" w:after="0"/>
        <w:ind w:firstLine="709"/>
        <w:jc w:val="both"/>
        <w:rPr/>
      </w:pPr>
      <w:r>
        <w:rPr>
          <w:rFonts w:cs="Times New Roman" w:ascii="Times New Roman" w:hAnsi="Times New Roman"/>
          <w:bCs/>
          <w:sz w:val="28"/>
          <w:szCs w:val="28"/>
          <w:lang w:val="en-US" w:eastAsia="en-US"/>
        </w:rPr>
        <w:t>Пищевая ценность</w:t>
      </w:r>
      <w:r>
        <w:rPr>
          <w:rFonts w:cs="Times New Roman" w:ascii="Times New Roman" w:hAnsi="Times New Roman"/>
          <w:sz w:val="28"/>
          <w:szCs w:val="28"/>
          <w:lang w:val="en-US" w:eastAsia="en-US"/>
        </w:rPr>
        <w:t xml:space="preserve"> сибаса на 100 г : белки - 16.5 г, жиры - 1.5 г, углеводы - 0.6 г, калорийность - 82 ккал, витамины и минералы (B1 - 0.11 мг, B2 - 0.16 мг, фосфор - 202 мг, кальций - 20 мг, железо - 1.1 г).</w:t>
      </w:r>
    </w:p>
    <w:p>
      <w:pPr>
        <w:pStyle w:val="Normal"/>
        <w:spacing w:lineRule="auto" w:line="360" w:before="0" w:after="0"/>
        <w:ind w:firstLine="709"/>
        <w:jc w:val="both"/>
        <w:rPr/>
      </w:pPr>
      <w:r>
        <w:rPr>
          <w:rFonts w:cs="Times New Roman" w:ascii="Times New Roman" w:hAnsi="Times New Roman"/>
          <w:bCs/>
          <w:sz w:val="28"/>
          <w:szCs w:val="28"/>
          <w:lang w:val="en-US" w:eastAsia="en-US"/>
        </w:rPr>
        <w:t>Черный сибас</w:t>
      </w:r>
      <w:r>
        <w:rPr>
          <w:rFonts w:cs="Times New Roman" w:ascii="Times New Roman" w:hAnsi="Times New Roman"/>
          <w:sz w:val="28"/>
          <w:szCs w:val="28"/>
          <w:lang w:val="en-US" w:eastAsia="en-US"/>
        </w:rPr>
        <w:t xml:space="preserve"> еще называют "Чилийским". Черный сибас обитает в западном Атлантическом океане, от Штата Мэн до Флориды, включая Мексиканский залив. В течение большинства лет, эти рыбы населяют все Американское побережье до Мыса Хаттерас, а также обитают у берегов Северной Каролины. Окраска черного сибаса довольно изменчива, и может переходить от синевато-черного к коричневому цвету с серым оттенком. Ближе к брюшку цвет становится более бледным и серым. Черный сибас имеет массивное тело, выгнутое к хвосту и "острую" голову, с большим ртом. На спине - два очень острых плавника, которые даже могут проколоть человеческую руку. Эта рыба относится к хищникам, и питается она в основном различными ракообразными, крабами, креветками, мелкой рыбой и моллюсками. Сибас предпочитает держаться небольшими стаями, которые стремительно нападают на косяки мелкой рыбы.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чество этой рыбы очень легко определить. Свежий сибас не имеет запаха рыбы - он пахнет свежестью, как океан. Глаза должны казаться яркими и ясными, почти живыми. Жабры должны быть чистыми, а чешуя влажная, блестящая с переливами. Свежее филе сибаса довольно упругое, даже если вы нажмете на него пальцем, оно быстро примет прежнюю форм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ибас в кулинарном плане считается универсальной рыбой. Она одинакого вкусна и в запеченом и в жареном виде, и даже приготовленная на гриле. Кроме того, сибас почти не содержит костей. Блюда из сибаса популярны во всем мире, особенно в странах Средиземноморья.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бас не только вкусная, но и полезная рыба, которая служит хорошим источником протеинов. Содержание жиров в морском волке может значительно варьироваться, но обычно в 100 граммах содержится 1 грамм жирных кислот.</w:t>
      </w:r>
    </w:p>
    <w:p>
      <w:pPr>
        <w:pStyle w:val="Normal"/>
        <w:spacing w:lineRule="auto" w:line="360" w:before="0" w:after="0"/>
        <w:ind w:firstLine="709"/>
        <w:jc w:val="both"/>
        <w:rPr/>
      </w:pPr>
      <w:r>
        <w:rPr>
          <w:rFonts w:cs="Times New Roman" w:ascii="Times New Roman" w:hAnsi="Times New Roman"/>
          <w:sz w:val="28"/>
          <w:szCs w:val="28"/>
          <w:lang w:val="en-US" w:eastAsia="en-US"/>
        </w:rPr>
        <w:t>Рыба подаётся с</w:t>
      </w:r>
      <w:r>
        <w:rPr>
          <w:rFonts w:cs="Times New Roman" w:ascii="Times New Roman" w:hAnsi="Times New Roman"/>
          <w:b/>
          <w:sz w:val="28"/>
          <w:szCs w:val="28"/>
          <w:lang w:val="en-US" w:eastAsia="en-US"/>
        </w:rPr>
        <w:t xml:space="preserve"> </w:t>
      </w:r>
      <w:r>
        <w:rPr>
          <w:rStyle w:val="StrongEmphasis"/>
          <w:rFonts w:cs="Times New Roman" w:ascii="Times New Roman" w:hAnsi="Times New Roman"/>
          <w:b w:val="false"/>
          <w:sz w:val="28"/>
          <w:szCs w:val="28"/>
          <w:lang w:val="en-US" w:eastAsia="en-US"/>
        </w:rPr>
        <w:t>Соусом "salsa verde", приготовленного из петрушки, мяты, орегано,ченока, оливок, каперсов, оликовоого масла, можно также подать с куриным муссом,соус на основе бальзамического ускуса,оливкого масла,соусом мисо.</w:t>
      </w:r>
    </w:p>
    <w:p>
      <w:pPr>
        <w:pStyle w:val="Normal"/>
        <w:spacing w:lineRule="auto" w:line="360" w:before="0" w:after="0"/>
        <w:ind w:firstLine="709"/>
        <w:jc w:val="both"/>
        <w:rPr>
          <w:rStyle w:val="StrongEmphasis"/>
          <w:rFonts w:ascii="Times New Roman" w:hAnsi="Times New Roman" w:cs="Times New Roman"/>
          <w:sz w:val="28"/>
          <w:szCs w:val="28"/>
          <w:lang w:val="en-US" w:eastAsia="en-US"/>
        </w:rPr>
      </w:pPr>
      <w:r>
        <w:rPr/>
      </w:r>
      <w:r>
        <w:br w:type="page"/>
      </w:r>
    </w:p>
    <w:p>
      <w:pPr>
        <w:pStyle w:val="Normal"/>
        <w:jc w:val="both"/>
        <w:rPr>
          <w:rStyle w:val="StrongEmphasis"/>
          <w:rFonts w:ascii="Times New Roman" w:hAnsi="Times New Roman" w:cs="Times New Roman"/>
          <w:sz w:val="28"/>
          <w:szCs w:val="28"/>
          <w:lang w:val="en-US" w:eastAsia="en-US"/>
        </w:rPr>
      </w:pPr>
      <w:r>
        <w:rPr/>
      </w:r>
    </w:p>
    <w:p>
      <w:pPr>
        <w:pStyle w:val="Heading2"/>
        <w:spacing w:lineRule="auto" w:line="360" w:before="0" w:after="0"/>
        <w:ind w:firstLine="709"/>
        <w:jc w:val="both"/>
        <w:rPr/>
      </w:pPr>
      <w:r>
        <w:rPr>
          <w:rFonts w:cs="Times New Roman" w:ascii="Times New Roman" w:hAnsi="Times New Roman"/>
          <w:color w:val="000000"/>
          <w:sz w:val="28"/>
          <w:szCs w:val="28"/>
          <w:lang w:val="en-US" w:eastAsia="en-US"/>
        </w:rPr>
        <w:t>2.4 Ассортимент. Краткая технология приготовления блюд из рыбы сибас</w:t>
      </w:r>
    </w:p>
    <w:p>
      <w:pPr>
        <w:pStyle w:val="Normal"/>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textAlignment w:val="top"/>
        <w:rPr/>
      </w:pPr>
      <w:r>
        <w:rPr/>
        <w:t>Сибас с луком пореем</w:t>
      </w:r>
    </w:p>
    <w:tbl>
      <w:tblPr>
        <w:tblW w:w="7522" w:type="dxa"/>
        <w:jc w:val="left"/>
        <w:tblInd w:w="0" w:type="dxa"/>
        <w:tblLayout w:type="fixed"/>
        <w:tblCellMar>
          <w:top w:w="0" w:type="dxa"/>
          <w:left w:w="0" w:type="dxa"/>
          <w:bottom w:w="0" w:type="dxa"/>
          <w:right w:w="0" w:type="dxa"/>
        </w:tblCellMar>
      </w:tblPr>
      <w:tblGrid>
        <w:gridCol w:w="7499"/>
        <w:gridCol w:w="23"/>
      </w:tblGrid>
      <w:tr>
        <w:trPr/>
        <w:tc>
          <w:tcPr>
            <w:tcW w:w="7499" w:type="dxa"/>
            <w:tcBorders/>
          </w:tcPr>
          <w:p>
            <w:pPr>
              <w:pStyle w:val="Normal"/>
              <w:snapToGrid w:val="false"/>
              <w:spacing w:lineRule="auto" w:line="360" w:before="0" w:after="0"/>
              <w:ind w:firstLine="709"/>
              <w:jc w:val="both"/>
              <w:textAlignment w:val="top"/>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499" w:type="dxa"/>
            <w:tcBorders/>
          </w:tcPr>
          <w:p>
            <w:pPr>
              <w:pStyle w:val="Heading1"/>
              <w:spacing w:lineRule="auto" w:line="360" w:before="0" w:after="0"/>
              <w:ind w:firstLine="709"/>
              <w:textAlignment w:val="top"/>
              <w:rPr/>
            </w:pPr>
            <w:r>
              <w:rPr>
                <w:rFonts w:cs="Times New Roman" w:ascii="Times New Roman" w:hAnsi="Times New Roman"/>
                <w:b w:val="false"/>
                <w:color w:val="000000"/>
                <w:sz w:val="28"/>
                <w:szCs w:val="28"/>
                <w:lang w:val="en-US" w:eastAsia="en-US"/>
              </w:rPr>
              <w:t>400г рыба сибас</w:t>
              <w:br/>
              <w:t>40г лук порей</w:t>
              <w:br/>
              <w:t>50г помидоры</w:t>
              <w:br/>
              <w:t>10г. растительное масло</w:t>
            </w:r>
            <w:r>
              <w:rPr>
                <w:rFonts w:cs="Times New Roman" w:ascii="Times New Roman" w:hAnsi="Times New Roman"/>
                <w:color w:val="000000"/>
                <w:sz w:val="28"/>
                <w:szCs w:val="28"/>
                <w:lang w:val="en-US" w:eastAsia="en-US"/>
              </w:rPr>
              <w:t xml:space="preserve"> </w:t>
            </w:r>
          </w:p>
          <w:p>
            <w:pPr>
              <w:pStyle w:val="Heading1"/>
              <w:spacing w:lineRule="auto" w:line="360" w:before="0" w:after="0"/>
              <w:ind w:firstLine="709"/>
              <w:textAlignment w:val="top"/>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т лука порея отделить самый длинный лист и порезать вдоль на нитки. Затем запарить их в кипятке.</w:t>
              <w:br/>
              <w:t xml:space="preserve"> Оставшийся лук порей нарезать кольцами, промыть два-три раза в воде и обжарить на сливочном масле. В конце жарки добавить нарезанный кубиками помидор.</w:t>
              <w:br/>
              <w:t>Филе сибаса положить кожей на доску сверху выложить лук порей, и накрыть вторым куском филе.</w:t>
              <w:br/>
              <w:br/>
              <w:t xml:space="preserve">Две половинки филе сибаса завязать нитками из лука и припустить в сотейнике накрытом крышкой до готовности. В конце добавить растительное масло, </w:t>
              <w:br/>
              <w:t>соль, перец черный молотый</w:t>
            </w:r>
          </w:p>
        </w:tc>
        <w:tc>
          <w:tcPr>
            <w:tcW w:w="23" w:type="dxa"/>
            <w:tcBorders/>
            <w:vAlign w:val="center"/>
          </w:tcPr>
          <w:p>
            <w:pPr>
              <w:pStyle w:val="Normal"/>
              <w:snapToGrid w:val="false"/>
              <w:spacing w:lineRule="auto" w:line="360" w:before="0" w:after="0"/>
              <w:ind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tc>
      </w:tr>
    </w:tbl>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кладываем на тарелку и декорируем луком-пореем и поливаем соусом от припускания </w:t>
      </w:r>
    </w:p>
    <w:p>
      <w:pPr>
        <w:pStyle w:val="Content"/>
        <w:spacing w:lineRule="auto" w:line="360" w:before="0" w:after="0"/>
        <w:ind w:left="0" w:right="0"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Чилийский сибас в соусе мисо</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ейк чилийского сибаса</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маринада:</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мл саке</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 мл мирииа</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 Ложки пасты мисо</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 Ложка сахара</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готовление:</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латиковом контейнере смешать все игридиенты для маринада. Перелить 1 столовую ложку мариада в отдельную чашечку(понадобится.п ри декоре)..</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ейк тщательно посушить бумажным полотенцем и мариовать.поставить в холодильник 18-24 часа. </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огреть духовку до 200* С, одновременно включив гриль, выложить рубу на решётку, стоящую на протвине,поставить под гриль на 2-3 минуты. Затем выключить гриль и допечь рыбу до готовности, ещё 10-12 минут.подавать горячей,сбрызнув маринадом.</w:t>
      </w:r>
    </w:p>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9356" w:type="dxa"/>
        <w:jc w:val="left"/>
        <w:tblInd w:w="0" w:type="dxa"/>
        <w:tblLayout w:type="fixed"/>
        <w:tblCellMar>
          <w:top w:w="0" w:type="dxa"/>
          <w:left w:w="0" w:type="dxa"/>
          <w:bottom w:w="0" w:type="dxa"/>
          <w:right w:w="0" w:type="dxa"/>
        </w:tblCellMar>
      </w:tblPr>
      <w:tblGrid>
        <w:gridCol w:w="3931"/>
        <w:gridCol w:w="218"/>
        <w:gridCol w:w="3966"/>
        <w:gridCol w:w="1241"/>
      </w:tblGrid>
      <w:tr>
        <w:trPr/>
        <w:tc>
          <w:tcPr>
            <w:tcW w:w="3931" w:type="dxa"/>
            <w:tcBorders/>
          </w:tcPr>
          <w:p>
            <w:pPr>
              <w:pStyle w:val="Style18"/>
              <w:snapToGrid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b/>
                <w:bCs/>
                <w:color w:val="000000"/>
                <w:sz w:val="28"/>
                <w:szCs w:val="28"/>
                <w:lang w:val="en-US" w:eastAsia="en-US"/>
              </w:rPr>
              <w:t>Ингредиенты</w:t>
            </w:r>
          </w:p>
        </w:tc>
        <w:tc>
          <w:tcPr>
            <w:tcW w:w="5425" w:type="dxa"/>
            <w:gridSpan w:val="3"/>
            <w:tcBorders/>
          </w:tcPr>
          <w:p>
            <w:pPr>
              <w:pStyle w:val="Style18"/>
              <w:spacing w:lineRule="auto" w:line="360" w:before="0" w:after="0"/>
              <w:ind w:firstLine="709"/>
              <w:jc w:val="both"/>
              <w:rPr>
                <w:i/>
                <w:i/>
                <w:color w:val="000000"/>
                <w:sz w:val="28"/>
                <w:szCs w:val="28"/>
                <w:lang w:val="en-US" w:eastAsia="en-US"/>
              </w:rPr>
            </w:pPr>
            <w:r>
              <w:rPr>
                <w:b/>
                <w:bCs/>
                <w:i/>
                <w:color w:val="000000"/>
                <w:sz w:val="28"/>
                <w:szCs w:val="28"/>
                <w:lang w:val="en-US" w:eastAsia="en-US"/>
              </w:rPr>
              <w:t>Филе сибаса с крабами</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ибас</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90</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Фарш с крабами и шалот на сибас</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артофель кружками</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ль</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пеция (перец)</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0.2</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асло сливочное</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асло оливковое</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имон</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0.5</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ук красный</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6</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асло сливочное</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ус из латука к сибасу</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ук-сибулет</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0.2</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w:t>
            </w:r>
          </w:p>
        </w:tc>
      </w:tr>
      <w:tr>
        <w:trPr/>
        <w:tc>
          <w:tcPr>
            <w:tcW w:w="9356" w:type="dxa"/>
            <w:gridSpan w:val="4"/>
            <w:tcBorders/>
          </w:tcPr>
          <w:p>
            <w:pPr>
              <w:pStyle w:val="Style18"/>
              <w:spacing w:lineRule="auto" w:line="360" w:before="0" w:after="0"/>
              <w:ind w:firstLine="709"/>
              <w:jc w:val="both"/>
              <w:rPr>
                <w:color w:val="000000"/>
                <w:sz w:val="28"/>
                <w:szCs w:val="28"/>
                <w:lang w:val="en-US" w:eastAsia="en-US"/>
              </w:rPr>
            </w:pPr>
            <w:r>
              <w:rPr>
                <w:b/>
                <w:bCs/>
                <w:color w:val="000000"/>
                <w:sz w:val="28"/>
                <w:szCs w:val="28"/>
                <w:lang w:val="en-US" w:eastAsia="en-US"/>
              </w:rPr>
              <w:t>Фарш с крабами и шалот на сибас</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рабы консервированные обработанные</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40</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ук-шалот</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7</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ук-сибулет</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7</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уриный мусс </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34 </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Лимон</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ль</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0.6</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ерец</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0.3</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w:t>
            </w:r>
          </w:p>
        </w:tc>
      </w:tr>
      <w:tr>
        <w:trPr/>
        <w:tc>
          <w:tcPr>
            <w:tcW w:w="9356" w:type="dxa"/>
            <w:gridSpan w:val="4"/>
            <w:tcBorders/>
          </w:tcPr>
          <w:p>
            <w:pPr>
              <w:pStyle w:val="Style18"/>
              <w:spacing w:lineRule="auto" w:line="360" w:before="0" w:after="0"/>
              <w:ind w:firstLine="709"/>
              <w:jc w:val="both"/>
              <w:rPr>
                <w:color w:val="000000"/>
                <w:sz w:val="28"/>
                <w:szCs w:val="28"/>
                <w:lang w:val="en-US" w:eastAsia="en-US"/>
              </w:rPr>
            </w:pPr>
            <w:r>
              <w:rPr>
                <w:b/>
                <w:bCs/>
                <w:color w:val="000000"/>
                <w:sz w:val="28"/>
                <w:szCs w:val="28"/>
                <w:lang w:val="en-US" w:eastAsia="en-US"/>
              </w:rPr>
              <w:t xml:space="preserve">Куриный мусс </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рудка куриная</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50</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ливки 33%</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60</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оль</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пеция (перец черный молотый)</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3</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Яйцо куриное</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00</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w:t>
            </w:r>
          </w:p>
        </w:tc>
      </w:tr>
      <w:tr>
        <w:trPr/>
        <w:tc>
          <w:tcPr>
            <w:tcW w:w="9356" w:type="dxa"/>
            <w:gridSpan w:val="4"/>
            <w:tcBorders/>
          </w:tcPr>
          <w:p>
            <w:pPr>
              <w:pStyle w:val="Style18"/>
              <w:spacing w:lineRule="auto" w:line="360" w:before="0" w:after="0"/>
              <w:ind w:firstLine="709"/>
              <w:jc w:val="both"/>
              <w:rPr>
                <w:color w:val="000000"/>
                <w:sz w:val="28"/>
                <w:szCs w:val="28"/>
                <w:lang w:val="en-US" w:eastAsia="en-US"/>
              </w:rPr>
            </w:pPr>
            <w:r>
              <w:rPr>
                <w:b/>
                <w:bCs/>
                <w:color w:val="000000"/>
                <w:sz w:val="28"/>
                <w:szCs w:val="28"/>
                <w:lang w:val="en-US" w:eastAsia="en-US"/>
              </w:rPr>
              <w:t>Крабы консервированные</w:t>
            </w:r>
          </w:p>
        </w:tc>
      </w:tr>
      <w:tr>
        <w:trPr/>
        <w:tc>
          <w:tcPr>
            <w:tcW w:w="3931" w:type="dxa"/>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рабы консервированные</w:t>
            </w:r>
          </w:p>
        </w:tc>
        <w:tc>
          <w:tcPr>
            <w:tcW w:w="5425" w:type="dxa"/>
            <w:gridSpan w:val="3"/>
            <w:tcBorders/>
          </w:tcPr>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00</w:t>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b/>
                <w:bCs/>
                <w:sz w:val="28"/>
                <w:szCs w:val="28"/>
                <w:lang w:val="en-US" w:eastAsia="en-US"/>
              </w:rPr>
              <w:t>Технология приготовления и оформления блюда</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филе без кожи и костей сделать два надреза вдоль (карманами). Положить туда фарш с крабами и закрыть. Другую сторону филе обмазать желтком и сверху обложить картофельными кружками (как чешуей). Вес п/ф примерно 160 г. Готовую рыбу сбрызнуть соком лимона. Посолить, поперчить и жарить со стороны картофеля до колера на сливочном и оливковом масле. Перевернуть и поместить в духовой шкаф до готовности при температуре 180°С.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нир: очищенный красный лук, нарезанный соломкой, обжарить на сливочном масле до готовности, поперчить и положить на тарелку. Сверху поместить готовую рыбу. Соус из латука взбить и пену выложить вокруг рыбы. Украсить резаным луком-сибулетом.</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149"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966"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Фарш с крабами и шалот на сибас</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ищенный лук-шалот и лук-сибулет мелко порубить, смешать с крабами консервированными и куриным муссом. Полить соком лимона, посолить, поперчить. Все хорошо перемешать и хранить при температуре 2–4°С.</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149" w:type="dxa"/>
            <w:gridSpan w:val="2"/>
            <w:tcBorders/>
          </w:tcPr>
          <w:p>
            <w:pPr>
              <w:pStyle w:val="Normal"/>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966"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Куриный мусс </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якоть куриной грудки измельчить в комбайне, не допуская нагревания (периодически выключать и убирать в холод). Затем добавить белок куриного яйца и сливки, охладить и протереть через сито, добавить соль, перец черный молотый.</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149"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966"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Крабы консервированные</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Крабы освободить от бумаги, внутренних пленок, лишнего сока. </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149"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966"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Картофель кружками (“чешуя”)</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ртофель очистить и вырезать из него цилиндры диаметром 2 см и высотой 3 см. На слайсере нарезать кружки толщиной примерно 2 мм, положить их в сотейник и довести до полуготовности в оливковом масле, разогретом до 90°С, примерно 1 ми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ход готового блюда: 1000 г</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4149"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966"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оус из латука к сибасу</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115" w:type="dxa"/>
            <w:gridSpan w:val="3"/>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 салата латук взять верхние листья и произвольно порезать. Очищенный лук репчатый и чеснок нарезать и обжарить до полуготовности на сливочном масле. Залить куриным бульоном “Кнорр”, размешанным в воде. Все довести до кипения и вылить густую часть в блендер (жидкость не выливать). Пробить и пропустить через конусное сито. Готовый соус хранить при температуре 2–4°С.</w:t>
            </w:r>
          </w:p>
        </w:tc>
        <w:tc>
          <w:tcPr>
            <w:tcW w:w="1241" w:type="dxa"/>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Content"/>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pPr>
      <w:r>
        <w:rPr/>
        <w:t>Филе сибаса с шиитаке</w:t>
      </w:r>
    </w:p>
    <w:tbl>
      <w:tblPr>
        <w:tblW w:w="9570" w:type="dxa"/>
        <w:jc w:val="left"/>
        <w:tblInd w:w="-119" w:type="dxa"/>
        <w:tblLayout w:type="fixed"/>
        <w:tblCellMar>
          <w:top w:w="105" w:type="dxa"/>
          <w:left w:w="105" w:type="dxa"/>
          <w:bottom w:w="105" w:type="dxa"/>
          <w:right w:w="105" w:type="dxa"/>
        </w:tblCellMar>
      </w:tblPr>
      <w:tblGrid>
        <w:gridCol w:w="5954"/>
        <w:gridCol w:w="3616"/>
      </w:tblGrid>
      <w:tr>
        <w:trPr/>
        <w:tc>
          <w:tcPr>
            <w:tcW w:w="5954" w:type="dxa"/>
            <w:tcBorders/>
            <w:vAlign w:val="center"/>
          </w:tcPr>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Ингредиенты</w:t>
            </w:r>
          </w:p>
        </w:tc>
        <w:tc>
          <w:tcPr>
            <w:tcW w:w="3616" w:type="dxa"/>
            <w:tcBorders/>
            <w:vAlign w:val="center"/>
          </w:tcPr>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ес нетто, г</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бас</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75</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ь</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кусу</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ц белый молотый</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кусу</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сло оливковое</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0</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ук красный</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0</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ибы шиитаке</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3</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елень петрушки</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ехи грецкие</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сло фундуковое</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0</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ей фри п/ф</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ус для сибаса п/ф</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ь морская крупная</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орей фри п/ф (на 3 г)</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ук-порей</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Соус для сибаса п/ф (на 100 г)</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ксус бальзамический</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0</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сло оливковое</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0</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ь</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кусу</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ц</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кусу</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Технология приготовления и оформления блюда</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ибаса посолить, поперчить и обжарить на оливковом масл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готовить гарни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красный лук (35 г) нарезать дольками без сердцеви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 грибов удалить ножки, а шляпки нарезать ломтик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зелень петрушки, красный лук, грибы, грецкие орехи обжарить на фундуковом масле с добавлением соли и перц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предварительно подогретую тарелку в середину выложить порей фри, сверху - гарнир и жареного сибаса. Полить соусом для сибаса. Декорировать красным луком (5 г) и крупной морской солью.</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орей фри п/ф</w:t>
            </w:r>
          </w:p>
        </w:tc>
      </w:tr>
      <w:tr>
        <w:trPr/>
        <w:tc>
          <w:tcPr>
            <w:tcW w:w="9570" w:type="dxa"/>
            <w:gridSpan w:val="2"/>
            <w:tcBorders/>
            <w:vAlign w:val="center"/>
          </w:tcPr>
          <w:p>
            <w:pPr>
              <w:pStyle w:val="Normal"/>
              <w:spacing w:lineRule="auto" w:line="360" w:before="0" w:after="0"/>
              <w:ind w:firstLine="709"/>
              <w:jc w:val="both"/>
              <w:rPr/>
            </w:pPr>
            <w:r>
              <w:rPr>
                <w:rFonts w:cs="Times New Roman" w:ascii="Times New Roman" w:hAnsi="Times New Roman"/>
                <w:sz w:val="28"/>
                <w:szCs w:val="28"/>
                <w:lang w:val="en-US" w:eastAsia="en-US"/>
              </w:rPr>
              <w:t>Лук-порей нарезать длинными полосками, переплести, обрезать в виде кружка и высушить до состояния чипсов (2-3 минуты при 180 С).</w:t>
            </w:r>
          </w:p>
        </w:tc>
      </w:tr>
      <w:tr>
        <w:trPr/>
        <w:tc>
          <w:tcPr>
            <w:tcW w:w="5954"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3616"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Соус для сибаса п/ф</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мешать все ингредиенты.</w:t>
            </w:r>
          </w:p>
        </w:tc>
      </w:tr>
      <w:tr>
        <w:trPr/>
        <w:tc>
          <w:tcPr>
            <w:tcW w:w="9570" w:type="dxa"/>
            <w:gridSpan w:val="2"/>
            <w:tcBorders/>
            <w:vAlign w:val="center"/>
          </w:tcPr>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ыход готового блюда: 140/50/25 г</w:t>
            </w:r>
          </w:p>
          <w:p>
            <w:pPr>
              <w:pStyle w:val="Normal"/>
              <w:spacing w:lineRule="auto" w:line="360" w:before="0" w:after="0"/>
              <w:ind w:firstLine="709"/>
              <w:jc w:val="both"/>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t>Филе черного сибаса на овощной подушке в ванильном соус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u w:val="single"/>
                <w:lang w:val="en-US" w:eastAsia="en-US"/>
              </w:rPr>
              <w:t>Ингредиенты:</w:t>
            </w:r>
          </w:p>
          <w:p>
            <w:pPr>
              <w:pStyle w:val="Normal"/>
              <w:spacing w:lineRule="auto" w:line="360" w:before="0" w:after="0"/>
              <w:ind w:firstLine="709"/>
              <w:rPr/>
            </w:pPr>
            <w:r>
              <w:rPr/>
              <w:t>Филе черного сибаса (или судака): 150 г</w:t>
              <w:br/>
              <w:t>Цукини: 30 г</w:t>
              <w:br/>
              <w:t>Морковь: 30 г</w:t>
              <w:br/>
              <w:t>Яблоко: 20 г</w:t>
              <w:br/>
              <w:t>Артишок: 200 г</w:t>
              <w:br/>
              <w:t>Свежий базилик: 5 г</w:t>
              <w:br/>
              <w:t>Оливковое масло: 70 мл</w:t>
              <w:br/>
              <w:t>«Мартини Бьянко»: 1 ст.л.</w:t>
              <w:br/>
              <w:t>Стручек ванили: 1 шт</w:t>
              <w:br/>
              <w:t>Соль, белый перец: 5 г</w:t>
              <w:br/>
              <w:t>Имбирь: 5 г</w:t>
            </w:r>
          </w:p>
          <w:tbl>
            <w:tblPr>
              <w:tblW w:w="5000" w:type="pct"/>
              <w:jc w:val="center"/>
              <w:tblInd w:w="0" w:type="dxa"/>
              <w:tblLayout w:type="fixed"/>
              <w:tblCellMar>
                <w:top w:w="30" w:type="dxa"/>
                <w:left w:w="30" w:type="dxa"/>
                <w:bottom w:w="30" w:type="dxa"/>
                <w:right w:w="30" w:type="dxa"/>
              </w:tblCellMar>
            </w:tblPr>
            <w:tblGrid>
              <w:gridCol w:w="9360"/>
            </w:tblGrid>
            <w:tr>
              <w:trPr/>
              <w:tc>
                <w:tcPr>
                  <w:tcW w:w="9360" w:type="dxa"/>
                  <w:tcBorders/>
                </w:tcPr>
                <w:tbl>
                  <w:tblPr>
                    <w:tblW w:w="4900" w:type="pct"/>
                    <w:jc w:val="center"/>
                    <w:tblInd w:w="0" w:type="dxa"/>
                    <w:tblLayout w:type="fixed"/>
                    <w:tblCellMar>
                      <w:top w:w="15" w:type="dxa"/>
                      <w:left w:w="15" w:type="dxa"/>
                      <w:bottom w:w="15" w:type="dxa"/>
                      <w:right w:w="15" w:type="dxa"/>
                    </w:tblCellMar>
                  </w:tblPr>
                  <w:tblGrid>
                    <w:gridCol w:w="9114"/>
                  </w:tblGrid>
                  <w:tr>
                    <w:trPr/>
                    <w:tc>
                      <w:tcPr>
                        <w:tcW w:w="9114" w:type="dxa"/>
                        <w:tcBorders/>
                        <w:vAlign w:val="center"/>
                      </w:tcPr>
                      <w:tbl>
                        <w:tblPr>
                          <w:tblW w:w="5000" w:type="pct"/>
                          <w:jc w:val="left"/>
                          <w:tblInd w:w="0" w:type="dxa"/>
                          <w:tblLayout w:type="fixed"/>
                          <w:tblCellMar>
                            <w:top w:w="0" w:type="dxa"/>
                            <w:left w:w="0" w:type="dxa"/>
                            <w:bottom w:w="0" w:type="dxa"/>
                            <w:right w:w="0" w:type="dxa"/>
                          </w:tblCellMar>
                        </w:tblPr>
                        <w:tblGrid>
                          <w:gridCol w:w="9084"/>
                        </w:tblGrid>
                        <w:tr>
                          <w:trPr/>
                          <w:tc>
                            <w:tcPr>
                              <w:tcW w:w="9084" w:type="dxa"/>
                              <w:tcBorders/>
                              <w:vAlign w:val="center"/>
                            </w:tcPr>
                            <w:p>
                              <w:pPr>
                                <w:pStyle w:val="Normal"/>
                                <w:spacing w:lineRule="auto" w:line="360" w:before="0" w:after="0"/>
                                <w:ind w:firstLine="709"/>
                                <w:jc w:val="both"/>
                                <w:rPr/>
                              </w:pPr>
                              <w:r>
                                <w:rPr>
                                  <w:rFonts w:cs="Times New Roman" w:ascii="Times New Roman" w:hAnsi="Times New Roman"/>
                                  <w:b/>
                                  <w:bCs/>
                                  <w:sz w:val="28"/>
                                  <w:szCs w:val="28"/>
                                  <w:lang w:val="en-US" w:eastAsia="en-US"/>
                                </w:rPr>
                                <w:t>Приготовление:</w:t>
                              </w:r>
                              <w:r>
                                <w:rPr>
                                  <w:rFonts w:cs="Times New Roman" w:ascii="Times New Roman" w:hAnsi="Times New Roman"/>
                                  <w:sz w:val="28"/>
                                  <w:szCs w:val="28"/>
                                  <w:lang w:val="en-US" w:eastAsia="en-US"/>
                                </w:rPr>
                                <w:t xml:space="preserve"> Филе рыбы посолить, поперчить, обжарить и поставить в теплое место. Очистить артишок, разрезать на 4 части и отварить в подсоленой воде на слабом огне в течение 25 минут. Затем его посолить и обжарить на оливковом масле (можно добавить немного сливочного). Морковь, яблоко и кожицу цукини натереть на терке полосками. Обжарить овощи, добавив «Мартини», перец, имбирь и базилик.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готовить ванильный соус. Открыть стручек ванили, его содержимое всыпать в оливковое масло и подогреть до температуры 50 С несколько секунд. </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На центр тарелки выложить подушку из овощей, сверху – сибас. По бокам разместить артишок. Полить ванильным соусом. Блюдо готово. Приятного аппети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084"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c>
      </w:tr>
    </w:tbl>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 Тюрбо. Характеристика, методы механической и тепловой обработки, рекомендуемые гарниры и соус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sz w:val="28"/>
          <w:szCs w:val="28"/>
          <w:lang w:val="en-US" w:eastAsia="en-US"/>
        </w:rPr>
        <w:t>Тюрбо</w:t>
      </w:r>
      <w:r>
        <w:rPr>
          <w:rFonts w:cs="Times New Roman" w:ascii="Times New Roman" w:hAnsi="Times New Roman"/>
          <w:sz w:val="28"/>
          <w:szCs w:val="28"/>
          <w:lang w:val="en-US" w:eastAsia="en-US"/>
        </w:rPr>
        <w:t>, большой ромб (</w:t>
      </w:r>
      <w:r>
        <w:rPr>
          <w:rFonts w:cs="Times New Roman" w:ascii="Times New Roman" w:hAnsi="Times New Roman"/>
          <w:i/>
          <w:iCs/>
          <w:sz w:val="28"/>
          <w:szCs w:val="28"/>
          <w:lang w:val="en-US" w:eastAsia="en-US"/>
        </w:rPr>
        <w:t>Scophthalmus maximus</w:t>
      </w:r>
      <w:r>
        <w:rPr>
          <w:rFonts w:cs="Times New Roman" w:ascii="Times New Roman" w:hAnsi="Times New Roman"/>
          <w:sz w:val="28"/>
          <w:szCs w:val="28"/>
          <w:lang w:val="en-US" w:eastAsia="en-US"/>
        </w:rPr>
        <w:t>), рыба семейства ромбов отряда камбалообразных. Тело очень высокое, покрыто костными буграми. Оба глаза на левой стороне головы. Длина тела обычно около 40 см, иногда до 1 м; весит 2-3 кг. Тюрбо часто можно обнаружить частично зарытым в придонном слое на песчаном, галечном, каменистом или мягком грунте. Это активная хищная рыба, которая в зрелом возрасте питается, в основном другой рыбой</w:t>
      </w:r>
    </w:p>
    <w:p>
      <w:pPr>
        <w:pStyle w:val="Normal"/>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кус тюрб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юрбо - самая ценная рыба, отличается своеобразным свежим вкусом и ароматом. У каждой рыбы есть свой индивидуальный вкус. У черноморской тюрбо присутствует отчетливый привкус йода и тины. А свежая атлантическая и средиземноморская пахнет свежеразрезанным огурцом. Ее можно жарить, но помимо этого ее также можно припускать и запекать. При при выборе тюрбо надо обращать внимание на то, чтобы глаза были выпуклые, с внутренним свечением, а жабры светло-красного цвета. Также свежая рыба должна быть упругой и иметь легкий йодистый морской запах. Во всех странах ее готовят примерно одинаково - запекают в фольге или в соли, поджаривают на гриле с солью, перцем и оливковым маслом. Самый подходящий для дома вариант - рецепт с фольгой. Рыба филетуется, ни в коем случае не маринуется. Одновременно готовится соус на основе белого вина и рыбного бульона. Затем филе заворачивается в фольгу, на рыбу можно выложить любые морепродукты - например мидии и вонголе. Добавляем соус, закрываем и убираем в духовку, где она тушится в собственном сок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арнир - должен быть нейтральным. В этой роли могут выступить тушеный шпинат, печеные помидоры, лесные грибы, спаржа, овощи гриль, отварной картофель, листовые салаты. Многосоставные тяжелые соусы тоже не нужны - они должны быть легкими, почти прозрачными. Лучше всего к тюрбо подходят соусы из сухого белого вина можно также, приготовить соус из свежих помидоров, каперсов и маслин с добавлением чеснока и рыбного бульона. И все же не следует злоупотреблять ни чесноком, ни сильными специями - не стоит готовить тюрбо с розмарином, шалфеем, тимьяно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классической французской кухне рыбу тюрбо всегда высоко почитали. Единственной проблемой для хозяек и поваров были размеры большого ромба (как правило, 50 х 50 см) и вес (около 5 кг), поскольку эту рыбу, называемую во Франции "тюрбо", можно было варить и подавать к столу только целиком. Об этом писал Александр Балтазар Лоре Громо де ла Рейнье (1758-1838), своего рода предводитель гурманов того времени и автор многих гастрономических сочинений и книг: "Тюрбо, по причине своей красоты называемый "морским фазаном", а из-за своих размеров заслуживший титул "короля поста", перестал бы быть гордостью и славой нашей кухни, если бы перед подачей к столу его разрезали на куски".</w:t>
      </w:r>
    </w:p>
    <w:tbl>
      <w:tblPr>
        <w:tblW w:w="5000" w:type="pct"/>
        <w:jc w:val="left"/>
        <w:tblInd w:w="-45" w:type="dxa"/>
        <w:tblLayout w:type="fixed"/>
        <w:tblCellMar>
          <w:top w:w="45" w:type="dxa"/>
          <w:left w:w="45" w:type="dxa"/>
          <w:bottom w:w="45" w:type="dxa"/>
          <w:right w:w="45" w:type="dxa"/>
        </w:tblCellMar>
      </w:tblPr>
      <w:tblGrid>
        <w:gridCol w:w="9355"/>
      </w:tblGrid>
      <w:tr>
        <w:trPr/>
        <w:tc>
          <w:tcPr>
            <w:tcW w:w="9355"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о правило соблюдается до сегодняшнего дня, а поскольку эту рыбу трудно сварить в паровом котле, как это описано у Бриллат-Саварена, для нее изобрели специальный непомерно широкий котел с решеткой - тюрботьер. Для того чтобы избежать расходов на такую покупку, экономная Генриетта Девидис в своей "Практической поваренной книге повседневной и изысканной кухни", ставшей бестселлером начала XX века среди немецких домохозяек, рекомендовала "разрубить рыбу, начиная от хвоста", а при необходимости - еще на несколько частей, варить их отдельно, а при подаче к столу сложить вместе, как пазлы. В настоящее время проблема решается просто: в продажу поступают лишь не слишком крупные экземпляры этого вида камбалы, называемые "карапузами". Тем не менее ромбовидная камбала до сих пор относится к самым любимым и дорогим сортам рыбы. Нередко в качестве "заместителя" тюрбо выступает гладкий ромб (Scophtalamus rhombus) - близкий родственник, не уступающий ему по вкусовым качествам, но более дешевый, из которого можно делать филе. Его продают и мороженым. И большой ромб, и гладкий ромб одинаково вкусны, приготовленные без большого количества приправ, заглушающих их нежный вкус. Зажаренные в сливочном масле с хрустящей грибной корочкой, они до сих пор, как и некогда в феодальной Франции, являются символом и кульминацией любого праздничного застолья.</w:t>
            </w:r>
          </w:p>
        </w:tc>
      </w:tr>
    </w:tbl>
    <w:p>
      <w:pPr>
        <w:pStyle w:val="Normal"/>
        <w:spacing w:lineRule="auto" w:line="360" w:before="0" w:after="0"/>
        <w:ind w:firstLine="709"/>
        <w:jc w:val="both"/>
        <w:rPr/>
      </w:pPr>
      <w:r>
        <w:rPr>
          <w:rFonts w:cs="Times New Roman" w:ascii="Times New Roman" w:hAnsi="Times New Roman"/>
          <w:sz w:val="28"/>
          <w:szCs w:val="28"/>
          <w:lang w:val="en-US" w:eastAsia="en-US"/>
        </w:rPr>
        <w:t>Продуты, подчёркивающие вкус рыбы-</w:t>
      </w:r>
      <w:r>
        <w:rPr>
          <w:rStyle w:val="Paragraph"/>
          <w:rFonts w:cs="Times New Roman" w:ascii="Times New Roman" w:hAnsi="Times New Roman"/>
          <w:sz w:val="28"/>
          <w:szCs w:val="28"/>
          <w:lang w:val="en-US" w:eastAsia="en-US"/>
        </w:rPr>
        <w:t xml:space="preserve">гарнир должен быть нейтральным. В этой роли могут выступить тушеный шпинат, печеные помидоры, лесные грибы, спаржа, овощи гриль, отварной картофель, листовые салаты. Многосоставные тяжелые соусы тоже не нужны — они должны быть легкими, почти прозрачными. Лучше всего к тюрбо подходят соусы из сухого белого вина. Если хочется чего-то более яркого, можно, например, приготовить соус из свежих помидоров, каперсов и маслин с добавлением чеснока и рыбного бульона. И все же не следует злоупотреблять ни чесноком, ни сильными специями — не стоит готовить тюрбо с розмарином, шалфеем, тимьяном. </w:t>
      </w:r>
      <w:r>
        <w:rPr>
          <w:rFonts w:cs="Times New Roman" w:ascii="Times New Roman" w:hAnsi="Times New Roman"/>
          <w:sz w:val="28"/>
          <w:szCs w:val="28"/>
          <w:lang w:val="en-US" w:eastAsia="en-US"/>
        </w:rPr>
        <w:b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 Ассортимент. Краткая технология приготовления из рыбы тюрбо</w:t>
      </w:r>
    </w:p>
    <w:p>
      <w:pPr>
        <w:pStyle w:val="Heading2"/>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
          <w:color w:val="000000"/>
          <w:sz w:val="28"/>
          <w:szCs w:val="28"/>
          <w:lang w:val="en-US" w:eastAsia="en-US"/>
        </w:rPr>
        <w:t>Тюрбо в сумисо</w:t>
      </w:r>
    </w:p>
    <w:p>
      <w:pPr>
        <w:pStyle w:val="Heading2"/>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Ингредиенты:</w:t>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ба тюрбо охлажденная (около 800 гр.) - 1 шт.</w:t>
      </w:r>
    </w:p>
    <w:p>
      <w:pPr>
        <w:pStyle w:val="Style18"/>
        <w:spacing w:lineRule="auto" w:line="360" w:before="0" w:after="0"/>
        <w:ind w:firstLine="709"/>
        <w:rPr/>
      </w:pPr>
      <w:r>
        <w:rPr>
          <w:iCs/>
          <w:color w:val="000000"/>
          <w:sz w:val="28"/>
          <w:szCs w:val="28"/>
          <w:lang w:val="en-US" w:eastAsia="en-US"/>
        </w:rPr>
        <w:t>Соус сумисо:</w:t>
      </w:r>
      <w:r>
        <w:rPr>
          <w:color w:val="000000"/>
          <w:sz w:val="28"/>
          <w:szCs w:val="28"/>
          <w:lang w:val="en-US" w:eastAsia="en-US"/>
        </w:rPr>
        <w:t xml:space="preserve"> </w:t>
        <w:br/>
        <w:t xml:space="preserve">Мисопаста светлая - 4ст. ложки </w:t>
        <w:br/>
        <w:t xml:space="preserve">Сок лайма - 2 ст.лож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Уксус рисовый - 2 ст. лож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ода - 2 ст. ложк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ахар - 3 ст. лож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Горчица дижонская- 2 чайн. лож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акэ - 2 ст. ложки </w:t>
      </w:r>
    </w:p>
    <w:p>
      <w:pPr>
        <w:pStyle w:val="Style18"/>
        <w:spacing w:lineRule="auto" w:line="360" w:before="0" w:after="0"/>
        <w:ind w:firstLine="709"/>
        <w:jc w:val="both"/>
        <w:rPr/>
      </w:pPr>
      <w:r>
        <w:rPr>
          <w:iCs/>
          <w:color w:val="000000"/>
          <w:sz w:val="28"/>
          <w:szCs w:val="28"/>
          <w:lang w:val="en-US" w:eastAsia="en-US"/>
        </w:rPr>
        <w:t>(Все тщательно перемешать)</w:t>
      </w:r>
      <w:r>
        <w:rPr>
          <w:color w:val="000000"/>
          <w:sz w:val="28"/>
          <w:szCs w:val="28"/>
          <w:lang w:val="en-US" w:eastAsia="en-US"/>
        </w:rPr>
        <w:t xml:space="preserve"> </w:t>
      </w:r>
    </w:p>
    <w:p>
      <w:pPr>
        <w:pStyle w:val="Style18"/>
        <w:spacing w:lineRule="auto" w:line="360" w:before="0" w:after="0"/>
        <w:ind w:firstLine="709"/>
        <w:jc w:val="both"/>
        <w:rPr/>
      </w:pPr>
      <w:r>
        <w:rPr>
          <w:iCs/>
          <w:color w:val="000000"/>
          <w:sz w:val="28"/>
          <w:szCs w:val="28"/>
          <w:lang w:val="en-US" w:eastAsia="en-US"/>
        </w:rPr>
        <w:t>Соус Унаги- 50 мл.</w:t>
      </w:r>
      <w:r>
        <w:rPr>
          <w:color w:val="000000"/>
          <w:sz w:val="28"/>
          <w:szCs w:val="28"/>
          <w:lang w:val="en-US" w:eastAsia="en-US"/>
        </w:rPr>
        <w:t xml:space="preserve">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ыбу вымыть с солью. У основания головы сделать небольшой надрез, через который произвести внутреннюю зачистку брюха. Удалить жабры. Сделать праллельные надрезы с двух сторон на глубину 0,5 см перпендикулярно позвоночнику через каждые 4 см. </w:t>
        <w:br/>
        <w:t xml:space="preserve">Разогреть духовку до 160-170 градусов. Рыбу слегка посолить, поперечить. Двойную фольгу смазать растительным маслом, а рыбу - сумисо соусом при помощи кисти. Выложить рыбу на фольгу и запекать 15-20 минут, продолжая каждые 5 минут смазывать сумисо соусом. Острой палочкой или поварской иглой проверить готовность. Выложить на блюдо и полить Унаги соусом. Обсыпать кунжутом. </w:t>
      </w:r>
    </w:p>
    <w:p>
      <w:pPr>
        <w:pStyle w:val="Heading1"/>
        <w:spacing w:lineRule="auto" w:line="360" w:before="0" w:after="0"/>
        <w:ind w:firstLine="709"/>
        <w:jc w:val="both"/>
        <w:rPr/>
      </w:pPr>
      <w:r>
        <w:rPr/>
        <w:t>Тюрбо в томатном соусе по-испански</w:t>
      </w:r>
    </w:p>
    <w:tbl>
      <w:tblPr>
        <w:tblW w:w="5000" w:type="pct"/>
        <w:jc w:val="left"/>
        <w:tblInd w:w="0" w:type="dxa"/>
        <w:tblLayout w:type="fixed"/>
        <w:tblCellMar>
          <w:top w:w="0" w:type="dxa"/>
          <w:left w:w="0" w:type="dxa"/>
          <w:bottom w:w="0" w:type="dxa"/>
          <w:right w:w="0" w:type="dxa"/>
        </w:tblCellMar>
      </w:tblPr>
      <w:tblGrid>
        <w:gridCol w:w="23"/>
        <w:gridCol w:w="9332"/>
      </w:tblGrid>
      <w:tr>
        <w:trPr>
          <w:trHeight w:val="326" w:hRule="atLeast"/>
        </w:trPr>
        <w:tc>
          <w:tcPr>
            <w:tcW w:w="23"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332"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pacing w:val="-4"/>
                <w:sz w:val="28"/>
                <w:szCs w:val="28"/>
                <w:lang w:val="en-US" w:eastAsia="en-US"/>
              </w:rPr>
              <w:t>Для 4порции: 500 г филе черноморской крупной камбалы (надо обязательно удалить с нее темную кожу и подкожный слой на 1/2 см, так как они могут послужить причиной резкого неприятного запаха камбалы) -1 стакан мелко нарезанного репчатого лука – 1/2 кг нарезанных ломтиками помидоров – 1/2 чайной ложки соли - 1/4 чайной ложки свежемолотого черного перца - 1 десертная ложка красного перца (паприка) - 1 ст. ложка мелко нарезанного базилика (или 1/4 чайной лож</w:t>
              <w:softHyphen/>
              <w:t>ки сушеного) - 2 чайные ложки сахару - 1 раздав</w:t>
              <w:softHyphen/>
              <w:t>ленный зубчик чеснока -1 стакан отвару (см. рецепт 138) - 1 ст. ложка натертой лимонной или апельсиновой цедры - 1 лимон - зелень эстра</w:t>
              <w:softHyphen/>
              <w:t>гона или петрушки.</w:t>
            </w:r>
          </w:p>
        </w:tc>
      </w:tr>
    </w:tbl>
    <w:p>
      <w:pPr>
        <w:pStyle w:val="Style18"/>
        <w:spacing w:lineRule="auto" w:line="360" w:before="0" w:after="0"/>
        <w:ind w:firstLine="709"/>
        <w:jc w:val="both"/>
        <w:rPr>
          <w:rFonts w:eastAsia="SimSun;§­§°§®§Ц"/>
          <w:color w:val="000000"/>
          <w:sz w:val="28"/>
          <w:szCs w:val="28"/>
          <w:lang w:val="en-US" w:eastAsia="en-US"/>
        </w:rPr>
      </w:pPr>
      <w:r>
        <w:rPr>
          <w:color w:val="000000"/>
          <w:sz w:val="28"/>
          <w:szCs w:val="28"/>
          <w:lang w:val="en-US" w:eastAsia="en-US"/>
        </w:rPr>
        <w:t>Лук обжаривать в оливковом масле до тех пор, пока он не станет светло-коричневым. Положить помидоры (сняв предварительно кожицу), соль, черный перец, сахар, базилик, чеснок, красный перец. Варить на слабом огне до тех пор, пока не получится пюр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Филе рыбы залить в высокой сковороде отваром так, чтобы он закрывал рыбу наполовину или на одну треть, положить лимонную или апельсиновую цедру. Закрыть крышкой и поставить на слабый огонь на 15 мин. Когда рыба будет готова, осторожно вынуть и положить на блюдо. Отвар процедит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 приготовленному пюре из помидоров добавить 1/2 стакана процеженного отвара, в котором припускалась рыба, и варить на слабом огне, непрерывно размешивая, до образования однородной массы. Залить полученным соусом рыбу. Когда рыба остынет, украсить ее сверху ли</w:t>
        <w:softHyphen/>
        <w:t>моном и зеленью эстрагона или петрушки. Подавать к столу не позже чем через 1—2 ч после того, как рыба осты</w:t>
        <w:softHyphen/>
        <w:t>нет</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 Морской черт (Lophius piscalorius) характеристика, рекомендуемые гарниры и соу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вое название европейский удильщик, или морской черт получил благодаря очень непривлекательной внешности. У него огромная, широкая, сплющенная сверху вниз голова, составляющая около 2/3 длины всего тела. Рот очень большой, с выступающей вперед нижней челюстью и выдвижной верхней, вооружен частоколом сильных острых зубов. У самого конца рыла помещается иллиций с шаровидным утолщением или лопастью на конце, за ним располагаются еще две обособленных колючки. Три остальные колючки первого спинного плавника находятся за головой, на спине. Второй спинной и анальный плавники короткие, расположены близ хвостового. Грудные плавники широкие, за ними помещаются жаберные щели, брюшные плавники — на горле. Тело у удильщика голое, с многочисленными кожистыми выростами. Верхняя его часть обычно шоколадно-коричневая, часто с пятнами, низ — белый. Достигает морской черт в длину 2 м, чаще 1—1,5 м, и массы более 20 кг.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аспространен европейский удильщик в Атлантическом океане у берегов Европы: от Исландии, Великобритании и Баренцева моря до Гвинейского залива и Черного моря. В водах России он иногда встречается в Черном и Баренцевом моря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дильщик обитает в пределах шельфа на глубине 50—200 метров. Большую часть времени он проводит затаившись на дне и подстерегая свою добычу. Там он почти незаметен, т. к. обладает окраской, которая меняется под цвет дна. Хорошо маскирует эту рыбу и многочисленная бахрома из кожистых придатков вдоль нижней челюсти, по бокам головы и туловищу. В ожидании добычи морской черт абсолютно неподвижен и даже удерживает дыхание, совершая вдохи через 1—2 минуты. И только “приманка” на конце его луча-удилища призывно трепещет над сомкнутым ртом, как маленький флажок, привлекая незадачливую жертву. Стоит рыбе или какому-нибудь другому животному приблизиться к приманке, как огромная пасть черта разверзается и тут же смыкается снова, поглощая жертву. Эти движения совершаются с такой молниеносной быстротой, что за ними просто невозможно уследить. Прожорливый хищник в большом количестве поглощает придонных рыб (треску, камбал, бычков, песчанок, мелких акул и скатов, угрей и прочих) и крупных беспозвоночных (крабов). Иногда для питания он поднимается и в толщу воды, и тогда его жертвами могут оказаться не только рыбы (сельдь, скумбрия), но даже и водоплавающие птицы. Обычно нападения на спящих на поверхности воды птиц заканчиваются для хищника печально: известны находки погибших удильщиков, подавившихся слишком крупной добычей.</w:t>
      </w:r>
    </w:p>
    <w:p>
      <w:pPr>
        <w:pStyle w:val="Style19"/>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8 ассортимент. Краткая технология приготовления блюд из рыбы морской чёрт</w:t>
      </w:r>
    </w:p>
    <w:p>
      <w:pPr>
        <w:pStyle w:val="Heading2"/>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eading2"/>
        <w:spacing w:lineRule="auto" w:line="360" w:before="0" w:after="0"/>
        <w:ind w:firstLine="709"/>
        <w:jc w:val="both"/>
        <w:rPr/>
      </w:pPr>
      <w:r>
        <w:rPr/>
        <w:t>Морской черт в корочке с грибами (вторые блюда)</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тушка морского чёрта, примерно 1 кг (можно попробовать заменить рыбой с плотной мякотью, например, рыбой – меч)</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 г копчёного лосося</w:t>
              <w:br/>
              <w:t>1 упаковка слоёного теста или 5 листов теста филл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ивочное масл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лфей, розмари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50 г белых гриб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 г лисичек (все грибы можно заменить на любые, более доступны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лука-шало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лое вин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енди петрушк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0 г слив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ль, перец</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далить хрящ-хребет из рыбы, нафаршировать её между двух получившихся филе ломтиками копчёного лосося. Связать рыбу так, чтобы она сохранила форму при готовке.</w:t>
              <w:br/>
              <w:t>Растопить 60 г масла в глубоком противне, положить шалфей и розмарин и рыбу. Обжарить со всех сторон, сбрызнуть вином. Дать выпариться на сильном огне, посолить, поперчить и поставить в духовку. Запекать примерно 30-40 мину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чистить грибы, мелко порезать ножки и покрупнее – шляпки. Растопить в сковороде 50 г масла, добавить меокр рубленный лук-шалот, поджарить и всыпать грибы. Посолить, поперчить и влить несколько ложек бренди.выпарить на сильном огне, затем убавить огонь итушить грибы ещё 10 минут. Добавить сливки, если надо – подсолить и тушить соус 10 мину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отовую рыбу вынуть из духовки, переложить аккуратно на блюдо и охладить. Приготовить филло тесто, промазав каждый лист растопленным маслом, если тесто слоёное – просто раскатать. Выложить на тесто рыбу, свернуть ввиде рулета и защипать края. Смазать растопленным маслом и поставить в духовку на 20 минут при 220*.</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д подачей нарезать рулет на ломти, соус поставить рядом, слегка присыпанный петрушкой.</w:t>
              <w:br/>
            </w:r>
          </w:p>
        </w:tc>
      </w:tr>
    </w:tbl>
    <w:p>
      <w:pPr>
        <w:pStyle w:val="Heading1"/>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Мopcкoй чepт в пaниpoвкe из мacлин</w:t>
      </w:r>
    </w:p>
    <w:p>
      <w:pPr>
        <w:pStyle w:val="Style19"/>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tbl>
      <w:tblPr>
        <w:tblW w:w="9355" w:type="dxa"/>
        <w:jc w:val="left"/>
        <w:tblInd w:w="0" w:type="dxa"/>
        <w:tblLayout w:type="fixed"/>
        <w:tblCellMar>
          <w:top w:w="0" w:type="dxa"/>
          <w:left w:w="0" w:type="dxa"/>
          <w:bottom w:w="0" w:type="dxa"/>
          <w:right w:w="0" w:type="dxa"/>
        </w:tblCellMar>
      </w:tblPr>
      <w:tblGrid>
        <w:gridCol w:w="4701"/>
        <w:gridCol w:w="4654"/>
      </w:tblGrid>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Ингpeдиeнты</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Вec нeттo,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opcкoй чepт в пaниpoвкe из мacлин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4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oнуc из кapтoфeля c гpибaми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изoттo c кpeвeткaми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уккини c мopcким гpeбeшкoм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aвиoли c мopeпpoдуктaми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уc «Бeлoe винo»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Мopcкoй чepт в пaниpoвкe из мacлин п/ф ( нa 14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opcкoй чepт (фил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к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ьeзoн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aниpoвкa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oливкoв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Льeзoн п/ф (нa 4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ивки жиpны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йцo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к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epeц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epнилa кapaкaтицы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aниpoвкa п/ф (2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ины вялeны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лeбнaя кpoшк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Кoнуc из кapтoфeля c гpибaми п/ф (нa 110 г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apтoфe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cливoчн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ecн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йцo (жeлт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epeц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ук-шaлoт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Гpибы cуxи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к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йцo для льeзoн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Хлeбнaя пaниpoвк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pacтитeльн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ук-cибулeт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Ризoттo c кpeвeткaми п/ф ( нa 8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изoттo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peвeткa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Ризoттo п/ф (4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ук-шaлoт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cливoчн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иc «Аpбopиo»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льoн pыбный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мeтaн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ыp «Пapмeзaн»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инз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epeц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Кpeвeткa п/ф (3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peвeткa тигpoвaя (16/20)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epeц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oливкoв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Цуккини c мopcким гpeбeшкoм п/ф (нa 5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уккини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epeц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opcкoй гpeбeш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oливкoв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Цитpуcoвый caбaйoн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Цитpуcoвый caбaйoн п/ф (нa 1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Апeльcин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aйм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йцo (жeлт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eвый coуc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кcуc бaльзaмичecкий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Рaвиoли c мopeпpoдуктaми п/ф (нa 10/2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ecтo для paвиoли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Фapш п/ф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йцo (жeлт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уc "Бeлoe винo"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Тecтo для paвиoли п/ф (нa 50 г)</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укa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йцo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oливкoв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Яйцo (жeлт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epнилa кapaкaтицы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Фapш п/ф (нa 2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opcкoй чepт (oбpeзки)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opcкoй гpeбeш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peвeтки тигpoвы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oливкoв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ук-шaлoт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ecн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инo бeл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epeц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oуc "Бeлoe винo" п/ф (нa 100 г)</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Лук-шaлoт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Чecн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aнциpи кpeвeтoк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oливкoв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кcуc винный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инo бeл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ульoн pыбный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ливки жиpны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acлo cливoчнoe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0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oль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epeц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0,1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pPr>
            <w:r>
              <w:rPr>
                <w:rFonts w:cs="Times New Roman" w:ascii="Times New Roman" w:hAnsi="Times New Roman"/>
                <w:bCs/>
                <w:sz w:val="28"/>
                <w:szCs w:val="28"/>
                <w:lang w:val="en-US" w:eastAsia="en-US"/>
              </w:rPr>
              <w:t>Выxoд гoтoвoгo блюдa:</w:t>
            </w:r>
            <w:r>
              <w:rPr>
                <w:rFonts w:cs="Times New Roman" w:ascii="Times New Roman" w:hAnsi="Times New Roman"/>
                <w:sz w:val="28"/>
                <w:szCs w:val="28"/>
                <w:lang w:val="en-US" w:eastAsia="en-US"/>
              </w:rPr>
              <w:t xml:space="preserve"> </w:t>
            </w:r>
            <w:r>
              <w:rPr>
                <w:rFonts w:cs="Times New Roman" w:ascii="Times New Roman" w:hAnsi="Times New Roman"/>
                <w:bCs/>
                <w:sz w:val="28"/>
                <w:szCs w:val="28"/>
                <w:lang w:val="en-US" w:eastAsia="en-US"/>
              </w:rPr>
              <w:t>140/110/80/50/10/20 г</w:t>
            </w:r>
          </w:p>
          <w:p>
            <w:pPr>
              <w:pStyle w:val="Normal"/>
              <w:spacing w:lineRule="auto" w:line="360" w:before="0" w:after="0"/>
              <w:ind w:firstLine="709"/>
              <w:jc w:val="both"/>
              <w:rPr>
                <w:rFonts w:ascii="Times New Roman" w:hAnsi="Times New Roman" w:cs="Times New Roman"/>
                <w:sz w:val="28"/>
                <w:szCs w:val="28"/>
                <w:lang w:val="en-US" w:eastAsia="en-US"/>
              </w:rPr>
            </w:pPr>
            <w:r>
              <w:rPr>
                <w:rFonts w:eastAsia="Times New Roman" w:cs="Times New Roman" w:ascii="Times New Roman" w:hAnsi="Times New Roman"/>
                <w:bCs/>
                <w:sz w:val="28"/>
                <w:szCs w:val="28"/>
                <w:lang w:val="en-US" w:eastAsia="en-US"/>
              </w:rPr>
              <w:t xml:space="preserve"> </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Тexнoлoгия пpигoтoвлeния и oфopмлeния блюдa</w:t>
            </w:r>
          </w:p>
        </w:tc>
      </w:tr>
      <w:tr>
        <w:trPr/>
        <w:tc>
          <w:tcPr>
            <w:tcW w:w="4701"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c>
          <w:tcPr>
            <w:tcW w:w="4654" w:type="dxa"/>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p>
        </w:tc>
      </w:tr>
      <w:tr>
        <w:trPr/>
        <w:tc>
          <w:tcPr>
            <w:tcW w:w="9355" w:type="dxa"/>
            <w:gridSpan w:val="2"/>
            <w:tcBorders/>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a блюдo вылoжить мopcкoгo чepтa в пaниpoвкe из мacлин, кoнуc из кapтoфeля c гpибaми, pизoттo c кpeвeткaми, цуккини c мopcким гpeбeшкoм и paвиoли c мopeпpoдуктaми в coуce "Бeлoe винo".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Мopcкoй чepт в пaниpoвкe из мacлин п/ф </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Филe мopcкoгo чepтa зaчиcтить, плoтнo зaвepнуть в плeнку, чтoбы coxpaнить фopму, и пpипуcтить в кипящeй вoдe дo пoлугoтoвнocти. </w:t>
              <w:br/>
              <w:t xml:space="preserve">* Рыбу cлeгкa ocтудить, зaпaниpoвaть в мукe, cмoчить в льeзoнe и oбвaлять в пaниpoвкe. </w:t>
              <w:br/>
              <w:t xml:space="preserve">* Пoдгoтoвлeнную тaким oбpaзoм pыбу oбжapить co вcex cтopoн нa oливкoвoм мacлe и дoвecти дo гoтoвнocти в жapoчнoм шкaфу. </w:t>
              <w:br/>
              <w:t>* Пoдaвaть пpи тeмпepaтуpe 70</w:t>
            </w:r>
            <w:r>
              <w:rPr>
                <w:rFonts w:cs="Times New Roman" w:ascii="Times New Roman" w:hAnsi="Times New Roman"/>
                <w:sz w:val="28"/>
                <w:szCs w:val="28"/>
                <w:vertAlign w:val="superscript"/>
                <w:lang w:val="en-US" w:eastAsia="en-US"/>
              </w:rPr>
              <w:t>o</w:t>
            </w:r>
            <w:r>
              <w:rPr>
                <w:rFonts w:cs="Times New Roman" w:ascii="Times New Roman" w:hAnsi="Times New Roman"/>
                <w:sz w:val="28"/>
                <w:szCs w:val="28"/>
                <w:lang w:val="en-US" w:eastAsia="en-US"/>
              </w:rPr>
              <w:t xml:space="preserve">С.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Льeзoн п/ф</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Из cливoк, яйцa, муки, coли, пepцa и чepнил кapaкaтицы cдeлaть льeзoн.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r>
              <w:rPr>
                <w:rFonts w:cs="Times New Roman" w:ascii="Times New Roman" w:hAnsi="Times New Roman"/>
                <w:b/>
                <w:bCs/>
                <w:sz w:val="28"/>
                <w:szCs w:val="28"/>
                <w:lang w:val="en-US" w:eastAsia="en-US"/>
              </w:rPr>
              <w:t xml:space="preserve">Пaниpoвкa п/ф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Из вялeныx мacлин и xлeбныx кpoшeк cдeлaть пaниpoвку.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r>
              <w:rPr>
                <w:rFonts w:cs="Times New Roman" w:ascii="Times New Roman" w:hAnsi="Times New Roman"/>
                <w:b/>
                <w:bCs/>
                <w:sz w:val="28"/>
                <w:szCs w:val="28"/>
                <w:lang w:val="en-US" w:eastAsia="en-US"/>
              </w:rPr>
              <w:t xml:space="preserve">Кoнуc из кapтoфeля c гpибaми п/ф </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Кapтoфeль cвapить и пpoтepeть вмecтe co cливoчным мacлoм (10 г) и пeчeным чecнoкoм. </w:t>
              <w:br/>
              <w:t xml:space="preserve">* В пюpe дoбaвить жeлтoк, coль, пepeц и xopoшo пepeмeшaть. </w:t>
              <w:br/>
              <w:t xml:space="preserve">* Лук и пpeдвapитeльнo пpoмытыe и зaмoчeнныe гpибы нapубить мeлким кубикoм и oбжapить нa cливoчнoм мacлe (10 г). </w:t>
              <w:br/>
              <w:t xml:space="preserve">* В фopму oтcaдить кapтoфeльную мaccу, в cepeдину кoтopoй улoжить жapeныe гpибы, и пocтaвить в xoлoдильник нa 25 - 30 минут. </w:t>
              <w:br/>
              <w:t xml:space="preserve">* Гoтoвый кoнуc зaпaниpoвaть в мукe, льeзoнe, xлeбнoй пaниpoвкe и oбжapить в бoльшoм кoличecтвe pacтитeльнoгo мacлa. </w:t>
              <w:br/>
              <w:t>* Тeмпepaтуpa пpи пoдaчe 80</w:t>
            </w:r>
            <w:r>
              <w:rPr>
                <w:rFonts w:cs="Times New Roman" w:ascii="Times New Roman" w:hAnsi="Times New Roman"/>
                <w:sz w:val="28"/>
                <w:szCs w:val="28"/>
                <w:vertAlign w:val="superscript"/>
                <w:lang w:val="en-US" w:eastAsia="en-US"/>
              </w:rPr>
              <w:t>o</w:t>
            </w:r>
            <w:r>
              <w:rPr>
                <w:rFonts w:cs="Times New Roman" w:ascii="Times New Roman" w:hAnsi="Times New Roman"/>
                <w:sz w:val="28"/>
                <w:szCs w:val="28"/>
                <w:lang w:val="en-US" w:eastAsia="en-US"/>
              </w:rPr>
              <w:t xml:space="preserve">С. </w:t>
              <w:br/>
              <w:t xml:space="preserve">* Дeкopиpoвaть лукoм-cибулeтoм.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xml:space="preserve">Ризoттo c кpeвeткaми п/ф </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В пopциoнную пocуду пoлoжить гoтoвoe pизoттo и кpeвeтку. </w:t>
              <w:br/>
              <w:t>* Пoдaвaть пpи тeмпepaтуpe 70</w:t>
            </w:r>
            <w:r>
              <w:rPr>
                <w:rFonts w:cs="Times New Roman" w:ascii="Times New Roman" w:hAnsi="Times New Roman"/>
                <w:sz w:val="28"/>
                <w:szCs w:val="28"/>
                <w:vertAlign w:val="superscript"/>
                <w:lang w:val="en-US" w:eastAsia="en-US"/>
              </w:rPr>
              <w:t>o</w:t>
            </w:r>
            <w:r>
              <w:rPr>
                <w:rFonts w:cs="Times New Roman" w:ascii="Times New Roman" w:hAnsi="Times New Roman"/>
                <w:sz w:val="28"/>
                <w:szCs w:val="28"/>
                <w:lang w:val="en-US" w:eastAsia="en-US"/>
              </w:rPr>
              <w:t xml:space="preserve">С.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Ризoттo п/ф</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Лук-шaлoт нapeзaть мeлким кубикoм и oбжapить нa cливoчнoм мacлe. </w:t>
              <w:br/>
              <w:t xml:space="preserve">* Дoбaвить pиc и пpoдoлжaть oбжapивaть, пoкa pиc нe cтaнeт пoлупpoзpaчным.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Дoбaвить бульoн и вapить, пoкa pиc нe cтaнeт пoлнocтью гoтoвым. </w:t>
              <w:br/>
              <w:t xml:space="preserve">* В кoнцe дoбaвить cмeтaну, cыp «Пapмeзaн», кинзу, coль и пepeц.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Кpeвeткa п/ф</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Кpeвeтку oчиcтить oт пaнциpя и кишки, зa иcключeниeм пocлeднeгo ceгмeнтa. </w:t>
              <w:br/>
              <w:t xml:space="preserve">* Дoбaвить coль, пepeц и oбжapить нa oливкoвoм мacл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Цуккини c мopcким гpeбeшкoм п/ф</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чиcтить цуккини oт кoжицы и нapeзaть нa куcoчки выcoтoй 3 cм. </w:t>
              <w:br/>
              <w:t xml:space="preserve">* Пpи пoмoщи выeмки удaлить cepдцeвину и oтвapить дo пoлугoтoвнocти. </w:t>
              <w:br/>
              <w:t xml:space="preserve">* Пocoлить и пoпepчить. </w:t>
              <w:br/>
              <w:t xml:space="preserve">* Гpeбeшoк oбжapить нa oливкoвoм мacлe. </w:t>
              <w:br/>
              <w:t xml:space="preserve">* В цуккини улoжить oбжapeнный гpeбeшoк, cвepxу пoлить цитpуcoвым caбaйoнoм.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Цитpуcoвый caбaйoн п/ф</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Упapить вмecтe coк aпeльcинa и лaймa в двa paзa. </w:t>
              <w:br/>
              <w:t xml:space="preserve">* Жeлтoк взбить нa вoдянoй бaнe c упapeнным coкoм, coeвым coуcoм и бaльзaмичecким укcуcoм дo пышнoй уcтoйчивoй пeны.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Рaвиoли c мopeпpoдуктaми п/ф</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Рacкaтaть плacт тecтa c чepными пoлocaми. Из тecтa выpeзaть двa кpужкa, oдин из кoтopыx cмaзaть жeлткoм. </w:t>
              <w:br/>
              <w:t xml:space="preserve">* Нa цeнтp кpужкa улoжить фapш, нaкpыть втopым кpужкoм и oбpeзaть кpaя пpи пoмoщи выeмки. </w:t>
              <w:br/>
              <w:t xml:space="preserve">* Рaвиoли cвapить в coлeнoй вoдe. </w:t>
              <w:br/>
              <w:t>* Пoдaвaть в pюмкe c coуcoм "Бeлoe винo" пpи тeмпepaтуpe 80</w:t>
            </w:r>
            <w:r>
              <w:rPr>
                <w:rFonts w:cs="Times New Roman" w:ascii="Times New Roman" w:hAnsi="Times New Roman"/>
                <w:sz w:val="28"/>
                <w:szCs w:val="28"/>
                <w:vertAlign w:val="superscript"/>
                <w:lang w:val="en-US" w:eastAsia="en-US"/>
              </w:rPr>
              <w:t>o</w:t>
            </w:r>
            <w:r>
              <w:rPr>
                <w:rFonts w:cs="Times New Roman" w:ascii="Times New Roman" w:hAnsi="Times New Roman"/>
                <w:sz w:val="28"/>
                <w:szCs w:val="28"/>
                <w:lang w:val="en-US" w:eastAsia="en-US"/>
              </w:rPr>
              <w:t xml:space="preserve">С.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r>
              <w:rPr>
                <w:rFonts w:cs="Times New Roman" w:ascii="Times New Roman" w:hAnsi="Times New Roman"/>
                <w:b/>
                <w:bCs/>
                <w:sz w:val="28"/>
                <w:szCs w:val="28"/>
                <w:lang w:val="en-US" w:eastAsia="en-US"/>
              </w:rPr>
              <w:t xml:space="preserve">Тecтo для paвиoли п/ф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Зaмecить гуcтoe тecтo из муки, яиц, oливкoвoгo мacлa и жeлткoв. </w:t>
              <w:br/>
              <w:t xml:space="preserve">* Чacть тecтa пoкpacить в чepный цвeт чepнилaми кapaкaтицы. </w:t>
              <w:br/>
              <w:t>* Пoдкpaшeннoe тecтo pacкaтaть и нapeзaть нa лeнты, ocтaльнoe pacкaтaть в плacт тoлщинoй 2 м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Рacкaтaнный плacт cмoчить вoдoй и нaклeить лeнты из чepнoгo тecтa. </w:t>
              <w:br/>
              <w:t xml:space="preserve">* Вce pacкaтaть дo тoлщины 1 мм.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 </w:t>
            </w:r>
            <w:r>
              <w:rPr>
                <w:rFonts w:cs="Times New Roman" w:ascii="Times New Roman" w:hAnsi="Times New Roman"/>
                <w:b/>
                <w:bCs/>
                <w:sz w:val="28"/>
                <w:szCs w:val="28"/>
                <w:lang w:val="en-US" w:eastAsia="en-US"/>
              </w:rPr>
              <w:t xml:space="preserve">Фapш п/ф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Обpeзки мopcкoгo чepтa, мopcкoй гpeбeшoк, кpeвeтки oбжapить нa oливкoвoм мacлe вмecтe c нaшинкoвaнными лукoм-шaлoтoм и чecнoкoм. </w:t>
              <w:br/>
              <w:t xml:space="preserve">* Дoбaвить винo, пoтушить дo гoтoвнocти и paзмoлoть в куттepe. </w:t>
              <w:br/>
              <w:t xml:space="preserve">* Дoбaвить coль и пepeц пo вкуcу.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Сoуc "Бeлoe винo" п/ф</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Лук-шaлoт и чecнoк пopубить и oбжapить нa oливкoвoм мacлe вмecтe c пaнциpями кpeвeтoк. </w:t>
              <w:br/>
              <w:t xml:space="preserve">* Дoбaвить винный укcуc и выпapить eгo дocуxa, зaтeм дoбaвить винo и упapить eгo дo 1/3 пepвoнaчaльнoгo oбъeмa. </w:t>
              <w:br/>
              <w:t xml:space="preserve">* Дoбaвить pыбный бульoн и увapивaть вce дo 1/2 oбъeмa. </w:t>
              <w:br/>
              <w:t xml:space="preserve">* Ввecти пpeдвapитeльнo пpoкипячeнныe cливки и пpoвapить дo зaгуcтeния. </w:t>
              <w:br/>
              <w:t xml:space="preserve">* В пpoцeжeнный coуc вбить cливoчнoe мacлo. </w:t>
              <w:br/>
              <w:t>*Дoвecти дo вкуca coлью и пepцeм.</w:t>
            </w:r>
          </w:p>
        </w:tc>
      </w:tr>
    </w:tbl>
    <w:p>
      <w:pPr>
        <w:pStyle w:val="Normal"/>
        <w:spacing w:lineRule="auto" w:line="360" w:before="0" w:after="0"/>
        <w:ind w:firstLine="709"/>
        <w:jc w:val="both"/>
        <w:rPr/>
      </w:pPr>
      <w:r>
        <w:rPr/>
        <w:t> </w:t>
      </w:r>
    </w:p>
    <w:tbl>
      <w:tblPr>
        <w:tblW w:w="4900" w:type="pct"/>
        <w:jc w:val="center"/>
        <w:tblInd w:w="0" w:type="dxa"/>
        <w:tblLayout w:type="fixed"/>
        <w:tblCellMar>
          <w:top w:w="15" w:type="dxa"/>
          <w:left w:w="15" w:type="dxa"/>
          <w:bottom w:w="15" w:type="dxa"/>
          <w:right w:w="15" w:type="dxa"/>
        </w:tblCellMar>
      </w:tblPr>
      <w:tblGrid>
        <w:gridCol w:w="9167"/>
      </w:tblGrid>
      <w:tr>
        <w:trPr/>
        <w:tc>
          <w:tcPr>
            <w:tcW w:w="9167" w:type="dxa"/>
            <w:tcBorders/>
            <w:vAlign w:val="center"/>
          </w:tcPr>
          <w:p>
            <w:pPr>
              <w:pStyle w:val="Normal"/>
              <w:spacing w:lineRule="auto" w:line="360" w:before="0" w:after="0"/>
              <w:ind w:firstLine="709"/>
              <w:jc w:val="both"/>
              <w:rPr/>
            </w:pPr>
            <w:r>
              <w:rPr/>
              <w:t>Морской черт под соусом из бретонских водорослей</w:t>
            </w:r>
          </w:p>
        </w:tc>
      </w:tr>
      <w:tr>
        <w:trPr/>
        <w:tc>
          <w:tcPr>
            <w:tcW w:w="9167" w:type="dxa"/>
            <w:tcBorders/>
            <w:vAlign w:val="center"/>
          </w:tcPr>
          <w:tbl>
            <w:tblPr>
              <w:tblW w:w="5000" w:type="pct"/>
              <w:jc w:val="left"/>
              <w:tblInd w:w="0" w:type="dxa"/>
              <w:tblLayout w:type="fixed"/>
              <w:tblCellMar>
                <w:top w:w="0" w:type="dxa"/>
                <w:left w:w="0" w:type="dxa"/>
                <w:bottom w:w="0" w:type="dxa"/>
                <w:right w:w="0" w:type="dxa"/>
              </w:tblCellMar>
            </w:tblPr>
            <w:tblGrid>
              <w:gridCol w:w="9137"/>
            </w:tblGrid>
            <w:tr>
              <w:trPr/>
              <w:tc>
                <w:tcPr>
                  <w:tcW w:w="9137" w:type="dxa"/>
                  <w:tcBorders/>
                  <w:vAlign w:val="center"/>
                </w:tcPr>
                <w:p>
                  <w:pPr>
                    <w:pStyle w:val="Normal"/>
                    <w:snapToGrid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tabs>
          <w:tab w:val="clear" w:pos="708"/>
          <w:tab w:val="left" w:pos="7770"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орской черт - 250 г</w:t>
        <w:tab/>
      </w:r>
    </w:p>
    <w:p>
      <w:pPr>
        <w:pStyle w:val="Normal"/>
        <w:tabs>
          <w:tab w:val="clear" w:pos="708"/>
          <w:tab w:val="left" w:pos="7770" w:leader="none"/>
        </w:tabs>
        <w:spacing w:lineRule="auto" w:line="360" w:before="0" w:after="0"/>
        <w:ind w:firstLine="709"/>
        <w:rPr/>
      </w:pPr>
      <w:r>
        <w:rPr/>
        <w:t>Сливки - 100 мл</w:t>
        <w:br/>
        <w:t>вода- 20 мл</w:t>
        <w:br/>
        <w:t>Водоросли сухие - 3 г</w:t>
        <w:br/>
        <w:t>Сливочное масло - 10 г</w:t>
        <w:br/>
        <w:t>Рисовое тесто - 20 г</w:t>
        <w:br/>
        <w:t>Картофель - 100 г</w:t>
        <w:br/>
        <w:t>Морковь - 100 г</w:t>
        <w:br/>
        <w:t>Цукини - 100 г</w:t>
        <w:br/>
        <w:t>Лук- порей - 5 г</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uto" w:line="360" w:before="0" w:after="0"/>
              <w:ind w:firstLine="709"/>
              <w:rPr/>
            </w:pPr>
            <w:r>
              <w:rPr>
                <w:rFonts w:cs="Times New Roman" w:ascii="Times New Roman" w:hAnsi="Times New Roman"/>
                <w:bCs/>
                <w:sz w:val="28"/>
                <w:szCs w:val="28"/>
                <w:lang w:val="en-US" w:eastAsia="en-US"/>
              </w:rPr>
              <w:t>Приготовление:</w:t>
            </w:r>
            <w:r>
              <w:rPr>
                <w:rFonts w:cs="Times New Roman" w:ascii="Times New Roman" w:hAnsi="Times New Roman"/>
                <w:sz w:val="28"/>
                <w:szCs w:val="28"/>
                <w:lang w:val="en-US" w:eastAsia="en-US"/>
              </w:rPr>
              <w:br/>
              <w:t>Вместо рыбы морской черт можно взять пресноводного сома. Положить рыбу на противень, смазать растопленным сливочным маслом, посыпать водорослями (или свежей мятой), посолить, поперчить. Все это поставить в духовку, разогретую до температуры 200 градусов на 10 мин. Время, пока запекается рыба, можно использовать для приготовления овощей и соуса.</w:t>
              <w:br/>
            </w:r>
            <w:r>
              <w:rPr>
                <w:rFonts w:cs="Times New Roman" w:ascii="Times New Roman" w:hAnsi="Times New Roman"/>
                <w:sz w:val="28"/>
                <w:szCs w:val="28"/>
                <w:u w:val="single"/>
                <w:lang w:val="en-US" w:eastAsia="en-US"/>
              </w:rPr>
              <w:t>Овощи:</w:t>
            </w:r>
            <w:r>
              <w:rPr>
                <w:rFonts w:cs="Times New Roman" w:ascii="Times New Roman" w:hAnsi="Times New Roman"/>
                <w:sz w:val="28"/>
                <w:szCs w:val="28"/>
                <w:lang w:val="en-US" w:eastAsia="en-US"/>
              </w:rPr>
              <w:t xml:space="preserve"> В сотейник налить немного воды и положить туда кусочек сливочного масла. Полусырые, слегка приваренные овощи положить в сотейник и поставить на большой огонь, все вместе прокипятить.</w:t>
              <w:br/>
            </w:r>
            <w:r>
              <w:rPr>
                <w:rFonts w:cs="Times New Roman" w:ascii="Times New Roman" w:hAnsi="Times New Roman"/>
                <w:sz w:val="28"/>
                <w:szCs w:val="28"/>
                <w:u w:val="single"/>
                <w:lang w:val="en-US" w:eastAsia="en-US"/>
              </w:rPr>
              <w:t>Соус:</w:t>
            </w:r>
            <w:r>
              <w:rPr>
                <w:rFonts w:cs="Times New Roman" w:ascii="Times New Roman" w:hAnsi="Times New Roman"/>
                <w:sz w:val="28"/>
                <w:szCs w:val="28"/>
                <w:lang w:val="en-US" w:eastAsia="en-US"/>
              </w:rPr>
              <w:t xml:space="preserve"> Смешать сливки, 1,5 ложки рыбного бульона, водоросли. Все посолить, поперчить и проварить 2-3 мин.</w:t>
              <w:br/>
              <w:t>Выложить на тарелку готовую рыбу, а все овощи полить соусом – и блюдо готово. Приятного аппетита!</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tabs>
          <w:tab w:val="clear" w:pos="708"/>
          <w:tab w:val="left" w:pos="7770"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7770" w:leader="none"/>
        </w:tabs>
        <w:spacing w:lineRule="auto" w:line="360" w:before="0" w:after="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Морской чёрт в пиве</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bCs/>
          <w:iCs/>
          <w:sz w:val="28"/>
          <w:szCs w:val="28"/>
          <w:lang w:val="en-US" w:eastAsia="en-US"/>
        </w:rPr>
        <w:t xml:space="preserve">0.5 кг филе морского чёрта (Monk Fish)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bCs/>
          <w:iCs/>
          <w:sz w:val="28"/>
          <w:szCs w:val="28"/>
          <w:lang w:val="en-US" w:eastAsia="en-US"/>
        </w:rPr>
        <w:t xml:space="preserve">1 банка дешёвого пива (Маккаби сойдёт, или там Гольдстар, что подешевле) </w:t>
      </w:r>
      <w:r>
        <w:rPr>
          <w:rFonts w:cs="Times New Roman" w:ascii="Times New Roman" w:hAnsi="Times New Roman"/>
          <w:bCs/>
          <w:iCs/>
          <w:sz w:val="28"/>
          <w:szCs w:val="28"/>
          <w:lang w:val="en-US" w:eastAsia="en-US"/>
        </w:rPr>
        <w:br/>
      </w:r>
      <w:r>
        <w:rPr>
          <w:rStyle w:val="Postbody1"/>
          <w:rFonts w:cs="Times New Roman" w:ascii="Times New Roman" w:hAnsi="Times New Roman"/>
          <w:bCs/>
          <w:iCs/>
          <w:sz w:val="28"/>
          <w:szCs w:val="28"/>
          <w:lang w:val="en-US" w:eastAsia="en-US"/>
        </w:rPr>
        <w:t xml:space="preserve">1 столовых ложки лимонного сока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bCs/>
          <w:iCs/>
          <w:sz w:val="28"/>
          <w:szCs w:val="28"/>
          <w:lang w:val="en-US" w:eastAsia="en-US"/>
        </w:rPr>
        <w:t xml:space="preserve">6 столовых ложек растопленного сливочного масла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bCs/>
          <w:iCs/>
          <w:sz w:val="28"/>
          <w:szCs w:val="28"/>
          <w:lang w:val="en-US" w:eastAsia="en-US"/>
        </w:rPr>
        <w:t>Чесночная соль.</w:t>
      </w:r>
      <w:r>
        <w:rPr>
          <w:rStyle w:val="Postbody1"/>
          <w:rFonts w:cs="Times New Roman" w:ascii="Times New Roman" w:hAnsi="Times New Roman"/>
          <w:sz w:val="28"/>
          <w:szCs w:val="28"/>
          <w:lang w:val="en-US" w:eastAsia="en-US"/>
        </w:rPr>
        <w:t xml:space="preserve">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sz w:val="28"/>
          <w:szCs w:val="28"/>
          <w:lang w:val="en-US" w:eastAsia="en-US"/>
        </w:rPr>
        <w:t xml:space="preserve">Наливаем пиво в сковородку.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sz w:val="28"/>
          <w:szCs w:val="28"/>
          <w:lang w:val="en-US" w:eastAsia="en-US"/>
        </w:rPr>
        <w:t xml:space="preserve">Режем филе морского чёрта на куски сантиметров 7 - 8 шириной и кладём это в "стимер" (или металлический дуршлаг)который помещаем в сковороду над пивом. Сбрызгиваем лимонным соком, накрываем и "парим" над сильнокипящим пивом минут 10 - 15. Тут главное не перепарить, иначе рыба будет "резиновой".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sz w:val="28"/>
          <w:szCs w:val="28"/>
          <w:lang w:val="en-US" w:eastAsia="en-US"/>
        </w:rPr>
        <w:t xml:space="preserve">Пока рыба парится, растапливаем сливочное масло. Добавляем чесночной соли или свежевыжатый чеснок (количество по вашему вкусу) и обычную соль.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sz w:val="28"/>
          <w:szCs w:val="28"/>
          <w:lang w:val="en-US" w:eastAsia="en-US"/>
        </w:rPr>
        <w:t xml:space="preserve">Ну и ставим рыбу на стол, а чесночное масло ставим каждому отдельно, чтобы каждый макал свою рыбу в своё масло. </w:t>
      </w:r>
    </w:p>
    <w:p>
      <w:pPr>
        <w:pStyle w:val="Normal"/>
        <w:tabs>
          <w:tab w:val="clear" w:pos="708"/>
          <w:tab w:val="left" w:pos="7770" w:leader="none"/>
        </w:tabs>
        <w:spacing w:lineRule="auto" w:line="360" w:before="0" w:after="0"/>
        <w:ind w:firstLine="709"/>
        <w:jc w:val="both"/>
        <w:rPr/>
      </w:pPr>
      <w:r>
        <w:rPr>
          <w:rStyle w:val="Postbody1"/>
          <w:rFonts w:cs="Times New Roman" w:ascii="Times New Roman" w:hAnsi="Times New Roman"/>
          <w:sz w:val="28"/>
          <w:szCs w:val="28"/>
          <w:lang w:val="en-US" w:eastAsia="en-US"/>
        </w:rPr>
        <w:t>Вкус и текстуру рыбы не отличить от омара (лобстера), но цена этого чуда кулинарного искусства раза в три-четыре меньше лобстера.</w:t>
      </w:r>
    </w:p>
    <w:p>
      <w:pPr>
        <w:pStyle w:val="Heading2"/>
        <w:spacing w:lineRule="auto" w:line="360" w:before="0" w:after="0"/>
        <w:ind w:firstLine="709"/>
        <w:jc w:val="both"/>
        <w:rPr/>
      </w:pPr>
      <w:r>
        <w:rPr>
          <w:rFonts w:cs="Times New Roman" w:ascii="Times New Roman" w:hAnsi="Times New Roman"/>
          <w:i/>
          <w:color w:val="000000"/>
          <w:sz w:val="28"/>
          <w:szCs w:val="28"/>
          <w:lang w:val="en-US" w:eastAsia="en-US"/>
        </w:rPr>
        <w:t>«Морской черт в шафрановом соусе с моллюск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w:t>
      </w:r>
      <w:r>
        <w:rPr>
          <w:rFonts w:cs="Times New Roman" w:ascii="Times New Roman" w:hAnsi="Times New Roman"/>
          <w:sz w:val="28"/>
          <w:szCs w:val="28"/>
          <w:lang w:val="en-US" w:eastAsia="en-US"/>
        </w:rPr>
        <w:t>лимон, 12 ломтиков филе морского черта (по 60 г), соль, душистый перец, 1/4 л белого вина, 1 веточка укропа для украш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идии: 1 кг свежих мидий в скорлупе, 1/4 л белого вина, 1-2 луковицы, 1 щеп. шафранового порошка, 1 упаковка крем-фреш, 20 г холодного сливочного масл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bCs/>
          <w:sz w:val="28"/>
          <w:szCs w:val="28"/>
          <w:lang w:val="en-US" w:eastAsia="en-US"/>
        </w:rPr>
        <w:t>Приготовл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жать лимон. Рыбное филе сполоснуть, обсушить, сбрызнуть лимонным соком, посолить, поперчить, дать полежать, чтобы оно пропиталось специями. Тщательно промыть моллюски. Вино и лук прокипятить, добавить моллюски, закрыть крышкой и тушить примерно 10 минут. (Мидии готовы к употреблению, когда у них раскроется скорлупа, те, у которых скорлупа не раскрылась, есть нельзя). Моллюски отбросить на сито (отвар не выливать, он еще пригодится), вынуть из скорлупы и положить на подогретую сковороду. Несколько мидий в скорлупе оставить для сервировки блюда. Разогреть масло для соуса, потушить в нем лук-шалот, пока он не станет прозрачным, добавить отвар моллюсков и вино, положить подготовленную рыбу и тушить 3-4 минуты. Для этого можно воспользоваться и микроволновой печью, 360 Вт, тушить до готовности 3 минуты. Вынуть и поставить в теплое место. Отвар рыбы процедить через сито, добавить вино и шафран, немного поварить. Потом добавить крем-фреш (взбитые сливки) и масло кусочками, посолить, поперчить. Выложить рыбу и мидии на подогретое блюдо, полить соусом, украсить мидиями в скорлупе и веточкой укропа</w:t>
      </w:r>
    </w:p>
    <w:p>
      <w:pPr>
        <w:pStyle w:val="Heading1"/>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Морской черт с овощными рулетик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на подушке зеленого горошка в сочетании с овощными рулетиками с сыром под сливочно-лимонным соусом, декорированный помидорами конфи и луком пореем</w:t>
      </w:r>
    </w:p>
    <w:p>
      <w:pPr>
        <w:pStyle w:val="Normal"/>
        <w:spacing w:lineRule="auto" w:line="360" w:before="0" w:after="0"/>
        <w:ind w:firstLine="709"/>
        <w:jc w:val="both"/>
        <w:rPr/>
      </w:pPr>
      <w:r>
        <w:rPr>
          <w:rFonts w:cs="Times New Roman" w:ascii="Times New Roman" w:hAnsi="Times New Roman"/>
          <w:b/>
          <w:bCs/>
          <w:sz w:val="28"/>
          <w:szCs w:val="28"/>
          <w:lang w:val="en-US" w:eastAsia="en-US"/>
        </w:rPr>
        <w:t>Состав:</w:t>
      </w:r>
      <w:r>
        <w:rPr>
          <w:rFonts w:cs="Times New Roman" w:ascii="Times New Roman" w:hAnsi="Times New Roman"/>
          <w:sz w:val="28"/>
          <w:szCs w:val="28"/>
          <w:lang w:val="en-US" w:eastAsia="en-US"/>
        </w:rPr>
        <w:t xml:space="preserve"> потрошенный Морской черт, елено-стручковый горошек, лимонный соус, белое вино, соль, масло, перец, лимонграс, морковное пюре, пюре из сельдерея, сыр фета, лимонный сок, сливки, куркума</w:t>
      </w:r>
    </w:p>
    <w:p>
      <w:pPr>
        <w:pStyle w:val="Normal"/>
        <w:spacing w:lineRule="auto" w:line="360" w:before="0" w:after="0"/>
        <w:ind w:firstLine="709"/>
        <w:jc w:val="both"/>
        <w:rPr/>
      </w:pPr>
      <w:r>
        <w:rPr>
          <w:rFonts w:cs="Times New Roman" w:ascii="Times New Roman" w:hAnsi="Times New Roman"/>
          <w:b/>
          <w:bCs/>
          <w:sz w:val="28"/>
          <w:szCs w:val="28"/>
          <w:lang w:val="en-US" w:eastAsia="en-US"/>
        </w:rPr>
        <w:t>Способ приготовления:</w:t>
      </w:r>
      <w:r>
        <w:rPr>
          <w:rFonts w:cs="Times New Roman" w:ascii="Times New Roman" w:hAnsi="Times New Roman"/>
          <w:sz w:val="28"/>
          <w:szCs w:val="28"/>
          <w:lang w:val="en-US" w:eastAsia="en-US"/>
        </w:rPr>
        <w:t xml:space="preserve"> Рыбу филеруем и маринуем в белом вине, соли, масле и перце. Затем филейку (250гр.) заворачиваем петлей и протыкаем лимонрагосом для дополнительного аромата и для сохранения формы. Обжариваем с двух сторон и запекаем в духовке при температуре 180 градусов в течение 8 минут. Очень важно в данном случае не передержать рыбу в печке, т.к. высокое содержание белка сделает ее жесткой (мясо Морского черта имеет структуру похожую на мясо гигантской креветк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гарнир можно подать любые овощи, главное, чтоб они не перебивали нежный вкус рыбы. В данном случае использован стручковый зеленый горошек. Он практически нейтрален и хорошо дополняет основной продукт.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вощные рулетики: в морковное пюре ввести желток и взбитый белок, разлить на пергамент и выпечь. Вынув, охладить. На получившийся лист намазать начинку: смесь из сельдерейного пюре и сыра фета. Скрутить рулет и поставить в холодильник на 20 минут. Затем нарезать. Лимонный соус: пропассеровать мелко нарезанный лук, залить белым вином, выпарить, добавить сок лимона, сливки, для придания цвета куркуму. Выложить на тарелку три кусочка рулета, накрыть лепестками из помидорного конфи и прогреть в саламандере. Рядом разместить стручковый горошек соте, а на него филе Морского черта. Полить лимонным соусом. Декорировать пореем.</w:t>
      </w:r>
      <w:r>
        <w:br w:type="page"/>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пулярность блюд из мяса экзотических рыб. Обусловлена из изысканным вкусом. Современного потребителя уже не удивишь привычными с детства блюдами, людям с высоким уровнем достатка хочется чего-то новеокого, изысканного и красивого. Долгое в России не было ресторанов, способных удволитворить этим, всё возрастающим потребностям. Однако в конце хх века ,когда ресторанный бизнес потерпел координальные изменения и число ресторанов класса люкс, гастрономических ресторанов и ресторанов с авторской кухней стремительно возросло, в России появились новые формы обслуживания, но и координально новые блюда. Одним из таких видов блюд можно считать блюда из экзотических видов рыбы, которые пользуются всё большим и большим спросом. И это не случайно.</w:t>
      </w:r>
    </w:p>
    <w:p>
      <w:pPr>
        <w:pStyle w:val="Normal"/>
        <w:spacing w:lineRule="auto" w:line="360" w:before="0" w:after="0"/>
        <w:ind w:firstLine="709"/>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 последнее время в элитных ресторанах и ресторанах класса люкс всё большим спросом пользуются блюда из экзотических видов рыб. Экзотические рыбы, по мимо своих выдающихся вкусовых качеств знамениты рядом полезных свойств и отличительных особенностей. Так например рыба Сибас не только вкусная, но и полезная рыба, которая служит хорошим источником протеинов. Содержание жиров в морском волке может значительно варьироваться, но обычно в 100 граммах содержится 1 грамм жирных кислот. Тюрбо отличается своеобразным свежим вкусом и ароматом. У каждой рыбы есть свой индивидуальный вкус. У черноморской тюрбо присутствует отчетливый привкус йода и тины. А свежая атлантическая и средиземноморская пахнет свежеразрезанным огурцом.</w:t>
      </w:r>
    </w:p>
    <w:p>
      <w:pPr>
        <w:pStyle w:val="Normal"/>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sz w:val="28"/>
          <w:szCs w:val="28"/>
          <w:lang w:val="en-US" w:eastAsia="en-US"/>
        </w:rPr>
        <w:t>Кроме того пищевая ценность блюд из этих рыб наиболее приближено к идеальному потреблению белков, жиро и углеводов в сутки для человека.</w:t>
      </w:r>
      <w:bookmarkStart w:id="0" w:name="_PictureBullets"/>
      <w:bookmarkEnd w:id="0"/>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color w:val="000000"/>
      <w:kern w:val="2"/>
      <w:sz w:val="21"/>
      <w:szCs w:val="2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sz w:val="1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Style11">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Arial" w:hAnsi="Arial" w:cs="Arial"/>
      <w:b/>
      <w:bCs/>
      <w:color w:val="000000"/>
      <w:kern w:val="2"/>
      <w:sz w:val="21"/>
      <w:szCs w:val="21"/>
      <w:lang w:val="en-US"/>
    </w:rPr>
  </w:style>
  <w:style w:type="character" w:styleId="Emphasis">
    <w:name w:val="Emphasis"/>
    <w:qFormat/>
    <w:rPr>
      <w:rFonts w:cs="Times New Roman"/>
      <w:i/>
      <w:iCs/>
    </w:rPr>
  </w:style>
  <w:style w:type="character" w:styleId="H41">
    <w:name w:val="h41"/>
    <w:qFormat/>
    <w:rPr>
      <w:rFonts w:cs="Times New Roman"/>
      <w:b/>
      <w:bCs/>
      <w:sz w:val="17"/>
      <w:szCs w:val="17"/>
    </w:rPr>
  </w:style>
  <w:style w:type="character" w:styleId="H31">
    <w:name w:val="h31"/>
    <w:qFormat/>
    <w:rPr>
      <w:rFonts w:cs="Times New Roman"/>
      <w:b/>
      <w:bCs/>
      <w:color w:val="B86800"/>
      <w:sz w:val="18"/>
      <w:szCs w:val="1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ascii="Verdana" w:hAnsi="Verdana" w:cs="Times New Roman"/>
      <w:color w:val="000000"/>
      <w:sz w:val="17"/>
      <w:szCs w:val="17"/>
      <w:u w:val="single"/>
    </w:rPr>
  </w:style>
  <w:style w:type="character" w:styleId="Style12">
    <w:name w:val="Текст выноски Знак"/>
    <w:qFormat/>
    <w:rPr>
      <w:rFonts w:ascii="Tahoma" w:hAnsi="Tahoma" w:cs="Tahoma"/>
      <w:sz w:val="16"/>
      <w:szCs w:val="16"/>
    </w:rPr>
  </w:style>
  <w:style w:type="character" w:styleId="Strong1">
    <w:name w:val="strong1"/>
    <w:qFormat/>
    <w:rPr>
      <w:rFonts w:ascii="Verdana" w:hAnsi="Verdana" w:cs="Times New Roman"/>
      <w:b/>
      <w:bCs/>
      <w:sz w:val="17"/>
      <w:szCs w:val="17"/>
    </w:rPr>
  </w:style>
  <w:style w:type="character" w:styleId="Italic1">
    <w:name w:val="italic1"/>
    <w:qFormat/>
    <w:rPr>
      <w:rFonts w:ascii="Verdana" w:hAnsi="Verdana" w:cs="Times New Roman"/>
      <w:i/>
      <w:iCs/>
      <w:sz w:val="17"/>
      <w:szCs w:val="17"/>
    </w:rPr>
  </w:style>
  <w:style w:type="character" w:styleId="Grey1">
    <w:name w:val="grey1"/>
    <w:qFormat/>
    <w:rPr>
      <w:rFonts w:ascii="Arial" w:hAnsi="Arial" w:cs="Arial"/>
      <w:color w:val="707070"/>
      <w:sz w:val="18"/>
      <w:szCs w:val="18"/>
    </w:rPr>
  </w:style>
  <w:style w:type="character" w:styleId="3">
    <w:name w:val="Заголовок 3 Знак"/>
    <w:qFormat/>
    <w:rPr>
      <w:rFonts w:ascii="Cambria" w:hAnsi="Cambria" w:cs="Times New Roman"/>
      <w:b/>
      <w:bCs/>
      <w:color w:val="4F81BD"/>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ragraph">
    <w:name w:val="paragraph"/>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hariki1">
    <w:name w:val="shariki1"/>
    <w:qFormat/>
    <w:rPr>
      <w:rFonts w:cs="Times New Roman"/>
      <w:color w:val="292929"/>
    </w:rPr>
  </w:style>
  <w:style w:type="character" w:styleId="Ingredlist1">
    <w:name w:val="ingredlist1"/>
    <w:qFormat/>
    <w:rPr>
      <w:rFonts w:ascii="Arial" w:hAnsi="Arial" w:cs="Arial"/>
      <w:i/>
      <w:iCs/>
      <w:color w:val="000000"/>
      <w:spacing w:val="0"/>
      <w:sz w:val="21"/>
      <w:szCs w:val="21"/>
    </w:rPr>
  </w:style>
  <w:style w:type="character" w:styleId="Bodytext1">
    <w:name w:val="bodytext1"/>
    <w:qFormat/>
    <w:rPr>
      <w:rFonts w:ascii="Arial" w:hAnsi="Arial" w:cs="Arial"/>
      <w:color w:val="000000"/>
      <w:sz w:val="21"/>
      <w:szCs w:val="21"/>
    </w:rPr>
  </w:style>
  <w:style w:type="character" w:styleId="Postbody1">
    <w:name w:val="postbody1"/>
    <w:qFormat/>
    <w:rPr>
      <w:rFonts w:cs="Times New Roman"/>
      <w:sz w:val="18"/>
      <w:szCs w:val="18"/>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832B2B"/>
      <w:sz w:val="24"/>
      <w:szCs w:val="24"/>
    </w:rPr>
  </w:style>
  <w:style w:type="paragraph" w:styleId="Content">
    <w:name w:val="content"/>
    <w:basedOn w:val="Normal"/>
    <w:qFormat/>
    <w:pPr>
      <w:spacing w:lineRule="auto" w:line="240" w:before="75" w:after="75"/>
      <w:ind w:left="225" w:right="225" w:hanging="0"/>
      <w:jc w:val="both"/>
    </w:pPr>
    <w:rPr>
      <w:rFonts w:ascii="Verdana" w:hAnsi="Verdana" w:eastAsia="Times New Roman" w:cs="Verdana"/>
      <w:color w:val="000000"/>
      <w:sz w:val="24"/>
      <w:szCs w:val="24"/>
    </w:rPr>
  </w:style>
  <w:style w:type="paragraph" w:styleId="Mt0">
    <w:name w:val="mt0"/>
    <w:basedOn w:val="Normal"/>
    <w:qFormat/>
    <w:pPr>
      <w:spacing w:lineRule="auto" w:line="240" w:before="280" w:after="280"/>
      <w:textAlignment w:val="top"/>
    </w:pPr>
    <w:rPr>
      <w:rFonts w:ascii="Arial" w:hAnsi="Arial" w:eastAsia="Times New Roman" w:cs="Arial"/>
      <w:color w:val="000000"/>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sc">
    <w:name w:val="dsc"/>
    <w:basedOn w:val="Normal"/>
    <w:qFormat/>
    <w:pPr>
      <w:spacing w:lineRule="auto" w:line="240" w:before="75" w:after="75"/>
      <w:ind w:firstLine="225"/>
      <w:jc w:val="both"/>
    </w:pPr>
    <w:rPr>
      <w:rFonts w:ascii="Times New Roman" w:hAnsi="Times New Roman" w:eastAsia="Times New Roman" w:cs="Times New Roman"/>
      <w:color w:val="000000"/>
      <w:sz w:val="21"/>
      <w:szCs w:val="21"/>
    </w:rPr>
  </w:style>
  <w:style w:type="paragraph" w:styleId="Style20">
    <w:name w:val="Абзац списка"/>
    <w:basedOn w:val="Normal"/>
    <w:qFormat/>
    <w:pPr>
      <w:spacing w:before="0" w:after="200"/>
      <w:ind w:left="720" w:hanging="0"/>
      <w:contextualSpacing/>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Style2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7:00Z</dcterms:created>
  <dc:creator>кристин</dc:creator>
  <dc:description/>
  <cp:keywords/>
  <dc:language>en-US</dc:language>
  <cp:lastModifiedBy>Mage</cp:lastModifiedBy>
  <cp:lastPrinted>2008-05-29T22:51:00Z</cp:lastPrinted>
  <dcterms:modified xsi:type="dcterms:W3CDTF">2011-10-07T09:07:00Z</dcterms:modified>
  <cp:revision>2</cp:revision>
  <dc:subject/>
  <dc:title>Санкт-Петербург экономико-технологический колледж питания</dc:title>
</cp:coreProperties>
</file>