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алининградский Государственный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ехнически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федра технологии продуктов пита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ехнология приготовления йогур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дивидуальная работа по дисципли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щие принципы переработки сырья и введение в технологию производства продуктов пита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Выполнила студент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р. 01-ТП-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одионовская Юлия Анатолье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лининград, 2004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6"/>
          <w:szCs w:val="36"/>
        </w:rPr>
        <w:t>Содержа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2"/>
        </w:numPr>
        <w:spacing w:lineRule="auto" w:line="720"/>
        <w:rPr>
          <w:sz w:val="28"/>
          <w:szCs w:val="28"/>
        </w:rPr>
      </w:pPr>
      <w:r>
        <w:rPr>
          <w:sz w:val="28"/>
          <w:szCs w:val="28"/>
        </w:rPr>
        <w:t>История развития йогурта…………………………………………………3</w:t>
      </w:r>
    </w:p>
    <w:p>
      <w:pPr>
        <w:pStyle w:val="Normal"/>
        <w:numPr>
          <w:ilvl w:val="0"/>
          <w:numId w:val="2"/>
        </w:numPr>
        <w:spacing w:lineRule="auto" w:line="720"/>
        <w:rPr>
          <w:sz w:val="28"/>
          <w:szCs w:val="28"/>
        </w:rPr>
      </w:pPr>
      <w:r>
        <w:rPr>
          <w:sz w:val="28"/>
          <w:szCs w:val="28"/>
        </w:rPr>
        <w:t>Состав и свойства сырья…………………………………………………..4</w:t>
      </w:r>
    </w:p>
    <w:p>
      <w:pPr>
        <w:pStyle w:val="Normal"/>
        <w:numPr>
          <w:ilvl w:val="0"/>
          <w:numId w:val="2"/>
        </w:numPr>
        <w:spacing w:lineRule="auto" w:line="720"/>
        <w:rPr>
          <w:sz w:val="28"/>
          <w:szCs w:val="28"/>
        </w:rPr>
      </w:pPr>
      <w:r>
        <w:rPr>
          <w:sz w:val="28"/>
          <w:szCs w:val="28"/>
        </w:rPr>
        <w:t>Изменения продукта в процессе приготовления………………………..11</w:t>
      </w:r>
    </w:p>
    <w:p>
      <w:pPr>
        <w:pStyle w:val="Normal"/>
        <w:numPr>
          <w:ilvl w:val="0"/>
          <w:numId w:val="2"/>
        </w:numPr>
        <w:spacing w:lineRule="auto" w:line="720"/>
        <w:rPr>
          <w:sz w:val="28"/>
          <w:szCs w:val="28"/>
        </w:rPr>
      </w:pPr>
      <w:r>
        <w:rPr>
          <w:sz w:val="28"/>
          <w:szCs w:val="28"/>
        </w:rPr>
        <w:t>Технология приготовления йогурта……………………………………..13</w:t>
      </w:r>
    </w:p>
    <w:p>
      <w:pPr>
        <w:pStyle w:val="Normal"/>
        <w:numPr>
          <w:ilvl w:val="0"/>
          <w:numId w:val="2"/>
        </w:numPr>
        <w:spacing w:lineRule="auto" w:line="72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………………………………………16</w:t>
      </w:r>
    </w:p>
    <w:p>
      <w:pPr>
        <w:pStyle w:val="Normal"/>
        <w:spacing w:lineRule="auto" w: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История развития йогурт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стория существования йогурта исчисляется не одним десятилет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генда гласит, что йогурты изобрели древние тюрки, желая настроить на мирный лад своих ангелов-хранителей. Они называли этот вкусный и полезный продукт «белым кислородом». Однако наиболее реалистична другая версия. В соответствии с ней, предшественник йогурта появился в те далекие времена, когда древние народы-кочевники путешествовали, перевоз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ко в бурдюках из козьих шкур. Из воздуха в молоко попадали бактери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движения животных молоко в бурдюках на их спинах постоянно перем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ивалось и, сквашиваясь на жаре, превращалось в особый продукт, который был предшественником современного йогурта. В средневековую Европу йогурт попал от монголов и стразу получил там широкое распространение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ак питательный пищевой продукт, и как действенное средство народной медиц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незапамятных времен йогурт известен многим народам Европы, Азии и Африки. Татары, башкиры, узбеки, казахи, туркмены-ткинцы называют его «катыком», у армян он известен как «мацун», у грузин – «мацони», у таджиков – «чургот». В Египте носит имя «лебен», в Индии – «дахи», на С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илии – «мецорад». У турок, греков и румын он называется «йогурт» и также именуется во всех странах Западной Европы. Родина современного йогурта – страны Балканского полуострова, где на протяжении многих веков особ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имание уделялось культивированию и отбору лучших естественных заквасок для кислого молока, и где были выделены уникальные культуры болгарской палочки и термофильного стрептококка. Создателями «предка» йогуртов –болгарского кислого молока являются траки (предки болгар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Траки были отличными скотоводами. Они разводили многочислен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да овец, молоко которых использовали в пищу. Овечье молоко, употреб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емое пастухами в пищу, хранилось в мешке из кожи ягнят. Но когда молоко быстро прокисало, то его выбрасывали. Пока не установили, что оно пригодно для употребления. Далее было замечено, что если взять часть скис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го молока и добавить в свежее, то сквашивание молока ускоряется, а вку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енного продукта улучшается, если молоко было предварительно прок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ячено. Так появилась закваска. Ее сохраняли, обмакивая в хорошо разм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нное кислое молоко чистую сухую ткань. Ткань затем высушивали в тени и хранили в чистом месте. Перед употреблением высушенную ткань опуск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 в хорошо прокипяченное теплое молоко, которое сквашивалось в теч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ток. И сегодня у высокогорных пастухов можно найти естественные зак-</w:t>
      </w:r>
    </w:p>
    <w:p>
      <w:pPr>
        <w:pStyle w:val="Normal"/>
        <w:rPr/>
      </w:pPr>
      <w:r>
        <w:rPr>
          <w:sz w:val="28"/>
          <w:szCs w:val="28"/>
        </w:rPr>
        <w:t xml:space="preserve">васки. Они и служат как источники выделения </w:t>
      </w:r>
      <w:r>
        <w:rPr>
          <w:sz w:val="28"/>
          <w:szCs w:val="28"/>
          <w:lang w:val="en-US"/>
        </w:rPr>
        <w:t>Lactobacter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ulgaricum</w:t>
      </w:r>
      <w:r>
        <w:rPr>
          <w:sz w:val="28"/>
          <w:szCs w:val="28"/>
        </w:rPr>
        <w:t xml:space="preserve">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Streptococcus thermofilus.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став и свойства сырь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ырьем для изготовления йогурта является молоко. Химический состав коровьего молока характеризуется следующими средними данными (в %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а……………………88,0 + 1               Белок……………………..3,2 + 0,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хие вещества……….12,0 + 1               Лактоза...............................4,9 + 0,1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В том числе:                                               Минеральные вещества…0,8 + 0,1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р…………………….3,5 + 0,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клонения в составе молока объясняются влиянием многих фактор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оды скота, кормления его, стадии лактации, возраста, состояния живот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, сезонов года и другими причин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ухие вещества находятся в молоке в тонкодисперсном и растворенном состоянии: жир – в виде тонкой эмульсии со средним размером жировых ш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ков 2 – 3 мкм; белки – в виде коллоидных растворов с размером частиц к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ина и сывороточных белков около 100 нм; молочный сахар – в молекуляр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м состоянии; минеральные соли – в коллоидном, молекулярном и ион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оя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Чем более тонко и равномерно диспергирована та или иная составн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ь молока, тем меньше варьирует ее содержание: так, содержание жира подвержено большим изменениям, чем содержание белковых веществ. На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ее постоянные по количественному содержанию части молока – лактоза и со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иже дана характеристика отдельных составных частей молока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Белки</w:t>
      </w:r>
      <w:r>
        <w:rPr>
          <w:sz w:val="28"/>
          <w:szCs w:val="28"/>
        </w:rPr>
        <w:t>.   Белок составляет одну четвертую часть общего содержания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ке сухих веществ и одну треть сухих обезжиренных веществ. Белки м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ка в целом имеют в высшей степени благоприятный качественный и колл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ственный аминокислотный состав. Состав белковых веществ представлен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е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 а з е и н – фосфорсодержащая белковая фракция молока, выпадаю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ая при подкислении до рН 4,6 – 4,7, составляет около 80% всех белков м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ка. Фосфор (органический) в молекуле казеина находится в виде фосфор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й кислоты в фосфорно-эфирной связи с оксиаминокислотой – серином –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сфоамидной связи с диаминокислотой – аргини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олекулярная масса нефракционированого казеина составляет 30000 + 10%. Молекулы казеина имеют свободные, способные к ионизации, щелоч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ые и кислотные группы, определяющие электрический заряд этих молеку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изоэлектрической точке при рН 4,6 – 4,7 молекулы казеина электронейтр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ьны т. е. имеют равное число положительных и отрицательных зарядов. П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Н выше изоэлектрической точки в молекулах казеина получают перевес отрицательные заряды вследствие преобладания карбоксильных групп дикар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новых аминокислот и фосфорной кислоты, которые со щелочами могут образовывать соли – казеинаты. При рН ниже изоэлектрической точки в м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кулах преобладают положительные заряды, при этом казеин находится в катионной фор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60"/>
        <w:gridCol w:w="720"/>
        <w:gridCol w:w="720"/>
        <w:gridCol w:w="1620"/>
        <w:gridCol w:w="720"/>
        <w:gridCol w:w="720"/>
        <w:gridCol w:w="720"/>
      </w:tblGrid>
      <w:tr>
        <w:trPr>
          <w:trHeight w:val="1850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ковые вещества молок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зоэлектрическая точка, р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лекуляр-ная масс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имический состав, %</w:t>
            </w:r>
          </w:p>
        </w:tc>
      </w:tr>
      <w:tr>
        <w:trPr>
          <w:trHeight w:val="1270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%к обще-му содер-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 xml:space="preserve">жанию 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 xml:space="preserve">бел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/л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осф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з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истеин</w:t>
            </w:r>
          </w:p>
        </w:tc>
      </w:tr>
      <w:tr>
        <w:trPr>
          <w:trHeight w:val="45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ин……………………..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азеин…………………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азеин…………………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азеин…………………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Другие фракции (точно 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Идентифицированны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вороточные белки………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лактоглобулин…………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лактоглобулин…………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еозо-пептоны…………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мунные глобулины……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вороточный альбумин…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ктотрансферин (крас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еин)……………………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ктенины…………………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ки оболочек жиров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иков…………………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35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-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+10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4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9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6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6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9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6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,1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азеин в свежем молоке находится в виде казеинаткальцийфосфатного комплекса, частицы которого имеют приблизительно сферическую форму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идисперсны. Преобладают частицы диаметром от 40 до 160 нм. Белый цвет обезжиренного молока обусловлен в основном крупными частиц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 казеинаткальцийфосфатного комплекса приведен в табл.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мицелле казеинаткальцийфосфатного комплекса молекулы казеина соединены между собой в субъединицы кальциевыми мостиками, в образ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нии которых принимают участие фосфорные группы, входящие в соста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екулы казеина (органический фосфор). Отдельные субъединицы казеин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й в фосфате и цитрате находится в форме двух- и частично трехоснов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и. Кальций и натрий образуют казеинаты калия и натрия, взаимодейству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карбоксильными группами казе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ab/>
        <w:t>ТАБЛИЦА 2</w:t>
      </w:r>
    </w:p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1080"/>
        <w:gridCol w:w="2520"/>
        <w:gridCol w:w="1260"/>
        <w:gridCol w:w="1080"/>
      </w:tblGrid>
      <w:tr>
        <w:trPr>
          <w:trHeight w:val="45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jc w:val="center"/>
              <w:rPr/>
            </w:pPr>
            <w:r>
              <w:rPr/>
              <w:t>Компоненты казеи-</w:t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jc w:val="center"/>
              <w:rPr/>
            </w:pPr>
            <w:r>
              <w:rPr/>
              <w:t>наткальций фосфат-</w:t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jc w:val="center"/>
              <w:rPr/>
            </w:pPr>
            <w:r>
              <w:rPr/>
              <w:t>ного комплекс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jc w:val="center"/>
              <w:rPr/>
            </w:pPr>
            <w:r>
              <w:rPr/>
              <w:t>Компоненты казеинат-</w:t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jc w:val="center"/>
              <w:rPr/>
            </w:pPr>
            <w:r>
              <w:rPr/>
              <w:t>кальцийфосфатного</w:t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jc w:val="center"/>
              <w:rPr/>
            </w:pPr>
            <w:r>
              <w:rPr/>
              <w:t>комплекс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jc w:val="center"/>
              <w:rPr/>
            </w:pPr>
            <w:r>
              <w:rPr/>
              <w:t>Содержание</w:t>
            </w:r>
          </w:p>
        </w:tc>
      </w:tr>
      <w:tr>
        <w:trPr>
          <w:trHeight w:val="133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ind w:left="113" w:right="113" w:hanging="0"/>
              <w:rPr/>
            </w:pPr>
            <w:r>
              <w:rPr/>
              <w:t>г на 100г</w:t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ind w:left="113" w:right="113" w:hanging="0"/>
              <w:rPr/>
            </w:pPr>
            <w:r>
              <w:rPr/>
              <w:t xml:space="preserve">сухого </w:t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ind w:left="113" w:right="113" w:hanging="0"/>
              <w:rPr/>
            </w:pPr>
            <w:r>
              <w:rPr/>
              <w:t>ве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ind w:left="113" w:right="113" w:hanging="0"/>
              <w:rPr/>
            </w:pPr>
            <w:r>
              <w:rPr/>
              <w:t>Моль на1моль</w:t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ind w:left="113" w:right="113" w:hanging="0"/>
              <w:rPr/>
            </w:pPr>
            <w:r>
              <w:rPr/>
              <w:t>казеин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ind w:left="113" w:right="113" w:hanging="0"/>
              <w:rPr/>
            </w:pPr>
            <w:r>
              <w:rPr/>
              <w:t xml:space="preserve">Г на </w:t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ind w:left="113" w:right="113" w:hanging="0"/>
              <w:rPr/>
            </w:pPr>
            <w:r>
              <w:rPr/>
              <w:t>100 г сухого</w:t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ind w:left="113" w:right="113" w:hanging="0"/>
              <w:rPr/>
            </w:pPr>
            <w:r>
              <w:rPr/>
              <w:t>ве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ind w:left="113" w:right="113" w:hanging="0"/>
              <w:rPr/>
            </w:pPr>
            <w:r>
              <w:rPr/>
              <w:t xml:space="preserve">Моль на 1 </w:t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ind w:left="113" w:right="113" w:hanging="0"/>
              <w:rPr/>
            </w:pPr>
            <w:r>
              <w:rPr/>
              <w:t>1 моль казеина</w:t>
            </w:r>
          </w:p>
        </w:tc>
      </w:tr>
      <w:tr>
        <w:trPr>
          <w:trHeight w:val="35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ин…………….</w:t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сфор органичес-</w:t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й………………..</w:t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сфор неоргани-</w:t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кий……………</w:t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альций………….</w:t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8,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0,76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,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3,41  </w:t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ind w:left="1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ind w:left="1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ind w:left="1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ind w:left="1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ind w:left="1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й………....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й……………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рий…………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онная кисл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………………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24</w:t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27</w:t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18</w:t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8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ind w:left="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ind w:left="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ind w:left="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ind w:left="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ind w:left="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ind w:left="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0" w:hRule="atLeast"/>
        </w:trPr>
        <w:tc>
          <w:tcPr>
            <w:tcW w:w="9720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 ы в о р о т о ч н ы е  б е л к и  подразделяются на термолабильные и термоустойчивые. Термолабильные сывороточные белки способны осаждать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я под действиемкислоты при рН 4,6-4,7 после предварительной тепловой об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ки молока или сыворотк (кипячение в течение 30 мин.). К ним относятся   </w:t>
            </w:r>
          </w:p>
        </w:tc>
      </w:tr>
    </w:tbl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актоальбумин,  лактоглобулин, иммунные глобулины, а также переходящий</w:t>
      </w:r>
    </w:p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  <w:t>в молоко непосредственно из крови сывороточный альбумин. К термостаби-</w:t>
      </w:r>
    </w:p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  <w:t>льным белкам принадлежит незначительная часть сывороточных белков, не коагулирующих под воздействием предварительной тепловой обработки при рН 4,6 и представляющих собой протеозопептонную фракцию, осаждаемую специфическими реактивами (трихлоруксусная, фосфорно-вольфрамовая ки-</w:t>
      </w:r>
    </w:p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  <w:t>слоты и другие реагенты).</w:t>
      </w:r>
    </w:p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елки оболочек жировых шариков представляют собой липопротеино-</w:t>
      </w:r>
    </w:p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  <w:t>вый комплекс, состоящий из особого белка (гаптеина) и фосфолипидов. Аминокислотный состав гаптеина отличается от других белков молока. При-</w:t>
      </w:r>
    </w:p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  <w:t>сутствие липопротеинового комплекса обуславливают высокую стадильность жировой эмульсии в молоке. Поверхность жировых шариков покрыта обо-</w:t>
      </w:r>
    </w:p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  <w:t>лочкой; на наружной поверхности оболочки (на границе с водной фазой) располагается белковый компонент комплекса,а на внутренней – углеводо-</w:t>
      </w:r>
    </w:p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  <w:t>родные цепи фосфолипидов.</w:t>
      </w:r>
    </w:p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  <w:t>Кроме основных белковых веществ в молоке содержатся в небольших коли-</w:t>
      </w:r>
    </w:p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  <w:t>чествах д р у г и е  б е л к и  (так называемые «второстепенные»), к ним отно-</w:t>
      </w:r>
    </w:p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  <w:t>сятся входящие в состав жировых шариков липопротеины, белковые вещес-</w:t>
      </w:r>
    </w:p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  <w:t>тва, обладающие бактерицидными свойствами, - лактенины, «красный» про-</w:t>
      </w:r>
    </w:p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  <w:t>теин, содержащий железо.</w:t>
      </w:r>
    </w:p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лазме молока имеются также азотистые вещества небелковой при-</w:t>
      </w:r>
    </w:p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  <w:t>роды: свободные аминокислоты, амины, амиды и многие другие биологичес-</w:t>
      </w:r>
    </w:p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  <w:t>Ки активные соединения, которые играют огромную роль в азотистом обме-</w:t>
      </w:r>
    </w:p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  <w:t>не молочнокислых бактерий, в особенности в начальный период их развития в молоке, когда ими еще не создана собственная ферментная система для протеолиза белка.</w:t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 xml:space="preserve">Молочный жир. </w:t>
      </w:r>
      <w:r>
        <w:rPr>
          <w:sz w:val="28"/>
          <w:szCs w:val="28"/>
        </w:rPr>
        <w:t>Молочный жир представляет собой смесь триглице-</w:t>
      </w:r>
    </w:p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  <w:t>ридов, в состав которых входят разнообразные жирные кислоты: предельные</w:t>
      </w:r>
    </w:p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  <w:t>и непредельные с одной или многими двойными связями, с четным и нечет-</w:t>
      </w:r>
    </w:p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  <w:t>ным, с малым и большим (18 и выше) числом атомов углерода в цепи. В мо-</w:t>
      </w:r>
    </w:p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  <w:t>лочном жире найдено более 60 жирных кислот, которые можно подразде-</w:t>
      </w:r>
    </w:p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ить на основные и второстепенные. </w:t>
      </w:r>
    </w:p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з основных кислот, присутствующих в триглицеридах молочного жи-</w:t>
      </w:r>
    </w:p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  <w:t>ра в значительных количествах, следует назвать в первую очередь пальмитиновую, миристиновую, олеиновую и стеариновую кислоты. Особен-</w:t>
      </w:r>
    </w:p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  <w:t>ностью молочного жира, отличающей его от других жиров животного и растительного происхождения, является относительно большое  содержание</w:t>
      </w:r>
    </w:p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  <w:t>низкомолекулярных летучих, растворимых в воде жирных кислот, характери-</w:t>
      </w:r>
    </w:p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уемых числом Рейхерта-Мейсля. </w:t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Фосфатиды .</w:t>
      </w:r>
      <w:r>
        <w:rPr>
          <w:sz w:val="28"/>
          <w:szCs w:val="28"/>
        </w:rPr>
        <w:t>Фосфатиды лецитин и кефалин содержатся в оболочках</w:t>
      </w:r>
    </w:p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  <w:t>жировых шариков.Они представляют собой диглицериды жирных кислот, в</w:t>
      </w:r>
    </w:p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  <w:t>которых третий остаток глицерина замещен фосфорной кислотой в соедине-</w:t>
      </w:r>
    </w:p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  <w:t>нии с холином (лецитин) и аминоэтиловым эфиром (кефалин). Оба эти соеди-</w:t>
      </w:r>
    </w:p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  <w:t>нения отличаются большой гидрофильностью. На поверхности раздела жир-</w:t>
      </w:r>
    </w:p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вода молекулы фосфатидов ориентируются таким образом, что их гидро- </w:t>
      </w:r>
    </w:p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  <w:t>фобные  жирнокислотные остатки находятся в жире, а гидрофильные фосфор ные  остатки обращены к воде. На этом свойстве  основана эмульгирующая роль фосфатидов в образовании стойкой природной эмульсии жира в молоке.</w:t>
      </w:r>
    </w:p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оверхность каждого жирового шарика молока покрыта молекуляр- </w:t>
      </w:r>
    </w:p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  <w:t>ным слоем фосфатида, за которым следует защитный слой оболочечного бел-</w:t>
      </w:r>
    </w:p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  <w:t>ка. В образовании оболочек жировых шариков принимают тугоплавкие гли-</w:t>
      </w:r>
    </w:p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  <w:t>цериды и холестерин (эфир одноатомного  спирта циклического строения-хо-</w:t>
      </w:r>
    </w:p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  <w:t>лестерина и олеиновой кислоты), а также близкий к нему  по строению эрго-</w:t>
      </w:r>
    </w:p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  <w:t>стерин, который в результате обработки ультрафиолетовыми лучами приоб-</w:t>
      </w:r>
    </w:p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  <w:t>ретает  свойства антирахитического витамина Д (эргокальциферола).</w:t>
      </w:r>
    </w:p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 р о т е а з ы  - ферменты, действующие на пептидные связи белков; сосредоточены в водной фазе молока. В молозиве содержание протеаз в 1,5 раза выше по сравнению с количеством их в молоке.</w:t>
      </w:r>
    </w:p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с а н т и н о к с и д а з а – фермант, влияющий на развитие окислено-</w:t>
      </w:r>
    </w:p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  <w:t>го вкуса молока при хранении, но не являющийся первопричиной, определяя-</w:t>
      </w:r>
    </w:p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  <w:t>ющей подверженность или устойчивость к окислению. Ксантиноксидазная активность молока находится в зависимости от его  глобулиновой фракции. Содержание ксантиноксидазы в молоке постепенно увеличивается к концу лактации и зависит от рацтона кормления, в частности от содержания в кор-</w:t>
      </w:r>
    </w:p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  <w:t>мах молибдена.</w:t>
      </w:r>
    </w:p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 о с ф а т а з а  встречается в двух видах: щелочная с оптимумом рН 9,0 и кислая с рН 4,5. Щелочная фосфатаза на 50-60% связана с абсорбиро-</w:t>
      </w:r>
    </w:p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  <w:t>ванными на жировых шариках иммунными глобулинами, а остальная часть силами адсорбции – с жировым комплексом. Более 90% кислой фосфатазы находится в водной плазме молока. Предполагают, что кислая фосфатаза свя-</w:t>
      </w:r>
    </w:p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  <w:t>зана с альбуминной фракцией молока. Фосфатаза расщепляет эфирные связи</w:t>
      </w:r>
    </w:p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  <w:t>фосфорной кислоты с сахарами и аминокислотами.</w:t>
      </w:r>
    </w:p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Щелочная фосфатаза легко инактивируется при нагревании, и отсутствие ее в молоке служит надежным доказательством пастеризации мо-</w:t>
      </w:r>
    </w:p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  <w:t>лока.</w:t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 м и л а з а – фермент, катализирующий распад крахмала до мальтозы. Имеется две формы амилазы:  амилаза, активируемая присутствием ионов Са и 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и  амилаза, активируемая присутствием </w:t>
      </w:r>
      <w:r>
        <w:rPr>
          <w:sz w:val="28"/>
          <w:szCs w:val="28"/>
          <w:lang w:val="en-US"/>
        </w:rPr>
        <w:t>SH</w:t>
      </w:r>
      <w:r>
        <w:rPr>
          <w:sz w:val="28"/>
          <w:szCs w:val="28"/>
        </w:rPr>
        <w:t>-групп.</w:t>
      </w:r>
    </w:p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 е д у к т а з а – восстановительный фермент; первоначальное количес-</w:t>
      </w:r>
    </w:p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  <w:t>тво в молоке невелико, в основном она накапливается при последующем развитии микрофлоры, поэтому по количеству ее можно косвенно определи-</w:t>
      </w:r>
    </w:p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  <w:t>ть бактериальную обсемененность молока.</w:t>
      </w:r>
    </w:p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 е р о к с и д а з а – окисляющий фермент, попадает в молоко только из молочной железы; присутствие ее в молоке снижает активность некоторых видов заквасок в связи с образованием специфических продуктов окисления. Действие пероксидазы устраняется при добавлении цистеина и бисульфита натрия.</w:t>
      </w:r>
    </w:p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 а т а л а з а – фермент, разрушающий перекись водорода, находится почти целиком в сыворотке в связанном (с лактоальбумином) состоянии.</w:t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 xml:space="preserve">Минеральные вещества. </w:t>
      </w:r>
      <w:r>
        <w:rPr>
          <w:sz w:val="28"/>
          <w:szCs w:val="28"/>
        </w:rPr>
        <w:t>Зольная часть молока представляет собой не-</w:t>
      </w:r>
    </w:p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  <w:t>сгораемые минеральные компоненты. Количество их (около 0,7%) не отража-</w:t>
      </w:r>
    </w:p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  <w:t>ет действительного количественного и качественного состава минеральных веществ, так как при озолении молока происходят значительные изменения его вследствие химических реакций, а часть минеральных веществ улетучи-</w:t>
      </w:r>
    </w:p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  <w:t>вается. Наиболее полный минеральный состав молока характеризуется следу-</w:t>
      </w:r>
    </w:p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  <w:t>ющими данными (в мг/100 мл.):</w:t>
      </w:r>
    </w:p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 xml:space="preserve">P               K              Ca              Cl              Na              CO            Mg          SO                             </w:t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170           145            120            100             50                20              13           10</w:t>
      </w:r>
    </w:p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речисленные вещества в молоке присутствуют в виде солей. Общее содержание минеральных солей в молоке (0,9%) колеблется в зависимости от породы скота, условий кормления, периода лактации, состояния, возраста животного, сезона года и других факторов. Хлориды калия и натрия находят-</w:t>
      </w:r>
    </w:p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  <w:t>ся в растворе в ионизированном состоянии, фосфаты и цитраты кальция и магния – частично в растворимой форме и частично в коллоидном состоянии.</w:t>
      </w:r>
    </w:p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смотря на то, что растворимые соли кальция и магния в виде фосфа-</w:t>
      </w:r>
    </w:p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  <w:t>тов и цитратов содержатся в молоке в небольшом количестве, они сильно влияют на термостабильность молока, сычужное свертывание, процесс загус-</w:t>
      </w:r>
    </w:p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  <w:t>тевания сгущенного молока с сахаром и другие технологические свойства молока.</w:t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Микроэлементы.</w:t>
      </w:r>
      <w:r>
        <w:rPr>
          <w:sz w:val="28"/>
          <w:szCs w:val="28"/>
        </w:rPr>
        <w:t xml:space="preserve"> Наряду с перечисленными выше минеральными веществами в молоке имеются и другие, содержащиеся в ничтожно малых количествах: кобальт, йод, медь, железо, марганец, молибден, никель, цинк.</w:t>
      </w:r>
    </w:p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олоко содержит растворимые кислород, азот и углекислоту. Количес-</w:t>
      </w:r>
    </w:p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  <w:t>тво газов непостоянно и зависит от способа дойки и обработки молока (аэра-</w:t>
      </w:r>
    </w:p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  <w:t>ции) и в среднем составляет до 80 мл в 1 л молока, в том числе углекислоты до 60 мл, кислорода около  5 мл и азота 15 мл. Углекислота влияет на кислот-</w:t>
      </w:r>
    </w:p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  <w:t>ность парного молока. Наличие кислорода вызывает потерю витамина С и способствует развитию окисленного вкуса в молоке при хранении.</w:t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 xml:space="preserve">Физические свойства. </w:t>
      </w:r>
      <w:r>
        <w:rPr>
          <w:sz w:val="28"/>
          <w:szCs w:val="28"/>
        </w:rPr>
        <w:t>Из физических свойств молока технологическое значение имеют плотность, осмотичнское давление, тепло-</w:t>
      </w:r>
    </w:p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  <w:t>вые свойства, электропроводность, вязкость, поверхностное натяжение.</w:t>
      </w:r>
    </w:p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 л о т н о с т ь  сборного, товарного молока составляет в среднем 1028,8 кг/м с колебаниями 1028-1030 кг/м.</w:t>
      </w:r>
    </w:p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лотность молока складывается из плотностей составных его частей</w:t>
      </w:r>
    </w:p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  <w:t>(молочного жира – средняя плотность 922,5 кг/м, молочного сахара – 1610,3, белков – 1339,8 и солей 2857,5кг/м) и отражает количественное содержание их в молоке.</w:t>
      </w:r>
    </w:p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лотность молока может указывать на разбавление его водой. Так, нап-</w:t>
      </w:r>
    </w:p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  <w:t>ример, при плотности 28 – молок натуральное, при плотности 28-27 – подозрительное, при плотности 27 и ниже – фальсифицированное водой. Снижение плотности молока на один градус соответствует добавлению в него около 2,5% воды.</w:t>
      </w:r>
    </w:p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 с м о т и ч е с к о е   д а в л е н и е  молока зависит главным образом от количества солей и лактозы в нем, близко к величине давления крови (кро-</w:t>
      </w:r>
    </w:p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  <w:t>вяной сыворотки, мочи, желчи) и довольно постоянно – оно изменяется только при заболевании животного.</w:t>
      </w:r>
    </w:p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уществует корреляционная связь между осмотическим давлением и понижением температуры замерзания (криоскопия). Понижении температу-</w:t>
      </w:r>
    </w:p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  <w:t>ры замерзания на 1,85 С обусловливает при 0 С осмотическое давление 2,24 МПа. Средняя температура замерзания нормального коровьего молока около -0,550 С с колебаниями от -0,540 до -0,570 С, что соответствует осмотическому давлению 0,70-0,74 МПа.</w:t>
      </w:r>
    </w:p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 е п л о е м к о с т ь  молока зависит от содержания в нем воды, состава сухих веществ и состояния жира. Физическое состояние жира отра-</w:t>
      </w:r>
    </w:p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  <w:t>жается на величине теплоемкости через скрытую теплоту плавления. Тепло-</w:t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>
          <w:sz w:val="28"/>
          <w:szCs w:val="28"/>
        </w:rPr>
        <w:t>емкость цельного молока, содержащего 3,5% жира, при 40 С (жидкий жир) составляет 3,8189*10^3 , а при 15 С 3,8353*10^3 Дж/(кг*К). Средняя расчет-</w:t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>
          <w:sz w:val="28"/>
          <w:szCs w:val="28"/>
        </w:rPr>
        <w:t xml:space="preserve">ная величина теплоемкости молока может быть принята равной 3,8266*10^3 Дж/(кг*К). </w:t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 е п л о п р о в о д н о с т ь  молока колеблется в пределах 3,9542-5,2335*10^2 Вт/(м*К), причем из компонентов его наименьшую теплопрово-</w:t>
      </w:r>
    </w:p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  <w:t>дность имеет молочный жир.</w:t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 л е к т р о п р о в о д н о с т ь  молока равна 44*10^(-4) Ом и зависит от содержания солевой части и ионогенных веществ. Подобно осмотическо-</w:t>
      </w:r>
    </w:p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  <w:t>му давлению электропроводность молока при нормальном состоянии орга-</w:t>
      </w:r>
    </w:p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  <w:t>низма отличается постоянством, отклонения указывают на заболевание животного, например туберкулезом.</w:t>
      </w:r>
    </w:p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я з к о с т ь  молока обуславливается главным образом его белковым компонентом; влияние других составных частей не столь значительно. На вязкости молока отражается дисперсность жировой эмульсии; раздробление жировых шариков и их комкование увеличивают вязкость. В среднем вязкос-</w:t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>
          <w:sz w:val="28"/>
          <w:szCs w:val="28"/>
        </w:rPr>
        <w:t>ть молока составляет 1,75*10^(-3) Па*с с колебаниями в сравнительно широ-</w:t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>
          <w:sz w:val="28"/>
          <w:szCs w:val="28"/>
        </w:rPr>
        <w:t>ких пределах – от 1,1 до 2,5*10^(-3) Па*с .</w:t>
      </w:r>
    </w:p>
    <w:p>
      <w:pPr>
        <w:pStyle w:val="Normal"/>
        <w:tabs>
          <w:tab w:val="clear" w:pos="708"/>
          <w:tab w:val="left" w:pos="744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 о в е р х н о с т н о е   н а т я ж е н и е   молока в среднем 43,6*10^(-3) Н/м, т.е. значительно ниже, чем у воды. Такое понижение поверхностного натяжения обусловлено наличием в молоке белков, особенно белков оболочек жировых шариков и лецитина, сконцентрированных на поверхнос-</w:t>
      </w:r>
    </w:p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и раздела жир – плазма. Поверхностное натяжение молока существенно изменяется от ряда факторов (состав и состояние сухих веществ молока).  </w:t>
      </w:r>
    </w:p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Изменения продукта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 процессе приготовлени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основе производства йогурта лежит молочнокислое брожение, вызы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емое микроорганизм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первой стадии молочнокислого брожения при участии фермента лактазы происходит гидролиз молочного сахара (лактозы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Н О   +   Н О  =  С Н О  +  С Н 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з гексоз (глюкозы и галактозы) в конечном счете образуется молоч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сл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С Н О  =  4С Н 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дновременно с процессами молочнокислого брожения ( с образован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м молочной кислоты) протекают побочные процессы, при этом образую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личные продукты обм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С Н О  +  Н О  =  СН СН ОН  +  СН  СНОН  +  2СН СНОН    СООН  +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+ 2СО   +  2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сходя из этого, в первом случае микробы молочнокислого брожения называются гомоферментативными, во втором – гетероферментатив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рожение молочного сахара происходит также под влиянием аромато-</w:t>
      </w:r>
    </w:p>
    <w:p>
      <w:pPr>
        <w:pStyle w:val="Normal"/>
        <w:rPr/>
      </w:pPr>
      <w:r>
        <w:rPr>
          <w:sz w:val="28"/>
          <w:szCs w:val="28"/>
        </w:rPr>
        <w:t xml:space="preserve">образующих микроорганизмов </w:t>
      </w:r>
      <w:r>
        <w:rPr>
          <w:sz w:val="28"/>
          <w:szCs w:val="28"/>
          <w:lang w:val="en-US"/>
        </w:rPr>
        <w:t>Str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diacetilactis</w:t>
      </w:r>
      <w:r>
        <w:rPr>
          <w:sz w:val="28"/>
          <w:szCs w:val="28"/>
        </w:rPr>
        <w:t>, которые помимо молочной кислоты и летучих кислот образуют ароматические вещетсва, в частности диацетил (СН –СО-СО-СН ), имеющий наибольшее значение в ароматизации йогурта. Наряду с образованием диацетила протекает реакция, в результате которой получается ацетоин (СН –СН-ОН-СО-СН ), не обладающий аром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м, из которого при определенных условиях окислительно-воссстановитель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й реакции образуется диацет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разование диацетила в процессе молочнокислого брожения, вызыв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мого ароматобразующими молочнокислыми бактериями, связано с наличи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м лимонной кислоты как промежуточного продукта брожения лакто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роцессе производаства йогурта происходит накопление молочной кислоты и титруемая кислотность их достигает 100-120 Т, на что расходу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чный сахар в количестве 10 г/л. Таким образом, в йогурте остается еще много лактозы, которая служит углеводным источником для дальнейшего развития молочнокислых бактерий в кишечнике человека (при достаточно обильном потреблении кисломолочных продукт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развитии молочнокислого брожения накапливается молочная кис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та, которая сдвигает реакцию в кислую сторону. Свежее молоко имеет почти нейтральную реакцию, или вернее, несколько сдвинутую в кислую сторону. В заквашенном молоке по достижении требуемой кислотности р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йогурта достигает изоэлектрической точки казеина (рН 4,6 – 4,7). В изоэлектрической точке казеин теряет растворимость и коагулирует в ви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гус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стойчивость коллоидных частиц казеина в свежем молоке обусловл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вумя факторами: электрическим зарядом и гидрофильностью. В свежем молоке частицы казеинаткальцийфосфатного комплекса имеют отрицатель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ый заряд, в силу одноименности заряда частицы отталкиваются при соуд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нии. По мере приближения к изоэлектрической точке частицы приобрет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ют эелектронейтральность, характерную для изоэлектрического состоя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число положительных зарядов равно числу отрицательных). В изоэлектр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ском состоянии частицы казеина соединяются между собой, образуя сетч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ю трехмерную структуру, и сквашенное молоко из жидкого состояния переходит в г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сквашивании молока происходит ионный обмен между кальций-ионами казеинаткальцийфосфатного комплекса и Н-ионами молочной кисл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казеиновый комплекс)  Са    +  2Н  (С Н О )  +  (Казеин)    +  2Са (С Н О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результате сгусток казеина обедняется кальцием. Одновременно образуется растворимый лактат кальция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 xml:space="preserve">Структурно-механические изменения. </w:t>
      </w:r>
      <w:r>
        <w:rPr>
          <w:sz w:val="28"/>
          <w:szCs w:val="28"/>
        </w:rPr>
        <w:t>Йогурт производят путем вн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ния в молоко закваски, под действием которой происходит свертывание белков и образование пространственной структуры из белков молока с вклю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ниями молочного жира и влаги. Характерно, что повышение температуры ускоряет процесс структурообразования. Как следует из таблицы 3 повыш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е  температуры пастеризации способствует повышению вязкости сгус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jc w:val="center"/>
        <w:rPr/>
      </w:pPr>
      <w:r>
        <w:rPr>
          <w:sz w:val="28"/>
          <w:szCs w:val="28"/>
        </w:rPr>
        <w:t>Влияние температуры пастеризации на вязкость сгустка     10^3 (в Па с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91"/>
        <w:gridCol w:w="1491"/>
        <w:gridCol w:w="1491"/>
        <w:gridCol w:w="1491"/>
      </w:tblGrid>
      <w:tr>
        <w:trPr>
          <w:trHeight w:val="380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структуры</w:t>
            </w:r>
          </w:p>
        </w:tc>
        <w:tc>
          <w:tcPr>
            <w:tcW w:w="5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ература пастеризации,  С</w:t>
            </w:r>
          </w:p>
        </w:tc>
      </w:tr>
      <w:tr>
        <w:trPr>
          <w:trHeight w:val="32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55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зрушенна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6</w:t>
            </w:r>
          </w:p>
        </w:tc>
      </w:tr>
      <w:tr>
        <w:trPr>
          <w:trHeight w:val="55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ушенна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</w:tr>
      <w:tr>
        <w:trPr>
          <w:trHeight w:val="55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15 мин после разрушен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ехнология приготовления йогурт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изводство йогурта осуществляется двумя способами – термоста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ым и резервуарным (по приведенной ниже схеме). Эти два способа имеют оряд общих технологических опер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готовка сырь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лиз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чис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териз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могениз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хла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ваши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ервуарный способ                                                   Термостатный способ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вашивание молока в резервуарах                     Розлив в бутылки и пак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хлаждение в резервуарах или в потоке             Сквашивание в термостат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каме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зревание                                                              Охлаждение в хладостат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камере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злив в бутылки и пакеты                                   Созре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ран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ализ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 xml:space="preserve">Подготовка сырья. </w:t>
      </w:r>
      <w:r>
        <w:rPr>
          <w:sz w:val="28"/>
          <w:szCs w:val="28"/>
        </w:rPr>
        <w:t>Для производства используется молоко 1 сорта, с кислотностью не выше 20 Т, по редуктазной пробе – не ниже 1-го класса и по механической загрязненности – не ниже первой группы. Может быть исполь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вано частично или полностью восстановленное молоко из целоного мол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ылительной сушки высокой растворимости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 xml:space="preserve">Нормализация молока по жиру. </w:t>
      </w:r>
      <w:r>
        <w:rPr>
          <w:sz w:val="28"/>
          <w:szCs w:val="28"/>
        </w:rPr>
        <w:t>Для большинства йогуртов содерж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е жира должно быть не менее 6%. Расчет потребного для нормализации обезжиренного молока  или сливок ведут по формулам материального балан-са если нормализация осуществляется путем смещивания цельного молока с обезжиренным или со сливками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 xml:space="preserve">Тепловая обработка. </w:t>
      </w:r>
      <w:r>
        <w:rPr>
          <w:sz w:val="28"/>
          <w:szCs w:val="28"/>
        </w:rPr>
        <w:t>Пастеризацию молока проводят при температу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5-87 С с выдержкой в течение 5-10 мин или при 90-92 С с выдеожкой 2-3 мин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 xml:space="preserve">Гомогенизация молока. </w:t>
      </w:r>
      <w:r>
        <w:rPr>
          <w:sz w:val="28"/>
          <w:szCs w:val="28"/>
        </w:rPr>
        <w:t>Тепловая обработка молока обычн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чет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тся с гомогенизацией. Гомогенизация при температуре не ниже 55 С и давлении 17,5 МПа улучшает консистенцию и предупреждает отделение сыворотки. При производстве  резервуарным способом гомогенизацию следует считать обязательной технологической операцией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 xml:space="preserve">Охлаждение молока. </w:t>
      </w:r>
      <w:r>
        <w:rPr>
          <w:sz w:val="28"/>
          <w:szCs w:val="28"/>
        </w:rPr>
        <w:t>Пастеризованное и гомогенизированное молоко немедленно охлаждают в регенеративной секции пастеризационной установки до температуры заквашивания его чистыми культурами молочнокислых бактерий: при использовании термофильных культур – до 50-55 С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 xml:space="preserve">Заквашивание молока. </w:t>
      </w:r>
      <w:r>
        <w:rPr>
          <w:sz w:val="28"/>
          <w:szCs w:val="28"/>
        </w:rPr>
        <w:t>В охлажденное до температуры закваши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ко должна быть немедленно внесена закваска, соответствующая виду вырабатываемого проду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кваску перед внесением в молоко тщательно перемешивают до получения жидкой однородной консистенции, затем вливают в молоко при постоянном перемешивании. Наиболее рационально вносить закваску в молоко в потоке. Для этого закваска через дозатор подается непрерывно в молокопровод, в смесителе она хорошо смешивается с молоком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 xml:space="preserve">Сквашивание молока.  </w:t>
      </w:r>
      <w:r>
        <w:rPr>
          <w:sz w:val="28"/>
          <w:szCs w:val="28"/>
        </w:rPr>
        <w:t>Сквашивание молока производят при опред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ной температуре, в зависимости от вида закваски. При использовании заквасок, приготовленных на чистых культурах молочнокислого стрепток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ка термофильных рас – 2,5-3 ч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 xml:space="preserve">Охлаждение. </w:t>
      </w:r>
      <w:r>
        <w:rPr>
          <w:sz w:val="28"/>
          <w:szCs w:val="28"/>
        </w:rPr>
        <w:t>По достижении требуемой кислотности и образовании сгустка йогурт немедленно охлаждают – при резервуарном способе произв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ства в универсальных резервуарах или в пластинчатых охладителях до тем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атуры не выше 8 С, а затем разливаются в бутылки. При обычном способ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зводства сквашенное молоко в мелкой таре по достижении определенной кислотности перемещают в хладостаты, где оно охлажд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хнологическая схема производства термизированного йогурта с фруктово-ягодными наполнителями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рмализация молока по жиру (1,5-8)%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Производится в заквасочной установке ОЗУ при начальной температу-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ре постоянном перемешивании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огрев до (35-60) С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Производится в заквасочной установке ОЗУ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рмализация массовой доли сухих веществ. Добавление стабилизато-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ра и сахара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Процентное содержание к общему объему смеси рассчитывается в зависимости от применяемого стабилизатора и технологии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Производится в заквасочной установке ОЗУ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ильтрование смеси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могенизация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Производится на роторно-пульсационном аппарате или гомогенизаторе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плунжерного типа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стеризация с выдержкой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производится в заквасочной установке ОЗУ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хлаждение до (38-42) С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Производится в заквасочной установке ОЗУ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несение закваски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вашивание (ферментация)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Производится в заквасочной установке ОЗУ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бавка фруктово-ягодного наполнителя (10-12)%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хлаждение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2.Термическая обработка (65-80) С. (Термизация)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3. Упаковка продукта в горячем виде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4. Охлаждение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5. Хранение при температуре 5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писок используемой литературы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анникова Л. И. Селекция молочнокислых бактерий и их применение в молочной промышленности. – М.: Пищевая  промышленность, 1975. – 256с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артон Г. Стерилизация молока. – М.: Пищевая промышленность, 1972. – 79с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терсен Э. Молочное дело Дании. – М.: Издательство иностранной литературы, 1958. – 185с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быльное производство молока.- Брюссель, 1996. – 57с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 ред. А.Г. Храмцова, Г.Г. Нестеренко. Продукты из обезжиренного молока, пахты, молочной сыворотки. – М.: Пищевая промышленность, 1982. – 220с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изводство молочных продуктов: качество и эффективность. – М.: Федеральный центр Госсанэпиднадзора Минздрава России, 2000. – 80с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гов И.А. Дисперсные системы мясных и молочных продуктов. – М.: Агропромиздат, 1990. – 319с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вердохлеб Г.В. и др. Технология молока и молочных продуктов. – М.: Агропромиздат, 1991. – 462с.</w:t>
      </w:r>
    </w:p>
    <w:p>
      <w:pPr>
        <w:pStyle w:val="Normal"/>
        <w:spacing w:lineRule="auto" w: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9:08:00Z</dcterms:created>
  <dc:creator>****</dc:creator>
  <dc:description/>
  <cp:keywords/>
  <dc:language>en-US</dc:language>
  <cp:lastModifiedBy>Mage</cp:lastModifiedBy>
  <dcterms:modified xsi:type="dcterms:W3CDTF">2011-10-07T09:08:00Z</dcterms:modified>
  <cp:revision>2</cp:revision>
  <dc:subject/>
  <dc:title>Калининградский Государственный </dc:title>
</cp:coreProperties>
</file>