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ука о питании обращена ко всем: к здоровым и больным, к взрослым и детям, к людям с большими и меньшими материальными возможностями. Научные сведения помогают разумно, с большей эффективностью использовать пищевые продукты, извлекать из них все то ценное, что они содержат, а во многих случаях и приумножить их питательные ка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ука объясняет, в каких сочетаниях и количествах, в какой кулинарной обработке пищевые продукты наиболее благоприятны для жизнедеятельности организма. Но ни один ученый не утверждает, что дорогая пища во всех случаях полезнее и нужнее более доступной по цене. Наоборот, часто бывают рекомендации совсем противоположные. Так, например, во всем мире ученые-диетологи настойчиво рекомендуют заменять часть сливочного масла гораздо более дешевыми растительными маслами, а часть высокосортного хлеба – хлебом грубого помо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бота о здоровье человека, интересы обеспечения его нормальной жизнедеятельности и нормального развития вызывает необходимость, руководствуясь научно-гигиеническими основами питания, воспитывать новые вкусы, отметая многие из стар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ища должна быть не только питательной, но и вкусной. Больше того, вкус во многом определяет питательность и полноценность пищи. Уже более полувека тому назад академик И.П. Павлов неопровержимо доказал, сколь правомерна оценка пищи не только по её химическому составу, но и по её вкусовым качествам. Кулинарное искусство играет в этом случае благодатную роль. Оно учит нас разнообразить пищу, изменять её вкус и запах, увеличивать калорийность, а в случае необходимости уменьшать её, не снижая вкусовых и ароматических качеств блюда. Но тем не менее, руководствуясь сведениями, почерпнутыми из науки, настоятельно рекомендуется подбирать такие продукты, такие их сочетания и способы обработки, которые способны полностью удовлетворять потребности организма в витаминах, в калориях, в жирах, белках, углеводах и д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821420</wp:posOffset>
                </wp:positionH>
                <wp:positionV relativeFrom="paragraph">
                  <wp:posOffset>-422910</wp:posOffset>
                </wp:positionV>
                <wp:extent cx="0" cy="5986780"/>
                <wp:effectExtent l="381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6pt,-33.3pt" to="694.6pt,438.0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ысокая пищевая ценность и вкусовые особенности рыбы определили ее большое значение в нашем питании. Рыбные блюда широко используются в повседневном рационе, в детском и диетическом питании. Рыба — ценный пищевой продукт. По своим вкусовым и питательным качествам она соперничает с лучшими сортами мя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Обитатели глубин содержат необходимые нашему организму витамины (особенно А и О), жиры, белки (мясо рыб содержит 18% белков). Белки мяса рыб легче усваиваются организмом человека, чем белки мяса животных. Ценной составной частью рыб, особенно океанических, является жир. Рыбий жир характеризуется высоким содержанием непредельных жирных кислот. Также в мясе рыб содержатся водорастворимые витамины: в небольших количествах витамин С, а также комплекс витаминов группы В —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>В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</w:t>
      </w:r>
      <w:r>
        <w:rPr>
          <w:rFonts w:cs="Times New Roman" w:ascii="Times New Roman" w:hAnsi="Times New Roman"/>
          <w:color w:val="000000"/>
          <w:sz w:val="28"/>
          <w:szCs w:val="26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, В</w:t>
      </w:r>
      <w:r>
        <w:rPr>
          <w:rFonts w:cs="Times New Roman" w:ascii="Times New Roman" w:hAnsi="Times New Roman"/>
          <w:color w:val="000000"/>
          <w:sz w:val="28"/>
          <w:szCs w:val="26"/>
          <w:vertAlign w:val="sub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, В</w:t>
      </w:r>
      <w:r>
        <w:rPr>
          <w:rFonts w:cs="Times New Roman" w:ascii="Times New Roman" w:hAnsi="Times New Roman"/>
          <w:color w:val="000000"/>
          <w:sz w:val="28"/>
          <w:szCs w:val="26"/>
          <w:vertAlign w:val="subscript"/>
          <w:lang w:val="en-US" w:eastAsia="en-US"/>
        </w:rPr>
        <w:t>12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, В</w:t>
      </w:r>
      <w:r>
        <w:rPr>
          <w:rFonts w:cs="Times New Roman" w:ascii="Times New Roman" w:hAnsi="Times New Roman"/>
          <w:color w:val="000000"/>
          <w:sz w:val="28"/>
          <w:szCs w:val="26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, витамины Н и Р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 рыбе содержится много необходимых для организма человека минеральных элементов, среди которых преобладают фосфор, кальций, калий, натрий, магний, сера, хлор, и это далеко не полный перечень полезных микроэлементов, содержащихся в мясе ры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Рыба прекрасно поддается различным видам кулинарной обработки, ее можно употреблять в холодном и горячем виде, она хорошо сочетается с различными гарни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Огромный ассортимент блюд из рыбы и морепродуктов способен удовлетворить вкус самых изысканных гурманов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овароведческая характеристика сырья для приготовления блю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Морепродукты — это здоровая, экологически чистая пища. Ведь эти существа живут в морской воде и впитывают в себя свою естественную среду об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Морепродукты — кладезь белка. А нашему организму, в частности мозгу, сосудам и щитовидной железе, они просто необходимы, поскольку все мы в определенной степени страдаем от дефицита й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1937"/>
        <w:gridCol w:w="1232"/>
        <w:gridCol w:w="1235"/>
        <w:gridCol w:w="1484"/>
      </w:tblGrid>
      <w:tr>
        <w:trPr>
          <w:trHeight w:val="2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одукты, 100 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алорийность, кка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елки, 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Жиры, 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Углеводы, %</w:t>
            </w:r>
          </w:p>
        </w:tc>
      </w:tr>
      <w:tr>
        <w:trPr>
          <w:trHeight w:val="2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Кальмары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Креветки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5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,9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Криль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,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,7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Крабы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ид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,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  <w:t xml:space="preserve">Мясо кальмаров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родают в виде замороженных полуфабрикатов. Перед приготовлением его оттаивают, удаляют поверхностную пленку, тщательно промывают в воде и варят при слабом кипении 3—5 мин. (на 1 кг кальмаров — 2 л воды и 15 г соли). Готовые кальмары охлаждают в отваре. Из мяса готовят холодные закуски и горячие блюда — салаты, фарши для запеканок, начинку для кулебяк, пирогов и блинчиков, добавляют в винегрет. Кальмары хорошо сочетаются с овощами, крупами, бобовыми и рыб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  <w:t xml:space="preserve">Мидии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богаты высококачественным белком, в них много жира и углеводов. По богатству аминокислоты метионина белки мидий превосходят белки мяса и рыбы. Жир этих моллюсков отличается. Исключительно высоким содержанием незаменимых полиненасыщенных жирных кислот и фосфатидов, особенно много в них кобальта, почти в десять раз больше, чем в свиной, говяжьей и куриной печенке. В мясе мидий присутствуют и другие микроэлементы, а также витамины В</w:t>
      </w:r>
      <w:r>
        <w:rPr>
          <w:rFonts w:cs="Times New Roman" w:ascii="Times New Roman" w:hAnsi="Times New Roman"/>
          <w:color w:val="000000"/>
          <w:sz w:val="28"/>
          <w:szCs w:val="26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6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, В</w:t>
      </w:r>
      <w:r>
        <w:rPr>
          <w:rFonts w:cs="Times New Roman" w:ascii="Times New Roman" w:hAnsi="Times New Roman"/>
          <w:color w:val="000000"/>
          <w:sz w:val="28"/>
          <w:szCs w:val="26"/>
          <w:vertAlign w:val="sub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, Р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Съедобные части мидии — мускул с мантией и внутренности. Мясо варят, солят, перерабатывают на консервы, готовят салаты и вторые блюда. Мидии рекомендуются для диетического питания, особенно при атеросклерозе. В не которых странах больным, нуждающимся в легкоусвояемой и питательной пище, варят концентрированный бульон из мидий. Однако нужно знать, что они могут вызвать сильную аллергическую реак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  <w:t xml:space="preserve">Устрицы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содержат все незаменимые аминокислоты в необходимых для человека количествах, микроэлементы, витамины группы В и С, а в их жире много провитамина Э, который в организме человека превращается в витамин D</w:t>
      </w:r>
      <w:r>
        <w:rPr>
          <w:rFonts w:cs="Times New Roman" w:ascii="Times New Roman" w:hAnsi="Times New Roman"/>
          <w:color w:val="000000"/>
          <w:sz w:val="28"/>
          <w:szCs w:val="26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К столу подают только безупречно свежие устрицы. Вскрыв раковину, снимают мелкую створку. Любители поливают мясо соком лимона и отправляют в рот сырым. Не менее вкусны устрицы, посыпанные тертым сыром и запеченные в духовом шкафу прямо на глубоких створ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  <w:t xml:space="preserve">Крабы и креветки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обладают исключительными гастрономическими и деликатесными свойствами. Эти ракообразные — ценный источник белков и минеральных элементов. Например, йода в креветочном мясе почти в сто раз больше, чем в говяди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Мясо крабов, как правило, поступает в продажу в виде готового к употреблению и запаянного в вакуумную упаковку филе. Сырые мороженые креветки опускают в кипящую подсоленную воду и варят 15—20 мин. Их мясо используют в салатах или как готовое блюдо, с лимонным соком или соусом из равных частей сладкого кетчупа и смет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  <w:t xml:space="preserve">Лангусты и омары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— вкуснейшие морепродукты, по содержанию белка и микроэлементов не уступающие другим беспозвоночным. В продажу они поступают живыми или I замороженными. Их кладут в кастрюлю с кипящей подсоленной водой и варят около 20 мин. Затем обсушивают и разрезают по брюшной поверхности пополам, вынимают </w:t>
      </w: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  <w:t xml:space="preserve">желудок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и специальными щипцами раскусывают клешни, чтобы и из них вынуть мясо. Подают омаров и лангустов </w:t>
      </w: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ареным рисом и салатом из свежих овоще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хнология приготовления блю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Изысканные блюда из морепродуктов ценились гурманами во все времена. Мировой океан щедро делится не только рыбой, но и другими своими обитателями, среди которых многие беспозвоночные считаются бесспорными деликатесами. Это ракообразные (крабы, креветки, омары и лангусты), двустворчатые моллюски (устрицы, мидии и гребешки), головоногие (кальмары и осьминоги) и иглокожие (трепанги, голотурии и морские ежи). Большая часть моллюсков и ракообразных консервируется или замораживается, некоторые продают жив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Морепродукты широко используются не только в повседневном рационе, в составе салатов, супов и вторых блюд, но и в лечебном диетическом питании. В мясе беспозвоночных высоко содержание незаменимых аминокислот, присутствуют более тридцати восьми микроэлементов: медь, кобальт, цинк, марганец, никель, титан, хром, мышьяк, йод и др., а также витамины, в том числе группы В. Питательная ценность этих высокобелковых продуктов значительно выше мяса наземных животных и речных ры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Морепродукты — это здоровая, экологически чистая пища. Ведь эти существа живут в морской воде и впитывают в себя свою естественную среду обит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Кроме того, морепродукты, как и рыба, не бывают второй свежести. Если мясо можно замораживать и размораживать несколько раз, то с морепродуктами подобное невозможно: при повторном замораживании они теряют пластичность и при приготовлении превращаются в кашу. В лучшие рестораны морепродукты доставляют живыми, в воде комфортной для них температуры (2—3 °С), замораживать можно только креве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Морепродукты — кладезь белка. А нашему организму, в частности мозгу, сосудам и щитовидной железе, они просто необходимы, поскольку все мы в определенной степени страдаем от дефицита й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о сравнению с мясом морепродукты лучше усваиваются, поскольку обладают более ценными диетическими и питательными свойствами. Интересно отметить тот факт, что японцы, пока не вошли в мировое сообщество, принесшее им бифштексы и гамбургеры, ели в основном морепродукты. И язва желудка в те времена считалась чрезвычайным происшествием в японской медицин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Морепродукты — пища деликатесная. Застолье с морепродуктами не предполагает обильных возлияний. Водка и прочие крепкие напитки в данном случае не подходят. К морепродуктам подают белое вино (к ракообразным еще и светлое пиво). При выборе вина ошибиться сложно — цвет напитка должен соответствовать цвету рыбы. К устрицам положено подавать шампанское или белое вино. Но и светлые сорта пива тоже подходят. И большинство даров моря вполне дружат с чистой водой и замороженным цитрусовым соком. Это оптимальное сочет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  <w:t xml:space="preserve">Замороженных креветок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оттаивают при комнатной температуре и затем промывают. Варят в кипящей подсоленой воде (1—1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>/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ст. л. соли на 1 л воды) сырых креветок — 10—12 мин., вареных— 3—5 мин. с момента закип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  <w:t xml:space="preserve">Трепангов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заливают холодной водой и вымачивают 25— 30 ч, меняя воду 2—3 раза. Затем промывают, разрезают брюшную полость и удаляют кишечник, затем заливают холодной водой, доводят до кипения и варят на медленном огне 3—4 ч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  <w:t xml:space="preserve">Варено-мороженых мидий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оттаивают при комнатной 'температуре или в холодной воде, сменяя ее несколько раз, чтобы удалить песок. Варят 15—20 мин. с момента I закип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  <w:t xml:space="preserve">Свежемороженый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мускул гребешка оттаивают в холодной воде или на воздухе, промывают, а потом варят или жарят. Варят в подсоленной воде 15-20 мин. С момента закип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  <w:t>Филе кальмаров размораживают, как другие морепродукты, заливают трехкратным объёмом воды (55-65ºС) и помешивают в течении 3-5 минут, после чего свернувшуюся кожицу легко будет снять. Затем промывают и варят в слабосоленой кипящей воде 3-5 минут с момента закипания, после чего промывают в холодной в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борудование предприятий общественного пит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  <w:t>Машины для нарезки гастрономических тов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и машины предназначены для нарезки ломтиками сыра, ветчины, колбасы, рыбной гастрономии. Устанавливают их на предприятиях торговли и общественного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для этой цели выпускают машины МРГ-300А и МРГУ-37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Машина МРГ-300А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шина (рис. 43) состоит из корпуса, опорного столика, дискового ножа, приводного механизма, лотков, механизма регулирования толщины нарезки и точильного приспособ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рпус опирается своим основанием на резиновые опоры, которые уменьшают шум и вибрацию в процессе работы маш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д корпусом расположены опорный столик и дисковый нож, закрытый защитным кожух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водной механизм состоит из электродвигателя, двух червячных редукторов и кривошипно-шатунного механ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шина комплектуется двумя сменными лотками. Один предназначен для нарезки продуктов под углом от 30 до 90° к их оси, другой — для нарезки под прямым углом. Лотки представляют собой пустотелые короба без дна и крышки, между стенками которых установлены две подвижные опоры, ограничивающие продольные и поперечные передвижения находящегося в лотке продукта. Для крепления опор служат фиксаторы, расположенные на определенном расстоянии от стенок лотка. Движение от электродвигателя через червячный редуктор передается дисковому ножу и рычагу с лотком. Для преобразования вращательного движения в качательное между редуктором и рычагом установлен кривошипно-шатунный механиз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ханизм регулирования толщины нарезки представляет собой опорный столик, перемещаемый с помощью ручки относительно ножа. На ручку надет лимб с делениями, соответствующими величине зазора между плоскостью ножа и опорным стол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задней стенке корпуса находится точильное приспособление, состоящее из двух абразивных камней (точильного и правочного), укрепленных на литом кронштей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ева от боковой стенки корпуса имеется автоматический выключа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шина подключается к электросети с помощью штепсельного разъе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7595" cy="3141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750185</wp:posOffset>
                </wp:positionH>
                <wp:positionV relativeFrom="paragraph">
                  <wp:posOffset>1108710</wp:posOffset>
                </wp:positionV>
                <wp:extent cx="0" cy="1310005"/>
                <wp:effectExtent l="3810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6.55pt,87.3pt" to="-216.55pt,190.4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057400</wp:posOffset>
                </wp:positionH>
                <wp:positionV relativeFrom="paragraph">
                  <wp:posOffset>1129030</wp:posOffset>
                </wp:positionV>
                <wp:extent cx="0" cy="1284605"/>
                <wp:effectExtent l="3810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4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88.9pt" to="-162pt,190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364615</wp:posOffset>
                </wp:positionH>
                <wp:positionV relativeFrom="paragraph">
                  <wp:posOffset>1140460</wp:posOffset>
                </wp:positionV>
                <wp:extent cx="0" cy="1318895"/>
                <wp:effectExtent l="3810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9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45pt,89.8pt" to="-107.45pt,193.6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 xml:space="preserve">Плита ЭП-2М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рпус плиты (рис. 78), имеющий прямоугольную форму, изготовлен из листовой стали и покрыт эмалью. Жарочная поверхность плиты состоит из шести конфорок прямоугольной формы с нагревательными элементами закрытого типа, обрамленных бортовой поверхностью, выполненной из полосовой стали шириной 180 мм. Вокруг плиты на кронштейнах подвешены поручни, создающие безопасную зону у плиты. Конфорки имеют опорные регулировочные болты, с помощью которых устанавливаются в горизонтальном положении на одном уровне. Каждая конфорка имеет свой пакетный переключатель, позволяющий осуществлять три ступени регулирования мощности в соотношении 1:72:74, что соответствует «сильному», «среднему» и «слабому» нагреву. Под жарочной поверхностью установлен выдвижной поддон для сбора пролитой жидк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2980" cy="25908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Жарочный шкаф представляет собой двухстенный металлический короб с теплоизоляцией между стенками. Размеры шкафа 700X550X300 мм. Закрывается он откидной двухстенной дверкой, плотность прилегания которой к корпусу шкафа обеспечивается пружиной. Дверка имеет вентиляционное отверстие, закрываемое заслонкой. Предназначено оно для выпуска пара, образующегося в шкафу во время тепловой обработки продуктов. Для установки противней с продуктами жарочный шкаф имеет съемную полку-решетку, которую можно располагать на различной высоте. Шкаф обогревается восьмью тэнами: по четыре штуки сверху и снизу; нижние тэны прикрыты металлическим листом. Рядом с дверкой шкафа расположены два пакетных переключателя для верхних и нижних тэнов и терморегулятор типа ТР-4К, назначение которого — поддерживать заданную температуру в автоматическом режиме в пределах от 100 до 350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заземления плиты на ее корпусе установлен специальный болт. Внутри корпуса расположен вводный щиток для подключения плиты к электрической се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рганизация производства кулинарной прод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олодный цех предназначен для выпуска широкого ассортимента изделий: бутербродов, холодных блюд и закусок, сладких блюд, холодных супов и напитков. В процессе их приготовления большинство продуктов не подвергается тепловой обработке, поэтому нужно на рабочем месте с особой тщательностью соблюдать правила санитарии и личной гигиены. При планировке холодного цеха следует учитывать, что в летнее время температура в нем должна быть достаточно низкой, поэтому его окна лучше обращать на север. Необходима удобная связь этого цеха с кухней и за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цехе размещают холодильные шкафы, сборно-разборные камеры, низкотемпературные прилавки, льдогенераторы, а также специальное механическое оборуд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43325" cy="22504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организации рабочего места повара устанавливают модульные секции — столы с охлаждаемым шкафом и горкой для хранения компонентов холодных блюд, с встроенной ванной, над которой укреплен смеситель холодной и горячей воды с гибким шлангом и душевой насадкой. Под столешницей предусмотрены вспомогательная полка для хранения посуды и выдвижные ящики (рис.6). Удобен стол-секция с ящиками и полками, предназначенный для установки и подключения к электрической сети средств малой мех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цехе организуют отдельные рабочие места для изготовления холодных блюд и закусок, сладких блюд и бутербродов. Из оборудования используют универсальный привод, овощерезку с набором различных ножей, хлебо-, колбасо- и ветчинорезки, приспособления для нарезки масла, сыра, а также разнообразные выемки, ножи, посуду и формы. Большое значение имеет оформление холодных блюд и закусок, а их привлекательность зависит от формы нарезки, цветового сочетания и расположения продуктов и, конечно, от квалификации повара. Количество необходимой посуды, тары и производственного инвентаря (рис.7) определяют в зависимости от объема выпускаемой продукции, ассортимента блюд и кулинарных издел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Необходимо разграничивать приготовление мясных, рыбных и сладких блюд. Фронт работы каждого повара должен равняться 1,5-1,8 м. Если в цехе организована выпечка тарталеток, то для производственного стола и жарочного шкафа выделяют отдельное помещ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Холодные блюда и закуски готовят по мере их реализации, но все полуфабрикаты нужно приготовить заранее. Заливные и желированные блюда следует готовить накануне. Овощи, сельдь обрабатывают утром и хранят в нарезанном или целом виде при температуре 4-8°С. Зеленый лук, петрушку, салат перебирают, промывают и в лотках ставят в холодильник. Мясные гастрономические изделия (колбасу, ветчину, сыр и др.) зачищают заранее, а нарезают только при отпуске. Рыбную гастрономию разделывают и зачищают от костей, не удаляя кожи; нарезают по мере необходимости. Салаты и другие холодные блюда заправляют и оформляют непосредственно перед подачей на стол. Срок хранения незаправленных овощных полуфабрикатов при температуре 5—6°С не более 12 ч, поэтому необходимо заранее знать время поступления блюд в буфеты и магазины кулинарии и их количество. Буфетчики ежедневно дают в цех заказ-заявку и получают продукцию 1—2 раза в д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Количество поваров в холодном цехе определяется мощностью предприятия. Ассортимент холодных блюд и закусок требует высокой квалификации работников (IV—VI разрядов). Повара выполняют определенный объем работ, что обеспечивает их равномерную загрузку в течение рабочего дня. Бригадир цеха организует планомерный выпуск изделий для основного производства и его филиа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18"/>
          <w:lang w:val="en-US" w:eastAsia="en-US"/>
        </w:rPr>
        <w:t xml:space="preserve">Безопасность и охрана труда в цехе. 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При работе в холодном цехе необходимо соблюдать те же правила, что и в овощном цехе. Кроме того, работая на ветчинно-колбасорезке, нельзя подносить руки к ножевому диску и транспортеру, снимать продукты с игл транспортера. При взбивании запрещается добавлять продукты в резервуар на ходу машины. Вскрывать консервные банки можно лишь специальными нож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4610" cy="2047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храна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Общие положе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работе допускаются лица не моложе 18 лет, прошедшие обучение по эксплуатации и уходу за оборудованием, инструктаж на рабочем месте, медицинское обследовани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ебуется четко выполнять правила внутреннего распорядка, запрещается курение в не отведенных для этого местах, распитие спиртных напитк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вощной цех оснащен производственными столами, картофелечисткой. В овощном цехе находятся контейнера для хранения овощей, стеллажи, подтоварник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чее место и оборудование должно содержаться я чистоте и порядке. Не загружать рабочее место и проходы сырьем, тарой и др. предметами.</w:t>
      </w:r>
    </w:p>
    <w:p>
      <w:pPr>
        <w:pStyle w:val="Normal"/>
        <w:tabs>
          <w:tab w:val="clear" w:pos="708"/>
          <w:tab w:val="left" w:pos="64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2.</w:t>
        <w:tab/>
        <w:t>Требования безопасности перед началом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деть спецодежду, аккуратно застегнув и заправив свисающие концы одеж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верить исправность оборудования, пускателей, наличие зазем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верить исправность крепления оборудования на фундаменте (рабочем стол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вощных цехах использовать резиновые сапоги, боты, специальные прорезиненные фартуки, резиновые ковр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обнаружении неисправности оборудование поставить в известность мастера п/о.</w:t>
      </w:r>
    </w:p>
    <w:p>
      <w:pPr>
        <w:pStyle w:val="Normal"/>
        <w:tabs>
          <w:tab w:val="clear" w:pos="708"/>
          <w:tab w:val="left" w:pos="64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3.</w:t>
        <w:tab/>
        <w:t>Требования безопасности при выполнении работ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нарезать продукты вручную навесу, использовать для нарезки, разделочные доск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носить нож в руках острием вперед, переносите его в футляре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производить работы по перемещению продуктов и тары с ножом в руках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пользоваться ножами, имеющими непрочно закрепленные и тупые лезв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очные доски укладывать на ровную поверхность стола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вскрытия тары использовать соответствующий инструмент (клещи, гвоздодеры)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учае нарушения последовательности технологического процесса, внезапной болезни или несчастного случая сообщить мастеру п/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4. Требования безопасности по окончанию работ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ключить оборудование сухими рук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чистить картофелеочистительную машину, промыть и насухо вытере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извести уборку рабочего места, вынести мусор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нять спец. одежду, принять душ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5. Требования безопасности в аварийных ситуация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обнаружении эл. тока на корпусе машины немедленно отключите оборудование, прекратите рабо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травматизме работника оказать ему первую помощь, поставить в известность мастера п/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ОЛОГИЧЕСКАЯ КАР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 xml:space="preserve">Название блюда: Кальмары под </w:t>
      </w:r>
      <w:r>
        <w:rPr/>
        <w:t>маринадо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1321"/>
        <w:gridCol w:w="1078"/>
        <w:gridCol w:w="1320"/>
        <w:gridCol w:w="1213"/>
      </w:tblGrid>
      <w:tr>
        <w:trPr>
          <w:trHeight w:val="23" w:hRule="atLeast"/>
        </w:trPr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Продукты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ход на 1 порцию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ход на 4 порции</w:t>
            </w:r>
          </w:p>
        </w:tc>
      </w:tr>
      <w:tr>
        <w:trPr>
          <w:trHeight w:val="23" w:hRule="atLeast"/>
        </w:trPr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рутт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тт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рутт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тто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альмары (филе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1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16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правка горчич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асса варёных кальмар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Маринад овощной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Зелень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х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5/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ология приготовления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ле кальмаров залить кипящей подсоленной водой (2 л на 1 кальмаром, соли 20-40 грамм, варить 5 минут. Перед отпуском вареных кальмаров нарезать соломко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ила отпуска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резанные кальмары выложить в салатницу, залить овощным маринадом, украсить зеленью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ебования к качеству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льмары нарезаны соломкой, политы маринадом, украшены зеленью. Вкус присущий вареным кальмарам в меру соленым. Цвет – светло красный, консистенция плотная, сочна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ОЛОГИЧЕСКАЯ КАР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 xml:space="preserve">Название блюда: </w:t>
      </w:r>
      <w:r>
        <w:rPr/>
        <w:t>Салат с морской капуст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1321"/>
        <w:gridCol w:w="1078"/>
        <w:gridCol w:w="1320"/>
        <w:gridCol w:w="1213"/>
      </w:tblGrid>
      <w:tr>
        <w:trPr>
          <w:trHeight w:val="23" w:hRule="atLeast"/>
        </w:trPr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Продукты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ход на 1 порцию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ход на 4 порции</w:t>
            </w:r>
          </w:p>
        </w:tc>
      </w:tr>
      <w:tr>
        <w:trPr>
          <w:trHeight w:val="23" w:hRule="atLeast"/>
        </w:trPr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рутт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тт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рутт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тто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орская капуста (свежезам. вареная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Яблоки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3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Огурцы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Морковь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Сметана или майонез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Выход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ология приготовления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рскую вареную капусту нарезать. Морковь, яблоки, огурцы нарезать соломкой. Все продукты соединить, перемешать, заправить солью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ила отпуск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лат выложить в салатницу, полить соусом майонез или сметанным. Украсить зеленью и свежими овощам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ебования к качеству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вощи нарезаны соломкой, политы соусом, украшены зеленью. Вкус присущий морской капуст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ОЛОГИЧЕСКАЯ КАР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 xml:space="preserve">Название блюда: </w:t>
      </w:r>
      <w:r>
        <w:rPr/>
        <w:t>Крабы залив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1321"/>
        <w:gridCol w:w="1078"/>
        <w:gridCol w:w="1320"/>
        <w:gridCol w:w="1213"/>
      </w:tblGrid>
      <w:tr>
        <w:trPr>
          <w:trHeight w:val="23" w:hRule="atLeast"/>
        </w:trPr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Продукты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ход на 1 порцию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ход на 4 порции</w:t>
            </w:r>
          </w:p>
        </w:tc>
      </w:tr>
      <w:tr>
        <w:trPr>
          <w:trHeight w:val="23" w:hRule="atLeast"/>
        </w:trPr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рутт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тт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рутт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тто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Крабы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Морковь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гурцы маринованны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Зелёный горошек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Картошк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Салат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асса вареных краб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Желе рыбно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асса заливных краб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6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ус хрен или майоне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Выход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ология приготовления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фигурную форму залить часть рыбного желе, охладить. Затем положить кусочки крабов. Между крабами разместить фигурно нарезанные овощи, залить полностью оставшимся желе. Поставить в холодильник для полного охлаждения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ила отпуск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у с крабами на несколько секунд опускают в горячую воду, струсить и выложить на блюдо. Отдельно подать соус хрен или майонез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ебования к качеству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литые продукты имеют привлекательный вид, каждый вид продукта хорошо просматривается; желе прозрачное, вкус нежный, в меру солёны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ОЛОГИЧЕСКАЯ КАР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 xml:space="preserve">Название блюда: </w:t>
      </w:r>
      <w:r>
        <w:rPr/>
        <w:t>Коктейль из кревет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1321"/>
        <w:gridCol w:w="1078"/>
        <w:gridCol w:w="1320"/>
        <w:gridCol w:w="1213"/>
      </w:tblGrid>
      <w:tr>
        <w:trPr>
          <w:trHeight w:val="23" w:hRule="atLeast"/>
        </w:trPr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Продукты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ход на 1 порцию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ход на 4 порции</w:t>
            </w:r>
          </w:p>
        </w:tc>
      </w:tr>
      <w:tr>
        <w:trPr>
          <w:trHeight w:val="23" w:hRule="atLeast"/>
        </w:trPr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рутт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тт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рутт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тто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реветки сыромороженные неразделенные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3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32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Сок лимон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асло растительно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Огурцы свежие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Перец болгарский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асса вареных кревето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ля соуса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Сметан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Сок лимон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Шерри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Листья зеленого сала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Соль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Зелень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Выход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ология приготовления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ыромороженные креветки варить в подсоленной воде 3-5 минут. На 1 кг креветок необходимо взять 3 литра воды и 150 г соли. Сваренные креветки разобрать, отделить мякоть от панциря и залить лимонным соком с растительным маслом. Мариновать 30 минут. Огурцы, перец нарезать кубиками. Соус: сметану, лимонный сок, соль, шерри – смешать, хорошо взбит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ила отпуск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но салатника выложить листьями зеленого салата, затем уложить креветки, перемешанные с овощами. Полить соусом, оформить веточками зелен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ебования к качеству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нешний вид: салат не заветрен, украшен зеленью. Вкус соответствует вкусу креветок с овощами. Кисловатый привкус лимонного с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ОЛОГИЧЕСКАЯ КАР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 xml:space="preserve">Название блюда: </w:t>
      </w:r>
      <w:r>
        <w:rPr/>
        <w:t>Салат из креветок, фасоли и лесных орех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1321"/>
        <w:gridCol w:w="1078"/>
        <w:gridCol w:w="1320"/>
        <w:gridCol w:w="1213"/>
      </w:tblGrid>
      <w:tr>
        <w:trPr>
          <w:trHeight w:val="23" w:hRule="atLeast"/>
        </w:trPr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Продукты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ход на 1 порцию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ход на 4 порции</w:t>
            </w:r>
          </w:p>
        </w:tc>
      </w:tr>
      <w:tr>
        <w:trPr>
          <w:trHeight w:val="23" w:hRule="atLeast"/>
        </w:trPr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рутт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тт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рутт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тто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рючковая фасол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чищенные вареные кревет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Лесные орех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ля заправки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Тертый мускатный оре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асло растительно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к лимо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Соль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ере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Зелень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ход с заправкой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0/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ология приготовления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асоль очистить от соединительной жилки, обрезать верхушки, обработать паром в течение 6 минут в пароварке. Добавить креветки и продолжить обработку паром еще 2-3 минуты. Креветки должны хорошо прогреться, а фасоль размягчитьс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ила отпуск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асоль и креветки укладываются на блюдо, заливают заправкой, слегка перемешивают, оставляют для охлаждения на 2 часа. Перед подачей посыпают лесными орехам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ебования к качеству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нешний вид: продукты не заветрены, цвет соответствует продуктам. Вкус и запах: сооветственный данному виду продуктов, без постороннего привкуса.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Кулинария от А до Я», книжный клуб: Харьков, 200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.Г. Бутейкис «Организация производства предприятий общественного питания». – М.: Высш. шк.., 1985. -80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нига о вкусной и здоровой пище: издательство «Пищевая промышленность», Москва, 196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.П. Козьмина «Справочник технолога общ. питания». – 2-е изд. Переаб. – М.: Экономика, 1978 – 40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.А. Мирошниченко «Золотая энциклопедия блюд». – Донецк: ООО ПКФ «БАО», 2006. – 448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10:00Z</dcterms:created>
  <dc:creator>инна</dc:creator>
  <dc:description/>
  <cp:keywords/>
  <dc:language>en-US</dc:language>
  <cp:lastModifiedBy>Mage</cp:lastModifiedBy>
  <cp:lastPrinted>2008-12-12T12:55:00Z</cp:lastPrinted>
  <dcterms:modified xsi:type="dcterms:W3CDTF">2011-10-07T09:10:00Z</dcterms:modified>
  <cp:revision>2</cp:revision>
  <dc:subject/>
  <dc:title/>
</cp:coreProperties>
</file>