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32"/>
        </w:rPr>
        <w:t>Содержание</w:t>
      </w:r>
    </w:p>
    <w:p>
      <w:pPr>
        <w:pStyle w:val="Contents1"/>
        <w:widowControl w:val="false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widowControl w:val="false"/>
        <w:suppressAutoHyphens w:val="true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widowControl w:val="false"/>
        <w:suppressAutoHyphens w:val="true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Подготовка сырья к производству</w:t>
      </w:r>
    </w:p>
    <w:p>
      <w:pPr>
        <w:pStyle w:val="Contents1"/>
        <w:widowControl w:val="false"/>
        <w:suppressAutoHyphens w:val="true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Технология приготовления</w:t>
      </w:r>
    </w:p>
    <w:p>
      <w:pPr>
        <w:pStyle w:val="Contents1"/>
        <w:widowControl w:val="false"/>
        <w:suppressAutoHyphens w:val="true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Правила подачи блюд и изделий. Требования к качеству, условия и сроки хранения</w:t>
      </w:r>
    </w:p>
    <w:p>
      <w:pPr>
        <w:pStyle w:val="Contents1"/>
        <w:widowControl w:val="false"/>
        <w:suppressAutoHyphens w:val="true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 Расчет рецептуры</w:t>
      </w:r>
    </w:p>
    <w:p>
      <w:pPr>
        <w:pStyle w:val="Contents1"/>
        <w:widowControl w:val="false"/>
        <w:suppressAutoHyphens w:val="true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5. Организация работы кондитерского цеха. Оборудование: устройство, правила эксплуатации</w:t>
      </w:r>
    </w:p>
    <w:p>
      <w:pPr>
        <w:pStyle w:val="Contents1"/>
        <w:widowControl w:val="false"/>
        <w:suppressAutoHyphens w:val="true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6. Техника безопасности</w:t>
      </w:r>
    </w:p>
    <w:p>
      <w:pPr>
        <w:pStyle w:val="Contents1"/>
        <w:widowControl w:val="false"/>
        <w:suppressAutoHyphens w:val="true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ой литературы</w:t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ое питание – отрасль народного хозяйства, которая была, есть и будет самой рыночной сферой деятель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приятиях общественного питания в наше время происходит внедрение новых современных технологий, способствующих повышению качества кулинарной продук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анной работе рассмотрены два изделия кулинарного искусства ромовая баба и творожная запеканка. Эти блюда пришли к нам из европейских стран в середине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ека. Но не смотря на их "молодость" они пользуются огромной популярностью у многих наших соотечественников и госте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анной работы является рассмотреть способ приготовления, подачи и оформления блюд; подробно изучить рецептуру блюд и научиться правильно обращаться с оборудованием, и, наконец, ознакомиться с техникой безопас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полнения цели необходимо рассмотреть следующие вопросы:</w:t>
      </w:r>
    </w:p>
    <w:p>
      <w:pPr>
        <w:pStyle w:val="Contents1"/>
        <w:widowControl w:val="false"/>
        <w:suppressAutoHyphens w:val="true"/>
        <w:ind w:firstLine="709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Подготовка сырья к производству;</w:t>
      </w:r>
    </w:p>
    <w:p>
      <w:pPr>
        <w:pStyle w:val="Contents1"/>
        <w:widowControl w:val="false"/>
        <w:suppressAutoHyphens w:val="true"/>
        <w:ind w:firstLine="709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Технология приготовления блюд;</w:t>
      </w:r>
    </w:p>
    <w:p>
      <w:pPr>
        <w:pStyle w:val="Contents1"/>
        <w:widowControl w:val="false"/>
        <w:suppressAutoHyphens w:val="true"/>
        <w:ind w:firstLine="709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Правила подачи блюд и изделий. Требования к качеству, условия и сроки хранения;</w:t>
      </w:r>
    </w:p>
    <w:p>
      <w:pPr>
        <w:pStyle w:val="Contents1"/>
        <w:widowControl w:val="false"/>
        <w:suppressAutoHyphens w:val="true"/>
        <w:ind w:firstLine="709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 Расчет рецептур;</w:t>
      </w:r>
    </w:p>
    <w:p>
      <w:pPr>
        <w:pStyle w:val="Contents1"/>
        <w:widowControl w:val="false"/>
        <w:suppressAutoHyphens w:val="true"/>
        <w:ind w:firstLine="709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5. Организация работы кондитерского цеха;</w:t>
      </w:r>
    </w:p>
    <w:p>
      <w:pPr>
        <w:pStyle w:val="Contents1"/>
        <w:widowControl w:val="false"/>
        <w:suppressAutoHyphens w:val="true"/>
        <w:ind w:firstLine="709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6. Оборудование и устройство, правила эксплуатации и техника безопас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</w:rPr>
        <w:t>Подготовка сырья к производству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омовая баба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ка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гарин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йца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жжи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молоко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соль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е продукты проходят первичную и вторичную обработку. Мука, соль просеиваются и только потом используются. Молоко кипятится, если оно не прошло пастеризацию. Дрожжи замачиваются в воде на несколько мину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ворожная запеканка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ог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а манная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йца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гарин столовый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ари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н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се продукты проходят первичную и вторичную обработку. Творог протирают через мелкое или среднее сито. Крупу промывают в холодной воде, а затем заваривают кипятком и охлаждают. Сухари используют для смазывания поверхности противня, его не растапливают. Сметану используют средней жир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Технология приготовле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ология приготовления блюда Ромовая баб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месите тесто, а в конце добавьте размягченный до консистенции сметаны маргарин. Оставьте тесто для подъема на 1 час, потом обомните его, добавьте туда изюм и выложите в смазанную маслом специальную форму на 1/2 по высоте. Дайте постоять 20 минут, затем выпекайте в разогретой духовке 30-40 минут при температуре 200 градусо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товую бабу достаньте из формы и пусть она остынет. Примерно через 6 часов верхнюю часть изделия пропитайте с помощью кисточки жидким сахарным сиропом, смешанным с коньяком, ромом или водкой. После этого ромовую бабу можно покрыть растопленным шоколадом, мармеладом или сахарной глазурь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ология приготовления блюда творожная запеканк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ртый творог смешивают с мукой или предварительно заваренной в воде (10мл на порцию) и охлажденной манной крупой, яйцами, сахаром и солью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дготовленную массу выкладывают слоем 3-4см на смазанные жиром и посыпанные сухарями противень или форму. Поверхность массы разравнивают, смазывают сметаной, запекают в жарочном шкафу 20-30 мин до образования на поверхности румяной корочки.</w:t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авила подачи блюд и изделий. Требования к качеству, условия и сроки хране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омовая баб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омовая баба – относится к сладким мучным изделиям. Подается на десерт или в качестве самостоятельного блюда на сладкое. Подается на пирожковой тарелке. Украшать ромовые бабы можно различными способами, но чаще всего используется двойная пропитка: с помощью кисточки жидким сахарным сиропом, смешанным с коньяком, ромом или водкой, после этого ромовую бабу можно покрыть растопленным шоколадом, мармеладом или сахарной глазурью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ебования, предъявляемые к блюдам должны строго соблюдаться. Все продукты должны быть высокого качества без дефектов, для этого они проходят оценку качества экспертами. Необходимо соблюдать условия и сроки хранения сырья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ка – хранится в сухих проветриваемых помещениях при нормальных условиях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йца – при температуре +4°С, не более 7 дней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гарин – хранится в морозильных камерах не более 7 дней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жжи – в морозильных камерах, месяц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Молоко – в охлаждаемых помещениях не более 2 дней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Соль – при нормальных условия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ворожная запеканк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ворожные блюда делят на холодные и горячие. Творожная запеканка – горячее блюдо (другое название, отварные блюда). В горячие блюда из творога добавляют поваренную соль в количестве 1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 на 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г творог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 отпуске нарезанную на куски квадратной или прямоугольной формы запеканку поливают сметаной или сладким соусо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ранятся изделия из творога при температуре не выше 6°С до 3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.</w:t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асчет рецеп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Расчет сырья для приготовления ромовой бабы</w:t>
      </w:r>
    </w:p>
    <w:tbl>
      <w:tblPr>
        <w:tblW w:w="464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806"/>
        <w:gridCol w:w="7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сырья и продукт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Брутто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то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ка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хар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ргарин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йца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рожжи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молоко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сол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шт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br w:type="page"/>
      </w:r>
      <w:r>
        <w:rPr>
          <w:sz w:val="28"/>
          <w:szCs w:val="28"/>
          <w:u w:val="single"/>
          <w:lang w:val="uk-UA"/>
        </w:rPr>
        <w:t>Расчет сырья для приготовления творожной запеканки</w:t>
      </w:r>
    </w:p>
    <w:tbl>
      <w:tblPr>
        <w:tblW w:w="470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863"/>
        <w:gridCol w:w="7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сырья и продукто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Брутто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то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ворог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упа манная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ли мука пшеничная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хар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йца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ргарин столовый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хари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метана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 готовой запеканки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Соус, №12.59-12.6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6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/10 шт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5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х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5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Организация работы кондитерского цеха. Оборудование: устройство, правила эксплуатац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цехи предусматривают на заготовочных предприятиях, изготовляющих полуфабрикаты, и на предприятиях общедоступной сети (кафе, рестораны и столовые). В отличие от мелких кондитерских цехов, организуемых в предприятиях общественного питания, кондитерские цехи заготовочных предприятий имеют большую мощность, технически лучше оснащены и поэтому более рентабельны. В цехе изготовляют широкий ассортимент изделий из дрожжевого, песочного, слоеного, бисквитного и заварного теста, а также выпускают дрожжевое, песочное и слоеное тесто в виде полуфабрика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ерепрофилирования производств многих заготовочных предприятий, которое произошло в последние годы, производство кондитерских и мучных изделий разделилось с образованием кондитерского и мучного цех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в кондитерском цехе осуществляется по схеме: подготовка продуктов —&gt; приготовление и выпечка теста и изделий —&gt; остывание —&gt; отделка —&gt; укладка —&gt; охлаждение и хранение —&gt; транспортировани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е разгружают в кладовые суточного запаса (охлаждаемую и неохлаждаемую). После просеивания муки и подготовки продуктов приготовляют тесто всех видов и осуществляют разделку и выпечку изделий из песочного, слоеного, заварного и бисквитного теста. Остывшие изделия отделывают кремами, повидлом или другими отделочными полуфабрикатами, укладывают в тару, охлаждают и хранят в охлаждаемой и неохлаждаемой камерах готовых изделий до отправки в экспедици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Цех оснащают оборудованием, соответствующим происходящим в нем технологическим процессам: механическим — просеиватель, тестомесильные машины, дежеопрокидыватели, делительно-округлительные автоматы, тестораскаточные машины, машины для отсадки заготовок из теста, выбивальные машины, универсальные приводы, комплексы для очистки мешков от мучной пыли и тестовой корки; холодильным — холодильные шкафы различной вместимости, столы с охлаждаемой поверхностью для раскатки и разделки изделий из песочного и слоеного теста, холодильные разборные камеры для хранения продуктов, полуфабрикатов (слоеного теста, начинок, кремов, сиропов и др.); тепловым — печи, автоматы для жарения пирожков, пекарные трехкамерные шкафы, сковороды, расстоечные шкафы, автоклавы, комплексы с трехполочными люльками для расстойки теста; вспомогательным — производственные столы, передвижные стеллажи, подтоварники, секции-столы 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 xml:space="preserve">охлаждаемым шкафом, шкафы для сушки кондитерских мешков, дежи к тестомесильным машинам, </w:t>
      </w:r>
      <w:r>
        <w:rPr>
          <w:color w:val="000000"/>
          <w:sz w:val="28"/>
          <w:szCs w:val="28"/>
        </w:rPr>
        <w:t>моечные ванны с сетками-вкладыша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Техника безопасности</w:t>
      </w:r>
    </w:p>
    <w:p>
      <w:pPr>
        <w:pStyle w:val="TextBodyIndent"/>
        <w:widowControl w:val="false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widowControl w:val="false"/>
        <w:suppressAutoHyphens w:val="true"/>
        <w:rPr/>
      </w:pPr>
      <w:r>
        <w:rPr>
          <w:szCs w:val="28"/>
        </w:rPr>
        <w:t>При трудовой деятельности человека осуществляется взаимодействие производственной среды и организма. Воздействие производственной среды на организм человека обуславливается химическими, физическими и биологическими факторами. Факторы производственного процесса и внешней среды, которые могут служить прямой или косвенной причиной нарушения здоровья, трудоспособности и работоспособности человека получили название производственных или профессиональных вредностей. Соблюдение техники безопасности позволяет не только избежать непредвиденных ситуаций, но и снижает степень поражения от них. На предприятиях общественного питания, рекомендуется проводить инструктаж работников по технике безопасности, что способствует снижению травматизма, следствием этого является увеличение производительности труда.</w:t>
      </w:r>
    </w:p>
    <w:p>
      <w:pPr>
        <w:pStyle w:val="TextBodyIndent"/>
        <w:widowControl w:val="false"/>
        <w:suppressAutoHyphens w:val="true"/>
        <w:rPr/>
      </w:pPr>
      <w:r>
        <w:rPr>
          <w:szCs w:val="28"/>
        </w:rPr>
        <w:t>Производственную санитарию условно можно разделить на вредные производственные факторы и производственное освещение.</w:t>
      </w:r>
    </w:p>
    <w:p>
      <w:pPr>
        <w:pStyle w:val="TextBodyIndent"/>
        <w:widowControl w:val="false"/>
        <w:suppressAutoHyphens w:val="true"/>
        <w:rPr>
          <w:szCs w:val="28"/>
        </w:rPr>
      </w:pPr>
      <w:r>
        <w:rPr>
          <w:i/>
          <w:szCs w:val="28"/>
        </w:rPr>
        <w:t xml:space="preserve">Производственные факторы </w:t>
      </w:r>
      <w:r>
        <w:rPr>
          <w:szCs w:val="28"/>
        </w:rPr>
        <w:t>по природе действия подразделяются на: физические; химические; биологические; психофизиологические.</w:t>
      </w:r>
    </w:p>
    <w:p>
      <w:pPr>
        <w:pStyle w:val="TextBodyIndent"/>
        <w:widowControl w:val="false"/>
        <w:suppressAutoHyphens w:val="true"/>
        <w:rPr>
          <w:szCs w:val="28"/>
        </w:rPr>
      </w:pPr>
      <w:r>
        <w:rPr>
          <w:szCs w:val="28"/>
        </w:rPr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2156"/>
        <w:gridCol w:w="2049"/>
        <w:gridCol w:w="2499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изическ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имически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</w:rPr>
              <w:t>Биологические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</w:rPr>
              <w:t>Психофизиологические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</w:rPr>
              <w:t xml:space="preserve">Движущиеся машины и механизмы; брызги, искры металла, электрический ток, экстремальные температуры, высокая влажность, высокий уровень ионизирующих веществ, излучения шума, вибрации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</w:rPr>
              <w:t xml:space="preserve">Канцерогенные вещества, имеющие большую тенденцию к накоплению в организме человека и вызывающие генетические изменения, проявляющиеся в следующем поколении человека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</w:rPr>
              <w:t xml:space="preserve">Патогенные микроорганизмы: бактерии, грибки, вирусы, вызывающие тяжелые заболевания организма человека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</w:rPr>
              <w:t>Умственное и психологическое напряжение, тяжелый труд и монотонность, эмоциональные стрессы</w:t>
            </w:r>
          </w:p>
        </w:tc>
      </w:tr>
    </w:tbl>
    <w:p>
      <w:pPr>
        <w:pStyle w:val="TextBodyIndent"/>
        <w:widowControl w:val="false"/>
        <w:suppressAutoHyphens w:val="tru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suppressAutoHyphens w:val="true"/>
        <w:rPr>
          <w:szCs w:val="28"/>
        </w:rPr>
      </w:pPr>
      <w:r>
        <w:rPr>
          <w:szCs w:val="28"/>
        </w:rPr>
        <w:t>Вредные производственные факторы не следует рассматривать как постоянное явление, присущее данной профессии. При усовершенствовании технологического процесса и улучшении условий труда, вредные производственные факторы могут быть ослаблены или исключены вовсе. Ведь, если технологический процесс вынуждает работника находится в одном и том же положении длительное время или приводит к перенапряжению отдельных систем и органов тела, это может привести к так называемым профзаболеваниям (что также является вредным производственным фактором). К характерным заболеваниям работников общественного питания относятся простудные, сердечно-сосудистые, варикозное расширение вен, плоскостопие. Поэтому профилактические мероприятия в сфере общественного питания должны быть направлены на облегчение нагрузки на мышечно-костно-связочный аппарат, его укрепление и возможность свободного перехода тела человека из одного положения в другое. Для этого работникам рекомендуется через каждые 2-3 часа сидеть 5-10 минут. Целесообразно также носить обувь с некоторыми ортопедическими элементами (углублением под пяткой, выкладкой свободного свода), которые предупреждают стопу от появления плоскостопия, а также снижают утомляемость стопы.</w:t>
      </w:r>
    </w:p>
    <w:p>
      <w:pPr>
        <w:pStyle w:val="TextBodyIndent"/>
        <w:widowControl w:val="false"/>
        <w:suppressAutoHyphens w:val="true"/>
        <w:rPr/>
      </w:pPr>
      <w:r>
        <w:rPr>
          <w:szCs w:val="28"/>
        </w:rPr>
        <w:t>Микроклимат также оказывает большое влияние на здоровье человека. Для нормальной и высокой производительной работы в производственных помещения необходимо, чтобы метеорологические условия (температура, влажность и скорость движения воздуха) находились в определенных соотношениях. В Санитарных нормах проектирования промышленных предприятий (СН 245-71) и ГОСТ ССБТ 12.1.005-88 приведены требования к показателям микроклимата и допустимому содержанию вредных веществ в воздухе рабочей зо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птимальные условия: температура воздуха на рабочих местах считается в пределах 20-2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предел оптимальной относительной влажности воздуха в теплый период года- 30-60%, в холодный- не более 75%, скорость движения воздуха в теплый период- до 0,5м/с, в холодный и переходный периоды- до 0,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/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ой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ГОСТ Р 50763-95. "Общественное питание. Кулинарная продукция, реализуемая населению" – М, 1995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ник рецептур кулинарных изделий и блюд. – М.: Цитадель-трейд, 2005. – 725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изация и управление качеством продукции: Учебник для вузов/ Швандар В.А.-М., 2002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тюнник А.И., Новожелов Ю. М. Советская национальная и зарубежная кухня. Изд. "Высшая школа". – 1977, 240с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оведение / Под ред. Ю.Б. Шатура. М.: ЮНИТИ-ДАНА, 2004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10:00Z</dcterms:created>
  <dc:creator>неведров</dc:creator>
  <dc:description/>
  <cp:keywords/>
  <dc:language>en-US</dc:language>
  <cp:lastModifiedBy>Mage</cp:lastModifiedBy>
  <cp:lastPrinted>2005-12-26T14:12:00Z</cp:lastPrinted>
  <dcterms:modified xsi:type="dcterms:W3CDTF">2011-10-07T09:10:00Z</dcterms:modified>
  <cp:revision>2</cp:revision>
  <dc:subject/>
  <dc:title>Содержание</dc:title>
</cp:coreProperties>
</file>