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диетических кисломолочных 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молочные продукты, молочная кислота которых стимулирует секрецию желудочного сока, являются диетическими и обладают лечебными свойствами. В ряде кисломолочных продуктов (кефир, кумыс) происходит спиртовое брожение. Потребление таких продуктов возбуждает аппетит и содействует пищевар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технология кисломолочных 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сломолочные продукты можно вырабатывать из молока почти всех видов животных. Используемое для этого молоко должно быть натуральным, свежим, доброкачественным, с кислотностью не выше 20 ° Т, без посторонних привкусов и запахов. Не допускается применение молока, полученного в течение 7 дней после отела (с наличием молозива) и молока перед запуском коровы (стародойное), а также с примесью каких-либо химикалий или консервирующи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готовления молока - нормализации по содержанию жира, высокотемпературной пастеризации (85-95 ° С с выдержкой) и охлаждением до температуры сквашивания (от 20 до 45 ° в зависимости от вида продукта), в смесь вносят закваски чистых культур (от 3 до 10%), перемешивают, разливают в соответствующую тару (банки, бутылки, ушаты), после чего их помещают в термостат. В термостате поддерживается температура, при которой происходит сквашивание. После получения сгустка (через 3-12 час) продукт вынимается из термостата и переносится для созревания и уплотнения сгустка в термостат с температурой от 4 до 10 ° С. Низкая температура замедляет развитие всех молочнокислых бактерий, кроме ароматообразующих, которые придают молочнокислым продуктам специфический вкус и аромат. Некоторые кисломолочные продукты (кефир) можно готовить в резервуарах и уже готовый сгусток (после перемешивания) разливать в мелкую тару. К реализации кисломолочные продукты готовы через 18-24 часа после приготовления. Хранить их более 2-3 суток не рекоменд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бактериальных заква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готовят материнскую (первичную) закваску. Для этого 2 л обезжиренного молока, пастеризуют при 95 ° С 40-50 мин, охлаждают (в той же посуде) до 35-45 °С (в зависимости от культуры), после чего вносят в него сухую чистую культуру, содержащуюся в пробирке (флаконе), перемешивают стерильной ложкой. Посуду закрывают пергаментом или чистой марлей и оставляют в термостате при температуре скваши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первых трех часов молоко перемешивают каждый час той же ложкой, после чего оставляют в покое до сквашивания (16-20 часов). Готовую закваску охлаждают до 8-10 °С и хранят в холодильнике до приготовления вторичной закваски. Материнская закваска должна иметь кислотность 70-80° Т, чистый вкус и плотную консистенцию. Она непригодна для использования, так как активность культуры невысок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ую закваску готовят из материнской. В обезжиренное молоко вносят 5% тщательно перемешанной материнской закваски, предварительно удалив 1-2 см верхнего слоя. Сквашивание вторичной закваски в термостате длится 8-12 час. За это время при достаточной активности материнской закваски получается плотный сгусток с приятным вкусом и запахом, кислотностью 70-90 ° Т. Из вторичной закваски приготовляют рабочую. Для этого молоко, в количестве 4-6% от всей партии, подлежащей заквашиванию, пастеризуют при 85-90 ° С с выдержкой 20-30 мин, охлаждают до температуры сквашивания, добавляют вторичную закваску в количестве 35%, удалив 1-2 см верхнего слоя. Заквашенное молоко выдерживают в термостате 3-8 час. до получения плотного сгустка, приятного на вкус с кислотностью 70-90 ° Т. Хранят рабочую закваску в холодильнике (холодильной камере) при температуре не выше 10 °С. Рабочую закваску каждый раз готовят новую. При строгом соблюдении санитарно-гигиенических условий одной пробирки сухих культур достаточно для приготовления закваски в течение 15 дней (путем перепрививки), после чего готовят новую материнскую закваску. Рабочую закваску можно готовить на несколько дней в посуде, обеспечивающей суточную потребность. При использовании жидких заквасок нет необходимости готовить материнскую. Жидкую закваску после одной перепрививки можно использовать как рабочую. Чистые культуры готовят в лаборатории бактериальных заквасок во Всероссийском институте маслодельной и сыродельной промышленности, г.Углич Ярославской области. Их можно заказать и на любом другом молочном за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стокваш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м распространенным кисломолочным продуктом является простокваша. В зависимости от употребляемого молока, пастеризованного или стерилизованного и дополнительно вводимых культур молочнокислых бактерий, вырабатывают следующие виды простокваш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ацидофильную</w:t>
      </w:r>
      <w:r>
        <w:rPr>
          <w:sz w:val="28"/>
          <w:szCs w:val="28"/>
        </w:rPr>
        <w:t xml:space="preserve"> - из пастеризованного молока с добавлением ацидофильной палоч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ыкновенную</w:t>
      </w:r>
      <w:r>
        <w:rPr>
          <w:sz w:val="28"/>
          <w:szCs w:val="28"/>
        </w:rPr>
        <w:t xml:space="preserve"> - из пастеризованного молока без добавления болгарской палочки или с добавлением (мечниковская простокваш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южную</w:t>
      </w:r>
      <w:r>
        <w:rPr>
          <w:sz w:val="28"/>
          <w:szCs w:val="28"/>
        </w:rPr>
        <w:t xml:space="preserve"> - из пастеризованного молока с добавлением молочнокислой палочки, с дрожжами или без ни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аренец</w:t>
      </w:r>
      <w:r>
        <w:rPr>
          <w:sz w:val="28"/>
          <w:szCs w:val="28"/>
        </w:rPr>
        <w:t xml:space="preserve"> - из стерилизованного молока с добавлением или без добавления молочнокислой палоч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украинскую (ряженку)</w:t>
      </w:r>
      <w:r>
        <w:rPr>
          <w:sz w:val="28"/>
          <w:szCs w:val="28"/>
        </w:rPr>
        <w:t xml:space="preserve"> - из пастеризованного при температуре 95 ° молока с выдержкой не менее 3 часов (томленного) с применением термофильных рас молочнокислых стрептококков. Молоко для украинской простокваши используют повышенной жирности (6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иготовления кисломолочных продуктов есть много общего: отбор молока, нормализация по жиру, пастеризация (стерилизация) смеси, охлаждение до температуры заквашивания, заквашивание (внесение закваски), разлив и укупорка, сквашивание, охлаждение и созревание, хранение, транспортировка и ре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простокваши молоко должно быть свежим, натуральным и удовлетворять требованиям ГОСТ. Пастеризуют молоко при температуре 90-95 °С без выдержки (можно с выдержкой 10-15 мин), немедленно охлаждают до температуры сквашивания, после чего вносят закваску в количествах, указанных в табл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</w:t>
      </w:r>
      <w:r>
        <w:rPr/>
        <w:t>Характеристика кисломолочных продук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74"/>
        <w:gridCol w:w="1411"/>
        <w:gridCol w:w="1364"/>
        <w:gridCol w:w="1684"/>
        <w:gridCol w:w="1354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стокваш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Температура сквашивания, </w:t>
            </w:r>
            <w:r>
              <w:rPr>
                <w:sz w:val="20"/>
                <w:szCs w:val="28"/>
              </w:rPr>
              <w:t>°</w:t>
            </w:r>
            <w:r>
              <w:rPr>
                <w:sz w:val="20"/>
                <w:szCs w:val="24"/>
              </w:rPr>
              <w:t xml:space="preserve"> С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кваски, в % к смеси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лочно-кислй стрептокок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олгарская палоч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цедофильная палоч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рмо-фильный стрептококк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ыкновенн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-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-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-1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чниковск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-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-1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Южн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-7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-1,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цидофильн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-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-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раинск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езжиренн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-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-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-1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арене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вашенное молоко, после тщательного перемешивания, разливают и посуду и переносят в термостат, температура которого должна быть равной температуре молока при внесении закваски. После получения сгустка простоквашу переносят в холодильник при температуре 4-10 °С и выдерживают для созревания 12-20 часов. Сгусток должен быть ровным, плотным, без выделения сыворотки. Простокваша готова к ре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кновенная простокваша на вкус менее кислая, чем южная или ацидофильная. При производстве простокваши с наполнителями (сахар, мед ванилин, корица и другие вкусовые вещества) их предварительно готовят в виде сиропа, пастеризуют и после охлаждения вносят в молоко до прибавления закваски или одновременно с ней. Сахара добавляют до 7%, ванилина - 10, корицы - 12,5 на 1кг проду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ец вырабатывают так же, только молоко стерилизуют при 110-120 ° С под давлением или пастеризуют при 95 ° с выдержкой 3 часа (томят). Из томленного молока готовят и украинскую простоквашу (ряженку). Из молока и сливок готовят смесь 8 % жирности и в закваску вносят расы термофильного стрептокок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каты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ык вырабатывается из коровьего молока путем сквашивания его чистыми культурами молочнокислых бакт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применяемого сырья катык должен выпускаться следующих ви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содержанием жира 3,2%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 повышенным содержанием жира 4,0 и 6,0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нежир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работки катыка должно применяться следующее сырье и материал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молоко коровье не ниже второго сор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сливки из коровьего молока, содержащие 30% жира и кислотность плазмы не выше 26° 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локо коровье обезжиренное, кислотностью не выше 19 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кваска на чистых культурах молочнокислых бактер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, применяемое для выработки катыка, должно соответствовать требованиям действующих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РЕЦЕПТУРА на катык (в кг на 1000 кг продукта без учета потерь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61"/>
        <w:gridCol w:w="884"/>
        <w:gridCol w:w="883"/>
        <w:gridCol w:w="883"/>
        <w:gridCol w:w="883"/>
        <w:gridCol w:w="884"/>
        <w:gridCol w:w="761"/>
        <w:gridCol w:w="824"/>
      </w:tblGrid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мпоненты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тык жирный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тык с содержанием жира 3,2 %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тык с содержанием жира 4,0%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тык с содержанием жира 6%</w:t>
            </w:r>
          </w:p>
        </w:tc>
      </w:tr>
      <w:tr>
        <w:trPr/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топ-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ле топ-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топ-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ле топ-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топ-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ле топ-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топ-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ле топ-лен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локо, содержащее 3,2 % ж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98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68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93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ивки, содержащие 30 % ж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7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локо обезжиренно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смес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месь после том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кваска на обезжиренном молок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томлении учтены потери на испарение влаги, без потерь ж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ая обработка молока, гомогенизация и охлаж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ованное молоко пастеризуют при 95-99° С. Пастеризованное молоко направляют на гомогенизацию при давлении 125-175 атм. После гомогенизации молоко переливают в танки или ванны для выдержки при этой температуре в течение 4-5 часов до побурения. Затем молоко охлаждают на охладителях или в танках, ваннах ВДП с охлаждаемой рубашкой до температуры сквашивания 37° -39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вашивание и сквашивание мол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вашивают и сквашивают молоко в одностенных, двустенных танках с охлаждаемой рубашкой или в ваннах ВДП. Перед подачей молока или одновременно с молоком в танк или ванну вносят 3-5% закваски от количества заквашиваемого молока. Закваску на чистых культурах термофильных стрептококков берут 4 части, закваску на чистых культурах болгарских палочек- 3,9 части, первичной кефирной закваски - 2 части, закваску на чистых культурах ацидофильной палочки - 0,1 части. Танк заполняют молоком при включенной мешалке. Перемешивание заканчивают через 15 минут после заполнения танка молоком. Затем смесь оставляют в покое в танке или ванне на 4-6 часов до окончания сквашивания. Окончание сквашивания молока определяют по кислотности сгустка, которая должна соответствовать 75-80°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шивание и охлаждение каты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кончании сквашивания катык охлаждают, пуская в межстенное пространство танка ледяную воду. Через 30-60 мин после подачи воды в межстенное пространство танка включают мешалку. Продолжительность первого перемешивания 15-20 мин. По достижении однородной консистенции сгустка мешалку останавливают на 30-40 минут. Дальнейшее перемешивание катыка производят периодически, включая мешалку на 5-15 минут через каждые 40-60 минут в течение всего периода охлаждения. Охлажденный до 20° С катык направляют в розлив. Разливают катык на разливочных машинах в стеклянные бутылки или тетрапаки, отвечающие требованиям ТУ. Затем катык направляют в холодильную камеру, где его охлаждают до температуры 8° С, после чего его можно направлять в реализацию. По органолептическим показателям катык должен соответствовать требованиям, указанным в табл.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/>
        <w:t>Органолептические показатели катык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51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нешний вид и консистенция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днородная, сметанообразная, сгусток в меру плотный, без газообразования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кус и запах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истый, кисломолочный без посторонних привкусов и запахов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Цв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легка кремовый или кремовы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ык не должен содержать патогенных микроорганизмов и консервирующих, красящих веществ. Титр кишечной палочки должен быть не ниже 0,3 мл. Катык должен храниться при температуре не выше 8° С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готовление кефира, обогащенного бифидобактери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массовой доли жира и применяемого сырья, кефир, обогащенный бифидобактериями, может выпускаться следующих вид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ефир 1,0% жир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ефир 2,5% жир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ефир 3,2% жир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фир может вырабатываться с добавлением витамина С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сырья и основ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изводства кефира (обогащенного бифидобактериями), применяют следующее сырье и основные материал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олоко коровье не ниже 2-го сорта по ГОСТ 13264-88, кислотностью не более 19° Т, плотностью не менее 1,027 г/см3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олоко обезжиренное кислотностью не более 20° Т, плотностью не менее 1,030 г/см 3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ливки из коровьего молока с массовой долей жира не более 30 % и кислотностью не более 16° 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ахту кислотностью не более 19°Т, плотностью не менее 1,027 г/см3, полученную при производстве сливочного мас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олоко коровье цельное сухое распылительной сушки высшего сорта по ГОСТ 1495-87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олоко коровье обезжиренное сухое распылительной сушки по ГОСТ 4495-87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олоко сгущенное обезжиренное по ТУ 49 206-7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ахту сухой распылительной сушки по ТУ 49247-74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итамин С по ГФ CCCP-Х ст. 6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оду питьевую по ГОСТ 2874-8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грибки кефирные по ОСТ 10-02-02-4-87, приготовленные в соответствии с инструкцией по приготовлению и применению заквасок для кисломолочных продуктов на предприятиях молочной промышлен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иомассу лиофилизированных бифидобактерий, изготовленную по ВФС-42-288 ВС 9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рганолептическим показателям продукт должен соответствовать требованиям, указанным в табл.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4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563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Характеристика продукта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нешний вид и консистенция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днородная, с нарушенным сгустком при резервуарном способе производства, с ненарушенным сгустком при термостатном способе производства. Допускается газообразование в виде отдельных глазков, вызванное нормальной микрофлорой.</w:t>
            </w:r>
          </w:p>
          <w:p>
            <w:pPr>
              <w:pStyle w:val="11"/>
              <w:rPr/>
            </w:pPr>
            <w:r>
              <w:rPr/>
              <w:t>На поверхности кефира допускается незначительное отделение сыворотки (не более 2 % от объема продукта)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кус и запах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исломолочный с легким привкусом и запахом бифидумбактерина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вет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олочно-белый, слегка кремовы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изико-химическим показателям продукт должен соответствовать требованиям и нормам, указанным в табл.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 xml:space="preserve">5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886"/>
        <w:gridCol w:w="1801"/>
        <w:gridCol w:w="1769"/>
      </w:tblGrid>
      <w:tr>
        <w:trPr/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орма жирности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0 %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5 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2 %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ссовая доля жира (%) не мене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2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ссовая доля витамина С (%), не мене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1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ислотность (°Т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5-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5-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5-100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емпература при выпуске с предприятия (°С) не боле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ислая фосфатаз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су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 вырабатывают резервуарным и термостатным способ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ервуарный способ производства</w:t>
      </w:r>
    </w:p>
    <w:p>
      <w:pPr>
        <w:pStyle w:val="Normal"/>
        <w:tabs>
          <w:tab w:val="clear" w:pos="720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производства продукта осуществляют в следующей последовательности: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емка и подготовка сырья, нормализац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чистка, пастеризация, гомогенизация (обязательная для продукта 2,5%, 3,2% жирности и для продукта жирностью 1,0%, 2,5% и 3,2%, выработанного из восстановленного молока) и охлаждение смес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квашивание и сквашивание смес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мешивание и охлаждение молочного сгуст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лив, упаковка, маркиров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зре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готовление суспензии бифидобактер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хую биомассу бифидобактерий разводят в асептических условиях охлажденным до температуры 20-250 °С обезжиренным молоком из расчета 0,1 кг обезжиренного молока на 1 уч. е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уч. ед. (1011 живых клеток) - количество биомассы бифидобактерий, предназначенных для заквашивания 1000 кг нормализованного мол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спензию тщательно перемешивают в течение 20-30 мин. Подготовленная суспензия хранению не подлежит и должна вноситься в резервуар для сквашивания немедленно после пригот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вашивание и сквашивание сме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вашивают и сквашивают смесь в резервуарах для кисломолочных напитков с охлаждаемой рубаш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васку грибковую (сливы с кефирных грибков) или производственную соответственно в количестве 1-3% или 3-5% вносят одновременно со смесью или перед подачей ее в резервуа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спензию бифидобактерий вносят одновременно с поступающей смесью. После перемешивания смеси с закваской ее оставляют в покое в резервуаре для сквашивания на 8-12 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мешивание, охлаждение и созревание молочного сгу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сквашивания молочных сгустков их охлаждают до температуры (6±2) °С, периодически перемешивая от 3 до 5 мин каждые 10 мин, или при постоянном перемеши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лочный сгусток в двухстенных резервуарах охлаждают путем пуска в межстенное пространство ледяной воды с температурой (+2- +1) ° С или через охладитель. Допускается направлять на разлив продукт при температуре 10-20° С, после чего его необходимо охладить до температуры (6±2) °С в потребительской таре в холодильной камере и выдержать 3-5 часов для созре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технологический процесс считается завершен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рмостатный способ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производства продукта осуществляют в следующей последова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емка и подготовка сырья, нормализац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чистка, пастеризация, гомогенизация и охлаждение смес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квашивание смес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лив, упаковка, маркиров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квашивание смес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хлаждение молочного сгуст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у, подготовку сырья, нормализацию, очистку, пастеризацию, гомогенизацию, охлаждение и заквашивание смеси производят также, как и при выработке продукта резервуарным способом. Допускается выработка продукта термостатным способом из негомогенизированного мол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вашивание и сквашивание сме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вашивают смесь в резервуарах после охлаждения ее до +21-+23 ° С летом и +23-+28° С зимой. Заполнив резервуар смесью, вносят закваску. Суспензию бифидобактерий вносят одновременно с закваской. Заквашенное молоко тщательно перемешивают в течение 15 мин, выдерживают 20 мин, повторно перемешивают 10-15 мин, а затем направляют на разлив. При выработке продукта с витамином С аскорбиновую кислоту вводят в заквас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лив, упаковка, маркир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в одной емкости заквашенной смеси должен быть закончен в течение 20-40 мин во избежание образования хлопьев свернувшегося белка. Заквашенную смесь разливают при непрерывном перемешивании во избежание оседания заква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вашивание сме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клянную тару с заквашенной смесью устанавливают в ящики и немедленно направляют в термостатную камеру для сквашивания на 8-12 ч. Температуру у термостатной камеры устанавливают +21- +33 °С летом и +23 - +38 °С зим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отовление йогурта 2,5% жирности плодово-ягод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йогурта 2,5% жирности плодово-ягодного применяют следующие сырье и основные матери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молоко коровье, заготовляемое не ниже второго сорта по ГОСТ 13264-70, кислотностью не более 19°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молоко коровье обезжиренное кислотностью не более 20°Т, плотностью не менее 1030 кг/мз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ахту, получаемую при производстве несоленого сладкосливочного масла по ТУ 49 1178-8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варенье малиновое по ГОСТ 7061-7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жем малиновый, абрикосовый, клубничный, вишневый, банановый по ГОСТ 7009-7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асту персиковую натуральную по ТУ 111-4-17-84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сок свекольный сублимационной сушки по ОСТ 18 357-8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красители натуральные концентрированные из выжимок вишни, черники, ежевики по ОСТ 18-116-7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сахар-песок по ГОСТ 21-78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малиновый аромат и абрикосовый аромат по ОСТ 18 103-84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закваску симбиотическую с добавлением вязкого штамма термофильных стрептококков по ОСТ 49 113-77, приготовленную в соответствии с требованиями инструкции по приготовлению закваски для йогурта 2,5%-ной жирности плодово-ягод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ется применять: молоко коровье цельное сухое распылительной сушки по ГОСТ 449-5-87, молоко коровье обезжиренное сухое распылительной сушки по ГОСТ 10970-87, пахту сухую распылительной сушки по ТУ 49 247-74, воду питьевую по ГОСТ 2874-82 (для восстановления сухих молочных продуктов). Йогурт 2,5% жирности плодово-ягодный вырабатывается из пастеризованного нормализованного молока, сквашенного симбиотической закваской и вязкого штамма термофильных стрептококков с добавлением пастообразных плодово-ягодных наполнителей и сахара. По органолептическим показателям йогурт плодово-ягодный должен соответствовать требованиям, указанным в табл. 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огурт 2,5%-ной жирности плодово-ягодный вырабатывают в основном резервуарным способ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ыработка йогурта 2,5%-ной жирности плодово-ягодного термостатным способом с пастой натуральной персик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6677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нешний вид и консистенци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днородная, в меру вязкая. При резервуарном способе производства –с нарушенным сгустком, при термостатном способе производства –с ненарушенным сгустком, с наличием мелких частиц плодов и ягод. Йогурт плодово- ягодный, вырабатываемый термостатным способом, должен состоять из двух слоев: наполнителя, расположенного на дне упаковки, молочной основы. На поверхности плодово –ягодного йогурта допускается незначительное отделение сыворотки (не более 3% от объема продукта)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Цвет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Характерный для внесенного наполнителя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кус и запах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истые кисломолочные с привкусом и запахом внесенного наполнителя; вкус в меру сладк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изико-химическим показателям йогурт 2,5% жирности плодовоягодный должен соответствовать требованиям, указанным в табл. 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84"/>
        <w:gridCol w:w="926"/>
        <w:gridCol w:w="1185"/>
        <w:gridCol w:w="1055"/>
        <w:gridCol w:w="1097"/>
        <w:gridCol w:w="926"/>
        <w:gridCol w:w="1110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ид напитка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казатели и норма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овая доля, %, не мене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ислотность, °Т, в пределах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осфатаз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Температура при выпуске с предприятия, </w:t>
            </w:r>
          </w:p>
          <w:p>
            <w:pPr>
              <w:pStyle w:val="11"/>
              <w:rPr/>
            </w:pPr>
            <w:r>
              <w:rPr/>
              <w:t xml:space="preserve">°С, </w:t>
            </w:r>
          </w:p>
          <w:p>
            <w:pPr>
              <w:pStyle w:val="11"/>
              <w:rPr/>
            </w:pPr>
            <w:r>
              <w:rPr/>
              <w:t>не выше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Жи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ахароз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щего сахара в пересчете на инерт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ухих веществ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Йогурт плодовод- ягодный с пасто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 80 до 1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сутству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Йогурт плодовод–ягодный с джемом, варенье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 80 до 1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сутству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ервуарный способ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производства йогурта 2,5%-ной жирности плодово-ягодного осуществляют в следующей последователь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емка сырья и приготовление нормализованной смес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омогенизация, пастеризация и охлаждение смес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вашивание и сквашивание смеси, перемешивание и охлажд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есение плодово-ягодных наполнителей до разлива кисломочной основы в потребительскую тар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лив, упаковка, маркировка и доохлаждение готового проду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. Рецептуры на йогурт 2,5%-ной жирности плодово-ягодный </w:t>
      </w:r>
      <w:r>
        <w:rPr/>
        <w:t>(кг на 1000 кг продукта без учета потерь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245"/>
        <w:gridCol w:w="2245"/>
        <w:gridCol w:w="2246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сырья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Йогурт 2,5 % жирности плодово-ягодный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омера рецептур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олоко цельное с массовой долей жира 3,2 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84,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84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78,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олоко обезжиренно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5,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5,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2,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аренье малиново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жем клубничнй, абрикосовый, вишневый, рябиновый, малиновы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аста персиковая натуральна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0,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ахар-пес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0,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ок сухой из свекл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линовый аромат *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брикосовый аромат**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акваска на обезжиренном молок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,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ТОГО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0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0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00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При использовании сырья с другими физико-химическими показателями делают перерасчет рецепту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) При наличии ароматизатора - используется для йогурта, вырабатываемого с вареньем и джемом малинов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*) При наличии ароматизатора - используется для йогурта, вырабатываемого с джемом абрикосов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ка сырья и приготовление нормализованной сме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локо и другое сырье принимают по массе и качеству, установленному ОТК (лабораторией)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обранное по качеству молоко нормализуют по массовой доле жира, с таким расчетом, чтобы массовая доля жира в готовом продукте была не менее массовой доли жира, предусмотренной стандар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по жиру нормализуют следующим образ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обавляют к цельному молоку обезжиренное молоко или пахт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сепарируют часть молока в сепараторах - сливкоотделителях или сепараторах-нормализаторах с целью отбора сливок или обезжиренного молока при сепарир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смеси для йогурта 2,5%-ной жирности плодово-ягодного перед заквашиванием должна составлять 1028 кг/м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ое цельное или обезжиренное молоко, сухую пахту восстанавливают в соответствии с технологической инструкцией по производству коровьего пастеризованного молока, утвержденной Минмясопромом ССС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ая доля восстановленной пахты в смеси для нормализации может составлять не более 70% от массы обезжиренного мол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изованную смесь, подогретую до температуры (43 ± 2) °С, очищают на центробежных молокоочистител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Гомогенизация, пастеризация и охлаждение смес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огенизируют смесь при давлении (15,0 ± 2,5) Мпа и температуре от +45 до +85°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ыдержки смесь охлаждают до температуры заквашивания, равной (41 ± 2) 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незаквашенной смеси не допуск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вашивают и сквашивают смесь в резервуарах для кисломолочных напитков с охлаждаемой рубашкой, снабженных специальными мешалками, обеспечивающими равномерное и тщательное перемешивание смеси с закваской и молочного сгустка. При небольших объемах производства пастеризацию, выдержку, охлаждение, заквашивание и сквашивание смеси можно производить в ваннах ВДП или других двустенных емкостях с мешалками. Во избежание вспенивания, влияющего на отделение сыворотки при хранении готового продукта, смесь для заквашивания подают в резервуар через нижний штуцер. Заквашивание и сквашивание смеси, перемешивание и охлаждение Массовая доля закваски, приготовленной на пастеризованном молоке, составляет 5%, на стерилизованном - 2%. Закваску вносят в потоке с использованием насоса-дозатора в резервуар при включенной мешалке, затем смесь перемешивают от 10 до 15 минут. Закваску можно вносить также перед подачей смеси в резервуа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бакконцентрата его вносят в смесь в соответствии с инструкцией по применению сухого бакконцентр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сквашивают в резервуарах при температуре (41 ±2) °С в течение от 2,5 до 4 часов. Окончание сквашивания определяют по образованию достаточно прочного сгустка и кислотности, которая должна быть не более 85° Т. По окончании сквашивания в межстенное пространство резервуара подают ледяную воду в течение от 30 до 60 мин. Затем сгусток перемешивают от 10 до 30 мин. Продолжительность перемешивания зависит от конструкции мешалки и консистенции сгустка. По достижении сгустка однородной консистенции мешалку выключают. Дальнейшее перемешивание осуществляют периодически с интервалом времени от 40 до 60 мин. Охлаждение до температуры (6 ± 2) °С осуществляют в потоке на установках для охлаждения кисломолочного сгустка. В резервуаре сгусток можно охладить до температуры (2З ± 2) °С с последующим охлаждением до (6 ± 2) °С упакованного продукта в холодильной камере. Внесение плодово-ягодных наполнителей, разлив, упаковка, маркировка. Плодово-ягодные наполнители (пасты натуральные) с помощью дозирующего устройства вносят в потребительскую тару на дно упаковки. Затем подают заквашенную молочную осн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сение плодово-ягодных наполнителей, разлив, упаковка, маркировка и доохлаждение готового проду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зервуарном способе производства в зависимости от места расположения дозирующего устройства плодово-ягодные наполнители можно вносить двумя способами: перед подачей кисломолочной основы в потребительскую тару или после по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рмостатный способ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производства йогурта 2,5%-ной жирности плодово-ягодного при термостатном способе производства осуществляют в следующей последовательност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сырья и приготовление нормализованной смес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могенизация, пастеризация и охлаждение смес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вашивани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ение плодово–ягодных наполнителей, разли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ковка, маркировка, сквашивание и охлаж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ка сырья и приготовление нормализованной сме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у сырья, нормализацию молока по жиру производят также, как и при выработке резервуарным способ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, предварительно просеянный, растворяют в нормализованном по жиру моло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массы нормализованного молока, в котором растворяют сахар, к массе сахара должно быть 1:З или 1:4. Смесь перемешивают до полного растворения сахара и вносят в основную массу нормализованной сме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могенизацию, пастеризацию и охлаждение смеси до температуры заквашивания, заквашивание производят также, как и при выработке резервуарным способ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вашивание и охла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и с заквашенной смесью и плодово-ягодным наполнителем устанавливают в транспортную тару и немедленно направляют в термостатную камеру для сквашивания. Сквашивают смесь в термостатной камере при температуре (41 ±2) °С в течение от 2,5 до 4 часов. Окончание сквашивания определяют по образованию достаточно прочного сгустка и кислотности, которая должна находиться в пределах от 85 до 90°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квашивания продукт перемещают в холодильную камеру, где он охлаждается до температуры (6±2)°С, после чего технологический процесс считается законченным, и продукт готов к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анение и транспор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йогурта плодово-ягодного производят при температуре (6±2)°С не более 36 часов с момента окончания технологического процесса в соответствии с действующими санитарными правилами для особо скоропортящихся продуктов, в том числе на предприятии-изготовителе не более 18 часов. Транспортирование продукта производят в соответствии с требованиями действующих технических условий на простоквашу плодово- ягод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й состав и энергетическая ценность йогурта плодово-ягодного 2,5 % жир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2827"/>
      </w:tblGrid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ссовая доля сухих веществ, %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,0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/>
              <w:t>Массовая доля белка, %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7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/>
              <w:t>Массовая доля жира, %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5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/>
              <w:t>Массовая доля углеводов, %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,0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/>
              <w:t>Массовая доля золы, %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6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/>
              <w:t>Массовая доля минеральных веществ, мг в 100 г: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6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a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1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4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e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5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/>
              <w:t>Массовая доля витаминов, в 100 г :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01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- </w:t>
            </w:r>
            <w:r>
              <w:rPr/>
              <w:t>кароти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01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Энергетическая ценность, ккал в 100 г продук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кумы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созревания кумыс получают следующих видов: а) слабый – односуточный; б) средний – двухсуточный; в) крепкий – трехсуточный, считая с момента окончания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сыр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кумыса применяю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кобылье по ОСТ 46128-82 (не пастеризованное ), полученное от здоровых животных и не содержащее патогенных микробов, с кислотностью не выше 7 Т, плотностью в пределах 1,029 -1,033, без посторонних привкусов и запахов и титром бактерий группы кишечной палочки не менее 0,3 м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васку по ОСТ 49-113-77, приготовленную в соответствии с приложением 1 к настоящей технологической инструкции, кислотностью не более 120- 140 Т. В поле зрения микроскопа должно быть 8-10 дрожжевых клеток и обилие молочно- кислых пал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арактеристика кумыса натураль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мыс натуральный вырабатывается из непастеризованного кобыльего молока путем сквашивания чистыми культурами болгарской, штамм Гп и ацидофильной, штамм УП3 палочек, а также дрожжей, штам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, сбраживающих молочный сахар и обладающих антибиотическими свойствами по отношению к непатогенны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dios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senteri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ycoide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btilis</w:t>
      </w:r>
      <w:r>
        <w:rPr>
          <w:sz w:val="28"/>
          <w:szCs w:val="28"/>
        </w:rPr>
        <w:t xml:space="preserve"> и предназначенный для продажи лечебным учреждениям и населению для употребления в пищ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олептическим показателям кумыс натуральный должен соответствовать требованиям, указанным в табл. № 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5438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Характеристика кумыса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нешний вид и консистенция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Жидкая, однородная, газирующая, пенящаяся при откупоривании бутылки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кус и зап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тый, специфический для натурального кумыса, без посторонних, не свойственных данному доброкачественному продукту привкусов и запахов, кисло- молочный, слегка дрожжевой и щиплющий, со сливочным ароматом, сладковатый – для слабого кумыса.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вет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олочно – белый с голубоватым оттенком, равномерный по всей масс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ко-химическим показателям кумыс натуральный должен соответствовать требованиям, указанным в табл.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702"/>
        <w:gridCol w:w="1573"/>
        <w:gridCol w:w="1540"/>
      </w:tblGrid>
      <w:tr>
        <w:trPr/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Характеристика кумыса</w:t>
            </w:r>
          </w:p>
        </w:tc>
      </w:tr>
      <w:tr>
        <w:trPr/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лаб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редн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репкого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ислотность, °Т, в предел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0-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1-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1-12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овая доля спирта, %, не боле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овая доля жира, %, не мене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лотность, г/см 3, в предел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25-1,0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2-1,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17-1,01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емпература при выпуске с предприятия, °С, не боле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сырья </w:t>
      </w:r>
      <w:r>
        <w:rPr/>
        <w:t>Рецептуры на кумыс натуральный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976"/>
        <w:gridCol w:w="2980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Молоко кобыль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7- 64 %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0 %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кваска производственная на натуральном кобыльем моло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3- 46 %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производства кумыса состоит из следующих операций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и подготовка сырья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вашивание и вымешивани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ревание в емкости, где проводилось вымешивани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ое вымешивани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в, укупорка, маркировк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ие, самогазирование, хранение, созревание и транспортир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ка и подготовка сыр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ылье молоко и закваску принимают по количеству и качеству, при необходимости охлаждают или подогревают при приготовлении по рецептуре № 1 до +26 - +28 °С, а по рецептуре № 2 - до +32 °С. Подогрев закваски производят в емкости для заквашивания молока путем пропускания через межстенное пространство воды с температурой не выше +45 °С при включенной мешал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вашивание и вымеш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локо после подготовки и обработки заквашивают в ваннах ВДП-З00, 600, 100. Производственную закваску вносят в таком количестве, чтобы кислотность смеси по рецепту № 1 составила 50-60° по Тернеру, а по рецепту № 2 2-30-32° по Тернеру. Расчет потребной закваски к перерабатываемому молоку производят по технологическому квадрату. После внесения в молоко закваски немедленно приступают к вымешиванию, которое продолжают 20 минут и производят со скоростью вращения мешалки 430- 480 об/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мешанную в течение 20 минут кумысную смесь, приготовленную по рецепту № 1, оставляют в этой же емкости для созревания в течение 1,5-2 часов, а при приготовлении по рецепту № 2-в течение 3-3,5 часов для нарастания кислотности до 68-72° по Тернеру. При поступлении молока в кумысный цех после каждой дойки с интервалами 2-2,5 часа и при отсутствии условий для его хранения при температуре не выше +10 °С, молоко добавляют в первоначальную смесь, созревшую до 68-72° по Тернеру. Добавление молока в первоначальную смесь, приготовленную по рецепту № 1, допускается не более 2-х раз, по рецепту № 2-не более одного, опуская кислотность смеси при этом не ниже 50° Т и сопровождая каждый раз 20-минутным вымеши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у брожения устанавливают +26 - +28°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личества добавляемого к смеси молока проводят по технологическому квадрату вымеш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торное вымеш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ревший до 68-72° Т кумыс подвергают повторному вымешиванию в течение 60 мин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15-20 минут до конца вымешивания через межстенное пространство ванны ВДП пропускают водопроводную воду, охлаждая кумыс до +17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лив,укупорка, маркир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в, укупорку, маркировку проводят в соответствии с требованиями действующего стандарта на этот проду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а, применяемая для упаковки кумыса натурального, должна соответствовать требованиям действующих стандар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хлаждение и самогаз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разлива и укупорки кумыс охлаждают в холодильной камере при температуре не более +4° С, после чего технологический процесс считается законченным и кумыс готов к реализации. При этом происходит самогазирование, дальнейшее созревание и хранение кумыса в герметически укупоренных бутылках. Продолжительность созревания кумыса считают с момента заквашивания молока до ре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мыс в реализацию выпускают суточной зрелости с температурой не выше +6 °С или по заказу потребителя 5-6 часовой зрелости с температурой не выше +17°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ирование кумыса потребителю осуществляют в соответствии с требованиями действующего отраслевого стандарта на кумыс натураль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ую партию кумыса натурального оценивают по физико-химическим, микробиологическим и органолептическим показателям. Техно-химический и микробиологический контроль сырья и готового продукта на предприятиях заводского типа проводят лаборатории (ОТК) в соответствии с действующими ГОСТами и инструкциями на методы исследования. На кумысных фермах колхозов и совхозов, выпускающих стандартный продукт, техно-химический и микробиологический контроль производства осуществляют мастера. Органолептический контроль проводят в соответствии с требованиями действующего стандарта на этот проду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изводство смета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на получается в результате заквашивания сливок чистыми бактериальными культурами с последующим созреванием, в процессе которого происходит кристаллизация триглицеридов жирных кислот, набухание белков, повышение кислотности и улучшение аромата продукта. В результате этого сметана отличается от сливок более вязкой консистенцией, специфическим вкусом, запахом и арома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готовление сметаны состоит из следующих операций: сепарирование молока, нормализация, пастеризация и охлаждение сливок, их заквашивание и сквашивание, охлаждение и созревание сметаны, расфасовка, подкрашивание (при необходимости), транспортировка и реализация. Нормализованные сливки пастеризуют при +85 - +87° С и охлаждают до температуры +18- +19° С летом и до +20- +22° С зимой. При малом объеме производства пастеризацию сливок можно проводить в хорошо луженных флягах или ушатах, устанавливая их в водогрейной коробке с горячей +95-+100° С водой. В этих же емкостях сливки и охлаждают. Плохо луженые фляги и ушаты непригодны для производства, так как вызывают образование пороков готового продукта (см. табл. 13). Охлажденные сливки заквашивают бактериальной закваской, в состав которой входят сливочный и молочнокислый стрептококки, а также ароматообразующие бактерии. Чтобы получить более вязкую консистенцию, в закваску добавляют молочный стрептококк расы вязких бактерий. Закваски вносят 3-5% от массы слив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ых трех часов заквашивания сливки перемешивают, затем оставляют в покое до полного сквашивания, которое заканчивается при достижении кислотности 65-70° Т (через 18-20 часов). Сквашенные сливки еще раз тщательно перемешивают, охлаждают до +5- +8° С и оставляют для созревания, которое продолжается 24-48 часов. При этой температуре развитие молочнокислых стрептококков резко замедляется, а ароматообразующих усиливается, в результате чего сметана приобретает специфический вкусовой «букет» и плотную консистенцию. Кислотность сметаны высшего сорта должна быть 65 -90°Т, а первого - 65-110° Т. Затем продукт расфасовывают в мелкую тару или во флягах отправляют для реализации. Если сметану невозможно реализовать сразу, ее хранят при температуре +5-+8° С, заполняя фляги и ушаты так, чтобы между ее поверхностью и крышкой не было пространства. Чтобы не образовалась плесень, поверхность сметаны покрывают пергаментом, бесцветным целлофаном или стерилизованным миткал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творо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ворог вырабатывается из цельного, нормализованного или обезжиренного молока, сквашенного бактериальной закваской с применением или без применения сычужного фермента (или пепсина). Творог для непосредственного потребления вырабатывается только из пастеризованного молока. Для переработки на топленые и плавленые сыры, вареники, творожники (сырники) и т. д. можно вырабатывать творог из сырого молока. В зависимости от исходного сырья различают творог жирный, полужирный и обезжиренный, табл. 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2. </w:t>
      </w:r>
      <w:r>
        <w:rPr/>
        <w:t>Состав и свойства творог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156"/>
        <w:gridCol w:w="1165"/>
        <w:gridCol w:w="1156"/>
        <w:gridCol w:w="1159"/>
        <w:gridCol w:w="1071"/>
        <w:gridCol w:w="1134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орт творога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Жирный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лужирны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езжиренный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ысш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ерв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ысш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ервы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ысш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ервый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Жирность, % не мене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6-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6-0,7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лажность, % не боле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ислотность, °Т не боле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лучить творог требуемой жирности и не допустить перерасхода жира, молоко нормализуют, добавляя обезжиренное молоко (молоко жирностью от 3,0 до 3,5% используют без нормализа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вида сырья и технологии его получения, творог является питательным продуктом, обладающим ценными лечебными и профилактическими свойствами. Этот продукт составляет собой концентрат молочных белков, в которых содержатся все незаменимые аминокислоты. В суточном рационе должно быть не менее 20 г твор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ологический процесс производства творога</w:t>
      </w:r>
      <w:r>
        <w:rPr>
          <w:sz w:val="28"/>
          <w:szCs w:val="28"/>
        </w:rPr>
        <w:t xml:space="preserve"> состоит из следующих операций: сепарирование молока, его нормализация (при необходимости), пастеризация и охлаждение до температуры заквашивания, заквашивание и сквашивание, самопрессование и прессование сгустка до стандартной влажности, охлаждение, упаковка, хранение (при необходимости) и реал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два способа производства творога: кислотно-сычужный и кислот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квашивание и сквашивание молока</w:t>
      </w:r>
      <w:r>
        <w:rPr>
          <w:sz w:val="28"/>
          <w:szCs w:val="28"/>
        </w:rPr>
        <w:t xml:space="preserve">. Пастеризованное (при температуре не ниже +80°С без выдержки) и охлажденное (зимой до +32 -+34°С, а летом до +28-+30° С) молоко собирают в специальные двустенные ванны, заквашивают закваской, состоящей из мезофильных молочнокислых стрептококков в количестве 5 - 8% от массы молока. Кроме бактериальной закваски в молоко вносят хлористый кальций в виде 40% раствора (50 г на 100 кг) и сычужный фермент (активностью 100000 единиц - 0,1 г на 100 к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лористый кальций и сычужный фермент вливают тонкой струей тщательно перемешивая. Затем молоко оставляют в покое до образования сгустка и повышения кислотности до 58-60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густка определяют следующим образом: погружают в него отвесно (сверху вниз) шпатель или ложечку и забирают слой сгустка. При слабом уплотнении слой медленно сползает с ложечки, на которой остается часть сгустка. При нормальной плотности и готовности сгустка получается ровный излом с гладкими и блестящими краями, а выделяющаяся сыворотка становится прозрачной, светло-зеленого цвета. При температуре +30-+32°С сквашивание длится 6-8 час. с момента внесения бактериальной закваски. Из недоквашенного молока получается мало творога (большие потери белка в сыворотке) и низкого качества (мажущая консистенция). При переквашивании молока творог имеет грубую, сухую консистенцию и излишне кислый вк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ссование творога</w:t>
      </w:r>
      <w:r>
        <w:rPr>
          <w:sz w:val="28"/>
          <w:szCs w:val="28"/>
        </w:rPr>
        <w:t xml:space="preserve">. Готовый сгусток разрезают лирой вдоль и поперек на кубики размером 2 см и оставляют в покое для выделения сыворотки и нарастания кислотности. Сыворотку сливают, а творожную массу оставляют еще на 30 минут для повышения кислотности (до 77-80°Т) и выделения остатков сыворотки, которую удаляют, а творожную массу перекладывают в прочные бязевые или лавсановые мешки, заполняя до 70% их емкости. Последние завязывают и укладывают на пресс-тележку или сточные столы для самопрессования, которое продолжается 1-2 ча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квашивании молока в небольших емкостях (ушатах) сгусток на кубики не разрезают, а выкладывают творожным ковшом на сточный стол, выстланный серпянкой. После самопрессования на мешки накладывают груз. Для ускорения выделения сыворотки мешки периодически встряхивают и переворачивают. Прессование заканчивается, когда влага творога достигает уровня, требуемого техническими услов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хлаждение творога.</w:t>
      </w:r>
      <w:r>
        <w:rPr>
          <w:sz w:val="28"/>
          <w:szCs w:val="28"/>
        </w:rPr>
        <w:t xml:space="preserve"> По окончании прессования творог охлаждают до +6-+8°С, иначе кислотность будет повышаться, что ухудшит его качество. Охлаждение чаще всего проводится в тех же мешках в холодильных камерах (холодильниках) или на цилиндрических охладителях. При кислотном способе производства после разрезания сгустка на кубики его нагревают до +38- +40° С («отваривают»), погружая емкости в водогрейную коробку с температурой воды +55 -+60° С. Подогревание ускоряет отделение сыворотки и уплотняет сгусток. Нагревать выше сорока градусов не рекомендуется, так как это вызывает излишнее выделение сыворотки и уплотнение творожной массы, в результате чего получается грубый, крошливый (сухой) творог и снижается его вых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огрева воды в рубашку ванной пускают пар, осторожно, перемешивая верхние слои сгустка к центру, При отсутствии пара в ванну или чан (ушат) добавляют сыворотку или воду нагретые до +65° С. Количество воды или сыворотки для подогрева определяют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сыв = </w:t>
      </w:r>
      <w:r>
        <w:rPr>
          <w:sz w:val="28"/>
          <w:szCs w:val="28"/>
          <w:u w:val="single"/>
        </w:rPr>
        <w:t>Ксг(Т2-Т1)</w:t>
      </w:r>
    </w:p>
    <w:p>
      <w:pPr>
        <w:pStyle w:val="Normal"/>
        <w:spacing w:lineRule="auto" w:line="360"/>
        <w:ind w:firstLine="1920"/>
        <w:jc w:val="both"/>
        <w:rPr>
          <w:sz w:val="28"/>
          <w:szCs w:val="28"/>
        </w:rPr>
      </w:pPr>
      <w:r>
        <w:rPr>
          <w:sz w:val="28"/>
          <w:szCs w:val="28"/>
        </w:rPr>
        <w:t>Т-Т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сыв- количество сыворотки необходимой для нагрева сгустка, кг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г - количество сгустка, кг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1 и Т2 - температура сгустка до и после нагревания, °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- температура горячей сывор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етый до +38-+40° С сгусток выдерживают при данной температуре 15-20 минут, затем подвергают самопрессованию и прессованию. Кислотным способом с отвариванием сгустка обычно вырабатывают обезжиренный творо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аковка и хранение творога</w:t>
      </w:r>
      <w:r>
        <w:rPr>
          <w:sz w:val="28"/>
          <w:szCs w:val="28"/>
        </w:rPr>
        <w:t xml:space="preserve">. Готовый продукт упаковывают в чистые пропаренные кадки, бочки, широкогорлые металлические фляги или ушаты, целлофановые или полиэтиленовые упаковочные материалы мелкой и крупной фасовкой. Упакованный творог хранится до реализации при температуре не более 8°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роки кисломолочных продуктов</w:t>
      </w:r>
      <w:r>
        <w:rPr>
          <w:sz w:val="28"/>
          <w:szCs w:val="28"/>
        </w:rPr>
        <w:t xml:space="preserve">. В кисломолочных продуктах могут быть пороки, вызываемые нарушением санитарных правил производства продукта и использованием недоброкачественной закваски. Основные пороки кисломолочных продуктов приведены в табл. 1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3. Основные пороки кисломолочных продук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040"/>
        <w:gridCol w:w="3048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р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ичин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пособы устранени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рмовые и посторонние привку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спользование молока с соответствующими порокам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рого контролировать качество исходного сырья. Не хранить долго сырое молоко, проводить качественную оценку молока и следить за технологическим процессом производства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рький вку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ниженная температура хранения сырого молока и при использовании молока с указанным пороком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злишне кислый вку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и длительном хранении готового продукта в термостате, медленное охлаждение. Заражение продукта термофильными палочками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облюдать режим производства, санитарные нормы и правила переработки молока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есный вку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квашивание продукта при пониженной температуре, преждевременная вгрузка из термостата, охлаждение до готовности продукта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облюдать режим производства и использовать доброкачественную закваску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еталлический привку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оприкосновение горячего молока с плохо луженной посудой или аппаратуро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е использовать плохо луженную тару, емкости и аппаратуру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ечистый вку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и развитии посторонней микрофлор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рого соблюдать санитарные правила производства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атхлый вку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Хранение продукта без герметической упаковки в плохо вентилируемом помещен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ерметически упаковывать продукты, хорошо вентилировать помещ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4"/>
        </w:tabs>
        <w:ind w:left="964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Основной текст Знак"/>
    <w:qFormat/>
    <w:rPr>
      <w:sz w:val="24"/>
      <w:szCs w:val="20"/>
    </w:rPr>
  </w:style>
  <w:style w:type="character" w:styleId="Style16">
    <w:name w:val="Верх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9">
    <w:name w:val="????????"/>
    <w:basedOn w:val="Normal"/>
    <w:qFormat/>
    <w:pPr>
      <w:suppressLineNumbers/>
      <w:spacing w:before="120" w:after="120"/>
    </w:pPr>
    <w:rPr>
      <w:i/>
    </w:rPr>
  </w:style>
  <w:style w:type="paragraph" w:styleId="1">
    <w:name w:val="?????????1"/>
    <w:basedOn w:val="Normal"/>
    <w:qFormat/>
    <w:pPr>
      <w:suppressLineNumbers/>
    </w:pPr>
    <w:rPr/>
  </w:style>
  <w:style w:type="paragraph" w:styleId="Style20">
    <w:name w:val="?????????? ???????"/>
    <w:basedOn w:val="Normal"/>
    <w:qFormat/>
    <w:pPr>
      <w:suppressLineNumbers/>
    </w:pPr>
    <w:rPr/>
  </w:style>
  <w:style w:type="paragraph" w:styleId="Style21">
    <w:name w:val="????????? ???????"/>
    <w:basedOn w:val="Style20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2:00Z</dcterms:created>
  <dc:creator>HELENA</dc:creator>
  <dc:description/>
  <cp:keywords/>
  <dc:language>en-US</dc:language>
  <cp:lastModifiedBy>Mage</cp:lastModifiedBy>
  <cp:lastPrinted>2113-01-01T00:00:00Z</cp:lastPrinted>
  <dcterms:modified xsi:type="dcterms:W3CDTF">2011-10-07T09:12:00Z</dcterms:modified>
  <cp:revision>2</cp:revision>
  <dc:subject/>
  <dc:title>Технология диетических кисломолочных продуктов</dc:title>
</cp:coreProperties>
</file>