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себестоимости и ее влияние на финансов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эффективного функционирования предприятий требует экономически грамотного управления их деятельностью, которое во многом определяется умением ее анализировать. С помощью экономического анализа изучаются тенденции развития, глубоко и системно исследуются факторы изменения результатов деятельности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вырабатывается экономическая стратегия его разви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кономический анализ хозяйственной деятельности является научной базой принятия управленческих решений в бизнесе. Для их обоснования необходимо выявлять и прогнозировать существующие и потенциальные проблемы, производственные и финансовые риски, определять воздействие принимаемых решений на уровень рисков и доходов субъекта хозяйствования. Поэтому овладевание методикой микроэкономического анализа менеджерами всех уровней является составной частью их профессиональной подготов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валифицированный экономист, финансист, бухгалтер, аудитор и другие специалисты экономического профиля должны хорошо владеть современными методами экономических исследований, мастерством системного комплексного микроэкономического анализа. Благодаря знанию техники и технологии анализа они смогут легко адаптироваться к изменениям рыночной ситуации и находить правильные решения и ответы. В силу этого освоение основ экономического анализа полезно каждому, кому приходится участвовать в принятии решений, либо давать рекомендации по их принятию, либо испытывать на себе их послед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бестоимость продукции является важнейшим показателем экономической эффективности ее производства. В ней отражаются все стороны хозяйственной деятельности, аккумулируются результаты использования всех производственных ресурсов. От ее уровня зависят финансовые уровни деятельности предприятий, темпы расширенного воспроизводства, финансовое состояние субъектов хозяйствования, конкурентоспособность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себестоимости продукции, работ и услуг является важным инструментом в системе управления затратами. Он позволяет изучить тенденции изменения ее уровня, установить отклонение фактических затрат от нормативных (стандартных) и их причины, выявить резервы снижения себестоимости продукции и выработать мероприятия по их осво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ффективность системы управления затратами во многом зависит от организации их анализа, которая в свою очередь определяется следующими факторами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ой и методами учета затрат, применяемыми на предприятии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епенью автоматизации учетно-аналитического процесса на предприятии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оянием планирования и нормирования уровня операционных затрат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личием соответствующих видов ежедневной, еженедельной и ежемесячной внутренней отчетности об операционных затратах, позволяющих оперативно выявлять отклонения, их причины и своевременно принимать корректирующие меры по их устранению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личием специалистов, умеющих грамотно анализировать и управлять прцессом формирования затра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часть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Характеристика предприятия ЗАО р НП «Вольскхлеб»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рытое акционерное общество работников «Народное предприятие «Вольскхлеб» (далее по тексту - ЗАОрНП «Вольскхлеб» ) является правопреемником ЗАО «Вольскхлеб», которое в свою очередь являлось правопреемником ТОО «Вольскхлеб», которое являлось правопреемником Вольского хлебокомбината. В своей деятельности ЗАО р НП «Вольскхлеб» руководствуется Федеральным законом «Об особенностях правового положения акционерных обществ работников (народных предприятий)», Федеральным законом «Об акционерных обществах» и другими не противоречащими им правовыми актами РФ и Уставом. Народное предприятие согласно Уставу является юридическим лицом, имеет в собственности обособленное имущество, учитываемое на его самостоятельном балансе, и может от своего имени приобретать и осуществлять имущественные и личные неимущественные права, исполнять обязанности - быть истцом и ответчиком в суде. Народное предприятие является коммерческой организацией и его целью является извлечение прибыли. Сведения о прибыли содержатся в форме № 2 «Отчет о прибылях и убытках». В данном отчетном периоде ЗАО р НП «Вольскхлеб» получило прибыль от продаж: 4656 тыс. руб., прибыль до налогообложения составила 4191 тыс. руб., прибыль от обычной деятельности 2939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О р НП «Вольскхлеб» осуществляет следующие виды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 xml:space="preserve"> производство хлеба, хлебобулочных и кондитерских 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реализация хлеба, хлебобулочных и кондитерских изделий.</w:t>
        <w:br/>
        <w:t>Уставный капитал данной организации составляет 14000 рублей и</w:t>
        <w:br/>
        <w:t xml:space="preserve">разделен на 14000 обыкновенных именных а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тавный капитал определяет минимальный размер имущества общества, гарантирующий интересы его креди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шим органом управления ЗАОр НП «Вольскхлеб» является общее собрание участников общества. Руководство текущей деятельностью осуществляется Генеральным дирек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О р НП «Вольскхлеб» имеет большое количество поставщиков, которые поставляют предприятию сырье для производства продукции. Отношения оформляются договорами, в которых оговариваются все права и обязанности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вщ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ка: </w:t>
      </w:r>
      <w:r>
        <w:rPr>
          <w:rFonts w:cs="Times New Roman" w:ascii="Times New Roman" w:hAnsi="Times New Roman"/>
          <w:iCs/>
          <w:sz w:val="28"/>
          <w:szCs w:val="28"/>
        </w:rPr>
        <w:t>ЗАО «Юнион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АО «Саратовмука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рожжи: </w:t>
      </w:r>
      <w:r>
        <w:rPr>
          <w:rFonts w:cs="Times New Roman" w:ascii="Times New Roman" w:hAnsi="Times New Roman"/>
          <w:iCs/>
          <w:sz w:val="28"/>
          <w:szCs w:val="28"/>
        </w:rPr>
        <w:t>Саратовский дрожжевой заво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Масло: </w:t>
      </w:r>
      <w:r>
        <w:rPr>
          <w:rFonts w:cs="Times New Roman" w:ascii="Times New Roman" w:hAnsi="Times New Roman"/>
          <w:iCs/>
          <w:sz w:val="28"/>
          <w:szCs w:val="28"/>
        </w:rPr>
        <w:t>ЗАО «Янтарное» г. Хвалынс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Н Баскунча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ахар: </w:t>
      </w:r>
      <w:r>
        <w:rPr>
          <w:rFonts w:cs="Times New Roman" w:ascii="Times New Roman" w:hAnsi="Times New Roman"/>
          <w:iCs/>
          <w:sz w:val="28"/>
          <w:szCs w:val="28"/>
        </w:rPr>
        <w:t>ОАО «Антск +» г. Сар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АО «Альфа группа» 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iCs/>
          <w:sz w:val="28"/>
          <w:szCs w:val="28"/>
        </w:rPr>
        <w:t>Сар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дукция ЗАО р НП «Вольскхлеб» пользуется спросом. Главными покупателями продукции ЗАО р НП «Вольскхлеб» являются магазины и частные предприниматели города Вольска. Также продукция ЗАО р НП «Вольскхлеб» поставляется в магазины города Балако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лавными конкурент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О р НП «Вольскхлеб»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9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П Страдыт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9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П Ряб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9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П Ахоря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2 Организация бухгалтерского учета и контроля на предприят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О р «НП «Вольскхлеб» ведет бухгалтерский учет и предоставляет финансовую отчетность в порядке, установленном Российским Законодательством. Бухгалтерский учет на предприятии ведется в соответствии с Законом «О бухгалтерском учете», Положением по ведению бухгалтерского учета и бухгалтерской отчетности в РФ, Планом счетов бухгалтерского учета финансово-хозяйственной деятельности организации и Инструкцией по его применению, утвержденными Приказом Министерства финансов РФ от 31 октября 2000г. № 94н. На данном предприятии установлена компьютерная программа бухгалтерского учета, которая учитывает специфику ее деятельности и разработана с соблюдением российских методических правил бухгалтерского учета. Организация применяет журнально-ордерную форму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онная структура ЗАО р НП «Вольскхлеб».Во главе организации стоит генеральный директор. Следующим звеном после генерального директора является бухгалтерия. Структура бухгалтерии имеет вертикальный характер и выглядит следующим образом. Бухгалтерией общества заведует главный бухгалтер, которому подчиняются его заместитель и пять бухгалтеров (в зависимости от групп уче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териальная группа отвечает за учет приобретения материальных ценностей, их поступления и расходования. В этой группе ведется учет основ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уппа учета оплаты труда осуществляет учет затрат труда рабочих, исчисление заработной платы работникам, контроль за использованием фонда оплаты труда, учет всех расчетов с работниками предприятия, бюджетом, Фондом социального страхования и другими ведомствами, связанными с оплатой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уппа учета готовой продукции осуществляет учет готовой продукции на складах и ее ре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ая группа, где ведется учет остальных операций и Главную книгу, составляют бухгалтерский баланс и другие формы финансов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ение кассовых операций возложено на кассира, который несет полную материальную ответственность за сохранность принятых ценностей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Наименование продукции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. Баба ромовая представляет собой кондитерское изделие из дрожжевого теста в форме усеченного конуса с ребристой боковой поверхностью, пропитанное сиропом-промочкой и заглазированное помадой.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0,1 кг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овая баба состоит из следующих компонентов: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а пшеничная в/с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гарин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ожжи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йцо куриное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юм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нилин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сенция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о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а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дукты подлежат сертификации, в соответствии с государственным стандартом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ь, сахар и ванилин имеют ГОСТ 26669; 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 пш. в/с – ГОСТ 26668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ное – ГОСТ Р 50480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и – ГОСТ 29184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 и эссенция – ГОСТ 27343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н – ГОСТ 2667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для процесса создания ромовой бабы используется электроэнергия 55 кВт/час на 1 т продукции.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изводственная программа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дукции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ромовая ГОСТ 10444.15. Масса 0,1 к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оретическое описание технологического процесса изготовления продук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ырья к производств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ырье, идущее на приготовление ромовой бабы должно соответствовать требованиям действующих стандартов и технических условий, и подготавливается к производству в соответствии с «Инструкцией по предупреждению попаданий посторонних предметов в продукцию на предприятиях кондитерской отрасли и в кооперативах и действующими «Санитарными правилами и нормами» - СанПиН 2.3.4.545-96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готовление теста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для ромовой бабы готовится на прессованных дрожжах безопарным и опарным способа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ный спосо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жу тестомесильной машины вносят воду (20% от количества муки в опару), массу перемешивают, засыпают муку (50-60% от рецептурного количества) и разведенные в воде дрожжи и продолжают замес до однородной консистен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у оставляют для брожения на 2-3 часа. Начальная температура опары 29-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опары определяют началом опускания массы после достижения максимального объема и кислотностью 2,5-2,8 граду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товую опару вносят оставшееся количество воды, сахарный, солевой растворы, растопленный маргарин, ванилин, изюм, эссенцию, все перемешивают, после чего засыпают муку и замешивают тесто до получения однородной консистен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брожения теста 80-90 минут. Через 40-50 минут после начала брожения следует произвести обминку тес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температура теста 29-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конечная кислотность 2,5-2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носить часть дрожжей при замесе теста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рный спосо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жу вносят все дополнительное сырье, согласно рецептуры, муку, активированные дрожжи и замешивают тесто. Готовность теста определяют увеличением объема и достижением кислотности, установленной технологическим режим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ая температура теста 31-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ура на кг дрожжей и режим активации, к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жжи прессованные – 1,0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– 1,0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ка – 0,3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 – 0,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смеси 29-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ктивации 20-30 ми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у и сахар, применяемые для активации дрожжей, берут из общего количества сырья, предусмотренного рецептурой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ка и расстойка полуфабрика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теста на куски производят на тестоделителях РМК-60, РДО или вручну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куска теста устанавливается исходя из массы готовых изделий с учетом величины упека, усуш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ованные тестовые заготовки раскладывают в формы, смазанные жиром, и ставят на расстойк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сстойки зависит от условий производства и ориентировочно составляет 80-90 минут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ечк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вшиеся тестовые заготовки направляют на выпечк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продолжительность выпечки в печах ФТЛ-2 составляет 23-24 минуты при температуре 175-18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выпечки могут изменяться в зависимости от конструктивных особенностей печей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ченный полуфабрикат охлаждают, вынимают из форм и выстаивают в течение смены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стойки в случае необходимости подгорелые места полуфабриката зачищают ножом или теркой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товление сиропа для промочки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отношении 1:2 растопить в воде сахар на среднем огне примерно около 15-20 мин., довести до однородной консистенции. В полученную массу добавить вино и размешать. Остудить сироп и пропитать им ромовую бабу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товление помад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да для глазировки ромовой бабы ГОСТ 10444.15, готовится следующим образом. Яичные белки, отделенные от желтков взбиваются с сахаром до получения однородной массы. В процессе взбивания добавляется вода 18% от общей массы помады. Ромовая баба ГОСТ 10444.15 глазируется помадой сверху, после того как она (ромовая баба) охладится и выстоит в течение смен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технологического процесса производства ромовой бабы ГОСТ 10444.15.</w:t>
      </w:r>
    </w:p>
    <w:p>
      <w:pPr>
        <w:pStyle w:val="Normal"/>
        <w:tabs>
          <w:tab w:val="clear" w:pos="708"/>
          <w:tab w:val="left" w:pos="696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8210</wp:posOffset>
                </wp:positionH>
                <wp:positionV relativeFrom="paragraph">
                  <wp:posOffset>196850</wp:posOffset>
                </wp:positionV>
                <wp:extent cx="1049655" cy="533400"/>
                <wp:effectExtent l="17145" t="16510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па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3pt;margin-top:15.5pt;width:82.6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пар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215900</wp:posOffset>
                </wp:positionV>
                <wp:extent cx="98806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Мука пш. в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.8pt;height:43pt;mso-wrap-distance-left:9.05pt;mso-wrap-distance-right:9.05pt;mso-wrap-distance-top:0pt;mso-wrap-distance-bottom:0pt;margin-top:17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Мука пш. в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9260</wp:posOffset>
                </wp:positionH>
                <wp:positionV relativeFrom="paragraph">
                  <wp:posOffset>215900</wp:posOffset>
                </wp:positionV>
                <wp:extent cx="977900" cy="54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да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43pt;mso-wrap-distance-left:9.05pt;mso-wrap-distance-right:9.05pt;mso-wrap-distance-top:0pt;mso-wrap-distance-bottom:0pt;margin-top:17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ода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0260</wp:posOffset>
                </wp:positionH>
                <wp:positionV relativeFrom="paragraph">
                  <wp:posOffset>215900</wp:posOffset>
                </wp:positionV>
                <wp:extent cx="909955" cy="546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рож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65pt;height:43pt;mso-wrap-distance-left:9.05pt;mso-wrap-distance-right:9.05pt;mso-wrap-distance-top:0pt;mso-wrap-distance-bottom:0pt;margin-top:17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рож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7" w:leader="none"/>
          <w:tab w:val="center" w:pos="4607" w:leader="none"/>
          <w:tab w:val="left" w:pos="6962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153670</wp:posOffset>
                </wp:positionV>
                <wp:extent cx="64897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5pt;margin-top:12.1pt;width:51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53035</wp:posOffset>
                </wp:positionV>
                <wp:extent cx="7372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12.05pt;width:5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8465</wp:posOffset>
                </wp:positionH>
                <wp:positionV relativeFrom="paragraph">
                  <wp:posOffset>153035</wp:posOffset>
                </wp:positionV>
                <wp:extent cx="50038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12.05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423545</wp:posOffset>
                </wp:positionV>
                <wp:extent cx="1270" cy="3251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33.35pt;width:0.1pt;height:2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5715</wp:posOffset>
                </wp:positionH>
                <wp:positionV relativeFrom="paragraph">
                  <wp:posOffset>153670</wp:posOffset>
                </wp:positionV>
                <wp:extent cx="692785" cy="1734820"/>
                <wp:effectExtent l="762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000" cy="17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45pt;margin-top:12.1pt;width:54.45pt;height:13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+                 +              +                  +                               =</w:t>
        <w:tab/>
        <w:t xml:space="preserve">   +</w:t>
        <w:tab/>
        <w:t>=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8370</wp:posOffset>
                </wp:positionH>
                <wp:positionV relativeFrom="paragraph">
                  <wp:posOffset>61595</wp:posOffset>
                </wp:positionV>
                <wp:extent cx="1270" cy="72898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4.85pt;width:0.05pt;height:5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825</wp:posOffset>
                </wp:positionH>
                <wp:positionV relativeFrom="paragraph">
                  <wp:posOffset>61595</wp:posOffset>
                </wp:positionV>
                <wp:extent cx="1270" cy="8477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5pt;margin-top:4.85pt;width:0.05pt;height:6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715</wp:posOffset>
                </wp:positionH>
                <wp:positionV relativeFrom="paragraph">
                  <wp:posOffset>995045</wp:posOffset>
                </wp:positionV>
                <wp:extent cx="491490" cy="40513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176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78.35pt;width:38.6pt;height:3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8255</wp:posOffset>
                </wp:positionV>
                <wp:extent cx="1016000" cy="5543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543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сеивание и прос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pt;height:43.65pt;mso-wrap-distance-left:9.05pt;mso-wrap-distance-right:9.05pt;mso-wrap-distance-top:0pt;mso-wrap-distance-bottom:0pt;margin-top:0.6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сеивание и про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5135</wp:posOffset>
                </wp:positionH>
                <wp:positionV relativeFrom="paragraph">
                  <wp:posOffset>412115</wp:posOffset>
                </wp:positionV>
                <wp:extent cx="946150" cy="5988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598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истка и филь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5pt;height:47.15pt;mso-wrap-distance-left:9.05pt;mso-wrap-distance-right:9.05pt;mso-wrap-distance-top:0pt;mso-wrap-distance-bottom:0pt;margin-top:32.45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чистка и филь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530860</wp:posOffset>
                </wp:positionV>
                <wp:extent cx="922655" cy="649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496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ести в 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65pt;height:51.15pt;mso-wrap-distance-left:9.05pt;mso-wrap-distance-right:9.05pt;mso-wrap-distance-top:0pt;mso-wrap-distance-bottom:0pt;margin-top:41.8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ести в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2335</wp:posOffset>
                </wp:positionH>
                <wp:positionV relativeFrom="paragraph">
                  <wp:posOffset>1148715</wp:posOffset>
                </wp:positionV>
                <wp:extent cx="1142365" cy="1155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155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2" w:leader="none"/>
                              </w:tabs>
                              <w:spacing w:lineRule="auto" w:line="360" w:before="0" w:after="0"/>
                              <w:ind w:firstLine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Опару оставляют для бр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на 2-3 час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Начальн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температура опары 29-3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95pt;height:91pt;mso-wrap-distance-left:9.05pt;mso-wrap-distance-right:9.05pt;mso-wrap-distance-top:0pt;mso-wrap-distance-bottom:0pt;margin-top:90.45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62" w:leader="none"/>
                        </w:tabs>
                        <w:spacing w:lineRule="auto" w:line="360" w:before="0" w:after="0"/>
                        <w:ind w:firstLine="56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Опару оставляют для брожен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на 2-3 часа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Начальна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температура опары 29-31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 С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695</wp:posOffset>
                </wp:positionH>
                <wp:positionV relativeFrom="paragraph">
                  <wp:posOffset>1383665</wp:posOffset>
                </wp:positionV>
                <wp:extent cx="937895" cy="3282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282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85pt;height:25.85pt;mso-wrap-distance-left:9.05pt;mso-wrap-distance-right:9.05pt;mso-wrap-distance-top:0pt;mso-wrap-distance-bottom:0pt;margin-top:108.9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0840</wp:posOffset>
                </wp:positionH>
                <wp:positionV relativeFrom="paragraph">
                  <wp:posOffset>1722755</wp:posOffset>
                </wp:positionV>
                <wp:extent cx="895350" cy="3194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94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25.15pt;mso-wrap-distance-left:9.05pt;mso-wrap-distance-right:9.05pt;mso-wrap-distance-top:0pt;mso-wrap-distance-bottom:0pt;margin-top:135.65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9170</wp:posOffset>
                </wp:positionH>
                <wp:positionV relativeFrom="paragraph">
                  <wp:posOffset>270510</wp:posOffset>
                </wp:positionV>
                <wp:extent cx="85090" cy="744220"/>
                <wp:effectExtent l="2921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20" cy="74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pt;margin-top:21.3pt;width:6.6pt;height:5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67" w:leader="none"/>
          <w:tab w:val="left" w:pos="3493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9625</wp:posOffset>
                </wp:positionH>
                <wp:positionV relativeFrom="paragraph">
                  <wp:posOffset>939800</wp:posOffset>
                </wp:positionV>
                <wp:extent cx="1270" cy="3390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74pt;width:0.05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>+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625</wp:posOffset>
                </wp:positionH>
                <wp:positionV relativeFrom="paragraph">
                  <wp:posOffset>247650</wp:posOffset>
                </wp:positionV>
                <wp:extent cx="415925" cy="280035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16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9.5pt;width:32.65pt;height:2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3770</wp:posOffset>
                </wp:positionH>
                <wp:positionV relativeFrom="paragraph">
                  <wp:posOffset>247650</wp:posOffset>
                </wp:positionV>
                <wp:extent cx="305435" cy="1186180"/>
                <wp:effectExtent l="18415" t="127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11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pt;margin-top:19.5pt;width:24pt;height:9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0315</wp:posOffset>
                </wp:positionH>
                <wp:positionV relativeFrom="paragraph">
                  <wp:posOffset>196850</wp:posOffset>
                </wp:positionV>
                <wp:extent cx="2207895" cy="720090"/>
                <wp:effectExtent l="1905" t="1270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08240" cy="7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15.5pt;width:173.85pt;height:56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0</wp:posOffset>
                </wp:positionH>
                <wp:positionV relativeFrom="paragraph">
                  <wp:posOffset>148590</wp:posOffset>
                </wp:positionV>
                <wp:extent cx="887095" cy="6413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таивание и филь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85pt;height:50.5pt;mso-wrap-distance-left:9.05pt;mso-wrap-distance-right:9.05pt;mso-wrap-distance-top:0pt;mso-wrap-distance-bottom:0pt;margin-top:11.7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стаивание и филь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64770</wp:posOffset>
                </wp:positionV>
                <wp:extent cx="3309620" cy="1127125"/>
                <wp:effectExtent l="1905" t="1206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0200" cy="11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5.1pt;width:260.6pt;height:8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9170</wp:posOffset>
                </wp:positionH>
                <wp:positionV relativeFrom="paragraph">
                  <wp:posOffset>115570</wp:posOffset>
                </wp:positionV>
                <wp:extent cx="2479040" cy="12623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9320" cy="12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pt;margin-top:9.1pt;width:195.15pt;height:99.3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6825</wp:posOffset>
                </wp:positionH>
                <wp:positionV relativeFrom="paragraph">
                  <wp:posOffset>115570</wp:posOffset>
                </wp:positionV>
                <wp:extent cx="1059180" cy="10001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9480" cy="10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5pt;margin-top:9.1pt;width:83.35pt;height:78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6025</wp:posOffset>
                </wp:positionH>
                <wp:positionV relativeFrom="paragraph">
                  <wp:posOffset>115570</wp:posOffset>
                </wp:positionV>
                <wp:extent cx="4073525" cy="1306830"/>
                <wp:effectExtent l="0" t="13335" r="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73760" cy="130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9.1pt;width:320.7pt;height:102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2315</wp:posOffset>
                </wp:positionH>
                <wp:positionV relativeFrom="paragraph">
                  <wp:posOffset>115570</wp:posOffset>
                </wp:positionV>
                <wp:extent cx="864235" cy="4508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7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5pt;margin-top:9.1pt;width:68pt;height:35.4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4825</wp:posOffset>
                </wp:positionH>
                <wp:positionV relativeFrom="paragraph">
                  <wp:posOffset>115570</wp:posOffset>
                </wp:positionV>
                <wp:extent cx="254635" cy="4508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52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5pt;margin-top:9.1pt;width:20pt;height:35.4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5715</wp:posOffset>
                </wp:positionH>
                <wp:positionV relativeFrom="paragraph">
                  <wp:posOffset>115570</wp:posOffset>
                </wp:positionV>
                <wp:extent cx="398145" cy="1372235"/>
                <wp:effectExtent l="15875" t="0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52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45pt;margin-top:9.1pt;width:31.25pt;height:108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0840</wp:posOffset>
                </wp:positionH>
                <wp:positionV relativeFrom="paragraph">
                  <wp:posOffset>175895</wp:posOffset>
                </wp:positionV>
                <wp:extent cx="895350" cy="4552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52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харны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35.85pt;mso-wrap-distance-left:9.05pt;mso-wrap-distance-right:9.05pt;mso-wrap-distance-top:0pt;mso-wrap-distance-bottom:0pt;margin-top:13.85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ахарны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750</wp:posOffset>
                </wp:positionH>
                <wp:positionV relativeFrom="paragraph">
                  <wp:posOffset>692785</wp:posOffset>
                </wp:positionV>
                <wp:extent cx="1022350" cy="5143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14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лево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5pt;height:40.5pt;mso-wrap-distance-left:9.05pt;mso-wrap-distance-right:9.05pt;mso-wrap-distance-top:0pt;mso-wrap-distance-bottom:0pt;margin-top:54.55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лево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9515</wp:posOffset>
                </wp:positionH>
                <wp:positionV relativeFrom="paragraph">
                  <wp:posOffset>1125220</wp:posOffset>
                </wp:positionV>
                <wp:extent cx="652145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5pt;margin-top:88.6pt;width:5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6025</wp:posOffset>
                </wp:positionH>
                <wp:positionV relativeFrom="paragraph">
                  <wp:posOffset>1195070</wp:posOffset>
                </wp:positionV>
                <wp:extent cx="669925" cy="17780"/>
                <wp:effectExtent l="635" t="22860" r="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032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94.1pt;width:52.75pt;height: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2915</wp:posOffset>
                </wp:positionH>
                <wp:positionV relativeFrom="paragraph">
                  <wp:posOffset>466725</wp:posOffset>
                </wp:positionV>
                <wp:extent cx="280035" cy="286385"/>
                <wp:effectExtent l="3810" t="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36.75pt;width:22.05pt;height:2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2915</wp:posOffset>
                </wp:positionH>
                <wp:positionV relativeFrom="paragraph">
                  <wp:posOffset>549910</wp:posOffset>
                </wp:positionV>
                <wp:extent cx="1143000" cy="509905"/>
                <wp:effectExtent l="2540" t="381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43.3pt;width:90pt;height:4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715</wp:posOffset>
                </wp:positionH>
                <wp:positionV relativeFrom="paragraph">
                  <wp:posOffset>1442085</wp:posOffset>
                </wp:positionV>
                <wp:extent cx="26035" cy="549275"/>
                <wp:effectExtent l="34925" t="635" r="158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113.55pt;width:1.95pt;height:4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115</wp:posOffset>
                </wp:positionH>
                <wp:positionV relativeFrom="paragraph">
                  <wp:posOffset>1269365</wp:posOffset>
                </wp:positionV>
                <wp:extent cx="1482090" cy="722630"/>
                <wp:effectExtent l="0" t="4445" r="254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2120" cy="72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99.95pt;width:116.6pt;height:5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115</wp:posOffset>
                </wp:positionH>
                <wp:positionV relativeFrom="paragraph">
                  <wp:posOffset>1269365</wp:posOffset>
                </wp:positionV>
                <wp:extent cx="2963545" cy="722630"/>
                <wp:effectExtent l="0" t="5080" r="127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3880" cy="72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99.95pt;width:233.25pt;height:5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675</wp:posOffset>
                </wp:positionH>
                <wp:positionV relativeFrom="paragraph">
                  <wp:posOffset>466725</wp:posOffset>
                </wp:positionV>
                <wp:extent cx="3783330" cy="1702435"/>
                <wp:effectExtent l="0" t="508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83960" cy="1702800"/>
                        </a:xfrm>
                        <a:prstGeom prst="bentConnector3">
                          <a:avLst>
                            <a:gd name="adj1" fmla="val 499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5.3pt;margin-top:36.75pt;width:297.85pt;height:134.0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2675</wp:posOffset>
                </wp:positionH>
                <wp:positionV relativeFrom="paragraph">
                  <wp:posOffset>2456815</wp:posOffset>
                </wp:positionV>
                <wp:extent cx="1920240" cy="118110"/>
                <wp:effectExtent l="5080" t="5715" r="127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080"/>
                        </a:xfrm>
                        <a:prstGeom prst="rightArrow">
                          <a:avLst>
                            <a:gd name="adj1" fmla="val 50000"/>
                            <a:gd name="adj2" fmla="val 40655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5.25pt;margin-top:193.45pt;width:151.15pt;height:9.2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50970</wp:posOffset>
                </wp:positionH>
                <wp:positionV relativeFrom="paragraph">
                  <wp:posOffset>2456815</wp:posOffset>
                </wp:positionV>
                <wp:extent cx="55118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pt;margin-top:193.45pt;width:43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</wp:posOffset>
                </wp:positionH>
                <wp:positionV relativeFrom="paragraph">
                  <wp:posOffset>3345815</wp:posOffset>
                </wp:positionV>
                <wp:extent cx="1431290" cy="186690"/>
                <wp:effectExtent l="0" t="508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1720" cy="187200"/>
                        </a:xfrm>
                        <a:prstGeom prst="bentConnector3">
                          <a:avLst>
                            <a:gd name="adj1" fmla="val 499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263.45pt;width:112.7pt;height:14.7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9515</wp:posOffset>
                </wp:positionH>
                <wp:positionV relativeFrom="paragraph">
                  <wp:posOffset>3082925</wp:posOffset>
                </wp:positionV>
                <wp:extent cx="652145" cy="263525"/>
                <wp:effectExtent l="1905" t="698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2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5pt;margin-top:242.75pt;width:51.3pt;height:2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1915</wp:posOffset>
                </wp:positionH>
                <wp:positionV relativeFrom="paragraph">
                  <wp:posOffset>3286125</wp:posOffset>
                </wp:positionV>
                <wp:extent cx="43243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258.75pt;width:3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9440</wp:posOffset>
                </wp:positionH>
                <wp:positionV relativeFrom="paragraph">
                  <wp:posOffset>999490</wp:posOffset>
                </wp:positionV>
                <wp:extent cx="615950" cy="2857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85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зю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.5pt;height:22.5pt;mso-wrap-distance-left:9.05pt;mso-wrap-distance-right:9.05pt;mso-wrap-distance-top:0pt;mso-wrap-distance-bottom:0pt;margin-top:78.7pt;mso-position-vertical-relative:text;margin-left:14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зю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5150</wp:posOffset>
                </wp:positionH>
                <wp:positionV relativeFrom="paragraph">
                  <wp:posOffset>737235</wp:posOffset>
                </wp:positionV>
                <wp:extent cx="1183640" cy="54800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5480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опленный марга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2pt;height:43.15pt;mso-wrap-distance-left:9.05pt;mso-wrap-distance-right:9.05pt;mso-wrap-distance-top:0pt;mso-wrap-distance-bottom:0pt;margin-top:58.0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топленный марга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240</wp:posOffset>
                </wp:positionH>
                <wp:positionV relativeFrom="paragraph">
                  <wp:posOffset>908050</wp:posOffset>
                </wp:positionV>
                <wp:extent cx="708660" cy="5499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99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Яичные жел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.8pt;height:43.3pt;mso-wrap-distance-left:9.05pt;mso-wrap-distance-right:9.05pt;mso-wrap-distance-top:0pt;mso-wrap-distance-bottom:0pt;margin-top:71.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Яичные жел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3095</wp:posOffset>
                </wp:positionH>
                <wp:positionV relativeFrom="paragraph">
                  <wp:posOffset>188595</wp:posOffset>
                </wp:positionV>
                <wp:extent cx="802005" cy="2940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940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ани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15pt;height:23.15pt;mso-wrap-distance-left:9.05pt;mso-wrap-distance-right:9.05pt;mso-wrap-distance-top:0pt;mso-wrap-distance-bottom:0pt;margin-top:14.8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ани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4315</wp:posOffset>
                </wp:positionH>
                <wp:positionV relativeFrom="paragraph">
                  <wp:posOffset>188595</wp:posOffset>
                </wp:positionV>
                <wp:extent cx="641350" cy="3771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77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.5pt;height:29.7pt;mso-wrap-distance-left:9.05pt;mso-wrap-distance-right:9.05pt;mso-wrap-distance-top:0pt;mso-wrap-distance-bottom:0pt;margin-top:14.8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7040</wp:posOffset>
                </wp:positionH>
                <wp:positionV relativeFrom="paragraph">
                  <wp:posOffset>2203450</wp:posOffset>
                </wp:positionV>
                <wp:extent cx="979805" cy="4806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80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Деление теста н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ку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.15pt;height:37.85pt;mso-wrap-distance-left:9.05pt;mso-wrap-distance-right:9.05pt;mso-wrap-distance-top:0pt;mso-wrap-distance-bottom:0pt;margin-top:173.5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Деление теста н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ку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5640</wp:posOffset>
                </wp:positionH>
                <wp:positionV relativeFrom="paragraph">
                  <wp:posOffset>2203450</wp:posOffset>
                </wp:positionV>
                <wp:extent cx="946150" cy="4806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80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Распределение в 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5pt;height:37.85pt;mso-wrap-distance-left:9.05pt;mso-wrap-distance-right:9.05pt;mso-wrap-distance-top:0pt;mso-wrap-distance-bottom:0pt;margin-top:173.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Распределение в 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3350</wp:posOffset>
                </wp:positionH>
                <wp:positionV relativeFrom="paragraph">
                  <wp:posOffset>3329940</wp:posOffset>
                </wp:positionV>
                <wp:extent cx="1082040" cy="47180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Выстаивание полуфабр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2pt;height:37.15pt;mso-wrap-distance-left:9.05pt;mso-wrap-distance-right:9.05pt;mso-wrap-distance-top:0pt;mso-wrap-distance-bottom:0pt;margin-top:262.2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Выстаивание полуфабр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5150</wp:posOffset>
                </wp:positionH>
                <wp:positionV relativeFrom="paragraph">
                  <wp:posOffset>2821940</wp:posOffset>
                </wp:positionV>
                <wp:extent cx="802640" cy="5397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539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Заливка помадой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2pt;height:42.5pt;mso-wrap-distance-left:9.05pt;mso-wrap-distance-right:9.05pt;mso-wrap-distance-top:0pt;mso-wrap-distance-bottom:0pt;margin-top:222.2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Заливка помадой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2675</wp:posOffset>
                </wp:positionH>
                <wp:positionV relativeFrom="paragraph">
                  <wp:posOffset>187325</wp:posOffset>
                </wp:positionV>
                <wp:extent cx="4756150" cy="2076450"/>
                <wp:effectExtent l="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56680" cy="20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14.75pt;width:374.45pt;height:16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2675</wp:posOffset>
                </wp:positionH>
                <wp:positionV relativeFrom="paragraph">
                  <wp:posOffset>355600</wp:posOffset>
                </wp:positionV>
                <wp:extent cx="3732530" cy="549275"/>
                <wp:effectExtent l="0" t="5080" r="127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3320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28pt;width:293.85pt;height:4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8695</wp:posOffset>
                </wp:positionH>
                <wp:positionV relativeFrom="paragraph">
                  <wp:posOffset>22860</wp:posOffset>
                </wp:positionV>
                <wp:extent cx="861695" cy="3486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486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сс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.85pt;height:27.45pt;mso-wrap-distance-left:9.05pt;mso-wrap-distance-right:9.05pt;mso-wrap-distance-top:0pt;mso-wrap-distance-bottom:0pt;margin-top:1.8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сс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145</wp:posOffset>
                </wp:positionH>
                <wp:positionV relativeFrom="paragraph">
                  <wp:posOffset>166370</wp:posOffset>
                </wp:positionV>
                <wp:extent cx="952500" cy="7048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04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Замешивается тесто до получения однородной консист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pt;height:55.5pt;mso-wrap-distance-left:9.05pt;mso-wrap-distance-right:9.05pt;mso-wrap-distance-top:0pt;mso-wrap-distance-bottom:0pt;margin-top:13.1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Замешивается тесто до получения однородной консист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6025</wp:posOffset>
                </wp:positionH>
                <wp:positionV relativeFrom="paragraph">
                  <wp:posOffset>133350</wp:posOffset>
                </wp:positionV>
                <wp:extent cx="3286125" cy="347980"/>
                <wp:effectExtent l="0" t="508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86440" cy="348480"/>
                        </a:xfrm>
                        <a:prstGeom prst="bentConnector3">
                          <a:avLst>
                            <a:gd name="adj1" fmla="val 4998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5pt;margin-top:10.5pt;width:258.65pt;height:27.4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550</wp:posOffset>
                </wp:positionH>
                <wp:positionV relativeFrom="paragraph">
                  <wp:posOffset>287020</wp:posOffset>
                </wp:positionV>
                <wp:extent cx="1149350" cy="5397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39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ыпекание полуфабр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5pt;height:42.5pt;mso-wrap-distance-left:9.05pt;mso-wrap-distance-right:9.05pt;mso-wrap-distance-top:0pt;mso-wrap-distance-bottom:0pt;margin-top:22.6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Выпекание полуфабр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7840</wp:posOffset>
                </wp:positionH>
                <wp:positionV relativeFrom="paragraph">
                  <wp:posOffset>102870</wp:posOffset>
                </wp:positionV>
                <wp:extent cx="666750" cy="4889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ичные 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5pt;height:38.5pt;mso-wrap-distance-left:9.05pt;mso-wrap-distance-right:9.05pt;mso-wrap-distance-top:0pt;mso-wrap-distance-bottom:0pt;margin-top:8.1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ичные 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137160</wp:posOffset>
                </wp:positionV>
                <wp:extent cx="584200" cy="186690"/>
                <wp:effectExtent l="0" t="5080" r="190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464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5pt;margin-top:10.8pt;width:45.95pt;height:1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7715</wp:posOffset>
                </wp:positionH>
                <wp:positionV relativeFrom="paragraph">
                  <wp:posOffset>137160</wp:posOffset>
                </wp:positionV>
                <wp:extent cx="686435" cy="280035"/>
                <wp:effectExtent l="1905" t="4445" r="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5pt;margin-top:10.8pt;width:54.0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2095</wp:posOffset>
                </wp:positionH>
                <wp:positionV relativeFrom="paragraph">
                  <wp:posOffset>307340</wp:posOffset>
                </wp:positionV>
                <wp:extent cx="649605" cy="32829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282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15pt;height:25.85pt;mso-wrap-distance-left:9.05pt;mso-wrap-distance-right:9.05pt;mso-wrap-distance-top:0pt;mso-wrap-distance-bottom:0pt;margin-top:24.2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400685</wp:posOffset>
                </wp:positionV>
                <wp:extent cx="590550" cy="3365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6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26.5pt;mso-wrap-distance-left:9.05pt;mso-wrap-distance-right:9.05pt;mso-wrap-distance-top:0pt;mso-wrap-distance-bottom:0pt;margin-top:31.5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8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684"/>
        <w:gridCol w:w="1418"/>
        <w:gridCol w:w="2394"/>
      </w:tblGrid>
      <w:tr>
        <w:trPr>
          <w:trHeight w:val="140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дукц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уск продукции за 9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ётно-отпускная цена на 1 т, ру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продукции в расчетно-отпускных ценах, руб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>
          <w:trHeight w:val="100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ба ромовая ГОСТ 10444.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618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41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27067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производственной программы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время – 1503 час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оборудования – 0,3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оборудования – 0,6 т/час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лектроэнергии на 1 т продукции – 55 кВт/час, цена за 1 кВт/час – 1,36 руб, цена за 1 кВт/час с учетом изменения цены – 1,56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сырья на 1 т продукции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ка пш. в/с – 0,4238 т, цена за 1 т – 115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– 0,0008 т, цена за 1 т – 7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0,4286 т, цена за 1 т – 18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н – 0,06694 т, цена за 1 т – 22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и – 0,01715 т, цена за 1 т – 12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ное – 1330 шт, цена за 1 шт – 2,5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юм – 0,03347 т, цена за 1 т – 35000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лин – 0,0005 т, цена за 1 т – 350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нция – 0,00122 т, цена за 1 т – 375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 – 0,01593 т, цена за 1 т – 45000 руб,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– 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цена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20,5 руб, цена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учетом изменения цены – 21,6 руб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-производственный персонал предприятия в количестве 95 человек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– 12 человек, среднемесячная заработная плата 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0 руб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– 6 человек, среднемесячная заработная плата 9000 руб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основного производства – 63 человека, среднемесячная заработная плата – 5300 руб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вспомогательного производства – 14 человек, среднемесячная заработная плата – 5000 руб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борудования – 200 000 руб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641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амортизации – 12%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и эксплуатацию оборудования – 100% от нормы амортизац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управление – 15,3 % от фонда оплаты труд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кламу – 1% от фонда оплаты труд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 – 26% от фонда оплаты труд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– 15%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в фонд потребления – 25% от чистой прибыл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в бюджет – 24% от прибы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2:00Z</dcterms:created>
  <dc:creator>User</dc:creator>
  <dc:description/>
  <cp:keywords/>
  <dc:language>en-US</dc:language>
  <cp:lastModifiedBy>Mage</cp:lastModifiedBy>
  <cp:lastPrinted>2008-04-28T21:10:00Z</cp:lastPrinted>
  <dcterms:modified xsi:type="dcterms:W3CDTF">2011-10-07T09:12:00Z</dcterms:modified>
  <cp:revision>2</cp:revision>
  <dc:subject/>
  <dc:title/>
</cp:coreProperties>
</file>