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1. Технические условия, структура, порядок разработк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ехнические условия</w:t>
      </w:r>
      <w:r>
        <w:rPr>
          <w:color w:val="000000"/>
          <w:sz w:val="28"/>
          <w:szCs w:val="28"/>
        </w:rPr>
        <w:t xml:space="preserve"> (ТУ) являются неотъемлемой частью комплекта технической документации на продукцию (изделие, материал, вещество и т.п.), на которую они распространяютс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У должны содержать все требования</w:t>
      </w:r>
      <w:r>
        <w:rPr>
          <w:rStyle w:val="FootnoteCharacters"/>
          <w:rStyle w:val="FootnoteAnchor"/>
          <w:color w:val="000000"/>
          <w:sz w:val="28"/>
          <w:szCs w:val="32"/>
        </w:rPr>
        <w:footnoteReference w:id="2"/>
      </w:r>
      <w:r>
        <w:rPr>
          <w:color w:val="000000"/>
          <w:sz w:val="28"/>
          <w:szCs w:val="28"/>
        </w:rPr>
        <w:t xml:space="preserve"> к продукции, ее изготовлению, контролю, приемке и поставке, которые нецелесообразно указывать в конструкторской или другой технической документаци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конструкторской или другой технической документации на данную продукцию ТУ должны содержать полный комплекс требований к продукции, ее изготовлению, контролю, приемке и поставке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 разрабатывают на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дно конкретное изделие, материал, вещество и т.п.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сколько конкретных изделий, материалов, веществ и т.п. (групповые технические условия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 разрабатывают при отсутствии государственных, республиканских и отраслевых стандартов технических условий, распространяющихся на данную продукцию, а также при необходимости дополнения или ужесточения требований, установленных в этих стандартах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, устанавливаемые в ТУ, не должны быть ниже требований действующих стандартов, распространяющихся на данную продукцию, и не должны противоречить требованиям стандартов и ТУ на исходную продукцию (изделия, материалы, вещества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тдельные требования установлены в стандартах, распространяющихся на данную продукцию, то в ТУ эти требования не повторяют, а в соответствующих разделах ТУ дают ссылку на эти стандарты или их разделы. При этом ссылки на отдельные пункты стандарта не допускаются, а содержание этих пунктов непосредственно излагают в ТУ без ссылки на источник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ылки на стандарты предприятий производят в порядке, установленном Государственной системой стандартизаци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У допускаются ссылки на конструкторские или другие технические документы на данную продукцию и на ТУ составных частей продукции, а также на общетехнические документы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в ТУ повторять данные, изложенные в этих документах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труктура ТУ.</w:t>
      </w:r>
      <w:r>
        <w:rPr>
          <w:color w:val="000000"/>
          <w:sz w:val="28"/>
          <w:szCs w:val="28"/>
        </w:rPr>
        <w:t xml:space="preserve"> ТУ должны содержать вводную часть и разделы, расположенные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треб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рием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контроля (испытаний, анализа, измерений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ание и хран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ия по эксплуатации (применению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и изготовителя (поставщика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став ТУ и содержание разделов определяет разработчик: в соответствии с «особенностями продукции»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ТУ допускается дополнять другими разделами или в них допускается не включать отдельные разделы, например, при отсутствии самостоятельной поставки продукции потребителю в ТУ могут отсутствовать требования к транспортированию и хранению, гарантиям поставщика и т.п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ы ТУ, в зависимости от их содержания и объема, разрешается разбивать на подразделы, освещая в них определенные вопросы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водная часть должна содержать наименование продукции, ее назначение, а также область применения и условия эксплуатации. При наличии конструкторских (технических) документов наименование продукции должно соответствовать наименованию, указанному в основном конструкторском (техническом) документе на эту продукцию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во вводной части, при необходимости, указывают характеристику объекта, в котором используют данную продукцию, общую характеристику или условное обозначение области применения и условий эксплуатации продукции (на открытом воздухе в условиях влажного тропического климата, в среде осушенного трансформаторного масла и т.п.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вводной части приводят пример записи обозначения продукции при ее заказе и в документации другой продукции, в которой она может быть применен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и свойства продукции устанавливают применительно к условиям и режимам эксплуатации (применения) к условиям и режимам испытаний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, устанавливаемые для режима испытаний, должны обеспечивать заданные эксплуатационные показатели качества продукции, с учетом погрешности методов измерения, установленных в разделе «Методы контроля (испытаний, анализа, измерений)»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одразделе «Основные параметры и размеры» помещают данные об основных параметрах и размерах продукции и при необходимости дают ее изображения с габаритными, установочными и присоединительных размерами и их отклонениями или дают ссылку на конструкторские и другие технические документы с указанием их обозначени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одразделе «Характеристики (свойства)» помещают требования к свойствам и параметрам продукции применительно к режимам и условиям ее эксплуатации (применения) и испытани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одразделе «Комплектность» перечисляют входящие в комплект поставки отдельные (механически не связанные при поставке) составные части продукции, например, автомобиль, запасные части к нему, инструмент и принадлежности, материалы и т.п., а также поставляемую вместо продукцией эксплуатационную документацию (инструкции по эксплуатации, чертежи, схемы, паспорта, описания и др.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одразделе «Маркировка» указываю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несения маркировки (непосредственно на продукции, на бирках, на таре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маркиров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особ нанесения маркировки (гравировка, травление краской и т.п.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маркировки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, в подразделе указывают требования к маркировки служебного характер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условиям применения и меры предосторожности при транспортировании, хранении и употреблен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безопасности (огне- и взрывобезопасность и др.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срокам периодического осмотра, контроля, переконсервации и т.п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одразделе «Упаковка» указывают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упаковки в зависимости от количества продукции в единице упаковки, условий ее хранения и транспортир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одготовке продукции к упаковке (включая консервацию и расконсервацию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комплектования продукции перед упаковко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ервичной и транспортной таре и материалам, применяемым при упаковк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и массу (брутто, нетто) продукции в единице первичной упаковки и в транспортной тар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консервации продукции перед упаковко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змещения и способ укладки продукции в тар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вкладываемых в тару при упаковк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рядок разработки.</w:t>
      </w:r>
      <w:r>
        <w:rPr>
          <w:color w:val="000000"/>
          <w:sz w:val="28"/>
          <w:szCs w:val="28"/>
        </w:rPr>
        <w:t xml:space="preserve"> Указывают порядок контроля продукции, порядок и условия предъявления и приемки продукции органами технического контроля предприятия-изготовителя, потребителем (заказчиком) и органами государственной приемки, размер предъявляемых партий, необходимость время выдержки продукции до начала приемки, сопроводительную предъявительскую документацию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, в зависимости от характера продукции, должны быть установлены виды контроля (например, типовые, приемо-сдаточные, периодические и проверочные испытания, летучий контроль производства, а так, как специальные испытания на надежность, контрольные сборки и разборки), указан порядок использования (хранения) продукции, проходившей (контроль, указана необходимость отбора и хранения образцов для повторно (дополнительного) контроля, арбитражного контроля и т.п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й категории контроля в разделе должны быть определены сроки (периодичность) их проведения, количество контролируемых образов, а также контролируемые параметры и последовательность, в которой эти параметры контролируются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изменения последовательности проведения контроля, при необходимости, оговаривается особ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2. Рассчитать рецептуру паштета из курицы с орехам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нгредиенты:</w:t>
      </w:r>
      <w:r>
        <w:rPr>
          <w:color w:val="000000"/>
          <w:sz w:val="28"/>
          <w:szCs w:val="28"/>
        </w:rPr>
        <w:t xml:space="preserve"> курица, орехи рубленые, лук репчатый, перец черный горошком, морковь, лук-порей, корень сельдерея, чеснок, перец жгучий красный (стручок), кинза рубленая, уксус винный, соль по вк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Решение. </w:t>
      </w:r>
      <w:r>
        <w:rPr>
          <w:color w:val="000000"/>
          <w:sz w:val="28"/>
          <w:szCs w:val="28"/>
        </w:rPr>
        <w:t>Из Сборника рецептур выход стандартного блюда «Паштет из печени» составляет 1000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борнику рецептур выбираем паштет и рассчитываем количество плотной части. Например, рецептура №1.242 Паштет из печени. Количество мяса на 1000 г. выхода – 600г. Количество орехов – 58г. Количество овощей – 290г. Лук для приготовления обжаривают до мягкости. Потери массы лука при этом составляют 26%. Следовательно, выход обжаренного лука – 74г. Уксус рассчитываем по рецептуре №9.61. его количество 30г. Количество моркови по рецептуре №1.242 – 74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рецептура паштета из курицы приобретает следующий вид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, представленный в таблиц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9"/>
        <w:gridCol w:w="4624"/>
      </w:tblGrid>
      <w:tr>
        <w:trPr>
          <w:cantSplit w:val="true"/>
        </w:trPr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сырья и продуктов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то, г</w:t>
            </w:r>
          </w:p>
        </w:tc>
      </w:tr>
      <w:tr>
        <w:trPr>
          <w:cantSplit w:val="true"/>
        </w:trPr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урица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</w:tr>
      <w:tr>
        <w:trPr>
          <w:cantSplit w:val="true"/>
        </w:trPr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ехи рубленые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ук репчатый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</w:t>
            </w:r>
          </w:p>
        </w:tc>
      </w:tr>
      <w:tr>
        <w:trPr>
          <w:cantSplit w:val="true"/>
        </w:trPr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ц черный горошком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рковь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</w:t>
            </w:r>
          </w:p>
        </w:tc>
      </w:tr>
      <w:tr>
        <w:trPr>
          <w:cantSplit w:val="true"/>
        </w:trPr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ук порей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</w:t>
            </w:r>
          </w:p>
        </w:tc>
      </w:tr>
      <w:tr>
        <w:trPr>
          <w:cantSplit w:val="true"/>
        </w:trPr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рень сельдерея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снок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ц жгучий красный (стручок)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инза рубленая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ксус винный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ль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вкусу</w:t>
            </w:r>
          </w:p>
        </w:tc>
      </w:tr>
      <w:tr>
        <w:trPr>
          <w:cantSplit w:val="true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ход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Технология:</w:t>
      </w:r>
      <w:r>
        <w:rPr>
          <w:color w:val="000000"/>
          <w:sz w:val="28"/>
          <w:szCs w:val="28"/>
        </w:rPr>
        <w:t xml:space="preserve"> курицу отварить до готовности с добавлением лука-порея, моркови, сельдерея и специй. Охладить в бульоне. Курицу очистить от кожи и отделить мясо от костей. Бульон процедить, охладить и снять жир. Измельчить репчатый лук и очищенный от семян перец. Лук обжарить до мягкости на жире, снятом с бульона. Соединить обжаренный лук с орехами, измельченным чесноком, перцем, влить частями горячий бульон. Взбить в блендере до однородной массы, посолить и добавить измельченную мякоть курицы, кинзу и уксус. Выход блюда принять по стандартному блюду из Сборника рецептур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3. Разработать технико-технологическую карту (ТТК) на первое блюдо (заправочный суп)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аименование блюда (изделия)___</w:t>
      </w:r>
      <w:r>
        <w:rPr>
          <w:color w:val="000000"/>
          <w:sz w:val="28"/>
        </w:rPr>
        <w:t>_</w:t>
      </w:r>
      <w:r>
        <w:rPr>
          <w:color w:val="000000"/>
          <w:sz w:val="28"/>
          <w:u w:val="single"/>
        </w:rPr>
        <w:t>Борщ «Украинский»</w:t>
      </w:r>
      <w:r>
        <w:rPr>
          <w:color w:val="000000"/>
          <w:sz w:val="28"/>
        </w:rPr>
        <w:t>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b/>
          <w:color w:val="000000"/>
          <w:sz w:val="28"/>
        </w:rPr>
        <w:t xml:space="preserve">Область применения: </w:t>
      </w:r>
      <w:r>
        <w:rPr>
          <w:color w:val="000000"/>
          <w:sz w:val="28"/>
          <w:u w:val="single"/>
        </w:rPr>
        <w:t>____Украинская кухня (кафе, столовая)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еречень сырья: </w:t>
      </w:r>
      <w:r>
        <w:rPr>
          <w:color w:val="000000"/>
          <w:sz w:val="28"/>
        </w:rPr>
        <w:t>свекла, капуста белокочанная свежая, картофель, морковь, петрушка (корень), лук репчатый, томатное пюре, жир животный топленый пищевой, сахар, уксус 3%-ный, мука пшеничная, перец сладкий, шпик, чеснок, буль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>Требования к качеству:</w:t>
      </w:r>
      <w:r>
        <w:rPr>
          <w:color w:val="000000"/>
          <w:sz w:val="28"/>
        </w:rPr>
        <w:t xml:space="preserve"> продовольственное сырье, пищевые продукты и полуфабрикаты, используемые для приготовления данного блюда (изделия), соответствуют требованиям нормативных документов и имеют сертификаты соответствия и (или) удостоверения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птура приготовления борща «Украинского» приведена в таблиц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601"/>
        <w:gridCol w:w="2949"/>
      </w:tblGrid>
      <w:tr>
        <w:trPr>
          <w:cantSplit w:val="true"/>
        </w:trPr>
        <w:tc>
          <w:tcPr>
            <w:tcW w:w="3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продуктов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рма закладки на 1 порцию, г</w:t>
            </w:r>
          </w:p>
        </w:tc>
      </w:tr>
      <w:tr>
        <w:trPr>
          <w:cantSplit w:val="true"/>
        </w:trPr>
        <w:tc>
          <w:tcPr>
            <w:tcW w:w="3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утто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то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кл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пуста белокочанная свежа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тофель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,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рковь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трушка (корень)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ук репчатый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матное пюре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ир животный топленый пищевой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хар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ксус 3%-ный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ка пшенична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ц сладкий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пик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снок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ль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ход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ология пригото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клу шинкуют, добавляют уксус, жир, сахар, томатное пюре и тушат до готовности с добавлением небольшого количества бульона. Нашинкованную морковь и нарезанный полукольцами лук пассеруют с жиром. В кипящий бульон кладут нарезанный дольками картофель, доводят до кипения, закладывают нашинкованную капусту, варят в течение 10–15 мин, добавляют тушеную свеклу и пассерованные овощи. За 5–10 мин до окончания варки вводят пассерованную муку, разведенную бульоном или водой, сладкий перец, соль, спе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ребования к оформлению, подаче и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товый борщ заправляют перед подачей шпиком, растертым с чесноком. Борщ рекомендуется отпускать с мясом 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  <w:r>
        <w:rPr>
          <w:color w:val="000000"/>
          <w:sz w:val="28"/>
        </w:rPr>
        <w:t>(говядиной или свининой), сметаной и посыпать мелко нарезанной зелень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казатели качества и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зико-химические и микробиологические показатели, влияющие на безопасность блюда, соответствуют критериям, указанным в приложении к ГОСТу Р 50763–95 «Общественное питание. Кулинарная продукция, реализуемая населению. Общие технические условия».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ганолептические показ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нешний вид</w:t>
      </w:r>
      <w:r>
        <w:rPr>
          <w:color w:val="000000"/>
          <w:sz w:val="28"/>
        </w:rPr>
        <w:t>:</w:t>
      </w:r>
      <w:r>
        <w:rPr>
          <w:color w:val="000000"/>
          <w:sz w:val="28"/>
          <w:u w:val="single"/>
        </w:rPr>
        <w:t xml:space="preserve"> имеет яркую малиновую окрас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Цвет</w:t>
      </w:r>
      <w:r>
        <w:rPr>
          <w:color w:val="000000"/>
          <w:sz w:val="28"/>
        </w:rPr>
        <w:t>: _</w:t>
      </w:r>
      <w:r>
        <w:rPr>
          <w:color w:val="000000"/>
          <w:sz w:val="28"/>
          <w:u w:val="single"/>
        </w:rPr>
        <w:t>ярко малиновый цв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b/>
          <w:color w:val="000000"/>
          <w:sz w:val="28"/>
        </w:rPr>
        <w:t xml:space="preserve">Консистенция: </w:t>
      </w:r>
      <w:r>
        <w:rPr>
          <w:color w:val="000000"/>
          <w:sz w:val="28"/>
          <w:u w:val="single"/>
        </w:rPr>
        <w:t>заправочный суп с кусочками овощ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кус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u w:val="single"/>
        </w:rPr>
        <w:t>овощной кисло-сладкий вку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пах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u w:val="single"/>
        </w:rPr>
        <w:t>тушеных овощей и специй, пряны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ико-химические показате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977"/>
        <w:gridCol w:w="2536"/>
        <w:gridCol w:w="2187"/>
      </w:tblGrid>
      <w:tr>
        <w:trPr>
          <w:cantSplit w:val="true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етод определения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</w:t>
            </w:r>
          </w:p>
        </w:tc>
      </w:tr>
      <w:tr>
        <w:trPr>
          <w:cantSplit w:val="true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Массовая доля сухих веществ, % не мене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ушивание ускоренным методом при 130С, 40 мин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</w:t>
            </w:r>
          </w:p>
        </w:tc>
      </w:tr>
      <w:tr>
        <w:trPr>
          <w:cantSplit w:val="true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Массовая доля жира, % не мене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етод Гербер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ищевая ценность</w:t>
      </w:r>
      <w:r>
        <w:rPr>
          <w:color w:val="000000"/>
          <w:sz w:val="28"/>
        </w:rPr>
        <w:t xml:space="preserve"> (в граммах на 100г блюд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елки – 59,39; Жиры – 24,05; Углеводы – 49,17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Энергетическая ценность: </w:t>
      </w:r>
      <w:r>
        <w:rPr>
          <w:color w:val="000000"/>
          <w:sz w:val="28"/>
        </w:rPr>
        <w:t>202 ккал</w:t>
      </w:r>
      <w:r>
        <w:rPr>
          <w:rStyle w:val="FootnoteCharacters"/>
          <w:rStyle w:val="FootnoteAnchor"/>
          <w:color w:val="000000"/>
          <w:sz w:val="28"/>
        </w:rPr>
        <w:footnoteReference w:id="7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 w:val="false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писок использованной литературы</w:t>
      </w:r>
    </w:p>
    <w:p>
      <w:pPr>
        <w:pStyle w:val="Normal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рецептур кулинарных изделий и блюд. – М.: Цитадель-трейд, 2005. – 752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СТ Р 50647–94 «Термины и определе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нПиН 2.3.2.1078–01 «Гигиенические требования безопасности и пищевой ценности пищевых продуктов». – М.: Минздрав России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инина С.Ю. Дипломное проектирование: Методические указания. – Новосибирск: СибУПК, 2001. – 16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рецептур кулинарных изделий и блюд. Нормативная и технологическая документация. – М.: Хлебпродинформ, 1986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требованиями здесь и далее следует понимать cовокупность всех показателей, норм, правил и положений, установленных ТУ</w:t>
      </w:r>
    </w:p>
  </w:footnote>
  <w:footnote w:id="3">
    <w:p>
      <w:pPr>
        <w:pStyle w:val="Style19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чание. Общие технические условия разрабатывают, как правило, в виде государственных, республиканских или отраслевых стандартов технических условий в порядке, установленном Государственной системой стандартизации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борник рецептур кулинарных изделий и блюд. Нормативная и технологическая документация. – М.: Хлебпродинформ, 1986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орник рецептур кулинарных изделий и блюд. – М.: Цитадель-трейд, 2005. – 23с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Т Р 50763-95 “Общественное питание. Кулинарная продукция, реализуемая населению. Общие технические условия”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хинина С.Ю. Дипломное проектирование: Методические указания. – Новосибирск: СибУПК, 2001. – 164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sz w:val="28"/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MT Extra" w:hAnsi="Symbol;MT Extra" w:cs="Symbol;MT Extra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Symbol;MT Extra" w:hAnsi="Symbol;MT Extra" w:cs="Symbol;MT Extra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;Symbol" w:hAnsi="Wingdings;Symbol" w:cs="Wingdings;Symbol"/>
      <w:sz w:val="20"/>
    </w:rPr>
  </w:style>
  <w:style w:type="character" w:styleId="WW8Num3z0">
    <w:name w:val="WW8Num3z0"/>
    <w:qFormat/>
    <w:rPr>
      <w:rFonts w:ascii="Symbol;MT Extra" w:hAnsi="Symbol;MT Extra" w:cs="Symbol;MT Extra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;Symbol" w:hAnsi="Wingdings;Symbol" w:cs="Wingdings;Symbol"/>
      <w:sz w:val="20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MT Extra" w:hAnsi="Symbol;MT Extra" w:cs="Symbol;MT Extra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;Symbol" w:hAnsi="Wingdings;Symbol" w:cs="Wingdings;Symbol"/>
      <w:sz w:val="20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MT Extra" w:hAnsi="Symbol;MT Extra" w:cs="Symbol;MT Extra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;Symbol" w:hAnsi="Wingdings;Symbol" w:cs="Wingdings;Symbol"/>
      <w:sz w:val="20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MT Extra" w:hAnsi="Symbol;MT Extra" w:cs="Symbol;MT Extra"/>
      <w:sz w:val="20"/>
    </w:rPr>
  </w:style>
  <w:style w:type="character" w:styleId="WW8Num9z1">
    <w:name w:val="WW8Num9z1"/>
    <w:qFormat/>
    <w:rPr>
      <w:rFonts w:ascii="Courier New;Courier New" w:hAnsi="Courier New;Courier New" w:cs="Courier New;Courier New"/>
      <w:sz w:val="20"/>
    </w:rPr>
  </w:style>
  <w:style w:type="character" w:styleId="WW8Num9z2">
    <w:name w:val="WW8Num9z2"/>
    <w:qFormat/>
    <w:rPr>
      <w:rFonts w:ascii="Wingdings;Symbol" w:hAnsi="Wingdings;Symbol" w:cs="Wingdings;Symbol"/>
      <w:sz w:val="20"/>
    </w:rPr>
  </w:style>
  <w:style w:type="character" w:styleId="WW8Num10z0">
    <w:name w:val="WW8Num10z0"/>
    <w:qFormat/>
    <w:rPr>
      <w:rFonts w:ascii="Symbol;MT Extra" w:hAnsi="Symbol;MT Extra" w:cs="Symbol;MT Extra"/>
      <w:sz w:val="20"/>
    </w:rPr>
  </w:style>
  <w:style w:type="character" w:styleId="WW8Num10z1">
    <w:name w:val="WW8Num10z1"/>
    <w:qFormat/>
    <w:rPr>
      <w:rFonts w:ascii="Courier New;Courier New" w:hAnsi="Courier New;Courier New" w:cs="Courier New;Courier New"/>
      <w:sz w:val="20"/>
    </w:rPr>
  </w:style>
  <w:style w:type="character" w:styleId="WW8Num10z2">
    <w:name w:val="WW8Num10z2"/>
    <w:qFormat/>
    <w:rPr>
      <w:rFonts w:ascii="Wingdings;Symbol" w:hAnsi="Wingdings;Symbol" w:cs="Wingdings;Symbol"/>
      <w:sz w:val="20"/>
    </w:rPr>
  </w:style>
  <w:style w:type="character" w:styleId="WW8Num11z0">
    <w:name w:val="WW8Num11z0"/>
    <w:qFormat/>
    <w:rPr>
      <w:rFonts w:cs="Times New Roman;MonoCondensed"/>
      <w:sz w:val="28"/>
    </w:rPr>
  </w:style>
  <w:style w:type="character" w:styleId="WW8Num11z1">
    <w:name w:val="WW8Num11z1"/>
    <w:qFormat/>
    <w:rPr>
      <w:rFonts w:cs="Times New Roman;MonoCondensed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таша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3:00Z</dcterms:created>
  <dc:creator>ннд</dc:creator>
  <dc:description/>
  <cp:keywords/>
  <dc:language>en-US</dc:language>
  <cp:lastModifiedBy>Mage</cp:lastModifiedBy>
  <cp:lastPrinted>2006-02-27T15:56:00Z</cp:lastPrinted>
  <dcterms:modified xsi:type="dcterms:W3CDTF">2011-10-07T09:13:00Z</dcterms:modified>
  <cp:revision>2</cp:revision>
  <dc:subject/>
  <dc:title>Содержание</dc:title>
</cp:coreProperties>
</file>