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ырью для производства вареных колба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976"/>
        <w:gridCol w:w="1733"/>
      </w:tblGrid>
      <w:tr>
        <w:trPr>
          <w:trHeight w:val="10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, контролируемые показат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861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, охлажденно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локи из мясного сырья, шпика замороже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ырьевое отделение,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лодильное отделени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добавки, пряности и материа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приемке на склад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ходной контроль сырья и материалов (процедура входного контроля качества мясного сырья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, охлажден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из мясного сырья, шпика замороженны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добавки, пряности и материалы соответствующие требованиям по качеству и безопасности</w:t>
            </w:r>
          </w:p>
        </w:tc>
      </w:tr>
      <w:tr>
        <w:trPr>
          <w:trHeight w:val="1777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уемые показатели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: мастер СО, сменный технолог, инженер по качеств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 толще мышечной ткани поступающего сырья: замороженного‒ не выше -8°C; охлажденного‒ 0+4°C; температура в толще поступающего замороженного шпика не выше -8°C. Наличие сопроводительных документ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: инженер по качеству, сменный технолог, инженер-хими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лавления шп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ветственный: инженер по качеству, инженер-химик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проводительных документов на пищевые добавки, пряности и материалы, подтверждающих качеств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основные показатели (при необходимости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460"/>
        <w:gridCol w:w="2044"/>
      </w:tblGrid>
      <w:tr>
        <w:trPr>
          <w:trHeight w:val="29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Технологический процесс, контролируемые показа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Ожидаемый результат</w:t>
            </w:r>
          </w:p>
        </w:tc>
      </w:tr>
      <w:tr>
        <w:trPr>
          <w:trHeight w:val="802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ясо замороженное</w:t>
            </w:r>
          </w:p>
          <w:p>
            <w:pPr>
              <w:pStyle w:val="31"/>
              <w:rPr/>
            </w:pPr>
            <w:r>
              <w:rPr/>
              <w:t>Блоки из мяса, шпика замороженные</w:t>
            </w:r>
          </w:p>
          <w:p>
            <w:pPr>
              <w:pStyle w:val="31"/>
              <w:rPr/>
            </w:pPr>
            <w:r>
              <w:rPr/>
              <w:t>Языки замороженные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 xml:space="preserve">Камера размораживания 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деление посола мяс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2. Размораживание сырья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1"/>
              <w:rPr/>
            </w:pPr>
            <w:r>
              <w:rPr>
                <w:u w:val="single"/>
              </w:rPr>
              <w:t>2.1. Размораживание мяса на кости, блоков из мяса, языков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СО.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температура окружающей среды = 20±2°C; влажность = 90%;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 xml:space="preserve">скорость воздушного потока </w:t>
            </w:r>
            <w:r>
              <w:rPr>
                <w:rFonts w:eastAsia="MS Mincho;?l?r ???fc" w:cs="MS Mincho;?l?r ???fc" w:ascii="MS Mincho;?l?r ???fc" w:hAnsi="MS Mincho;?l?r ???fc"/>
              </w:rPr>
              <w:t>‒</w:t>
            </w:r>
            <w:r>
              <w:rPr/>
              <w:t xml:space="preserve"> 1м/с; 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время начала размораживания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время выгрузки сырья из камеры размораживания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температура в толще мышечной ткани сырья по окончании процесса размораживания 1-4°C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масса сырья до и после размораживания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2.2 Отепление белков шпик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СО.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>температура в толще шпика не выше -10°C (для FAM),</w:t>
            </w:r>
          </w:p>
          <w:p>
            <w:pPr>
              <w:pStyle w:val="31"/>
              <w:rPr/>
            </w:pPr>
            <w:r>
              <w:rPr/>
              <w:t>температура в толще шпика не ниже -4°C (для Trief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Размороженное мясное сырье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Отепленный шпик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. 3 и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387"/>
        <w:gridCol w:w="1813"/>
      </w:tblGrid>
      <w:tr>
        <w:trPr>
          <w:trHeight w:val="107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, контролируемые показате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на кости размороженное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на кости охлажден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замороженны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азделка, обвалка и жиловка мяса, субпродуктов, отделение шпика от свиной шкур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анное мясо, шкурка свиная, шпик, жир-сырец (от разделки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рьевое отделени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вейер обвалоч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вейер обвалоч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куросъемная машина «МАJА» ЕSВ-3450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куросъемная машина «МАJА» ЕSВ-4434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куросъемная (зачистная) маш. «ТОWNSЕND» серия 150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: мастер СО, оператор-кладовщик, сменный технол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уемы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окружающей среды =7±1°C , влажность =70-75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ие показатели сырь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в толще мышечной ткани сырья, поступающего на разделку (охлажденного – 0-4°C, размороженного – не выше 6°C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ая разделка на отруба (анатомические границы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 выходов продуктов разделки нормативны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е количество мяса на кости (при возникновении спорных вопросов – контрольная дообвалк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ность мяса (процентное соотношение мышечной, соединительной и жировой ткане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статков шпика на свиной шкур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статков мяса на шпи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ачистки отрубов от пленк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ветственный: мастер СО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уемые показател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е состояние отделения и обслуживающего персонал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: инженер-хими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уемые показател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татка мяса на к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единительной ткани и жир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: микробиол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уемые показател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иологический контроль состояния оборудования, тары, одежды, рук рабочи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388"/>
        <w:gridCol w:w="1701"/>
      </w:tblGrid>
      <w:tr>
        <w:trPr>
          <w:trHeight w:val="144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Технологический процесс, контролируем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Ожидаемый результат</w:t>
            </w:r>
          </w:p>
        </w:tc>
      </w:tr>
      <w:tr>
        <w:trPr>
          <w:trHeight w:val="51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деление посола мяс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4.Подготовка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деление посола мяса</w:t>
            </w:r>
          </w:p>
        </w:tc>
      </w:tr>
      <w:tr>
        <w:trPr>
          <w:trHeight w:val="229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Жилованное мясо</w:t>
            </w:r>
          </w:p>
          <w:p>
            <w:pPr>
              <w:pStyle w:val="31"/>
              <w:rPr>
                <w:i/>
                <w:i/>
                <w:u w:val="single"/>
              </w:rPr>
            </w:pPr>
            <w:r>
              <w:rPr>
                <w:i/>
              </w:rPr>
              <w:t>Угловая мясорубка (волчок)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«Lаskа» WW-200-G2 (для мороженного сырья); волчок ВФ-200 (для охлажденного мяса); волчок ВФ-160 (для охлажденного мяс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4.1. Измельчение мяс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СО, оператор-кладовщик, мастер машинно-посолочного отделения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 xml:space="preserve">Органолептические </w:t>
            </w:r>
          </w:p>
          <w:p>
            <w:pPr>
              <w:pStyle w:val="31"/>
              <w:rPr/>
            </w:pPr>
            <w:r>
              <w:rPr/>
              <w:t>Степень измельчения (в зависимости от диаметра отверстий решетки волч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змельченное мясное сырье</w:t>
            </w:r>
          </w:p>
        </w:tc>
      </w:tr>
      <w:tr>
        <w:trPr>
          <w:trHeight w:val="1246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Измельченное мясное сырь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Фаршемешалка Л5-ФМ2У-335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ФаршемешалкаЛ5-ФМБ-630 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Фаршемешалка ФМ 325Р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Блоки мясные замороженны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Блокорезка «Магурит» SТАRСUТТЕR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Блокорезка «Магурит» Frоmаt 042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Жиронанализатор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4.2. Посол, созревание мяс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машинно-посолочного отделения, засольщик, см. технолог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t окружающей среды = 0-4°C;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количество соли, добавляемой при посоле мясного сырья;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сроки созревания (ТИ по изм. и посолу)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t сырья после посола +6°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змельченное посоленное мясное сырье</w:t>
            </w:r>
          </w:p>
        </w:tc>
      </w:tr>
      <w:tr>
        <w:trPr>
          <w:trHeight w:val="1246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 xml:space="preserve">4.3. Измельчение, определение плотности замороженных блоков мяса 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МПО, инженер по качеству, см. технолог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>органолептические показатели;</w:t>
            </w:r>
          </w:p>
          <w:p>
            <w:pPr>
              <w:pStyle w:val="31"/>
              <w:rPr/>
            </w:pPr>
            <w:r>
              <w:rPr/>
              <w:t>отсутствие посторонних примесей;</w:t>
            </w:r>
          </w:p>
          <w:p>
            <w:pPr>
              <w:pStyle w:val="31"/>
              <w:rPr/>
            </w:pPr>
            <w:r>
              <w:rPr/>
              <w:t>определение пл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змельченные замороженные блоки из говядины, свинины, ММО птицы, размешенные на замесы</w:t>
            </w:r>
          </w:p>
        </w:tc>
      </w:tr>
      <w:tr>
        <w:trPr>
          <w:trHeight w:val="124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i/>
              </w:rPr>
              <w:t>Камера подмораживания</w:t>
            </w:r>
            <w:r>
              <w:rPr>
                <w:u w:val="single"/>
              </w:rPr>
              <w:t xml:space="preserve"> </w:t>
            </w:r>
            <w:r>
              <w:rPr/>
              <w:t>(-4°C) Шпик, жир-сырец от разделки мяса (из п.3)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4.5. Замораживание шпика бокового и хребтового, жира-сырц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СО, мастер ПМО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>температура не выше -4°C;</w:t>
            </w:r>
          </w:p>
          <w:p>
            <w:pPr>
              <w:pStyle w:val="31"/>
              <w:rPr/>
            </w:pPr>
            <w:r>
              <w:rPr/>
              <w:t>органолеп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Шпик, жир-сырец замороженные</w:t>
            </w:r>
          </w:p>
        </w:tc>
      </w:tr>
      <w:tr>
        <w:trPr>
          <w:trHeight w:val="124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амера подмораживания (-4°C)</w:t>
            </w:r>
            <w:r>
              <w:rPr>
                <w:u w:val="single"/>
              </w:rPr>
              <w:t xml:space="preserve"> </w:t>
            </w:r>
            <w:r>
              <w:rPr/>
              <w:t>Шпик хребтовый замороженный</w:t>
            </w:r>
          </w:p>
          <w:p>
            <w:pPr>
              <w:pStyle w:val="3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Блокорезка «Магурит» SТАRСUТТЕR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Блокорезка «Магурит» Frоmаt 042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Шпикорезка Тriеf НUSКY-С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Шпикорезка FAM (Драйзер)</w:t>
            </w:r>
          </w:p>
          <w:p>
            <w:pPr>
              <w:pStyle w:val="3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31"/>
              <w:rPr/>
            </w:pPr>
            <w:r>
              <w:rPr>
                <w:i/>
                <w:u w:val="single"/>
              </w:rPr>
              <w:t>Ливеро-паштетное отделение</w:t>
            </w:r>
            <w:r>
              <w:rPr>
                <w:u w:val="single"/>
              </w:rPr>
              <w:t xml:space="preserve"> </w:t>
            </w:r>
            <w:r>
              <w:rPr/>
              <w:t>Язык охлажденный или размороженный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3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рочный котел КВ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4.6. Измельчение, ошпаривание шпика хребтового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СО, мастер ПМО, оператор шпигорезки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>температура шпика (не выше -10°C- для FAM, не ниже -4°C – для Trief);</w:t>
            </w:r>
          </w:p>
          <w:p>
            <w:pPr>
              <w:pStyle w:val="31"/>
              <w:rPr/>
            </w:pPr>
            <w:r>
              <w:rPr/>
              <w:t>органолептические показатели;</w:t>
            </w:r>
          </w:p>
          <w:p>
            <w:pPr>
              <w:pStyle w:val="31"/>
              <w:rPr/>
            </w:pPr>
            <w:r>
              <w:rPr/>
              <w:t>размер кусочков шпика;</w:t>
            </w:r>
          </w:p>
          <w:p>
            <w:pPr>
              <w:pStyle w:val="31"/>
              <w:rPr/>
            </w:pPr>
            <w:r>
              <w:rPr/>
              <w:t>срок хранения измельченного шпика при температуре 0 − -4°C (не более 24 ч);</w:t>
            </w:r>
          </w:p>
          <w:p>
            <w:pPr>
              <w:pStyle w:val="31"/>
              <w:rPr/>
            </w:pPr>
            <w:r>
              <w:rPr/>
              <w:t>температура воды для ошпаривания шпика (40-45°C);</w:t>
            </w:r>
          </w:p>
          <w:p>
            <w:pPr>
              <w:pStyle w:val="31"/>
              <w:rPr/>
            </w:pPr>
            <w:r>
              <w:rPr/>
              <w:t>промывка ошпаренного шпика:</w:t>
            </w:r>
          </w:p>
          <w:p>
            <w:pPr>
              <w:pStyle w:val="31"/>
              <w:rPr/>
            </w:pPr>
            <w:r>
              <w:rPr/>
              <w:t>температура воды 35-45°C</w:t>
            </w:r>
          </w:p>
          <w:p>
            <w:pPr>
              <w:pStyle w:val="31"/>
              <w:rPr/>
            </w:pPr>
            <w:r>
              <w:rPr/>
              <w:t>длительность промывки 2-3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Шпик боковой измельченный (на структуру)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Язык соленый вареный измельченны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317"/>
        <w:gridCol w:w="1899"/>
      </w:tblGrid>
      <w:tr>
        <w:trPr>
          <w:trHeight w:val="85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Технологический процесс, контролируемые показател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/>
              <w:t>Ожидаемый результат</w:t>
            </w:r>
          </w:p>
        </w:tc>
      </w:tr>
      <w:tr>
        <w:trPr>
          <w:trHeight w:val="34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яности и материал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5. Подготовка пряностей и материа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Фасованные специи и пряности, материалы</w:t>
            </w:r>
          </w:p>
        </w:tc>
      </w:tr>
      <w:tr>
        <w:trPr>
          <w:trHeight w:val="4683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Склад специй и добавок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Сыр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Машинно-посолочное отделени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5.1. Подготовка пряностей и материалов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заведующий склада специй, расфасовок специй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температура хранения: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белков, кроме молочных, искусств. оболочек (24-27°C);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 xml:space="preserve">многофункцион. смесей (2-16°C) 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лажность в помещении для: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белковых, фиброзных оболочек (60-70%);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белков (сухое помещение);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многофункцион. смесей (75-82%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сроки хранения;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оличественный состав набора специй;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соответствие набора специй рецептурному составу (заданию);</w:t>
            </w:r>
          </w:p>
          <w:p>
            <w:pPr>
              <w:pStyle w:val="31"/>
              <w:rPr>
                <w:i/>
                <w:i/>
              </w:rPr>
            </w:pPr>
            <w:r>
              <w:rPr/>
              <w:t>наличие посторонних примесей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Очищенный, измельченный и взвешенный сыр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5.2 Подготовка и взвешивание сыр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мастер МПО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>органолептические показатели;</w:t>
            </w:r>
          </w:p>
          <w:p>
            <w:pPr>
              <w:pStyle w:val="31"/>
              <w:rPr/>
            </w:pPr>
            <w:r>
              <w:rPr/>
              <w:t>качество очистки сыра от оболочки (визуально)</w:t>
            </w:r>
          </w:p>
          <w:p>
            <w:pPr>
              <w:pStyle w:val="31"/>
              <w:rPr/>
            </w:pPr>
            <w:r>
              <w:rPr/>
              <w:t>вес сыра (на замес)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вежий чеснок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деление подготовки овощ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5.3. Подготовка и взвешивание чеснока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Ответственный: фаршесоставитель, оператор-кладовщик, обработчик овощей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онтролируемые показатели:</w:t>
            </w:r>
          </w:p>
          <w:p>
            <w:pPr>
              <w:pStyle w:val="31"/>
              <w:rPr/>
            </w:pPr>
            <w:r>
              <w:rPr/>
              <w:t>качество очистки свежего чеснока;</w:t>
            </w:r>
          </w:p>
          <w:p>
            <w:pPr>
              <w:pStyle w:val="31"/>
              <w:rPr/>
            </w:pPr>
            <w:r>
              <w:rPr/>
              <w:t>выход очищенного чеснока;</w:t>
            </w:r>
          </w:p>
          <w:p>
            <w:pPr>
              <w:pStyle w:val="31"/>
              <w:rPr>
                <w:u w:val="single"/>
              </w:rPr>
            </w:pPr>
            <w:r>
              <w:rPr/>
              <w:t>степень измельчения чеснока (отсутствие неизмельченных кусочков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дготовленный и взвешенный свежий чеснок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055995</wp:posOffset>
                </wp:positionH>
                <wp:positionV relativeFrom="paragraph">
                  <wp:posOffset>197485</wp:posOffset>
                </wp:positionV>
                <wp:extent cx="8312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5.55pt" to="542.25pt,15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311785</wp:posOffset>
                </wp:positionV>
                <wp:extent cx="5937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4.55pt" to="495.5pt,24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о-технологическая линия производства структурных вареных колба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36"/>
        <w:gridCol w:w="2213"/>
      </w:tblGrid>
      <w:tr>
        <w:trPr>
          <w:trHeight w:val="114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8"/>
                <w:szCs w:val="18"/>
              </w:rPr>
            </w:pPr>
            <w:r>
              <w:rPr/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  <w:sz w:val="18"/>
                <w:szCs w:val="18"/>
              </w:rPr>
            </w:pPr>
            <w:r>
              <w:rPr/>
              <w:t>Технологический процесс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жидаемый результат</w:t>
            </w:r>
          </w:p>
        </w:tc>
      </w:tr>
      <w:tr>
        <w:trPr>
          <w:trHeight w:val="114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виная шкурка, шпик, жир-сырец замороженный, говяжья жилка, мясосырье от зачистки п/туш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6. Приготовление эмульсий, стабилизатора, гранул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«Чебурашки» (тележки)</w:t>
            </w:r>
          </w:p>
          <w:p>
            <w:pPr>
              <w:pStyle w:val="31"/>
              <w:rPr/>
            </w:pPr>
            <w:r>
              <w:rPr/>
              <w:t>Шкурка свина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6.1.Размягчение шкурки свин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Размягченная свиная шкурка</w:t>
            </w:r>
          </w:p>
        </w:tc>
      </w:tr>
      <w:tr>
        <w:trPr>
          <w:trHeight w:val="114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Машинное отделение</w:t>
            </w:r>
          </w:p>
          <w:p>
            <w:pPr>
              <w:pStyle w:val="3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гловая мясорубка (волчок) «Lаskа» WW-200-G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6.2.Измельчение размягченной шкурки свиной, шпика бокового и жира-сырца (от разделки мяс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змельченные размягченная свиная шкурка, жир-сырец, шпик</w:t>
            </w:r>
          </w:p>
        </w:tc>
      </w:tr>
      <w:tr>
        <w:trPr>
          <w:trHeight w:val="230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Шпик боковой, жир-сырец (мороженные блоки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Блокорезка «Магурит» SТАRСUТТЕR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Блокорезка «Магурит» Frоmаt 042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гловая мясорубка (волчок) «Lаskа» WW-200-G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 xml:space="preserve">6.3.Измельчение бокового шпика, жира-сырца </w:t>
            </w:r>
            <w:r>
              <w:rPr/>
              <w:t>(мороженные блок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змельченные замороженные шпик боковой, жир-сырец</w:t>
            </w:r>
          </w:p>
        </w:tc>
      </w:tr>
      <w:tr>
        <w:trPr>
          <w:trHeight w:val="8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абор сырья в номенклатуре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6.4. Комплектация набора сырь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комплектованный взвешенный набор сырья</w:t>
            </w:r>
          </w:p>
        </w:tc>
      </w:tr>
      <w:tr>
        <w:trPr>
          <w:trHeight w:val="144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комплектованный взвешенный набор сырья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 xml:space="preserve">Мешалка «Lаskа» 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 xml:space="preserve">Эмульситатор Inоteс175 СD-90D или Куттер «Аlрinа» 200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6.5. Приготовление и взвешивание эмульсий, стабилизато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Развешенные эмульсии, стабилизатор</w:t>
            </w:r>
          </w:p>
        </w:tc>
      </w:tr>
      <w:tr>
        <w:trPr>
          <w:trHeight w:val="142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комплектованный взвешенный набор сырья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 xml:space="preserve">Куттер «Аlрinа» 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уттер-автомат «Lаskа»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уттер «Аlрinа» 55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6.6. Подготовка грану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дготовленные и развешенные гранулы</w:t>
            </w:r>
          </w:p>
        </w:tc>
      </w:tr>
      <w:tr>
        <w:trPr>
          <w:trHeight w:val="87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абор сырья в номенклатуре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Посолочное отделе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7. Комплектация набора сырья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комплектованный взвешенный набор сырья</w:t>
            </w:r>
          </w:p>
        </w:tc>
      </w:tr>
      <w:tr>
        <w:trPr>
          <w:trHeight w:val="87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комплектованный взвешенный набор сырья, фасованные специи и пряности</w:t>
            </w:r>
          </w:p>
          <w:p>
            <w:pPr>
              <w:pStyle w:val="31"/>
              <w:rPr/>
            </w:pPr>
            <w:r>
              <w:rPr/>
              <w:t>Очищенный, измельченный и взвешенный сыр</w:t>
            </w:r>
          </w:p>
          <w:p>
            <w:pPr>
              <w:pStyle w:val="31"/>
              <w:rPr/>
            </w:pPr>
            <w:r>
              <w:rPr/>
              <w:t>Чеснок свежий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Машинное отделени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гловая мясорубка (волчок) «Lаskа» WW-200-G2(для мороженого сырья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уттер «Аlрinа» 200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уттер-автомат «Lаskа»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уттер «Аlрinа» 550</w:t>
            </w:r>
          </w:p>
          <w:p>
            <w:pPr>
              <w:pStyle w:val="31"/>
              <w:rPr>
                <w:u w:val="single"/>
              </w:rPr>
            </w:pPr>
            <w:r>
              <w:rPr/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8. Фаршесоставление</w:t>
            </w:r>
          </w:p>
          <w:p>
            <w:pPr>
              <w:pStyle w:val="3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/>
              <w:t>Технологический процес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Колбасный фарш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Ожидаемый результат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Фаршемешалка «Отеt» Мiхеr К 400 SV</w:t>
            </w:r>
          </w:p>
          <w:p>
            <w:pPr>
              <w:pStyle w:val="31"/>
              <w:rPr/>
            </w:pPr>
            <w:r>
              <w:rPr>
                <w:i/>
              </w:rPr>
              <w:t>Ледогенератор «Funk» 6000</w:t>
            </w:r>
          </w:p>
          <w:p>
            <w:pPr>
              <w:pStyle w:val="31"/>
              <w:rPr/>
            </w:pPr>
            <w:r>
              <w:rPr>
                <w:i/>
              </w:rPr>
              <w:t>Ледогенератор «Funk» СRV 3000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Производственная лаборатор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8. Фаршесоставл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Колбасный фарш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атуральная оболочка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Участок подготовки натуральных кишечных оболочек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алибровочные линейк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9. Подготовка натуральной и искусственной оболоч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дготовленная оболочка</w:t>
            </w:r>
          </w:p>
        </w:tc>
      </w:tr>
      <w:tr>
        <w:trPr>
          <w:trHeight w:val="87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Колбасный фарш </w:t>
            </w:r>
          </w:p>
          <w:p>
            <w:pPr>
              <w:pStyle w:val="31"/>
              <w:rPr/>
            </w:pPr>
            <w:r>
              <w:rPr/>
              <w:t>Подготовленная оболочка</w:t>
            </w:r>
          </w:p>
          <w:p>
            <w:pPr>
              <w:pStyle w:val="31"/>
              <w:rPr/>
            </w:pPr>
            <w:r>
              <w:rPr/>
              <w:t>Клипсы, петли, перевязочные материалы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Машинное отделени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ный шприц Наndtтаnn 612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ный шприц Наndtтаnn628 с цевкой рассекателем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ный шприц Наndtтаnn 620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ный шприц «Идеал» типа U -159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ный шприц «Идеал» типа U -159 К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Перевязчик сарделек Отеt LS99ВТ</w:t>
            </w:r>
          </w:p>
          <w:p>
            <w:pPr>
              <w:pStyle w:val="31"/>
              <w:rPr/>
            </w:pPr>
            <w:r>
              <w:rPr>
                <w:i/>
              </w:rPr>
              <w:t>Клипсатор Роli kliр FСА-3463</w:t>
            </w:r>
          </w:p>
          <w:p>
            <w:pPr>
              <w:pStyle w:val="31"/>
              <w:rPr/>
            </w:pPr>
            <w:r>
              <w:rPr>
                <w:i/>
              </w:rPr>
              <w:t>Клипсатор двойной автоматический Swiрреr SР18/15 Тiрреr Тiе Аlрinа</w:t>
            </w:r>
          </w:p>
          <w:p>
            <w:pPr>
              <w:pStyle w:val="31"/>
              <w:rPr/>
            </w:pPr>
            <w:r>
              <w:rPr/>
              <w:t>Фармованная сырая продукция (батоны с фаршем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10. Наполнение оболочек фаршем, вязка или наложение клипс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Формованная сырая продукция (батоны с фаршем)</w:t>
            </w:r>
          </w:p>
        </w:tc>
      </w:tr>
      <w:tr>
        <w:trPr>
          <w:trHeight w:val="45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амера осадк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10.1. Осад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Формованная сырая продукция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Термическое отделени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Пароварочные камеры №1,2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Термокамеры Sсhаllеr 4000 (2ед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Термокамеры Sсhаllеr 2000 (2ед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ниверсальные печи Аutоthеrт (5ед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11. Термическая обработка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Готовые колбасные изделия неохлажденные</w:t>
            </w:r>
          </w:p>
        </w:tc>
      </w:tr>
      <w:tr>
        <w:trPr>
          <w:trHeight w:val="20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ареные колбасные изделия горячие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Термическое отделение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Душ (вне камеры термообработки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Камера охлаждения №201, №202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ОПП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12. Охлаждение</w:t>
            </w:r>
          </w:p>
          <w:p>
            <w:pPr>
              <w:pStyle w:val="3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хлажденные колбасные изделия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сходное сырье, место производственного процесса (оборудование, производственное помещение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/>
              <w:t>Технологический процес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жидаемый результат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Термическое отделе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13. Маркировка продук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Готовые колбасные изделия, подлежащие контролю</w:t>
            </w:r>
          </w:p>
          <w:p>
            <w:pPr>
              <w:pStyle w:val="31"/>
              <w:rPr/>
            </w:pPr>
            <w:r>
              <w:rPr>
                <w:i/>
              </w:rPr>
              <w:t>Камера №201, 20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14. Контроль каче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Готовые колбасные изделия, подготовленные к реализации</w:t>
            </w:r>
          </w:p>
        </w:tc>
      </w:tr>
      <w:tr>
        <w:trPr>
          <w:trHeight w:val="491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Готовые колбасные изделия</w:t>
            </w:r>
          </w:p>
          <w:p>
            <w:pPr>
              <w:pStyle w:val="31"/>
              <w:rPr/>
            </w:pPr>
            <w:r>
              <w:rPr/>
              <w:t>Упаковочные материалы</w:t>
            </w:r>
          </w:p>
          <w:p>
            <w:pPr>
              <w:pStyle w:val="31"/>
              <w:rPr/>
            </w:pPr>
            <w:r>
              <w:rPr>
                <w:u w:val="single"/>
              </w:rPr>
              <w:t>Отделение предпродажной подготовки продукции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Машина для нарезки «Слайсер», кам.№208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Машина для нарезки колбасок Iпоtеk WТ-99S, кам.№208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-формовочная маш. Тirораk 1000/300, кам.№208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паковочная машина «Shатаl» (в МА), кам.№206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паковочная линия «Vаriоvас» Рriтus (вак.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паковочная машина «Наjеk» VS30 LLL/420 (вак.), кам.№208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Упаковочная машина «Наjеk» VS40 VV/420-150 (вак. и МА)№206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Двойная камера вакуумной упаковки VС-999 (для порц. нарезки, сосисок)</w:t>
            </w:r>
          </w:p>
          <w:p>
            <w:pPr>
              <w:pStyle w:val="31"/>
              <w:rPr>
                <w:i/>
                <w:i/>
              </w:rPr>
            </w:pPr>
            <w:r>
              <w:rPr>
                <w:i/>
              </w:rPr>
              <w:t>Вакуум- упаковочная машина Diрtапk 6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</w:rPr>
              <w:t xml:space="preserve">15. Подготовка </w:t>
            </w:r>
            <w:r>
              <w:rPr/>
              <w:t>(сортировка по видам упаковки, обрезка клипс, разделение сосисок в связке, сервировочная и порционная нарезка)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ареные колбасные изделия, упакованные в ящики и потребительскую тару</w:t>
            </w:r>
          </w:p>
        </w:tc>
      </w:tr>
      <w:tr>
        <w:trPr>
          <w:trHeight w:val="491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пакованные, маркированные колбасные изделия</w:t>
            </w:r>
          </w:p>
          <w:p>
            <w:pPr>
              <w:pStyle w:val="31"/>
              <w:rPr/>
            </w:pPr>
            <w:r>
              <w:rPr/>
              <w:t>Готовые колбасные изделия</w:t>
            </w:r>
          </w:p>
          <w:p>
            <w:pPr>
              <w:pStyle w:val="31"/>
              <w:rPr/>
            </w:pPr>
            <w:r>
              <w:rPr/>
              <w:t>Упаковочные материалы</w:t>
            </w:r>
          </w:p>
          <w:p>
            <w:pPr>
              <w:pStyle w:val="31"/>
              <w:rPr/>
            </w:pPr>
            <w:r>
              <w:rPr/>
              <w:t>Этикетки</w:t>
            </w:r>
          </w:p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Логистический склад, отделение реализации продук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16. Хранение продукции, формирование заказов, отгруз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пакованные, маркированные вареные колбасные изделия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?l?r ???f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3:00Z</dcterms:created>
  <dc:creator>Loner-XP</dc:creator>
  <dc:description/>
  <cp:keywords/>
  <dc:language>en-US</dc:language>
  <cp:lastModifiedBy>Mage</cp:lastModifiedBy>
  <cp:lastPrinted>2010-09-04T14:49:00Z</cp:lastPrinted>
  <dcterms:modified xsi:type="dcterms:W3CDTF">2011-10-07T09:13:00Z</dcterms:modified>
  <cp:revision>2</cp:revision>
  <dc:subject/>
  <dc:title>Требования к сырью для производства вареных колбас</dc:title>
</cp:coreProperties>
</file>