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1: «ОСОБЕННОСТИ ОРГАНИЗАЦИИ ПИТАНИЯ ВОЕННОСЛУЖАЩИХ В ВИДАХ ВС РФ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10: «СОСТАВЛЕНИЕ РАСКЛАДКИ ПРОДУКТОВ ПО МОРСКОМУ ПАЙКУ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ЦЕЛЬ: ОЗНАКОМИТЬ ОБУЧАЕМЫХ С МЕТОДИКОЙ СОСТАВЛЕНИЯ РАСКЛАДКИ ПО МОРСКОМУ ПАЙ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ЦЕЛЬ: ПРИВИВАТЬ ОБУЧАЕМЫМ ЧУВСТВО ОТВЕТСТВЕННОСТИ ЗА ПРАВИЛЬНОЕ ПЛАНИРОВАНИЕ ПИТАНИЯ ЛИЧНОГО СОСТ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БЛЮД НА ДВА 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ДУКТОВ ПО БЛЮД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ЕОРЕТИЧЕСКОГО ВЫХОДА ГОТОВЫХ БЛЮ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: 2 ча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: клас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иказ МО РФ 1992 года № 200 «О введение в действие положения о продовольственном обеспечении ВС РФ на мирное время» глав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т. 115 - 118, приложение № 3,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организации питания личного состава воинских частей и учреждений. М. Воениздат, 1997 года, ст.28, 29, 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приготовлению пищи в воинских частях, военно- учебных заведениях и учреждениях армии и флота. М. Воениздат, 1992 года, приложение 2,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контролю за войсковым питанием. М. Воениздат, 198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технологии приготовления пищи. Вольск, ВВВУТ, 1986 года, стр. 98 - 1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по составлению раскладки продуктов. Вольск, ВВВУТ, 1996 год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АТЕРИАЛЬНОЕ ОБЕСПЕ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птура холодных закусок, первых, вторых мясных и рыбных блю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ладка продук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продуктов по приемам пищи и блюд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и раскладок продуктов (форма 66) - каждому обучаем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ндаши, ластики - каждому обучаем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калькуляторы - по одному на ст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УЧЕБНОГО ВРЕМЕНИ</w:t>
      </w:r>
    </w:p>
    <w:tbl>
      <w:tblPr>
        <w:tblW w:w="53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231"/>
      </w:tblGrid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занят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(мин)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готовности обучаем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ые вопрос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бор блюд на 2 д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ределение продуктов по блюд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теоретического выхода готовых блю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й бюджет времен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РЕПОДАВАТЕЛЬСКОМУ СОСТАВУ ПО ПОДГОТОВКЕ И ПРОВЕДЕНИЮ ГРУППОВОГО ЗАНЯТ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организационно методические указ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-3 дня до начала занятия, преподавате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ход самостоятельной подготовки обучаемых к очередному занятию, проверяет наличие учебной литературы, рекомендованной на занятие № 10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щает внимание обучаемых на то, что они должны твердо усвоить положения, изложенные в глав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 приложения 3, 21 приказа МО РФ 1992 года № 200, а так же учебного материала лекции «Особенности организации питания на кораблях ВМФ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ануне дня занятия дает указания лаборанту кафедры подготовить материальное обесп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ет указания заместителю командира взвода получить вышеперечисленную литературу по одному учебнику на ст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ет внимание обучаемых на значение изучаемого материала для практической работы на фл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объявляет номер занятия, тему, цель занятия, учебные вопросы, литерату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обучаемых к занят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занятия обучаемые прибывают в учебную аудитор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инимает взвод, проверяет внешний вид, наличие конспектов, рекомендованную литературу, наличие личного состава и законность отсутствия на заня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напоминает тему прошедшего занятия и проводит контроль усвоения прошедшего матери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усвоения проводится путем устного опроса с использованием классной до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проса преподаватель подводит итоги, отмечая обучаемых, которые показали отличные и хорошие знания, а так же слабо усвоивших матери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вляет оце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ый</w:t>
      </w:r>
      <w:r>
        <w:rPr>
          <w:sz w:val="28"/>
          <w:szCs w:val="28"/>
        </w:rPr>
        <w:t xml:space="preserve"> учебный вопрос: «Подбор блюд на два дн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тработки данного учебного вопроса производится опро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составляет, подписывает и утверждает раскладку проду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заполнения бланка раскладки проду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ответы обучаемых утвержд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сообщает должностных лиц кораб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андир корабля в/ч 12500 - капитан 1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ранга Морозов А.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ощник командира корабля по снабжению - капитан 3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ранга Сидоров И.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ер по снабжению старший лейтенант Иванов В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едицинской службы старший лейтенант Петров А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 обучаемых в должность офицера по снабжению корабля и дает команду заполнить титульную часть раскладки проду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спомогательную таблицу перечня блюд, планируемых на неделю, заполнить графу «Наименования блюд» на понедельник и вторник, при этом все блюда должны указываться правильно и полностью, без сокращений, записывая каждое наименование блюда в отдельной строчке бланка ф.6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ает вывод по первому вопро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ой</w:t>
      </w:r>
      <w:r>
        <w:rPr>
          <w:sz w:val="28"/>
          <w:szCs w:val="28"/>
        </w:rPr>
        <w:t xml:space="preserve"> учебный вопрос: «Распределение продуктов по блюда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опрашивает обучаем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ределения продуктов по блюдам и приемам пи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е ответы обучаемых утверждает и дает команду записать в раскладку продуктов карандаш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все продукты по блюдам и приемам пищи за исключением продуктов овощекрупяной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дуктов овощекрупяной группы производит преподаватель, сопровождая свои действия аргументированными пояснениями, используя классную дос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ет вывод по второму вопро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ий</w:t>
      </w:r>
      <w:r>
        <w:rPr>
          <w:sz w:val="28"/>
          <w:szCs w:val="28"/>
        </w:rPr>
        <w:t xml:space="preserve"> учебный вопрос: «Расчет теоретического выхода готовых блюд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кладке продуктов по каждому блюду указывается его м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первых блюд по морскому пайку предусматривается 500 г, масса третьих сладких блюд (кисель, компот) - 250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(расчетный) выход второго блюда в раскладке продуктов показывается общей массой, т.е. мясная (рыбная) порция вместе с гарниром и соусом, в отдельной графе - масса мясной или рыбной пор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пример расчета выхода готового блюда на классной дос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: на завтрак по раскладке продуктов запланировано «Рыба жареная с картофельным пюр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цептура блюд, г: рыба -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о растительное -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фель - 2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ука пшеничная 2 сорта -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ук репчатый -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матная паста -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и - по вкус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 из 100 г рыбы - 74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картофельного пюре (март) - 225 - 175,5 (примерно 175 г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 растительное - 50% (на заправку картофельного пюр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 масса готового блюда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б</w:t>
      </w:r>
      <w:r>
        <w:rPr>
          <w:sz w:val="28"/>
          <w:szCs w:val="28"/>
        </w:rPr>
        <w:t xml:space="preserve"> = 74 + 175 + 5 + 3 = 257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(расчетная) общая масса готового второго блюда записывается в графу «Общая масса готового блюда», а в графе «Масса мясных и рыбных порций» записывается теоретическая масса рыбной пор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елает вывод по третьему вопро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ГРУППОВОГО ЗАНЯТ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ланированное на научных основах и правильно организованное питание является одним из важнейших факторов сохранения здоровья и повышения боеспособности личного состава армии и фл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ие должно быть организованно так, чтобы личный состав ощущал постоянную заботу, чтобы мероприятия по совершенствованию материальной базы, наличие и ассортимент продовольствия, поступающего на обеспечение флота, находили воплощение в реальном улучшении качества пи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шлом занятии вы изучили «Особенности питания на кораблях ВМФ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занятии № 110 «Составление раскладки продуктов по морскому пайку» вы приступите к ее практическому соста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обучаемых к занят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орма № 3 «Морской пае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кладка продуктов и ее значение в планировании п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составления раскладки проду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дуктов Морского пайка по энергетической ценности на отдельные приемы пи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ый</w:t>
      </w:r>
      <w:r>
        <w:rPr>
          <w:sz w:val="28"/>
          <w:szCs w:val="28"/>
        </w:rPr>
        <w:t xml:space="preserve"> учебный вопрос: «подбор блюд на 2 дн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складок продуктов необходимо учитывать следующие основные треб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заменять один продукт другим в соответствии с нормами замены, приведенными в приложении № 21 Приказа МО РФ № 20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блюд на каждый прием пищи должен соответствовать режиму п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ячая пища плавающему составу выдается 3 раза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Завтрак</w:t>
      </w:r>
      <w:r>
        <w:rPr>
          <w:sz w:val="28"/>
          <w:szCs w:val="28"/>
        </w:rPr>
        <w:t>: состоит из горячего второго блюда, хлеба с маслом и чая с сахар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бед</w:t>
      </w:r>
      <w:r>
        <w:rPr>
          <w:sz w:val="28"/>
          <w:szCs w:val="28"/>
        </w:rPr>
        <w:t>: из холодной закуски, первого, второго и третьего блю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жин</w:t>
      </w:r>
      <w:r>
        <w:rPr>
          <w:sz w:val="28"/>
          <w:szCs w:val="28"/>
        </w:rPr>
        <w:t>: из первого, второго и третьего блю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редусматривается вечерний чай - хлеб с маслом и чай с сахаром, а для ночных вахт корабля - промежуточное питание - хлеб и чай с саха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ая норма по морскому пайку распределя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трак - 20 - 23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бед - 35 - 40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ужин - 30 - 35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черний чай - 5 - 10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полняемых задач это распределение может быть и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складке продуктов предусматривается приготовление первого и второго блюда и в обед и в ужин, что объясняется особенностями труда и быта на кораблях и традициями в организации питания на фл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четании с блюдами из свежих продуктов планируется приготовление блюд из концентратов, консервированных и сушеных продуктов. При этом консервированные продукты используются один - два раза в неделю, а сушеные - с добавлением свежих овощ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бучаемы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блюда и гарниры рекомендуются для приготовления на завтрак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Мясные блюда</w:t>
      </w:r>
      <w:r>
        <w:rPr>
          <w:sz w:val="28"/>
          <w:szCs w:val="28"/>
        </w:rPr>
        <w:t>: гуляш, рагу, азу, плов, мясо отварное порционное, мясо тушеное порционное, мясо жареное порционное, макароны по-флотски, макаронник с мясом, запеканка с мясом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Рыбные блюда</w:t>
      </w:r>
      <w:r>
        <w:rPr>
          <w:sz w:val="28"/>
          <w:szCs w:val="28"/>
        </w:rPr>
        <w:t>: рыба жареная, рыба тушеная, рыба запеченная в соусе, рыба запеченная в тесте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арниры к мясным блюдам</w:t>
      </w:r>
      <w:r>
        <w:rPr>
          <w:sz w:val="28"/>
          <w:szCs w:val="28"/>
        </w:rPr>
        <w:t>: каши - рисовая, пшенная, гречневая, пшеничная, ячневая, перловая рассыпчатые, гороховое пюре и макароны откидные или отварные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арниры к рыбным блюдам</w:t>
      </w:r>
      <w:r>
        <w:rPr>
          <w:sz w:val="28"/>
          <w:szCs w:val="28"/>
        </w:rPr>
        <w:t>: картофель тушеный, картофельное пюре, картофель отварной, рагу из овощей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блюда и гарниры планируются на обед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Холодные закуски</w:t>
      </w:r>
      <w:r>
        <w:rPr>
          <w:sz w:val="28"/>
          <w:szCs w:val="28"/>
        </w:rPr>
        <w:t>: винегрет, сельдь с салатом картофельным или винегретом, икра свекольная, икра из соленых помид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алаты</w:t>
      </w:r>
      <w:r>
        <w:rPr>
          <w:sz w:val="28"/>
          <w:szCs w:val="28"/>
        </w:rPr>
        <w:t>: картофельный, витаминный, из соленых помидоров, из соленых огурцов, из белокочанной капусты, из квашеной капусты со свеклой, из свеклы овощной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ервые блюда</w:t>
      </w:r>
      <w:r>
        <w:rPr>
          <w:sz w:val="28"/>
          <w:szCs w:val="28"/>
        </w:rPr>
        <w:t>: борщ, щи, рассольник «Ленинградский», суп картофельный, суп гороховый, суп макаро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торые мясные блюда</w:t>
      </w:r>
      <w:r>
        <w:rPr>
          <w:sz w:val="28"/>
          <w:szCs w:val="28"/>
        </w:rPr>
        <w:t>: мясо жареное порционное, мясо тушеное порционное, мясо отварное порционное, мясо шпигованное порционное, свинина жареная в сухарях, свинина жареная в тесте, плов, а в зимнее время котлеты, биточки, тефтели, бифштекс рубле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арниры ко вторым блюдам</w:t>
      </w:r>
      <w:r>
        <w:rPr>
          <w:sz w:val="28"/>
          <w:szCs w:val="28"/>
        </w:rPr>
        <w:t>: каши рассыпчатые - рисовая, гречневая, пшенная, перловая, пшеничная, ячневая, гороховое пюре, макароны откид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Третьи сладкие блюда</w:t>
      </w:r>
      <w:r>
        <w:rPr>
          <w:sz w:val="28"/>
          <w:szCs w:val="28"/>
        </w:rPr>
        <w:t>: кисель, комп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блюда и гарниры рекомендуются для приготовления на ужин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u w:val="single"/>
        </w:rPr>
        <w:t>Мясные блюда</w:t>
      </w:r>
      <w:r>
        <w:rPr>
          <w:sz w:val="28"/>
          <w:szCs w:val="28"/>
        </w:rPr>
        <w:t>: рагу, гуляш, азу, мясо отварное порционное, мясо тушеное порционное, бигу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Рыбные блюда</w:t>
      </w:r>
      <w:r>
        <w:rPr>
          <w:sz w:val="28"/>
          <w:szCs w:val="28"/>
        </w:rPr>
        <w:t>: рыба жареная, рыба отварная, рыба припущенная, рыба тушенная, рыба под марина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арниры к мясным блюдам</w:t>
      </w:r>
      <w:r>
        <w:rPr>
          <w:sz w:val="28"/>
          <w:szCs w:val="28"/>
        </w:rPr>
        <w:t>: каши - ячневая, пшенная, овсяная, макароны отварные или откидные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арниры к рыбным блюдам</w:t>
      </w:r>
      <w:r>
        <w:rPr>
          <w:sz w:val="28"/>
          <w:szCs w:val="28"/>
        </w:rPr>
        <w:t>: картофельное пюре, картофель тушеный, капуста тушеная, рагу из овощ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картотеки этих блюд необходимо составить раскладку продуктов (т.е. графу 2 наименование блю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блюд планируемых на 2 дня (вариант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138"/>
        <w:gridCol w:w="1176"/>
        <w:gridCol w:w="1024"/>
        <w:gridCol w:w="1239"/>
        <w:gridCol w:w="791"/>
        <w:gridCol w:w="1059"/>
        <w:gridCol w:w="944"/>
        <w:gridCol w:w="886"/>
      </w:tblGrid>
      <w:tr>
        <w:trPr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ни недел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трак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д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жин</w:t>
            </w:r>
          </w:p>
        </w:tc>
      </w:tr>
      <w:tr>
        <w:trPr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одная заку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е блюд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е блюд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-е блюд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е блюд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е блюд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-е блюдо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жареная с карто-фель-ным пю-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из соленых помидо-р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горохо-в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жареное с кашей рисовой рассып-чатой и соусо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-по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щ флотс-к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а-роны по-флотс-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т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тор-ни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в рисов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дь с гарнир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овощн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еты с кашей пшенич-ной рас-сыпча-той и соусо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-по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кар-тофель-ный с верми-шель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туше-ная с овоща-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Таким образом, в раскладке продуктов должно быть предусмотрено достаточное разнообразие блюд. Не допускается повторение одних и тех же блюд на неделю более двух раз и блюд из одинаковых продуктов в течении одного д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ав графу «Наименование блюд» переходим к распределению продуктов, которое рассмотрим во втором учебном вопро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ой</w:t>
      </w:r>
      <w:r>
        <w:rPr>
          <w:sz w:val="28"/>
          <w:szCs w:val="28"/>
        </w:rPr>
        <w:t xml:space="preserve"> учебный вопрос: «Распределение продуктов по блюда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очная норма продуктов морского пайка включается в раскладку продуктов пол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нообразия питания допускается в отдельные дни частичная замена одних продуктов другими в соответствии с установленными нормами зам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спределение по блюдам и приемам пищи продуктов морского пайка, не входящих в овоще крупяную групп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из смеси ржаной обдирной и пшеничной муки 1 сорта - 350г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трак - 5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бед - 15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ужин - 15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белый из пшеничной муки 1 сор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завтрак - 1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бед - 10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ужин - 10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черний чай - 10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- 225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бед - 12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трак или ужин - 10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а 10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трак или ужин - 1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холодной закуске из овощей 2 раза в неделю может быть выдано по 20 г сельди за счет уменьшения на это количество выдачи рыбы на уж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 растительное - 20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холодную закуску - 1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ые рыбные блюда - 1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ир животный - 1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о 4 г для приготовления первого блюда на обед и на ужин, а также на второе блюдо на обед и для приготовления второго мясного блюда на завтрак или уж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ло коровье - 50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завтрак и ужин к столу - по 1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торые блюда на обед и ужин - по 1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укты сушеные - 3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15 г на обед и ужин для приготовления компо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хар - 7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трак и вечерний чай - по 2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компот - по 1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ай - 1,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трак и вечерний чай - по 0,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атная паста, соль и специи записываются в графу «Итого продуктов за день» в количествах нормы пай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ко коровье - 10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йцо - 4 шт. В нед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яйца на завтрак в воскресенье, а оставшиеся 2 яйца по указанию командира кораб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 плодовый и ягодный - 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вать на завтрак чередуя и взаимозаменяя с молоком 1: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витаминный препарат «Гексавит» выдается с 15 апреля по 15 июня на завтра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распределении хлеба рекомендуется обратить внимание обучаемых на то, что на кораблях 1 -2 раза в неделю следует выпекать булочки, пирожки или пончики. Для этого разрешается 100 г хлеба белого из пшеничной муки 1 сорта заменять мукой этого же сорта (за 100 г хлеба - 75 г муки) или за 50 г хлеба - 37,5 г м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еделение крупы, муки пшеничной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сорта, картофеля и овощей по блюдам и приемам пи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равильного распределения вышеуказанных продуктов и облегчения составления раскладки продуктов следует применять постоянный суммарный их набор, как для холодных закусок, так и для вторых блю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орскому пайку положено в ден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феля и овощей - 90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упы разной - 75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а - 35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аронных изделий - 40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казанные продукты полностью заменить картофелем и овощами, то их общая масса составит 1700г. это количество продуктов в переводе на картофель и овощи распределяется по приемам пищи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трак - 250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лодная закуска - 15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е блюдо - 25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ое блюдо - 400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жи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ое блюдо - 25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ое блюдо - 400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воде на конкретные продукты это примерно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завтра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упы или макаронных изделий - 45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ука пшеничная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сорта - 2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ркови - 1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ука репчатого - 5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обе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холодной закуски картофеля и овощей - 15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ервого блюда муки пшеничной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сорта - 2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феля и овощей - 24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торого блюда муки пшеничной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сорта - 2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упы или макаронных изделий - 75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ркови - 1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ука репчатого - 5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а ужи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ервого блюда крупы разной - 2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феля и овощей - 150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торого блюда муки пшеничной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сорта - 4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феля и овощей - 380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Таким образом, организация питания во многом зависит от правильного, рационального планирования питания, учитывая различные условия плавания, ассортимента продуктов, режима работы личного состава, обеспеченность продовольствием и возможности пищеблока на различных классах кора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ий</w:t>
      </w:r>
      <w:r>
        <w:rPr>
          <w:sz w:val="28"/>
          <w:szCs w:val="28"/>
        </w:rPr>
        <w:t xml:space="preserve"> учебный вопрос: «Расчет теоретического выхода готовых блюд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(расчетный) выход мясных и рыбных порций, овощных и крупяных гарниров, холодных закусок подсчитывается при помощи таблиц объявленных в «Руководстве по приготовлению пищи в воинских частях и учреждениях армии и флота» 1992г., стр. 30 - 34, 225 - 23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первых блюд по морскому пайку предусматривается равной 500 г, вторых блюд - в зависимости от количества заложенных в них продуктов, а третьих сладких блюд - 250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ассы готовых вторых блюд производи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(гб)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(м,р)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+1/2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, г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(гб)</w:t>
      </w:r>
      <w:r>
        <w:rPr>
          <w:sz w:val="28"/>
          <w:szCs w:val="28"/>
        </w:rPr>
        <w:t xml:space="preserve"> - масса готового блюда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(м,р)</w:t>
      </w:r>
      <w:r>
        <w:rPr>
          <w:sz w:val="28"/>
          <w:szCs w:val="28"/>
        </w:rPr>
        <w:t xml:space="preserve"> - масса мясной или рыбной порции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масса гарнира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масса соуса, 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- масса жира,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Подсчитать массу готового блюда, если на завтрак запланировано: Рыба жареная с картофельным пюре и для приготовления которого предусмотрено рыбы - 100г, картофеля - 220г, лук - 5г, масла растительного - 10г, муки пшеничной 2 сорта- 5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 приложения 2 «Руководства по приготовлению в воинских частях и учреждениях армии и флота» 1992г. определя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ход из 100г рыбы (минтай) - составляет 87г (М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= 87г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ход гарнира - картофельного пюре из 220г картофеля в сентябре месяце (отходы 25%) - составит 215г (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215г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случае соус не готовится, овощи пассируются - 5г лука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3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в массу блюда входит половина запланированного жира (1/2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5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 общая масса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блюда без соуса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(</w:t>
      </w:r>
      <w:r>
        <w:rPr>
          <w:sz w:val="28"/>
          <w:szCs w:val="28"/>
          <w:vertAlign w:val="subscript"/>
        </w:rPr>
        <w:t>2б</w:t>
      </w:r>
      <w:r>
        <w:rPr>
          <w:sz w:val="28"/>
          <w:szCs w:val="28"/>
        </w:rPr>
        <w:t>) = М(</w:t>
      </w:r>
      <w:r>
        <w:rPr>
          <w:sz w:val="28"/>
          <w:szCs w:val="28"/>
          <w:vertAlign w:val="subscript"/>
        </w:rPr>
        <w:t>м,р</w:t>
      </w:r>
      <w:r>
        <w:rPr>
          <w:sz w:val="28"/>
          <w:szCs w:val="28"/>
        </w:rPr>
        <w:t>)+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1/2М</w:t>
      </w:r>
      <w:r>
        <w:rPr>
          <w:sz w:val="28"/>
          <w:szCs w:val="28"/>
          <w:vertAlign w:val="subscript"/>
        </w:rPr>
        <w:t>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(</w:t>
      </w:r>
      <w:r>
        <w:rPr>
          <w:sz w:val="28"/>
          <w:szCs w:val="28"/>
          <w:vertAlign w:val="subscript"/>
        </w:rPr>
        <w:t>2б</w:t>
      </w:r>
      <w:r>
        <w:rPr>
          <w:sz w:val="28"/>
          <w:szCs w:val="28"/>
        </w:rPr>
        <w:t>) = 87 + 215 + 3 + 5 = 310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ифра записывается в графе раскладки продуктов «Общая масса готового блюда», а в графе «Масса мясных, рыбных порций» записывается масса мясной или рыбной порции, в данном случае – 87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расчетный выход готовых блюд дает возможность сличить с фактическим выходом готовых блюд и пор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№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ской па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из смеси ржаной обдирной и пшеничной муки 1 сорта – 3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леб белый из пшеничной муки 1 сорта – 4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ука пшеничная 2 сорта –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упа разная – 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 – 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аронные изделия – 4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ясо – 2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ыба –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иры животные топленые, маргарин – 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о растительное –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о коровье – 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локо коровье –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йца куриные, шт. (в неделю) –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хар – 7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ль пищевая –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ай – 1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авровый лист – 0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ц – 0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рчичный порошок – 0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ксус –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матная паста –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фель и овощи, всего – 9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тофель – 6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пуста – 1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екла – 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рковь – 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ук – 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гурцы, помидоры, коренья, зелень – 4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ки плодовые и ягодные или – 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итки фруктовые – 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рукты сушеные – 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ивитаминный препарат «Гексавит», драже –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выдавать с 15 апреля по 15 ию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данной норме выдав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ичному составу надводных кораблей и судов обеспечения в период плавания за пределами территориальных вод России со дня выхода из базы или порта, а так же личному составу, участвующему в экспедициях по переводу надводных кораблей и судов обеспечения морскими пут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басы полукопченые и мясокопчености – 5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локо цельное сгущеное с сахаром – 3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фе натуральный – 5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рукты свежие – 20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тракты фруктовые и ягодные – 2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ченье – 20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Личному составу, проходящему службу в местностях поименованых в (перечне №7 приказа МО РФ №200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ыба – 2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локо цельное сгущеное с сахаром – 2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фейный напиток (порошок) – 2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ерскому составу, проходящему службу в местностях и на кораблях, указанных в настоящем подпункте (подпункт 28) кроме того дополнительно выда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ервы рыбные – 5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ло коровье – 1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ыр сычужный твердый – 4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ервы овощные закусочные – 50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локо цельное сгущеное с сахаром – 40г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ладка продуктов, являясь документом планирующим питание, позволяет наиболее рационально использовать продукты пайка для приготовления разнообразной и физиологически полноценной пищи. Этим документом руководствуются коки и другие должностные л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ладка продуктов дает возможность проверить ассортимент планируемых на неделю блюд, количество продуктов, подлежащих закладке в котел на одного человека, расчетный выход (массу) готовой пищи и сличить с фактическим выходом блюд и пор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следующего занятия № 111 «Приготовление блюд по морскому пайк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обучае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 кафедры №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ужащий российской армии В.Бражн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 » ___________199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роверяющих по качеству методической раз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подавателей кафедры по улучшению методической раз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о проверке методической разработки и ее пригодность к использован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кст методической разработки провери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должность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воинское звание, должность, фамилия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______»__________199 г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кст методической разработки провери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должность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воинское звание, должность, фамилия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______»__________199 г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кст методической разработки провери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должность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воинское звание, должность, фамилия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______»__________199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26" w:leader="none"/>
      </w:tabs>
      <w:ind w:firstLine="426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426" w:leader="none"/>
      </w:tabs>
      <w:ind w:firstLine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426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426" w:leader="none"/>
      </w:tabs>
      <w:ind w:firstLine="426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TextBodyIndent"/>
    <w:qFormat/>
    <w:pPr/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426" w:leader="none"/>
      </w:tabs>
      <w:ind w:firstLine="426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7:00Z</dcterms:created>
  <dc:creator>Костик</dc:creator>
  <dc:description/>
  <cp:keywords/>
  <dc:language>en-US</dc:language>
  <cp:lastModifiedBy>Mage</cp:lastModifiedBy>
  <cp:lastPrinted>1999-01-05T01:11:00Z</cp:lastPrinted>
  <dcterms:modified xsi:type="dcterms:W3CDTF">2011-10-07T09:17:00Z</dcterms:modified>
  <cp:revision>2</cp:revision>
  <dc:subject/>
  <dc:title>ТЕМА № 11: «ОСОБЕННОСТИ ОРГАНИЗАЦИИ ПИТАНИЯ ВОЕННОСЛУЖАЩИХ В ВИДАХ ВС РФ»</dc:title>
</cp:coreProperties>
</file>