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ЦІОНАЛЬНИЙ ТРАНСПОРТНИЙ УНІ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вчальний консультаційний центр у м. Львов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Шифр залікової -031</w:t>
      </w:r>
      <w:r>
        <w:rPr>
          <w:sz w:val="28"/>
          <w:szCs w:val="28"/>
        </w:rPr>
        <w:t>4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КОНТРОЛЬНА РОБОТА № </w:t>
      </w:r>
      <w:r>
        <w:rPr>
          <w:sz w:val="28"/>
          <w:szCs w:val="28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"Основи експлуатації транспортних засобів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иконав ст. гр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>сов</w:t>
      </w:r>
      <w:r>
        <w:rPr>
          <w:sz w:val="28"/>
          <w:szCs w:val="28"/>
          <w:lang w:val="uk-UA"/>
        </w:rPr>
        <w:t xml:space="preserve"> Т. І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Дата </w:t>
      </w:r>
      <w:r>
        <w:rPr>
          <w:iCs/>
          <w:sz w:val="28"/>
          <w:szCs w:val="28"/>
          <w:lang w:val="uk-UA"/>
        </w:rPr>
        <w:t>і підпис студ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нальчик Є.Ю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Дата і підпис викладач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-200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Завда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на контрольну роботу №1 2 з дисципліни "Основи експлуатації транспортних</w:t>
      </w:r>
      <w:r>
        <w:rPr>
          <w:sz w:val="28"/>
        </w:rPr>
        <w:t xml:space="preserve"> </w:t>
      </w:r>
      <w:r>
        <w:rPr>
          <w:sz w:val="28"/>
          <w:lang w:val="uk-UA"/>
        </w:rPr>
        <w:t>засобів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видане студентові групи -42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сов</w:t>
      </w:r>
      <w:r>
        <w:rPr>
          <w:sz w:val="28"/>
          <w:lang w:val="uk-UA"/>
        </w:rPr>
        <w:t xml:space="preserve"> Т.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Шифр залікової книжки </w:t>
      </w:r>
      <w:r>
        <w:rPr>
          <w:sz w:val="28"/>
        </w:rPr>
        <w:t>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начення початкових даних для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виконання Завдання І за варіантом____0314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жміські перевезення на маятникових маршрутах. Річні обсяги міжміських перевезень вантажів, тис. тон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ЗИЛ-130-76, пр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=150 км: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1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,0)=5,5 тис.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2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8)=5,0 тис.тонн;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3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2,3 тис.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КамАЗ-5320, пр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=280 км: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1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,0)=6,5 тис.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2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8)=5,2 тис.тонн;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3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4,0 тис.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МАЗ-6422, пр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=6300 км: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1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,0)=4,8 тис.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2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8)=6,0 тис.тонн;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3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3,0 тис.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іські перевезення на маятникових маршрутах. Добові обсяги міських перевезень вантажів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тонн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ГАЗ – 33021 «Газель»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к</w:t>
      </w:r>
      <w:r>
        <w:rPr>
          <w:sz w:val="28"/>
          <w:lang w:val="uk-UA"/>
        </w:rPr>
        <w:t>=25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)=55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7)=26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23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ЗИЛ – 5301 «Бичок»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к</w:t>
      </w:r>
      <w:r>
        <w:rPr>
          <w:sz w:val="28"/>
          <w:lang w:val="uk-UA"/>
        </w:rPr>
        <w:t>=30 к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)=60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7)=31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28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ГАЗ – 53А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к</w:t>
      </w:r>
      <w:r>
        <w:rPr>
          <w:sz w:val="28"/>
          <w:lang w:val="uk-UA"/>
        </w:rPr>
        <w:t>=40 к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)=65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7)=36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33 тон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авдання видав</w:t>
      </w:r>
      <w:r>
        <w:rPr>
          <w:sz w:val="28"/>
        </w:rPr>
        <w:t>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ата і підпис викладач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авдання отримав</w:t>
      </w:r>
      <w:r>
        <w:rPr>
          <w:sz w:val="28"/>
        </w:rPr>
        <w:t>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ата і підпис студен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ктична/лабораторна робота №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«Визначення кількісного складу АТЗ за заданими обсягами транспортної роботи»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формування місцевими органами влади подання до Міністерства транспорту України щодо створення (розширення/скорочення існуючого) вантажного транспортного підприємства потрібно визначити необхідну спискову чисельність автомобілів для виконання заданих обсягів річної транспортної роботи. На підставі аналізу зростання вантажних перевезень відомі річні обсяг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регулярних міжміських перевезень вантажів різних і-х класів за маятниковими маршрутами на відстані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. Крім цього, відомі й середньодобові обсяги перевезень вантажів різних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об.і </w:t>
      </w:r>
      <w:r>
        <w:rPr>
          <w:sz w:val="28"/>
          <w:lang w:val="uk-UA"/>
        </w:rPr>
        <w:t>і-х класів з динамічним коефіцієнтом використання вантажності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на міських кільцевих маршрутах середньою довжиною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k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Ι. </w:t>
      </w:r>
      <w:r>
        <w:rPr>
          <w:sz w:val="28"/>
          <w:lang w:val="uk-UA"/>
        </w:rPr>
        <w:t>Роботу АТЗ на міжміських перевезеннях планувати на маятникових маршрутах з добовою тривалістю перебування у наряді – 10 год. Та коефіцієнтом використання пробігу β</w:t>
      </w:r>
      <w:r>
        <w:rPr>
          <w:sz w:val="28"/>
          <w:vertAlign w:val="subscript"/>
          <w:lang w:val="uk-UA"/>
        </w:rPr>
        <w:t>хд</w:t>
      </w:r>
      <w:r>
        <w:rPr>
          <w:sz w:val="28"/>
          <w:lang w:val="uk-UA"/>
        </w:rPr>
        <w:t>=0,5. Відомі також марки та вантажності АТЗ, які можуть бути задіяні на цих перевезеннях (КамАЗ-5320 – 8 т; МАЗ-6422 – 14,7 т; ЗИЛ-130-76 6,0 т). Середня технічна швидкість АТЗ ν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– для першого 50, другого 60, третього – 65 км/год. з відповідними тривалостями навантажувально-розвантажувальних робіт, відповідно 0,5;0,7;1,0 г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урахуванням особливостей технології та організації міжміських та міських перевезень вантажів, їх класів, видів і марок АТЗ, які можуть бути залучені до виконання цих транспортних робіт, визначити обсяги останніх та загальну необхідну кількість АТЗ для вантажного автотранспортного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чні обсяги міжміських перевезень вантажів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 xml:space="preserve">тис.тонн: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ЗИЛ-130-76, пр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>=150 км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1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,0)=4,0 тис.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2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8)=3,5 тис.тонн;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3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1,7 тис.тон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КамАЗ-5320, пр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>=280 км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1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,0)=5,0 тис.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2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8)=3,7 тис.тонн;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3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2,8 тис.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МАЗ-6422, пр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>=6300 к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1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,0)=4,2 тис.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2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8)=4,2 тис.тонн;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(при ί=3,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2,1 тис.тон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показникі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чні обсяги транспортної роботи, яку виконує кожна ί-та марка АТЗ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*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-- річні обсяги перевезень вантажів різними марками АТЗ для кожних маятникових маршрутів, т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– довжина маятникових маршрутів перевезень вантажів різних класів, к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ИЛ-130-76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.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=4*150=600 тис.т-к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.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>=3,5*150=525 тис.т-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6.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>=1,7*150=255 тис.т-к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мАЗ-532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.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=5,0*280=1400 тис.т-к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.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>=3,7*280=1036 тис.т-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6.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>=2,8*280=784 тис.т-к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З-64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.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 xml:space="preserve">=4,2*6300=26460 тис.т-к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.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>=4,2*6300=26460 тис.т-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6.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uk-UA"/>
        </w:rPr>
        <w:t>=2,1*6300=13230 тис.т-к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Годинна продуктивність кожної із марок АТЗ за транспортною роботою на перевезеннях вантажів різних класі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=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9779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uk-UA"/>
        </w:rPr>
        <w:t xml:space="preserve">, </w:t>
      </w:r>
      <w:r>
        <w:rPr>
          <w:sz w:val="28"/>
          <w:lang w:val="uk-UA"/>
        </w:rPr>
        <w:t>т-км/год.,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 – вантажність АТЗ, т; γ</w:t>
      </w:r>
      <w:r>
        <w:rPr>
          <w:sz w:val="28"/>
          <w:vertAlign w:val="subscript"/>
          <w:lang w:val="uk-UA"/>
        </w:rPr>
        <w:t xml:space="preserve">д </w:t>
      </w:r>
      <w:r>
        <w:rPr>
          <w:sz w:val="28"/>
          <w:lang w:val="uk-UA"/>
        </w:rPr>
        <w:t>– динамічний коефіцієнт використання вантажн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– середня технічна швидкість АТЗ на міжміських перевезеннях вантажів; β</w:t>
      </w:r>
      <w:r>
        <w:rPr>
          <w:sz w:val="28"/>
          <w:vertAlign w:val="subscript"/>
          <w:lang w:val="uk-UA"/>
        </w:rPr>
        <w:t>хд</w:t>
      </w:r>
      <w:r>
        <w:rPr>
          <w:sz w:val="28"/>
          <w:lang w:val="uk-UA"/>
        </w:rPr>
        <w:t xml:space="preserve"> – коефіцієнт використання пробігу АТЗ на маятникових маршрутах, β</w:t>
      </w:r>
      <w:r>
        <w:rPr>
          <w:sz w:val="28"/>
          <w:vertAlign w:val="subscript"/>
          <w:lang w:val="uk-UA"/>
        </w:rPr>
        <w:t>хд</w:t>
      </w:r>
      <w:r>
        <w:rPr>
          <w:sz w:val="28"/>
          <w:lang w:val="uk-UA"/>
        </w:rPr>
        <w:t xml:space="preserve">=0,5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 xml:space="preserve">хв </w:t>
      </w:r>
      <w:r>
        <w:rPr>
          <w:sz w:val="28"/>
          <w:lang w:val="uk-UA"/>
        </w:rPr>
        <w:t xml:space="preserve">– довжина ходки з вантажем, км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uk-UA"/>
        </w:rPr>
        <w:t xml:space="preserve">н-р </w:t>
      </w:r>
      <w:r>
        <w:rPr>
          <w:sz w:val="28"/>
          <w:lang w:val="uk-UA"/>
        </w:rPr>
        <w:t xml:space="preserve">– середня тривалість навантажувально-розвантажувальних робіт; для 1-го маршруту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uk-UA"/>
        </w:rPr>
        <w:t>н-р</w:t>
      </w:r>
      <w:r>
        <w:rPr>
          <w:sz w:val="28"/>
          <w:lang w:val="uk-UA"/>
        </w:rPr>
        <w:t xml:space="preserve">=0,5 год., для 2-го --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uk-UA"/>
        </w:rPr>
        <w:t>н-р</w:t>
      </w:r>
      <w:r>
        <w:rPr>
          <w:sz w:val="28"/>
          <w:lang w:val="uk-UA"/>
        </w:rPr>
        <w:t xml:space="preserve">=0,7 год., для 3-го --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uk-UA"/>
        </w:rPr>
        <w:t>н-р</w:t>
      </w:r>
      <w:r>
        <w:rPr>
          <w:sz w:val="28"/>
          <w:lang w:val="uk-UA"/>
        </w:rPr>
        <w:t>=1,0 г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ИЛ-130-76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.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=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44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175,9 т-км/год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.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=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95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40,75 т-км/го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6.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=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954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05,6 т-км/г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мАЗ-53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.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=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700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188,2 т-км/год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.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=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308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88,2 т-км/го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6.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=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3201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88,2 т-км/г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З-64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1.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=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2573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438,9 т-км/год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.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=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3843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351,1 т-км/год.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 для 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6.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= </w:t>
      </w:r>
      <w:r>
        <w:rPr>
          <w:sz w:val="28"/>
          <w:vertAlign w:val="subscript"/>
          <w:lang w:val="uk-UA"/>
        </w:rPr>
        <w:drawing>
          <wp:inline distT="0" distB="0" distL="0" distR="0">
            <wp:extent cx="13970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263,3 т-км/го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Річна продуктивність кожної з марок АТЗ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>*</w:t>
      </w:r>
      <w:r>
        <w:rPr>
          <w:sz w:val="28"/>
          <w:lang w:val="uk-UA"/>
        </w:rPr>
        <w:t>Ф</w:t>
      </w:r>
      <w:r>
        <w:rPr>
          <w:sz w:val="28"/>
          <w:vertAlign w:val="subscript"/>
          <w:lang w:val="uk-UA"/>
        </w:rPr>
        <w:t>нр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ут Ф</w:t>
      </w:r>
      <w:r>
        <w:rPr>
          <w:sz w:val="28"/>
          <w:vertAlign w:val="subscript"/>
          <w:lang w:val="uk-UA"/>
        </w:rPr>
        <w:t>нр</w:t>
      </w:r>
      <w:r>
        <w:rPr>
          <w:sz w:val="28"/>
          <w:lang w:val="uk-UA"/>
        </w:rPr>
        <w:t xml:space="preserve"> –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номінальний річний фонд часу АТЗ за умови 10-годинної тривалості перебування у наряді та 6-денного робочого тижня, г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ИЛ-130-76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)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 xml:space="preserve">=2540*175,9=446786 т-км/рік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)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=2540*140,8=357632 т-км/рік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)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=2540*105,6=268224 т-км/рік.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мАЗ-53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)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 xml:space="preserve">=2540*188,2=478028 т-км/рік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)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=2540*150,6=382524 т-км/рік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)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=2540*112,9=286766 т-км/рік.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З-64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)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 xml:space="preserve">=2540*438,9=1114806 т-км/рік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)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=2540*351,1=891794 т-км/рік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)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=2540*263,3=668782 т-км/рік.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Потреба в АТЗ за їх марками для реалізації перевезень вантажів на міжміських маршрут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ТЗ</w:t>
      </w:r>
      <w:r>
        <w:rPr>
          <w:sz w:val="28"/>
        </w:rPr>
        <w:t xml:space="preserve">= </w:t>
      </w:r>
      <w:r>
        <w:rPr>
          <w:sz w:val="28"/>
          <w:lang w:val="uk-UA"/>
        </w:rPr>
        <w:t>Σ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/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ут Σ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сумарна </w:t>
      </w:r>
      <w:r>
        <w:rPr>
          <w:sz w:val="28"/>
          <w:lang w:val="uk-UA"/>
        </w:rPr>
        <w:t>річна транспортна робота, виконана однією маркою АТЗ на кожному з маршрутів, т-к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ИЛ-130-76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)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 xml:space="preserve">=600/446786=1,3 од; 2)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 xml:space="preserve">=525/357632=1,5 од; 3)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>=255/26822,4=1 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мАЗ-532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)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 xml:space="preserve">=1400/478028=2,9 од; 2)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 xml:space="preserve">=1036/382524=2,7 од; 3)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>=784/286766=2,7 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З-642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 xml:space="preserve">=26460/1114806=23,7 од; 2)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>=26460/891794=29,7 од;3)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>=13230/668782=19,8 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Загальна чисельність АТЗ для вантажного АТП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Σ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ЗИЛ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КамАЗ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МАЗ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Σ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>=(1,3+1,5+1)+(2,9+2,7+2,7)+(23,7+29,7+19.8)=85,3≈85 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ΙΙ. </w:t>
      </w:r>
      <w:r>
        <w:rPr>
          <w:sz w:val="28"/>
          <w:lang w:val="uk-UA"/>
        </w:rPr>
        <w:t>На міських перевезеннях на кільцевих маршрутах передбачена однозмінна робота АТЗ тривалістю 8 год. з використанням АТЗ малого та середнього класів (ГАЗ – 33021 «Газель» -- 1,5 т; ЗИЛ – 5301 «Бичок» -- 2,5 т; ГАЗ – 3307 – колишній ГАЗ – 53А – 4,5 т). Відстань від АТП до вантажовідправника (гуртові) становить 2,5 км, від останнього вантажоотримувача (клієнта) до гуртові -- 10 км. Середня технічна швидкість АТЗ з вантажем 18 км/год.; без вантажу -- 50 км/год.; середня тривалість навантажувально-розвантажувальних робіт – 0,8 г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бові обсяги міських перевезень вантажів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АЗ – 33021 «Газель»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к</w:t>
      </w:r>
      <w:r>
        <w:rPr>
          <w:sz w:val="28"/>
          <w:lang w:val="uk-UA"/>
        </w:rPr>
        <w:t>=25к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)=40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7)=20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17 тон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ЗИЛ – 5301 «Бичок»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к</w:t>
      </w:r>
      <w:r>
        <w:rPr>
          <w:sz w:val="28"/>
          <w:lang w:val="uk-UA"/>
        </w:rPr>
        <w:t>=30 км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)=45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7)=25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22 тон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ГАЗ – 53А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мк</w:t>
      </w:r>
      <w:r>
        <w:rPr>
          <w:sz w:val="28"/>
          <w:lang w:val="uk-UA"/>
        </w:rPr>
        <w:t>=40 км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8)=50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=0,7)=30 тонн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uk-UA"/>
        </w:rPr>
        <w:t xml:space="preserve">д, </w:t>
      </w:r>
      <w:r>
        <w:rPr>
          <w:sz w:val="28"/>
          <w:lang w:val="uk-UA"/>
        </w:rPr>
        <w:t>(γ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=0,6)=27 тон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lang w:val="uk-UA"/>
        </w:rPr>
        <w:t xml:space="preserve"> Коефіцієнт використання пробігу АТЗ на перевезеннях дрібно гуртових вантажів за міськими кільцевими маршрутам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β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2794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6096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– довжина ходки з вантажем, км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 xml:space="preserve">мк </w:t>
      </w:r>
      <w:r>
        <w:rPr>
          <w:sz w:val="28"/>
          <w:lang w:val="uk-UA"/>
        </w:rPr>
        <w:t xml:space="preserve">– середня довжина маршруту, км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 xml:space="preserve">ок </w:t>
      </w:r>
      <w:r>
        <w:rPr>
          <w:sz w:val="28"/>
          <w:lang w:val="uk-UA"/>
        </w:rPr>
        <w:t xml:space="preserve">– відстань від останнього вантажоотримувача до гуртові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ок</w:t>
      </w:r>
      <w:r>
        <w:rPr>
          <w:sz w:val="28"/>
          <w:lang w:val="uk-UA"/>
        </w:rPr>
        <w:t>=10 к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 ГАЗ – 33021 «Газель» 2. ЗИЛ – 5301 «Бичок» 3. ГАЗ – 53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β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=</w:t>
      </w:r>
      <w:r>
        <w:rPr>
          <w:sz w:val="28"/>
          <w:lang w:val="uk-UA"/>
        </w:rPr>
        <w:drawing>
          <wp:inline distT="0" distB="0" distL="0" distR="0">
            <wp:extent cx="4953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0,6 км β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=</w:t>
      </w:r>
      <w:r>
        <w:rPr>
          <w:sz w:val="28"/>
          <w:lang w:val="uk-UA"/>
        </w:rPr>
        <w:drawing>
          <wp:inline distT="0" distB="0" distL="0" distR="0">
            <wp:extent cx="4953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0,7 км β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=</w:t>
      </w:r>
      <w:r>
        <w:rPr>
          <w:sz w:val="28"/>
          <w:lang w:val="uk-UA"/>
        </w:rPr>
        <w:drawing>
          <wp:inline distT="0" distB="0" distL="0" distR="0">
            <wp:extent cx="495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0,8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lang w:val="uk-UA"/>
        </w:rPr>
        <w:t xml:space="preserve"> Середня тривалість ход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5588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н-р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203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- коефіцієнт використання пробігу АТЗ на маршруті, </w:t>
      </w:r>
      <w:r>
        <w:rPr>
          <w:sz w:val="28"/>
          <w:lang w:val="uk-UA"/>
        </w:rPr>
        <w:drawing>
          <wp:inline distT="0" distB="0" distL="0" distR="0">
            <wp:extent cx="203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0,6; </w:t>
      </w:r>
      <w:r>
        <w:rPr>
          <w:sz w:val="28"/>
          <w:szCs w:val="28"/>
          <w:lang w:val="uk-UA"/>
        </w:rPr>
        <w:t>ν</w:t>
      </w:r>
      <w:r>
        <w:rPr>
          <w:sz w:val="28"/>
          <w:szCs w:val="28"/>
          <w:vertAlign w:val="subscript"/>
          <w:lang w:val="uk-UA"/>
        </w:rPr>
        <w:t>тв</w:t>
      </w:r>
      <w:r>
        <w:rPr>
          <w:sz w:val="28"/>
          <w:szCs w:val="28"/>
          <w:lang w:val="uk-UA"/>
        </w:rPr>
        <w:t xml:space="preserve"> – середня технічна швидкість АТЗ з вантажем на міських перевезеннях, ν</w:t>
      </w:r>
      <w:r>
        <w:rPr>
          <w:sz w:val="28"/>
          <w:szCs w:val="28"/>
          <w:vertAlign w:val="subscript"/>
          <w:lang w:val="uk-UA"/>
        </w:rPr>
        <w:t>тв</w:t>
      </w:r>
      <w:r>
        <w:rPr>
          <w:sz w:val="28"/>
          <w:szCs w:val="28"/>
          <w:lang w:val="uk-UA"/>
        </w:rPr>
        <w:t xml:space="preserve">=18 км/год.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uk-UA"/>
        </w:rPr>
        <w:t xml:space="preserve">н-р </w:t>
      </w:r>
      <w:r>
        <w:rPr>
          <w:sz w:val="28"/>
          <w:lang w:val="uk-UA"/>
        </w:rPr>
        <w:t xml:space="preserve">– середня тривалість навантажувально-розвантажувальних робіт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uk-UA"/>
        </w:rPr>
        <w:t>н-р</w:t>
      </w:r>
      <w:r>
        <w:rPr>
          <w:sz w:val="28"/>
          <w:lang w:val="uk-UA"/>
        </w:rPr>
        <w:t>=0,8 г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4953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+0,8=1,73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lang w:val="uk-UA"/>
        </w:rPr>
        <w:t xml:space="preserve"> Тривалість обігу АТЗ на маршруті: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bscript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н-р</w:t>
      </w:r>
      <w:r>
        <w:rPr>
          <w:sz w:val="28"/>
          <w:lang w:val="uk-UA"/>
        </w:rPr>
        <w:t>+</w:t>
      </w:r>
      <w:r>
        <w:rPr>
          <w:sz w:val="28"/>
          <w:lang w:val="uk-UA"/>
        </w:rPr>
        <w:drawing>
          <wp:inline distT="0" distB="0" distL="0" distR="0">
            <wp:extent cx="2794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- середня технічна швидкість АТЗ без вантажу,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50 км/год.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lang w:val="uk-UA"/>
        </w:rPr>
        <w:t xml:space="preserve"> Тривалість роботи АТЗ на маршруті: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bscript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lang w:val="uk-UA"/>
        </w:rPr>
        <w:t>-</w:t>
      </w:r>
      <w:r>
        <w:rPr>
          <w:sz w:val="28"/>
          <w:lang w:val="uk-UA"/>
        </w:rPr>
        <w:drawing>
          <wp:inline distT="0" distB="0" distL="0" distR="0">
            <wp:extent cx="2794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Т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тривалість перебування АТЗ у наряді, Т</w:t>
      </w:r>
      <w:r>
        <w:rPr>
          <w:sz w:val="28"/>
          <w:szCs w:val="28"/>
          <w:vertAlign w:val="subscript"/>
          <w:lang w:val="uk-UA"/>
        </w:rPr>
        <w:t xml:space="preserve">н=8 год.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 xml:space="preserve">о </w:t>
      </w:r>
      <w:r>
        <w:rPr>
          <w:sz w:val="28"/>
          <w:szCs w:val="28"/>
          <w:lang w:val="uk-UA"/>
        </w:rPr>
        <w:t xml:space="preserve">– відстань від АТП до гуртові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о</w:t>
      </w:r>
      <w:r>
        <w:rPr>
          <w:sz w:val="28"/>
          <w:lang w:val="uk-UA"/>
        </w:rPr>
        <w:t>=2,5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57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7,95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lang w:val="uk-UA"/>
        </w:rPr>
        <w:t xml:space="preserve"> Кількість добових обігів одного АТЗ на кільцевому маршруті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м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>=7,95/1,93=4,1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 w:val="28"/>
          <w:lang w:val="uk-UA"/>
        </w:rPr>
        <w:t xml:space="preserve"> Добова транспортна робота, яку виконує один АТ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доб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в*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lang w:val="uk-UA"/>
        </w:rPr>
        <w:t>ГАЗ – 33021 «Газель»</w:t>
      </w:r>
      <w:r>
        <w:rPr>
          <w:sz w:val="28"/>
        </w:rPr>
        <w:t xml:space="preserve"> </w:t>
      </w:r>
      <w:r>
        <w:rPr>
          <w:sz w:val="28"/>
          <w:lang w:val="uk-UA"/>
        </w:rPr>
        <w:t>ЗИЛ – 5301 «Бичо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>=1,5*10*0,8*4,119=48,43</w:t>
      </w:r>
      <w:r>
        <w:rPr>
          <w:sz w:val="28"/>
        </w:rPr>
        <w:t xml:space="preserve"> 1)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>=2,5*10*0,8*4,119=82,38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2)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>=1,5*10*0,7*4,119=43,25</w:t>
      </w:r>
      <w:r>
        <w:rPr>
          <w:sz w:val="28"/>
        </w:rPr>
        <w:t xml:space="preserve"> 2)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>=2,5*10*0,7*4,119=72,08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</w:rPr>
        <w:t xml:space="preserve">3)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>=1,5*10*0,6*4,119=37,07</w:t>
      </w:r>
      <w:r>
        <w:rPr>
          <w:sz w:val="28"/>
        </w:rPr>
        <w:t xml:space="preserve"> 3)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>=2,5*10*0,6*4,119=61,79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ГАЗ – 53А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>=4,5*10*0,8*4,119=148,3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2)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>=4,5*10*0,7*4,119=129,8;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</w:rPr>
        <w:t xml:space="preserve">3)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доб</w:t>
      </w:r>
      <w:r>
        <w:rPr>
          <w:sz w:val="28"/>
          <w:lang w:val="uk-UA"/>
        </w:rPr>
        <w:t>=4,5*10*0,6*4,119=111,2;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2.</w:t>
      </w:r>
      <w:r>
        <w:rPr>
          <w:sz w:val="28"/>
          <w:lang w:val="uk-UA"/>
        </w:rPr>
        <w:t xml:space="preserve"> Необхідна кількість АТЗ кожної марки для дрібно гуртових перевезень вантажів за міськими кільцевими маршрутами: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АТЗ </w:t>
      </w:r>
      <w:r>
        <w:rPr>
          <w:sz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5842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ГАЗ – 33021 «Газель» ЗИЛ – 5301 «Бичок» ГАЗ – 53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АТЗ </w:t>
      </w:r>
      <w:r>
        <w:rPr>
          <w:sz w:val="28"/>
          <w:lang w:val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699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8,1 од;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АТЗ </w:t>
      </w:r>
      <w:r>
        <w:rPr>
          <w:sz w:val="28"/>
          <w:lang w:val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699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5,5 од;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АТЗ </w:t>
      </w:r>
      <w:r>
        <w:rPr>
          <w:sz w:val="28"/>
          <w:lang w:val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572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3,4 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АТЗ </w:t>
      </w:r>
      <w:r>
        <w:rPr>
          <w:sz w:val="28"/>
          <w:lang w:val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699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4,6 од;</w:t>
      </w:r>
      <w:r>
        <w:rPr>
          <w:sz w:val="28"/>
          <w:szCs w:val="28"/>
          <w:lang w:val="uk-UA"/>
        </w:rPr>
        <w:t xml:space="preserve"> 2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АТЗ </w:t>
      </w:r>
      <w:r>
        <w:rPr>
          <w:sz w:val="28"/>
          <w:lang w:val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699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3,5 од; </w:t>
      </w: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АТЗ </w:t>
      </w:r>
      <w:r>
        <w:rPr>
          <w:sz w:val="28"/>
          <w:lang w:val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572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2,3 од;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АТЗ </w:t>
      </w:r>
      <w:r>
        <w:rPr>
          <w:sz w:val="28"/>
          <w:lang w:val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572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4,6 од. </w:t>
      </w: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АТЗ </w:t>
      </w:r>
      <w:r>
        <w:rPr>
          <w:sz w:val="28"/>
          <w:lang w:val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699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3,6 од. </w:t>
      </w: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АТЗ </w:t>
      </w:r>
      <w:r>
        <w:rPr>
          <w:sz w:val="28"/>
          <w:lang w:val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699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2,4 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3.</w:t>
      </w:r>
      <w:r>
        <w:rPr>
          <w:sz w:val="28"/>
          <w:lang w:val="uk-UA"/>
        </w:rPr>
        <w:t xml:space="preserve"> Загальна чисельність АТЗ для вантажного АТП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Σ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ГАЗ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ЗИЛ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ГАЗ-53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Σ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uk-UA"/>
        </w:rPr>
        <w:t>АТЗ</w:t>
      </w:r>
      <w:r>
        <w:rPr>
          <w:sz w:val="28"/>
          <w:lang w:val="uk-UA"/>
        </w:rPr>
        <w:t>=(8,1+4,6+4,6)+(5,5+3,5+3,6)+(3,4+2,3+2,4)=38 од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uk-UA"/>
        </w:rPr>
        <w:t>НАЦІОНАЛЬНИЙ ТРАНСПОРТНИЙ УНІ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uk-UA"/>
        </w:rPr>
        <w:t>Навчально-консультаційний центр у м. Львов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uk-UA"/>
        </w:rPr>
        <w:t>Завда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на контрольну роботу №1 (2) з дисципліни "Основи експлуатації транспортних засобів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видане студентові групи МКз -41 Лісовській Анастасії Володимирівні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Шифр залікової книжки </w:t>
      </w:r>
      <w:r>
        <w:rPr>
          <w:sz w:val="28"/>
        </w:rPr>
        <w:t>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Значення початкових даних для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виконання завдання І за варіантом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  <w:r>
        <w:rPr>
          <w:sz w:val="28"/>
          <w:lang w:val="uk-UA"/>
        </w:rPr>
        <w:t>Значення початкових даних для виконання завдання 2 за варіантом______01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сиви статистичних даних пробігів автомобілів ЗИЛ – 130 на відмови з причин виходу з ладу карданної передачі (дані навчальні у тис. км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авдання видав</w:t>
      </w:r>
      <w:r>
        <w:rPr>
          <w:sz w:val="28"/>
        </w:rPr>
        <w:t>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ата і підпис викладач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Завдання отримав</w:t>
      </w:r>
      <w:r>
        <w:rPr>
          <w:sz w:val="28"/>
        </w:rPr>
        <w:t>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ата і підпис студе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ктична/лабораторна робота №</w:t>
      </w:r>
      <w:r>
        <w:rPr>
          <w:sz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числових характеристик показників надійності АТЗ та закономірності їх розподі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нтажне АТП комплексного типу розміром 100 од. АТЗ випускає щоденно на лінію для виконання транспортної роботи в середньому 95 од. Протягом півроку інженер служби експлуатації виконував цільові спостереження ( з відповідним фіксуванням подій_ за відповідних агрегатів АТЗ. В результаті зібрано масиви статистичних даних про пробіги на відмови. Необхідно визначити кількісні характеристики розподілів ціх пробігів АТЗ та побудувати гістограми і полігони цих розподілів. Масиви статистичних даних задаю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ля наведеної вище умови нехай масив пробігів на відмови з причин виходу з ладу рульового керування автомобіля ЗИЛ-130 становив (у тис.км.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3"/>
        <w:gridCol w:w="733"/>
        <w:gridCol w:w="732"/>
        <w:gridCol w:w="732"/>
        <w:gridCol w:w="732"/>
        <w:gridCol w:w="732"/>
        <w:gridCol w:w="732"/>
        <w:gridCol w:w="732"/>
        <w:gridCol w:w="732"/>
        <w:gridCol w:w="733"/>
        <w:gridCol w:w="733"/>
      </w:tblGrid>
      <w:tr>
        <w:trPr>
          <w:trHeight w:val="2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8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6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606</w:t>
            </w:r>
          </w:p>
        </w:tc>
      </w:tr>
      <w:tr>
        <w:trPr>
          <w:trHeight w:val="24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7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72</w:t>
            </w:r>
          </w:p>
        </w:tc>
      </w:tr>
      <w:tr>
        <w:trPr>
          <w:trHeight w:val="2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5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32</w:t>
            </w:r>
          </w:p>
        </w:tc>
      </w:tr>
      <w:tr>
        <w:trPr>
          <w:trHeight w:val="2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6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615</w:t>
            </w:r>
          </w:p>
        </w:tc>
      </w:tr>
      <w:tr>
        <w:trPr>
          <w:trHeight w:val="2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84</w:t>
            </w:r>
          </w:p>
        </w:tc>
      </w:tr>
      <w:tr>
        <w:trPr>
          <w:trHeight w:val="2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5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6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1. Із заданого масиву тривалостей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  <w:lang w:val="uk-UA"/>
        </w:rPr>
        <w:t xml:space="preserve"> (</w:t>
      </w:r>
      <w:r>
        <w:rPr>
          <w:sz w:val="28"/>
          <w:lang w:val="uk-UA"/>
        </w:rPr>
        <w:t>ί=1,2,3,…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) складають варіаційний ряд, розташовуючи значення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у порядку їх зростання від мінімального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uk-UA"/>
        </w:rPr>
        <w:t xml:space="preserve"> до максимального –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uk-UA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3"/>
        <w:gridCol w:w="733"/>
        <w:gridCol w:w="732"/>
        <w:gridCol w:w="732"/>
        <w:gridCol w:w="732"/>
        <w:gridCol w:w="732"/>
        <w:gridCol w:w="732"/>
        <w:gridCol w:w="732"/>
        <w:gridCol w:w="732"/>
        <w:gridCol w:w="733"/>
        <w:gridCol w:w="733"/>
      </w:tblGrid>
      <w:tr>
        <w:trPr>
          <w:trHeight w:val="2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</w:tr>
      <w:tr>
        <w:trPr>
          <w:trHeight w:val="25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</w:tr>
      <w:tr>
        <w:trPr>
          <w:trHeight w:val="25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</w:tr>
      <w:tr>
        <w:trPr>
          <w:trHeight w:val="25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</w:tr>
      <w:tr>
        <w:trPr>
          <w:trHeight w:val="25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</w:tr>
      <w:tr>
        <w:trPr>
          <w:trHeight w:val="25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порядковану послідовність напрацювань на відмови АТЗ переформовують у статистичний ряд . З цією метою визначаю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) кількість інтервалів статистичного ряду К, виходячи із величини вибірки (масиву)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а формулою Стерджеса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=1+3,22</w:t>
      </w:r>
      <w:r>
        <w:rPr>
          <w:sz w:val="28"/>
          <w:lang w:val="en-US"/>
        </w:rPr>
        <w:t>lgN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бо формулою Гейнгольда і ГАйде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=</w:t>
      </w:r>
      <w:r>
        <w:rPr>
          <w:sz w:val="28"/>
          <w:lang w:val="uk-UA"/>
        </w:rPr>
        <w:drawing>
          <wp:inline distT="0" distB="0" distL="0" distR="0">
            <wp:extent cx="29527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актично К беруть у межах 5-9 (більші значення для вибірок </w:t>
      </w:r>
      <w:r>
        <w:rPr>
          <w:sz w:val="28"/>
          <w:lang w:val="en-US"/>
        </w:rPr>
        <w:t>N</w:t>
      </w:r>
      <w:r>
        <w:rPr>
          <w:sz w:val="28"/>
        </w:rPr>
        <w:t>&gt;</w:t>
      </w:r>
      <w:r>
        <w:rPr>
          <w:sz w:val="28"/>
          <w:lang w:val="uk-UA"/>
        </w:rPr>
        <w:t>25); дробові значення заокруглюють до цілих чисел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=</w:t>
      </w:r>
      <w:r>
        <w:rPr>
          <w:sz w:val="28"/>
          <w:lang w:val="uk-UA"/>
        </w:rPr>
        <w:drawing>
          <wp:inline distT="0" distB="0" distL="0" distR="0">
            <wp:extent cx="304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8,06≈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б) ширину інтервалів Δ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статистичного ряду, яка повинна бути однаковою для кожного з цих інтервалі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Δ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723900" cy="3892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673100" cy="3892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27,5≈28 тис.к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Δ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дробове, його заокруглюють до цілого числа або залишають таким же (дробовим), заокруглюючи до другого або третього знаків, залежно від необхідної точності досліджуваної випадкової велич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. Отриману кількість інтервалів з шириною кожного Δ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розташовують у таблицю статистичного ряду (1-й рядок) (табл. 2.1). При цьому кожний інтервал ряду повинен прилягати один до одного, тобто ряд – неперервний. Значення числових характеристик випадкової величин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 xml:space="preserve">і </w:t>
      </w:r>
      <w:r>
        <w:rPr>
          <w:sz w:val="28"/>
          <w:lang w:val="uk-UA"/>
        </w:rPr>
        <w:t xml:space="preserve">розміщують у горизонтальних рядках таблиці (від 3-го до 6-го) навпроти кожного з інтервалів К. Другий рядок відведено для означення середини кожного із інтервалів </w:t>
      </w:r>
      <w:r>
        <w:rPr>
          <w:sz w:val="28"/>
          <w:lang w:val="uk-UA"/>
        </w:rPr>
        <w:drawing>
          <wp:inline distT="0" distB="0" distL="0" distR="0">
            <wp:extent cx="198755" cy="2565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4. Із попередньо складеного варіаційного ряду вибирають ту кількість значень пробігів автомобілів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  <w:lang w:val="uk-UA"/>
        </w:rPr>
        <w:t xml:space="preserve">, </w:t>
      </w:r>
      <w:r>
        <w:rPr>
          <w:sz w:val="28"/>
          <w:lang w:val="uk-UA"/>
        </w:rPr>
        <w:t xml:space="preserve">які належать кожному із </w:t>
      </w:r>
      <w:r>
        <w:rPr>
          <w:sz w:val="28"/>
          <w:lang w:val="en-US"/>
        </w:rPr>
        <w:t>k</w:t>
      </w:r>
      <w:r>
        <w:rPr>
          <w:sz w:val="28"/>
          <w:lang w:val="uk-UA"/>
        </w:rPr>
        <w:t xml:space="preserve"> інтервалів статистичного ряду (третій рядок таблиці) Якщо значення пробігів АТЗ виявляється на межах к-х інтервалів, то їх зараховують у попередні (</w:t>
      </w:r>
      <w:r>
        <w:rPr>
          <w:sz w:val="28"/>
          <w:lang w:val="en-US"/>
        </w:rPr>
        <w:t>k</w:t>
      </w:r>
      <w:r>
        <w:rPr>
          <w:sz w:val="28"/>
          <w:lang w:val="uk-UA"/>
        </w:rPr>
        <w:t>-1) інтервал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ge">
                  <wp:posOffset>3921125</wp:posOffset>
                </wp:positionV>
                <wp:extent cx="5581015" cy="5285740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528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8"/>
                              <w:gridCol w:w="812"/>
                              <w:gridCol w:w="787"/>
                              <w:gridCol w:w="800"/>
                              <w:gridCol w:w="765"/>
                              <w:gridCol w:w="710"/>
                              <w:gridCol w:w="799"/>
                              <w:gridCol w:w="777"/>
                              <w:gridCol w:w="852"/>
                              <w:gridCol w:w="769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14300" cy="217805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14" t="-167" r="-314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Інтервали,К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Су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Величина інтервалу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тис.км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Середи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Інтервалу,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98755" cy="256540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77" t="-142" r="-177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755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тис.км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Частота попадан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поточних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в інтервал,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Емпірична частіст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4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0,031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56540" cy="256540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42" t="-142" r="-142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9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5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12,8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9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  <w:t>538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98755" cy="256540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77" t="-142" r="-177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755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17805" cy="236220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67" t="-149" r="-16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805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uk-UA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  <w:t>059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  <w:t>7444,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  <w:t>3396,6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  <w:t>916,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  <w:t>661,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  <w:t>2885,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  <w:t>6678,1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Lk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98755" cy="256540"/>
                                        <wp:effectExtent l="0" t="0" r="0" b="0"/>
                                        <wp:docPr id="48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77" t="-142" r="-177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755" cy="25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17805" cy="236220"/>
                                        <wp:effectExtent l="0" t="0" r="0" b="0"/>
                                        <wp:docPr id="49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67" t="-149" r="-16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805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04,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42,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17,8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32,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33,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en-US"/>
                                    </w:rPr>
                                    <w:t>219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416.2pt;mso-wrap-distance-left:9pt;mso-wrap-distance-right:9pt;mso-wrap-distance-top:0pt;mso-wrap-distance-bottom:0pt;margin-top:308.75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8"/>
                        <w:gridCol w:w="812"/>
                        <w:gridCol w:w="787"/>
                        <w:gridCol w:w="800"/>
                        <w:gridCol w:w="765"/>
                        <w:gridCol w:w="710"/>
                        <w:gridCol w:w="799"/>
                        <w:gridCol w:w="777"/>
                        <w:gridCol w:w="852"/>
                        <w:gridCol w:w="769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114300" cy="217805"/>
                                  <wp:effectExtent l="0" t="0" r="0" b="0"/>
                                  <wp:docPr id="5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14" t="-167" r="-314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63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Інтервали,К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ум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Величина інтервалу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sz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тис.км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3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6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9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7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7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0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Середин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Інтервалу,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198755" cy="256540"/>
                                  <wp:effectExtent l="0" t="0" r="0" b="0"/>
                                  <wp:docPr id="5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77" t="-142" r="-17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тис.км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Частота попадан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поточних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в інтервал,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Емпірична частість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vertAlign w:val="subscript"/>
                                <w:lang w:val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4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0,031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6540" cy="256540"/>
                                  <wp:effectExtent l="0" t="0" r="0" b="0"/>
                                  <wp:docPr id="5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42" t="-142" r="-142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0"/>
                                <w:vertAlign w:val="sub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р</w:t>
                            </w:r>
                            <w:r>
                              <w:rPr>
                                <w:sz w:val="20"/>
                                <w:vertAlign w:val="subscript"/>
                                <w:lang w:val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9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5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7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12,8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9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538,28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8755" cy="256540"/>
                                  <wp:effectExtent l="0" t="0" r="0" b="0"/>
                                  <wp:docPr id="5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77" t="-142" r="-17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7805" cy="236220"/>
                                  <wp:effectExtent l="0" t="0" r="0" b="0"/>
                                  <wp:docPr id="5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67" t="-149" r="-16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05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  <w:lang w:val="uk-UA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059</w:t>
                            </w:r>
                            <w:r>
                              <w:rPr>
                                <w:sz w:val="20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7444,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3396,6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916,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661,5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2885,8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6678,1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Lk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8755" cy="256540"/>
                                  <wp:effectExtent l="0" t="0" r="0" b="0"/>
                                  <wp:docPr id="5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77" t="-142" r="-17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7805" cy="236220"/>
                                  <wp:effectExtent l="0" t="0" r="0" b="0"/>
                                  <wp:docPr id="5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67" t="-149" r="-16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05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р</w:t>
                            </w:r>
                            <w:r>
                              <w:rPr>
                                <w:sz w:val="20"/>
                                <w:vertAlign w:val="subscript"/>
                                <w:lang w:val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04,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42,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17,8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32,3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33,9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219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Маючи значення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(частоту попадання випадкової величин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 xml:space="preserve">і </w:t>
      </w:r>
      <w:r>
        <w:rPr>
          <w:sz w:val="28"/>
          <w:lang w:val="uk-UA"/>
        </w:rPr>
        <w:t xml:space="preserve">у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кожний </w:t>
      </w:r>
      <w:r>
        <w:rPr>
          <w:sz w:val="28"/>
          <w:lang w:val="en-US"/>
        </w:rPr>
        <w:t>k</w:t>
      </w:r>
      <w:r>
        <w:rPr>
          <w:sz w:val="28"/>
          <w:lang w:val="uk-UA"/>
        </w:rPr>
        <w:t xml:space="preserve">-й рядок інтервал ряду), визначають емпіричну частість напрацювань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для кожного з </w:t>
      </w:r>
      <w:r>
        <w:rPr>
          <w:sz w:val="28"/>
          <w:lang w:val="en-US"/>
        </w:rPr>
        <w:t>k</w:t>
      </w:r>
      <w:r>
        <w:rPr>
          <w:sz w:val="28"/>
          <w:lang w:val="uk-UA"/>
        </w:rPr>
        <w:t>-х інтервалів -- р</w:t>
      </w:r>
      <w:r>
        <w:rPr>
          <w:sz w:val="28"/>
          <w:vertAlign w:val="subscript"/>
          <w:lang w:val="uk-UA"/>
        </w:rPr>
        <w:t xml:space="preserve">к </w:t>
      </w:r>
      <w:r>
        <w:rPr>
          <w:sz w:val="28"/>
          <w:lang w:val="uk-UA"/>
        </w:rPr>
        <w:t>(4-й рядок таблиці)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uk-UA"/>
        </w:rPr>
        <w:t>/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ма значень р</w:t>
      </w:r>
      <w:r>
        <w:rPr>
          <w:sz w:val="28"/>
          <w:vertAlign w:val="subscript"/>
          <w:lang w:val="uk-UA"/>
        </w:rPr>
        <w:t xml:space="preserve">к </w:t>
      </w:r>
      <w:r>
        <w:rPr>
          <w:sz w:val="28"/>
          <w:lang w:val="uk-UA"/>
        </w:rPr>
        <w:t xml:space="preserve">повинна дорівнювати 1 або бути близькою до неї, якщо розрахунки заокруглені. Тобто,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73685" cy="427355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uk-UA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)</w:t>
      </w:r>
      <w:r>
        <w:rPr>
          <w:sz w:val="28"/>
          <w:lang w:val="uk-UA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ією сумою перевіряють правильність складеного статистичного ряд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к1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>=2/65=0,031; р</w:t>
      </w:r>
      <w:r>
        <w:rPr>
          <w:sz w:val="28"/>
          <w:vertAlign w:val="subscript"/>
          <w:lang w:val="uk-UA"/>
        </w:rPr>
        <w:t>к2</w:t>
      </w:r>
      <w:r>
        <w:rPr>
          <w:sz w:val="28"/>
          <w:lang w:val="uk-UA"/>
        </w:rPr>
        <w:t>= 3/65=0,046; р</w:t>
      </w:r>
      <w:r>
        <w:rPr>
          <w:sz w:val="28"/>
          <w:vertAlign w:val="subscript"/>
          <w:lang w:val="uk-UA"/>
        </w:rPr>
        <w:t>к3</w:t>
      </w:r>
      <w:r>
        <w:rPr>
          <w:sz w:val="28"/>
          <w:lang w:val="uk-UA"/>
        </w:rPr>
        <w:t xml:space="preserve">=8/65=0,123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к4</w:t>
      </w:r>
      <w:r>
        <w:rPr>
          <w:sz w:val="28"/>
          <w:lang w:val="uk-UA"/>
        </w:rPr>
        <w:t>= 11/65=0,169; р</w:t>
      </w:r>
      <w:r>
        <w:rPr>
          <w:sz w:val="28"/>
          <w:vertAlign w:val="subscript"/>
          <w:lang w:val="uk-UA"/>
        </w:rPr>
        <w:t>к5</w:t>
      </w:r>
      <w:r>
        <w:rPr>
          <w:sz w:val="28"/>
          <w:lang w:val="uk-UA"/>
        </w:rPr>
        <w:t>= 14/65=0,22; р</w:t>
      </w:r>
      <w:r>
        <w:rPr>
          <w:sz w:val="28"/>
          <w:vertAlign w:val="subscript"/>
          <w:lang w:val="uk-UA"/>
        </w:rPr>
        <w:t>к6</w:t>
      </w:r>
      <w:r>
        <w:rPr>
          <w:sz w:val="28"/>
          <w:lang w:val="uk-UA"/>
        </w:rPr>
        <w:t>= 13/65=0,2; р</w:t>
      </w:r>
      <w:r>
        <w:rPr>
          <w:sz w:val="28"/>
          <w:vertAlign w:val="subscript"/>
          <w:lang w:val="uk-UA"/>
        </w:rPr>
        <w:t>к7</w:t>
      </w:r>
      <w:r>
        <w:rPr>
          <w:sz w:val="28"/>
          <w:lang w:val="uk-UA"/>
        </w:rPr>
        <w:t xml:space="preserve">= 12/65=0,18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к8</w:t>
      </w:r>
      <w:r>
        <w:rPr>
          <w:sz w:val="28"/>
          <w:lang w:val="uk-UA"/>
        </w:rPr>
        <w:t>= 2/65=0,031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6. за значеннями середин інтервалів ряду </w:t>
      </w:r>
      <w:r>
        <w:rPr>
          <w:sz w:val="28"/>
          <w:lang w:val="uk-UA"/>
        </w:rPr>
        <w:drawing>
          <wp:inline distT="0" distB="0" distL="0" distR="0">
            <wp:extent cx="198755" cy="25654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та емпіричних частостей р</w:t>
      </w:r>
      <w:r>
        <w:rPr>
          <w:sz w:val="28"/>
          <w:vertAlign w:val="subscript"/>
          <w:lang w:val="uk-UA"/>
        </w:rPr>
        <w:t xml:space="preserve">к </w:t>
      </w:r>
      <w:r>
        <w:rPr>
          <w:sz w:val="28"/>
          <w:lang w:val="uk-UA"/>
        </w:rPr>
        <w:t>знаходять кількісні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) математичне сподівання напрацювання на відмови агрегатів АТЗ на підставі вирахування спочатку добутків для кожного із інтервалів (5-й рядок таблиці) –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540" cy="25654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vertAlign w:val="superscript"/>
          <w:lang w:val="uk-UA"/>
        </w:rPr>
        <w:t>.</w:t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>, тис. км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ма яких для усього статистичного ряду (усієї статистичної вибірки) становить це математичне сподівання –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вк1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vertAlign w:val="superscript"/>
          <w:lang w:val="uk-UA"/>
        </w:rPr>
        <w:t>.</w:t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к1=</w:t>
      </w:r>
      <w:r>
        <w:rPr>
          <w:sz w:val="28"/>
          <w:lang w:val="uk-UA"/>
        </w:rPr>
        <w:t xml:space="preserve">424*0,031=13,14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вк2</w:t>
      </w:r>
      <w:r>
        <w:rPr>
          <w:sz w:val="28"/>
          <w:lang w:val="uk-UA"/>
        </w:rPr>
        <w:t xml:space="preserve">=452*0,046=20,79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вк3</w:t>
      </w:r>
      <w:r>
        <w:rPr>
          <w:sz w:val="28"/>
          <w:lang w:val="uk-UA"/>
        </w:rPr>
        <w:t xml:space="preserve">=480*0,123=59,04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вк4</w:t>
      </w:r>
      <w:r>
        <w:rPr>
          <w:sz w:val="28"/>
          <w:lang w:val="uk-UA"/>
        </w:rPr>
        <w:t xml:space="preserve">=508*0,169=85,85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вк5</w:t>
      </w:r>
      <w:r>
        <w:rPr>
          <w:sz w:val="28"/>
          <w:lang w:val="uk-UA"/>
        </w:rPr>
        <w:t xml:space="preserve">=536*0,22=117,92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вк6</w:t>
      </w:r>
      <w:r>
        <w:rPr>
          <w:sz w:val="28"/>
          <w:lang w:val="uk-UA"/>
        </w:rPr>
        <w:t xml:space="preserve">=564*0,2=112,8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вк7</w:t>
      </w:r>
      <w:r>
        <w:rPr>
          <w:sz w:val="28"/>
          <w:lang w:val="uk-UA"/>
        </w:rPr>
        <w:t xml:space="preserve">=592*0,185=109,5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вк8</w:t>
      </w:r>
      <w:r>
        <w:rPr>
          <w:sz w:val="28"/>
          <w:lang w:val="uk-UA"/>
        </w:rPr>
        <w:t>=620*0,031=19,2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) дисперсію (розсіювання довкола математичного сподівання) напрацювання на відмови агрегатів АТЗ, вираховуючи спочатку добутки для кожного з інтервалі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lang w:val="uk-UA"/>
        </w:rPr>
        <w:t xml:space="preserve"> (7-й рядок таблиці; 6-й підготовчий, розрахунковий) –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k</w:t>
      </w:r>
      <w:r>
        <w:rPr>
          <w:sz w:val="28"/>
          <w:lang w:val="uk-UA"/>
        </w:rPr>
        <w:t>=(</w:t>
      </w:r>
      <w:r>
        <w:rPr>
          <w:sz w:val="28"/>
          <w:lang w:val="uk-UA"/>
        </w:rPr>
        <w:drawing>
          <wp:inline distT="0" distB="0" distL="0" distR="0">
            <wp:extent cx="198755" cy="25654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-</w:t>
      </w:r>
      <w:r>
        <w:rPr>
          <w:sz w:val="28"/>
          <w:lang w:val="uk-UA"/>
        </w:rPr>
        <w:drawing>
          <wp:inline distT="0" distB="0" distL="0" distR="0">
            <wp:extent cx="217805" cy="23622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>, тис.км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k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=13059,9*0,031=404,9 тис.км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k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=7444,2*0,046=342,4 тис.км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k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=3396,6*0,123=417,8 тис.км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k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=916,9*0,169=155 тис.км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k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=5,2*0,22=1,1 тис.км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k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=661,5*0,2=132,3 тис.км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k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 xml:space="preserve">=2885,8*0,185=533,9 тис.к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k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=6678,1*0,031=207 тис.к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) середньоквадратичне відхилення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σ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342900" cy="25654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, тис.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σ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540385" cy="2286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48,14 тис.к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7. Нерівномірність розподілу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на відмови агрегатів автомобілів оцінюють остаточно відносним показником – коефіцієнтом варіації </w:t>
      </w:r>
      <w:r>
        <w:rPr>
          <w:sz w:val="28"/>
          <w:szCs w:val="28"/>
          <w:lang w:val="uk-UA"/>
        </w:rPr>
        <w:t>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=(</w:t>
      </w:r>
      <w:r>
        <w:rPr>
          <w:sz w:val="28"/>
          <w:szCs w:val="28"/>
          <w:lang w:val="uk-UA"/>
        </w:rPr>
        <w:t xml:space="preserve"> σ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uk-UA"/>
        </w:rPr>
        <w:t>/</w:t>
      </w:r>
      <w:r>
        <w:rPr>
          <w:sz w:val="28"/>
        </w:rPr>
        <w:drawing>
          <wp:inline distT="0" distB="0" distL="0" distR="0">
            <wp:extent cx="217805" cy="23622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)*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=(</w:t>
      </w:r>
      <w:r>
        <w:rPr>
          <w:sz w:val="28"/>
        </w:rPr>
        <w:t>148,14</w:t>
      </w:r>
      <w:r>
        <w:rPr>
          <w:sz w:val="28"/>
          <w:lang w:val="uk-UA"/>
        </w:rPr>
        <w:t xml:space="preserve"> /</w:t>
      </w:r>
      <w:r>
        <w:rPr>
          <w:sz w:val="28"/>
          <w:szCs w:val="22"/>
        </w:rPr>
        <w:t>538,28</w:t>
      </w:r>
      <w:r>
        <w:rPr>
          <w:sz w:val="28"/>
          <w:lang w:val="uk-UA"/>
        </w:rPr>
        <w:t>)*100%=</w:t>
      </w:r>
      <w:r>
        <w:rPr>
          <w:sz w:val="28"/>
        </w:rPr>
        <w:t>27</w:t>
      </w:r>
      <w:r>
        <w:rPr>
          <w:sz w:val="28"/>
          <w:lang w:val="uk-UA"/>
        </w:rPr>
        <w:t>,</w:t>
      </w:r>
      <w:r>
        <w:rPr>
          <w:sz w:val="28"/>
        </w:rPr>
        <w:t>5</w:t>
      </w:r>
      <w:r>
        <w:rPr>
          <w:sz w:val="28"/>
          <w:lang w:val="uk-UA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У даному разі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uk-UA"/>
        </w:rPr>
        <w:drawing>
          <wp:inline distT="0" distB="0" distL="0" distR="0">
            <wp:extent cx="304800" cy="427355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65</w:t>
      </w:r>
      <w:r>
        <w:rPr>
          <w:sz w:val="28"/>
          <w:lang w:val="uk-UA"/>
        </w:rPr>
        <w:t xml:space="preserve">; </w:t>
      </w:r>
      <w:r>
        <w:rPr>
          <w:sz w:val="28"/>
        </w:rPr>
        <w:drawing>
          <wp:inline distT="0" distB="0" distL="0" distR="0">
            <wp:extent cx="217805" cy="23622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304800" cy="427355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8755" cy="25654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* р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>=</w:t>
      </w:r>
      <w:r>
        <w:rPr>
          <w:sz w:val="28"/>
          <w:szCs w:val="22"/>
        </w:rPr>
        <w:t>538,28</w:t>
      </w:r>
      <w:r>
        <w:rPr>
          <w:sz w:val="28"/>
          <w:lang w:val="uk-UA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304800" cy="427355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Lk</w:t>
      </w:r>
      <w:r>
        <w:rPr>
          <w:sz w:val="28"/>
          <w:lang w:val="uk-UA"/>
        </w:rPr>
        <w:t>=(</w:t>
      </w:r>
      <w:r>
        <w:rPr>
          <w:sz w:val="28"/>
          <w:lang w:val="uk-UA"/>
        </w:rPr>
        <w:drawing>
          <wp:inline distT="0" distB="0" distL="0" distR="0">
            <wp:extent cx="198755" cy="25654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-</w:t>
      </w:r>
      <w:r>
        <w:rPr>
          <w:sz w:val="28"/>
          <w:lang w:val="uk-UA"/>
        </w:rPr>
        <w:drawing>
          <wp:inline distT="0" distB="0" distL="0" distR="0">
            <wp:extent cx="217805" cy="23622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>=</w:t>
      </w:r>
      <w:r>
        <w:rPr>
          <w:sz w:val="28"/>
          <w:szCs w:val="22"/>
          <w:lang w:val="uk-UA"/>
        </w:rPr>
        <w:t>21944</w:t>
      </w:r>
      <w:r>
        <w:rPr>
          <w:sz w:val="28"/>
          <w:lang w:val="uk-UA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σ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540385" cy="22860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148,14 тис.к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=(</w:t>
      </w:r>
      <w:r>
        <w:rPr>
          <w:sz w:val="28"/>
        </w:rPr>
        <w:t>148,14</w:t>
      </w:r>
      <w:r>
        <w:rPr>
          <w:sz w:val="28"/>
          <w:lang w:val="uk-UA"/>
        </w:rPr>
        <w:t xml:space="preserve"> /</w:t>
      </w:r>
      <w:r>
        <w:rPr>
          <w:sz w:val="28"/>
          <w:szCs w:val="22"/>
        </w:rPr>
        <w:t>538,28</w:t>
      </w:r>
      <w:r>
        <w:rPr>
          <w:sz w:val="28"/>
          <w:lang w:val="uk-UA"/>
        </w:rPr>
        <w:t>)*100%=</w:t>
      </w:r>
      <w:r>
        <w:rPr>
          <w:sz w:val="28"/>
        </w:rPr>
        <w:t>27</w:t>
      </w:r>
      <w:r>
        <w:rPr>
          <w:sz w:val="28"/>
          <w:lang w:val="uk-UA"/>
        </w:rPr>
        <w:t>,</w:t>
      </w:r>
      <w:r>
        <w:rPr>
          <w:sz w:val="28"/>
        </w:rPr>
        <w:t>5</w:t>
      </w:r>
      <w:r>
        <w:rPr>
          <w:sz w:val="28"/>
          <w:lang w:val="uk-UA"/>
        </w:rPr>
        <w:t>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1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1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4.wmf"/><Relationship Id="rId65" Type="http://schemas.openxmlformats.org/officeDocument/2006/relationships/image" Target="media/image48.wmf"/><Relationship Id="rId66" Type="http://schemas.openxmlformats.org/officeDocument/2006/relationships/image" Target="media/image44.wmf"/><Relationship Id="rId67" Type="http://schemas.openxmlformats.org/officeDocument/2006/relationships/image" Target="media/image49.wmf"/><Relationship Id="rId68" Type="http://schemas.openxmlformats.org/officeDocument/2006/relationships/image" Target="media/image43.wmf"/><Relationship Id="rId69" Type="http://schemas.openxmlformats.org/officeDocument/2006/relationships/image" Target="media/image49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47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2:00Z</dcterms:created>
  <dc:creator>Flayer</dc:creator>
  <dc:description/>
  <cp:keywords/>
  <dc:language>en-US</dc:language>
  <cp:lastModifiedBy>Mage</cp:lastModifiedBy>
  <dcterms:modified xsi:type="dcterms:W3CDTF">2011-10-07T09:22:00Z</dcterms:modified>
  <cp:revision>2</cp:revision>
  <dc:subject/>
  <dc:title>Практична/лабораторна робота №1</dc:title>
</cp:coreProperties>
</file>