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</w:rPr>
        <w:t>Государственное образовательное учреждение высшего профессионального образования Камская государственная инженерно-экономическая академия.</w:t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ТЧ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 ПРАКТИКЕ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right"/>
        <w:rPr>
          <w:color w:val="000000"/>
        </w:rPr>
      </w:pPr>
      <w:r>
        <w:rPr>
          <w:color w:val="000000"/>
        </w:rPr>
        <w:t xml:space="preserve">Выполнил студент группы 2353: </w:t>
      </w:r>
    </w:p>
    <w:p>
      <w:pPr>
        <w:pStyle w:val="Normal"/>
        <w:widowControl w:val="false"/>
        <w:spacing w:lineRule="auto" w:line="360"/>
        <w:jc w:val="right"/>
        <w:rPr>
          <w:color w:val="000000"/>
        </w:rPr>
      </w:pPr>
      <w:r>
        <w:rPr>
          <w:color w:val="000000"/>
        </w:rPr>
        <w:t>Кузнецов К.Н.</w:t>
      </w:r>
    </w:p>
    <w:p>
      <w:pPr>
        <w:pStyle w:val="Normal"/>
        <w:widowControl w:val="false"/>
        <w:spacing w:lineRule="auto" w:line="360"/>
        <w:jc w:val="right"/>
        <w:rPr>
          <w:color w:val="000000"/>
        </w:rPr>
      </w:pPr>
      <w:r>
        <w:rPr>
          <w:color w:val="000000"/>
        </w:rPr>
        <w:t xml:space="preserve">Проверил преподаватель: </w:t>
      </w:r>
    </w:p>
    <w:p>
      <w:pPr>
        <w:pStyle w:val="Normal"/>
        <w:widowControl w:val="false"/>
        <w:spacing w:lineRule="auto" w:line="360"/>
        <w:jc w:val="right"/>
        <w:rPr>
          <w:color w:val="000000"/>
        </w:rPr>
      </w:pPr>
      <w:r>
        <w:rPr>
          <w:color w:val="000000"/>
        </w:rPr>
        <w:t>Загидулин С.З.</w:t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  <w:t>Набережные Челны –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АО ТЭФ «КАМАтранссервис»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е с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ное фирменное наименование Общества: Открытое Акционерное Общество Транспортно-экспедиционная фирма «КАМАтранссервис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Местонахождения Общества: 423808, Российская Федерация, Республика Татарстан, г. Набережные Челны, проспект Мусы Джалиля, 2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Открытое Акционерное Общество Транспортно-экспедиционная фирма «КАМАтранссервис». Практически все грузоперевозки данного предприятия направлены на обеспечение ОАО «КАМАЗ» материалами, запасными частями. Это является основными маршру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Территория предприятия имеет ровную поверхность. Для отвода ливневых вод она оборудована ливневой канализацией, водоотводами и водостоками. Уровень грунтовых вод ниже глубины подвальных помещений и осмотровых канав. Территория ограждена забором высотой не менее 1,6 метров и освещается источниками света в ночно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въезда (выезда) автомобилей установлены ворота, у ворот устанавливают предупредительные надписи «Берегись автомобиля» и схему движения автомобилей по территории. Предупредительные надписи и схема движения автомобилей в ночное время освещ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рритория предприятия озелена. Зеленые насаждения позволяют уменьшить загазованность и запыленность окружающей среды и снизить уровень шума. В летнее время озелененные участки служат местом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Цели и виды деятельности фирмы</w:t>
      </w:r>
    </w:p>
    <w:p>
      <w:pPr>
        <w:pStyle w:val="TextBodyIndent"/>
        <w:widowControl w:val="false"/>
        <w:spacing w:lineRule="auto" w:line="360"/>
        <w:ind w:right="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widowControl w:val="false"/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Целью создания фирмы является извлечение прибыли и использование ее в интересах участника Общества, а также насыщение рынка товарами и услуг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в ОАО ТЭФ «КАМАтранссервис» в ст. 2 закрепляет основные виды деятельности общества, в частности в нем говор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Видами деятельности общества являются:</w:t>
      </w:r>
    </w:p>
    <w:p>
      <w:pPr>
        <w:pStyle w:val="TextBodyIndent"/>
        <w:widowControl w:val="false"/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Осуществление технических, городских, пригородных, междугородних и международных перевозок грузов автомобильным транспортом, предоставление экспедиционных услуг; </w:t>
      </w:r>
    </w:p>
    <w:p>
      <w:pPr>
        <w:pStyle w:val="TextBodyIndent"/>
        <w:widowControl w:val="false"/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2.Осуществление городских, пригородных и междугородних пассажирских перевозок;</w:t>
      </w:r>
    </w:p>
    <w:p>
      <w:pPr>
        <w:pStyle w:val="TextBodyIndent"/>
        <w:widowControl w:val="false"/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3.Оказание сервисных услуг по техническому обслуживанию, текущему и капитальному ремонту всех видов автотранспортной техники, ремонту узлов и агрегатов;</w:t>
      </w:r>
    </w:p>
    <w:p>
      <w:pPr>
        <w:pStyle w:val="TextBodyIndent"/>
        <w:widowControl w:val="false"/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4.Реализация запасных частей к автомобилям, горюче-смазочных материалов, стройматериалов, автотранспорта, оборудования, строительных механизм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Содержание и эксплуатация автостоянок, автозаправочных стан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Выполнение строительных и ремонтно-строительных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Сдача в аренду движимого и недвижимого имущества;</w:t>
      </w:r>
    </w:p>
    <w:p>
      <w:pPr>
        <w:pStyle w:val="TextBodyIndent"/>
        <w:widowControl w:val="false"/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8.Другие виды деятельности, не запрещенные федеральными законами и не противоречащие целям деятельности Общества.</w:t>
      </w:r>
    </w:p>
    <w:p>
      <w:pPr>
        <w:pStyle w:val="TextBodyIndent"/>
        <w:widowControl w:val="false"/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Отдельными видами деятельности, перечень которых определяется федеральным законом, Общество может заниматься только на основании специального разрешения (лицензии)».</w:t>
      </w:r>
    </w:p>
    <w:p>
      <w:pPr>
        <w:pStyle w:val="TextBodyIndent"/>
        <w:widowControl w:val="false"/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Основными видами деятельности являются</w:t>
      </w:r>
      <w:r>
        <w:rPr>
          <w:color w:val="000000"/>
          <w:szCs w:val="28"/>
          <w:lang w:val="en-US"/>
        </w:rPr>
        <w:t>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9" w:leader="none"/>
        </w:tabs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существление технологических, городских, пригородных, междугородних и международных перевозок грузов автомобильным транспортом, предоставление экспедиционных услуг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9" w:leader="none"/>
        </w:tabs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существление городских, пригородных и междугородних пассажирских перевозок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9" w:leader="none"/>
        </w:tabs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казание сервисных услуг по техническому обслуживанию, текущий и капитальный ремонт всех видов автотранспортной техники, ремонту узлов и агрегатов.</w: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999" w:leader="none"/>
        </w:tabs>
        <w:spacing w:lineRule="auto" w:line="360"/>
        <w:ind w:right="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рганизационно правовая форма</w:t>
      </w:r>
    </w:p>
    <w:p>
      <w:pPr>
        <w:pStyle w:val="TextBodyIndent"/>
        <w:widowControl w:val="false"/>
        <w:tabs>
          <w:tab w:val="clear" w:pos="708"/>
          <w:tab w:val="left" w:pos="999" w:leader="none"/>
        </w:tabs>
        <w:spacing w:lineRule="auto" w:line="360"/>
        <w:ind w:right="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9" w:leader="none"/>
        </w:tabs>
        <w:spacing w:lineRule="auto" w:line="360"/>
        <w:ind w:right="0" w:firstLine="709"/>
        <w:rPr/>
      </w:pPr>
      <w:r>
        <w:rPr>
          <w:color w:val="000000"/>
          <w:szCs w:val="28"/>
        </w:rPr>
        <w:t>ОАО ТЭФ «КАМАтранссервис» зарегистрирована Филиалом Государственной регистрационной палаты при Министерстве юстиций Республики Татарстан в г. Набережные Челны 16 июня 1999 года. До этого предприятие называлось ГАТП и являлось подразделением ОАО «КАМАЗ». В настоящее время ОАО «КАМАЗ» остается единственным участником данного Общества и является наиболее крупным покупателем и заказчиком ОАО ТЭФ «КАМАтранссервис».</w:t>
      </w:r>
    </w:p>
    <w:p>
      <w:pPr>
        <w:pStyle w:val="TextBodyIndent"/>
        <w:widowControl w:val="false"/>
        <w:tabs>
          <w:tab w:val="clear" w:pos="708"/>
          <w:tab w:val="left" w:pos="999" w:leader="none"/>
        </w:tabs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Фирма является юридическим лицом, имеет самостоятельный баланс, расчетные счета в банках, печать установленного образца со своим наименованием, иные необходимые печати и штампы, осуществляет свою деятельность в соответствии с законодательством Российской Федерации, Республики Татарстан и Уставом предприятия.</w:t>
      </w:r>
    </w:p>
    <w:p>
      <w:pPr>
        <w:pStyle w:val="TextBodyIndent"/>
        <w:widowControl w:val="false"/>
        <w:tabs>
          <w:tab w:val="clear" w:pos="708"/>
          <w:tab w:val="left" w:pos="999" w:leader="none"/>
        </w:tabs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ОАО ТЭФ «КАМАтранссервис» имеет банковские счета на территории Российской Федерации, имеет круглую печать, содержащую его полное фирменное наименование на русском языке и указание на местонахождения фирмы. ОАО ТЭФ «КАМАтранссервис» имеет штампы и бланки со своим фирменным наименованием, собственную эмблему, а также зарегистрированный в уставном порядке товарный знак и другие средства индивидуализации. ОАО ТЭФ «КАМАтранссервис» является коммерческой организацией, преследующей цель извлечение прибыли в качестве основной цели своей деятельности.</w:t>
      </w:r>
    </w:p>
    <w:p>
      <w:pPr>
        <w:pStyle w:val="TextBodyIndent"/>
        <w:widowControl w:val="false"/>
        <w:tabs>
          <w:tab w:val="clear" w:pos="708"/>
          <w:tab w:val="left" w:pos="999" w:leader="none"/>
        </w:tabs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ОАО ТЭФ «КАМАтранссервис» самостоятельно отвечает по своим обязательствам, его имущественная ответственность не связана с имущественной ответственностью его участников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Техническое обслуживание и ремонт автомоби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остановка автомобилей на текущий ремон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Мастер КТП основного производства осматривает автомобили, возвращающиеся с линии, согласно «Инструкции о порядке осмотра автомобилей при возвращении с линии». Если автомобиль исправен, он должен его отправит на стоянку по закрепленному месту. В случае если автомобиль неисправе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 выписывает гаражный лист на основании осмотра и заявления водителя о неисправности с заполнением всех строк и граф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егистрирует гаражный лист в журн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ыдает водителю гаражный ли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вою очередь водитель направляется на диагностический пост и передает гаражный лист слесарю-диагносту. Слесарь диагност проводит осмотр автомобиля с целью уточнения объема работ и причин возникновения неисправности. При обнаружении дополнительных неисправностей дописывает их в гаражный лист и передает водителю обратно. В свою очередь водитель передает гаражный лист диспетчеру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испетчер производств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т участок постановки автомобил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т необходимость участия водителя в ремонт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 необходимости участия водителя в ремонте он переводится распоряжением в сервисный центр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 отсутствии необходимости участия водителя в ремонте он направляется в распоряжение начальника автоколонны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дает гаражный лист ведущему специалисту по учету до окончания ремонт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едущий специалист по учету: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крывает в информационной базе 1С ремонтный лист,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 графе «Вид ремонта» выбирает из существующего списка соответствующий вид ремонта,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носит в гаражный лист номер ремонтного листа в графу «Ремонтный лист №» с указанием даты открытия.</w:t>
      </w:r>
    </w:p>
    <w:p>
      <w:pPr>
        <w:pStyle w:val="Style17"/>
        <w:widowControl w:val="false"/>
        <w:numPr>
          <w:ilvl w:val="3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ит гаражный лист до окончания ремонта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ка сведений о сходах автомобилей на ремон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 КТП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ет в конце рабочей смены (до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>) сводную ведомость сходов автомобилей с линии за истекшие сутки в 2-х экземплярах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ет сведения главному диспетчеру ОЭ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диспетчер ОЭ:</w:t>
      </w:r>
    </w:p>
    <w:p>
      <w:pPr>
        <w:pStyle w:val="Style17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 в известность начальника автоколонны о сходах,</w:t>
      </w:r>
    </w:p>
    <w:p>
      <w:pPr>
        <w:pStyle w:val="Style17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ает отметку в карточке учета движения путевых листов автомобилей, направляемых на ремонт;</w:t>
      </w:r>
    </w:p>
    <w:p>
      <w:pPr>
        <w:pStyle w:val="Style17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шивает 1 экз. сведений в специальную папку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 по учету забирает в 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испетчерской один экземпляр сведений о сходах АТС и передает начальнику ЦСОиР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закрытия заказа на ремонт и оформления описи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и ремонта автомобиля мастер: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ирает у ведущего специалиста по учету гаражный лист, распечатку ремонтного листа с 1С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аражном листе ставит дату и время закрытия гаражного листа и подпись, подтверждающую полное завершение ремонтных работ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ет требование, гаражный лист и опись начальнику БТК или контролеру БТК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ер или начальник БТК: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еречнем работ, указанным в ремонтном листе, проверяет объем и качество выполненных работ, 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еречнем запасных частей, указанным в ремонтном листе, проверяет их установку на автомобиль,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яет соответствие полученных запчастей виду ремонта; 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емки автомобиля заполняет гаражный лист , ставит подпись в гаражном и ремонтном листе, подтверждающую полное выполнение ремонтных работ и закрытие гаражного листа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 в опись запись о произведенных заменах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й подписью в описи подтверждает произведенные замены узлов и деталей, подлежащих внесению в опись, и несет полную ответственность за достоверность и соответствие произведенных замен и записей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еряет опись на автомобиль штампом БТК и передает ее водителю.</w:t>
      </w:r>
    </w:p>
    <w:p>
      <w:pPr>
        <w:pStyle w:val="Style17"/>
        <w:widowControl w:val="false"/>
        <w:tabs>
          <w:tab w:val="clear" w:pos="708"/>
          <w:tab w:val="left" w:pos="123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6.00 начальник (контролер) БТК передает сведения о выходе автомобилей с ремонта начальнику ЦСОиРА и ведущему диспетчеру (сменному) ОЭ. Сведения, передаваемые в ОЭ, должны быть подписаны директором сервисного центра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ражные листы, скрепленные с ремонтными листами, в конце рабочей смены начальник БТК передает распределителю работ, последний в своем журнале отмечает дату завершения работ, тем самым закрывает заказ на ремонт и проставляет в гаражном листе фактическое время простоя автомобиля в ремонте. Гаражные листы с требованиями запасных частей и корешками гаражных листов передаются оператору по учету ходимости и хранятся в ремонтных картах автомобиля в БТК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  <w:t>Планирование и постановка автомобилей на ТО-1, ТО-2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ланирование ТО-1, ТО-2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Ведущий специалист производственно-технического отдела:</w:t>
      </w:r>
    </w:p>
    <w:p>
      <w:pPr>
        <w:pStyle w:val="21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считывает производственную программу по ТО и ТР автотранспорта на основании плановых пробегов производственной программы эксплуатации автотранспорта;</w:t>
      </w:r>
    </w:p>
    <w:p>
      <w:pPr>
        <w:pStyle w:val="21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 10-го числа января месяца на год передает годовой план ТО-1, ТО-2 в отдел экономики ;</w:t>
      </w:r>
    </w:p>
    <w:p>
      <w:pPr>
        <w:pStyle w:val="21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 5-го числа текущего месяца на месяц передает скорректированный месячный план ТО-1, ТО-2 мастеру зоны ТО-2, главному диспетчеру сервисного центра, в отдел экономики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Отдел экономики рассчитывает на основании полученного плана общую нормативную трудоемкость проведения ТО-1,ТО-2, расчетную численность бригады, нормативный фонд оплаты труда и доводит плановые цифры до сервисного центра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Ведущий специалист производственно-технического отдела: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количество и гос. номера автомобилей, имеющих пробеги, соответствующие нормативным для постановки на ТО-1 (ТО-2) (формируется в 1 С)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ет в соответствии с производственной программой ТО на планируемый месяц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 план-график ТО-1.За сутки до проведения ТО-1 передает факсом начальникам АТЦ, бригадиру-мастеру участка технического обслуживания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 план-график ТО-2. За двое суток до постановки автомобиля на ТО-2 передает факсом начальникам АТЦ, в день, предшествующий ТО-2 – бригадиру-мастеру участка технического обслуживания в двух экземплярах (один экземпляр для поста диагностики), начальнику БТК (для передачи мастерам (контролерам) КТП основного производства); мастера (контролеры) КТП стоянки автопроизводства самостоятельно получают копию план-графика ТО-2 у ведущего диспетчера ПДО с 1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1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автомобилей на ТО-1 и ТО-2 производится в соответствии с пробегами автомобилей, отраженными в лицевой карточке автомобиля (1С)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оличество направленных автомобилей должно соответствовать суточному плану ТО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ка автомобилей на ТО-1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обслуживание № 1 выполняется в сервисном центре в соответствии с технологическим процессом по каждой марке автомобиля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диспетчер ОЭ на основании расстановки а/м проставляет в путевом листе автомобиля штамп ТО-1 с указанием даты проведения в день, предшествующий постановке автомобиля на ТО-1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 (контролер) КТП при заезде автомобиля со штампом ТО-1 в путевом листе, направляет его в зону ТО-1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игадир-мастер ПК-2 контролирует качество и объем выполняемых работ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игадир-мастер делает отметку в план - графике напротив гос. номера автомобиля в графе «Отметка о выполнении»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мечание: В случае прохождения ТО-1 седельного тягача с полуприцепом или бортового автомобиля с прицепом напротив гос. номера автомобиля указывается гос. номер полуприцепа или прицепа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ледующий день бригадир-мастер возвращает план-график ТО-1 за предыдущий день ведущему специалисту ПТО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 ПТО делает отметки о проведенном ТО-1 в информационной базе 1С. По автомобилям, не прошедшим ТО-1, Ведущий специалист ПТО выясняет причины и докладывает начальнику ПТО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кончании месяца отчет о прохождении ТО-1 подписывается начальником ПТО и передается в отдел экономик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ка автомобилей на ТО-2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-2 проводится в соответствии с технологическими картами ТО-2 для каждой марки автомобилей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овым автомобилям на тупиковых постах зоны ТО-2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бусам – на тупиковых постах зоны ТР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овым автомобилям на двух стоечных подъемниках участка по ремонту легковых автомобилей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мечание: Автомобили с односменным режимом работы должны быть установлены на посты ТО-2 с вечера, автомобили с двухсменным режимом работы – до 7 час.30 мин. утра в день проведения обслуживания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 КТП на плана-графика ТО-2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аражном листе указывает дату и время прибытия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тевом листе в разделе «Выполнение задания» заполняет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заезд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топлива после проведения замера (с учетом расчетного расхода топлива на перегон)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ывается с расшифровкой подпис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ет путевой лист и гаражный лист водите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Водитель передает путевой лист ведущему диспетчеру ПДО, гаражный лист и опись на а/м распределителю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пределитель работ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  <w:tab w:val="left" w:pos="1368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гистрирует г/л в «Журнале регистрации заказов на ТОиР АТЦ и гаражных листов»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оформляет технолого-диагностическую карту 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  <w:tab w:val="left" w:pos="1368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казывает в диагностической карте № гаражного листа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регистрирует карту в сменном журнале ТО-2 (ведется отдельно от журнала ТР), тем самым открывает заказ на ТО-2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выдает диагностическую карту водителю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  <w:tab w:val="left" w:pos="1368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правляет водителя на мойку и на пост диагностик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 ПК-1 или бригадир организует мойку транспортного средства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сарь-диагност ПК-2 производит диагностику и оценку тех. состояния агрегатов и систем автомобилей, заполняет диагностическую карту с указанием в ней выявленных неисправностей, ставит штамп и заверяет подписью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итель передает диагностическую карту бригадиру-мастеру ТО-2, последний определяет место автомобиля на ТО-2 и передает диагностическую карту исполнителю. Автомобиль устанавливается на ТО-2 только в случае подтверждения регистрации гаражного листа у распределителя работ (запись № г/л в диагностической карте)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мечание: Водителям автобусов и легковых автомобилей, участвующим в проведении ТО-2, и водителям грузовых автомобилей, которые привлекаются для проведения ТО-2, распределитель работ выписывает корешок гаражного листа по указанию мастера участка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игадир-мастер производит техническое обслуживание № 2 на участке ТО-2. При необходимости выполнения сопутствующего ТО ремонта производит его согласно операций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выполнения перечня работ ТО-2 и сопутствующего ремонта бригадир-мастер ТО-2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ывается в диагностической карте и гаражном листе, подтверждая завершение работ ТО-2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ъявляет автомобиль вместе с диагностической картой, гаражным листом и перечнем з/частей начальнику (контролеру) БТК для проверки объема и качества выполнения работ и внесения в опись АТС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на выезд подтверждается подписью начальника (контролера) БТК на диагностической карте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мечание: Автобусы после прохождения ТО-2 мастером направляется на диагностику для проверки объема и качества выполненных работ согласно диагностической карты. Слесарь-диагност ставит штамп в диагностической карте и заверяет подписью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азрешение на выезд в этом случае подтверждается двумя подписями (начальника БТК и слесаря- диагноста)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запасных частей, узлов и агрегатов производится аналогично выписке запасных частей при текущем ремонте, описанной в разделе 1.6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 в 16 часов начальник БТК передает сведения о выходе автомобилей с ТО-2 ведущему диспетчеру (сменному) ПДО и начальнику ЦРА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-график ТО-2 за истекшие сутки распределителем работ возвращается на следующий день до 7.20 час в ПТО с отметкой о выполнении или указанием причин невыполнения и с приложенными направлениями для постановки автомобилей на ТО-2 ЦМП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ор ЭВМ ПТО делает отметки о проведенном ТО-2 в задаче К-1137. По автомобилям, не поданным на ТО-2, выясняет причины и докладывает начальнику ПТО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мечание: В случае прохождения ТО-2 седельного тягача с полуприцепом или бортового автомобиля с прицепом напротив гос. номера автомобиля указывается гос. номер полуприцепа или прицепа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явлении в ходе ТО-2 неисправностей, работы по устранению которых не входят в объем сопутствующего ремонта, автомобиль после выполнения всех работ ТО переводится на текущий ремонт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 ТО-2 при предоставлении автомобиля начальнику БТК после выполнения объема ТО-2 сообщает о необходимости перевода на текущий ремон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ер или начальник БТК: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ает на КТП по телефону или письменно о переводе автомобиля на текущий ремонт, 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вает гаражный лист на ТО-2 и диагностическую карту;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ет гаражный лист на ТР с тем же номером и с отметкой буквы «А»,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яет все необходимые реквизиты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ценка качества ТОиР автомобилей и агрегатов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у качества выполнения ТО и ремонта АТС, установку деталей, выписанных со склада, производит начальник (контролер) БТК, по предъявлению автомобиля мастером ЦСОиРА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явлении фактов отклонения от технических условий на ремонт, выполнения технического обслуживания не в полном объеме или не установки выписанных деталей начальник БТК совместно с начальником ПТО, начальником ЦСО и РА проводит служебное расследование. По итогам служебного расследования издается приказ об устранении причин или наложении взыскания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йный пробег автомобиля после ТО-2 и агрегатов после ремонта устанавливается в 6 тыс. км. Первичную оценку пробега автомобиля или агрегата (в пределах гарантийного или выше) осуществляет начальник БТК по ежедневным сходам с помощью оператора ЭВМ БТК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случаях преждевременного выхода из строя узлов и агрегатов передается начальнику ПТО, который совместно с работником БТК устанавливает виновника. В случае установления вины ремонтных рабочих или мастеров начальник ЦСОиРА по готовит приказ о возмещении ущерба за счет виновных лиц. В случае если преждевременный сход с линии АТС или преждевременный выход из строя узлов, агрегатов связан с неправильной их эксплуатацией, начальник ПТО готовит приказ о возмещении ущерба за счет водителя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диспетчерского управления перевозками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диспетчерского управления перевозками главным звеном является главный диспетчер. Он должен выполнять следующие обязан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Руководить работой диспетчеров автоколон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рганизовывать и координировать взаимодействие Перевозчика и Заказчика в перевозочном процессе. 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существлять оперативный прием, регистрацию, обработку и согласование с заказчиком заявок на выделение автомобильного транспорта для осуществления перевозок, подтверждать принятие ее к исполнению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отовить реестр поступивших заявок с указанием маршрута и количества дней, утверждать поступившие заявки начальником отдела и передавать их начальнику производства грузовых перевозок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редоставлять информацию руководству о движении груза (прибытие груза, отправка груза, сообщение о текущем местонахождении груза и ожидаемом времени прибытия).</w:t>
      </w:r>
    </w:p>
    <w:p>
      <w:pPr>
        <w:pStyle w:val="TextBodyIndent"/>
        <w:widowControl w:val="false"/>
        <w:tabs>
          <w:tab w:val="clear" w:pos="708"/>
          <w:tab w:val="left" w:pos="654" w:leader="none"/>
          <w:tab w:val="left" w:pos="796" w:leader="none"/>
          <w:tab w:val="left" w:pos="10009" w:leader="none"/>
        </w:tabs>
        <w:spacing w:lineRule="auto" w:line="360"/>
        <w:ind w:right="0" w:firstLine="709"/>
        <w:rPr/>
      </w:pPr>
      <w:r>
        <w:rPr>
          <w:color w:val="000000"/>
          <w:szCs w:val="28"/>
        </w:rPr>
        <w:t xml:space="preserve">Вести учет количества выполненных рейсов по каждому заказчику и еженедельно представлять данные начальнику ОЭА. </w:t>
      </w:r>
    </w:p>
    <w:p>
      <w:pPr>
        <w:pStyle w:val="TextBodyIndent"/>
        <w:widowControl w:val="false"/>
        <w:tabs>
          <w:tab w:val="clear" w:pos="708"/>
          <w:tab w:val="left" w:pos="654" w:leader="none"/>
          <w:tab w:val="left" w:pos="796" w:leader="none"/>
          <w:tab w:val="left" w:pos="10009" w:leader="none"/>
        </w:tabs>
        <w:spacing w:lineRule="auto" w:line="360"/>
        <w:ind w:right="0" w:firstLine="709"/>
        <w:rPr/>
      </w:pPr>
      <w:r>
        <w:rPr>
          <w:color w:val="000000"/>
          <w:szCs w:val="28"/>
        </w:rPr>
        <w:t>Обеспечивать сокращение эксплуатационных затрат по перевозке грузов выполняемых в междугороднем сообщении:</w:t>
      </w:r>
    </w:p>
    <w:p>
      <w:pPr>
        <w:pStyle w:val="TextBodyIndent"/>
        <w:widowControl w:val="false"/>
        <w:tabs>
          <w:tab w:val="clear" w:pos="708"/>
          <w:tab w:val="left" w:pos="654" w:leader="none"/>
          <w:tab w:val="left" w:pos="796" w:leader="none"/>
          <w:tab w:val="left" w:pos="10009" w:leader="none"/>
        </w:tabs>
        <w:spacing w:lineRule="auto" w:line="360"/>
        <w:ind w:right="0" w:firstLine="709"/>
        <w:rPr/>
      </w:pPr>
      <w:r>
        <w:rPr>
          <w:color w:val="000000"/>
          <w:szCs w:val="28"/>
        </w:rPr>
        <w:t>Сокращение командировочных расходов: контроль за сроками нахождения водителей в командировке, выявление отклонений от сроков, выяснение причины задержек в командировке.</w:t>
      </w:r>
    </w:p>
    <w:p>
      <w:pPr>
        <w:pStyle w:val="TextBodyIndent"/>
        <w:widowControl w:val="false"/>
        <w:tabs>
          <w:tab w:val="clear" w:pos="708"/>
          <w:tab w:val="left" w:pos="654" w:leader="none"/>
          <w:tab w:val="left" w:pos="796" w:leader="none"/>
          <w:tab w:val="left" w:pos="10009" w:leader="none"/>
        </w:tabs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окращение затрат на топливо: контроль за правильным применением поправочных коэффициентов к норме расхода топлива и массой перевозимого груза. </w:t>
      </w:r>
    </w:p>
    <w:p>
      <w:pPr>
        <w:pStyle w:val="TextBodyIndent"/>
        <w:widowControl w:val="false"/>
        <w:tabs>
          <w:tab w:val="clear" w:pos="708"/>
          <w:tab w:val="left" w:pos="654" w:leader="none"/>
          <w:tab w:val="left" w:pos="796" w:leader="none"/>
          <w:tab w:val="left" w:pos="10009" w:leader="none"/>
        </w:tabs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Сокращение эксплуатационных затрат за счет рационального составления маршрутов перевозок, с минимизацией затрат на оплату мостов, переправ и промежуточных пунктов отдыха.</w:t>
      </w:r>
    </w:p>
    <w:p>
      <w:pPr>
        <w:pStyle w:val="TextBodyIndent"/>
        <w:widowControl w:val="false"/>
        <w:tabs>
          <w:tab w:val="clear" w:pos="708"/>
          <w:tab w:val="left" w:pos="654" w:leader="none"/>
          <w:tab w:val="left" w:pos="796" w:leader="none"/>
          <w:tab w:val="left" w:pos="10009" w:leader="none"/>
        </w:tabs>
        <w:spacing w:lineRule="auto" w:line="36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Осуществлять оперативный учет количества автотранспорта, находящегося в командировках ( в разрезе маршрутов), простоя автотранспорта у поставщиков.</w:t>
      </w:r>
    </w:p>
    <w:p>
      <w:pPr>
        <w:pStyle w:val="TextBodyIndent"/>
        <w:widowControl w:val="false"/>
        <w:spacing w:lineRule="auto" w:line="360"/>
        <w:ind w:right="0" w:firstLine="709"/>
        <w:rPr/>
      </w:pPr>
      <w:r>
        <w:rPr>
          <w:color w:val="000000"/>
          <w:szCs w:val="28"/>
        </w:rPr>
        <w:t>Ежедневно готовить сведения по выходу автотранспорта АКВТ на линию.</w:t>
      </w:r>
    </w:p>
    <w:p>
      <w:pPr>
        <w:pStyle w:val="TextBodyIndent"/>
        <w:widowControl w:val="false"/>
        <w:tabs>
          <w:tab w:val="clear" w:pos="708"/>
          <w:tab w:val="left" w:pos="654" w:leader="none"/>
          <w:tab w:val="left" w:pos="796" w:leader="none"/>
          <w:tab w:val="left" w:pos="10009" w:leader="none"/>
        </w:tabs>
        <w:spacing w:lineRule="auto" w:line="360"/>
        <w:ind w:right="0" w:firstLine="709"/>
        <w:rPr/>
      </w:pPr>
      <w:r>
        <w:rPr>
          <w:color w:val="000000"/>
          <w:szCs w:val="28"/>
        </w:rPr>
        <w:t>Ежедневно предоставлять начальнику ОЭА информацию по простоям междугородного транспорта в процессе разгрузки, простоях при загрузке тарой и возвратной кооперацией.</w:t>
      </w:r>
    </w:p>
    <w:p>
      <w:pPr>
        <w:pStyle w:val="TextBodyIndent"/>
        <w:widowControl w:val="false"/>
        <w:tabs>
          <w:tab w:val="clear" w:pos="708"/>
          <w:tab w:val="left" w:pos="654" w:leader="none"/>
          <w:tab w:val="left" w:pos="796" w:leader="none"/>
          <w:tab w:val="left" w:pos="10009" w:leader="none"/>
        </w:tabs>
        <w:spacing w:lineRule="auto" w:line="360"/>
        <w:ind w:right="0" w:firstLine="709"/>
        <w:rPr/>
      </w:pPr>
      <w:r>
        <w:rPr>
          <w:color w:val="000000"/>
          <w:szCs w:val="28"/>
        </w:rPr>
        <w:t>Осуществлять оперативную связь с заказчиками в части, касающейся организации междугородных перевозок, сроков доставки грузов.</w:t>
      </w:r>
    </w:p>
    <w:p>
      <w:pPr>
        <w:pStyle w:val="TextBodyIndent"/>
        <w:widowControl w:val="false"/>
        <w:tabs>
          <w:tab w:val="clear" w:pos="708"/>
          <w:tab w:val="left" w:pos="654" w:leader="none"/>
          <w:tab w:val="left" w:pos="796" w:leader="none"/>
          <w:tab w:val="left" w:pos="10009" w:leader="none"/>
        </w:tabs>
        <w:spacing w:lineRule="auto" w:line="360"/>
        <w:ind w:right="0" w:firstLine="709"/>
        <w:rPr/>
      </w:pPr>
      <w:r>
        <w:rPr>
          <w:color w:val="000000"/>
          <w:szCs w:val="28"/>
        </w:rPr>
        <w:t>Осуществлять работу с подразделением « Режим - Охрана» в части обеспечения охраны при доставке дорогостоящего груза автотранспортом фирмы: делать заявку и определять необходимость наличия охраны.</w:t>
      </w:r>
    </w:p>
    <w:p>
      <w:pPr>
        <w:pStyle w:val="TextBodyIndent"/>
        <w:widowControl w:val="false"/>
        <w:tabs>
          <w:tab w:val="clear" w:pos="708"/>
          <w:tab w:val="left" w:pos="10009" w:leader="none"/>
        </w:tabs>
        <w:spacing w:lineRule="auto" w:line="360"/>
        <w:ind w:right="0" w:firstLine="709"/>
        <w:rPr/>
      </w:pPr>
      <w:r>
        <w:rPr>
          <w:color w:val="000000"/>
          <w:szCs w:val="28"/>
        </w:rPr>
        <w:t>Осуществлять оперативную связь с водителями междугородных перевозок в пути следования, выявлять отклонения в процессе выполнения планового задания , уточнять сроки прибытия автомобиля и доставки груза, записывать сведения в журнал.</w:t>
      </w:r>
    </w:p>
    <w:p>
      <w:pPr>
        <w:pStyle w:val="TextBodyIndent"/>
        <w:widowControl w:val="false"/>
        <w:tabs>
          <w:tab w:val="clear" w:pos="708"/>
          <w:tab w:val="left" w:pos="10009" w:leader="none"/>
        </w:tabs>
        <w:spacing w:lineRule="auto" w:line="360"/>
        <w:ind w:right="0" w:firstLine="709"/>
        <w:rPr/>
      </w:pPr>
      <w:r>
        <w:rPr>
          <w:color w:val="000000"/>
          <w:szCs w:val="28"/>
        </w:rPr>
        <w:t>Обеспечивать водителей необходимой информацией об изменениях на маршрутах движения автотранспорта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существлять контроль за оформлением путевых листов и другой транспортной документации заказчиком, согласно ТПУ- 13.03.2-05 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Ежегодно представлять график отпусков в отдел управления персоналом, ежемесячно составлять графики работы , вести табель учета рабочего времени диспетчеров и предоставлять в ПЭО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остоянно повышать квалификацию, уровень профессионализма и компетентности, овладевать современными и эффективными методами улучшения качества исполнения своей работы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еспечивать защиту экономических интересов фирмы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уществлять сохранность закрепленного имущества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существлять меры по предотвращению террористических актов: выполнять «Инструкцию по обеспечению мер безопасности, выработке и выполнению плана действий при угрозе террористического акта» . 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освобождении или увольнении с должности, производить передачу дел вновь назначенному работнику, с оформлением акта приема-сдачи документов, инструкций по утвержденной форме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Выполнять разовые поручения начальника отдела.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лужба эксплуатации автотранспортного предприятия</w:t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0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ужба эксплуатации данного автотранспортного предприятия занимается решением следующих задач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-Обеспечивать организацию транспортного процесса с целью достижения максимальной эффективности автотранспортных перевозок и наименьшими эксплуатационными затрат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беспечивать разработку перспективных и текущих планов перевозок. Формировать портфель заказов на оказание транспортных услуг, путем сбора заявок на автотранспорт в разрезе марок автомобилей по автоколоннам на месяц, квартал и 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Своевременно заключать договоры на оказание автотранспортных услуг с заказчиками на взаимоприемлем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беспечивать контроль над исполнением договорных обязательств обеими сторонами, участвовать в рассмотрении рекламаций на некачественное выполнение транспортных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беспечивать прием текущих заявок на транспортные услуги, осуществлять контроль над рациональным использованием подвижного состава в соответствии с установленными нормами их грузоподъемности и вместим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Контролировать и анализировать ход выполнения плановых заданий и выполнения договорны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Обеспечивать выполнение установленных планов доходов от перевозок в разрезе автоколон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беспечивать применение в работе первичных транспортных документов в соответствии с требованиями Госкомстата РФ №78 от 28.11.97г. «Об утверждении унифицированных форм первичной учетной документации по учету работ на транспорте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существлять контроль за своевременной выдачей , оформлением, сдачей путевых листов и ТТН автотранспорта, согласно требованиям ТПУ 13.03.2-2005 « Учет работы автомобильного транспорт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беспечивать контроль за достоверностью информации указанной в путевых листах , ТТН ( показания спидометра, расход ГСМ, масса груза) с использованием контрольных замеров на маршрутах перевоз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беспечивать регистрацию, хранение транспортной и другой документации отдела эксплуатации автотранспо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беспечивать правильное применение норм расхода ГСМ при расчете затрат на топливо, анализировать причины и принимать меры по фактам перерасхода ГСМ , осуществлять контроль использования электронных топливных кар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беспечивать соблюдение лимита эксплуатационных затрат и разрабатывать мероприятия по увеличению доходов, снижению затрат и повышению качества оказываемых услуг.</w:t>
      </w:r>
    </w:p>
    <w:p>
      <w:pPr>
        <w:pStyle w:val="Normal"/>
        <w:widowControl w:val="false"/>
        <w:tabs>
          <w:tab w:val="clear" w:pos="708"/>
          <w:tab w:val="center" w:pos="8505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-Своевременно предоставлять справки, расчеты, объяснения для подготовки ответов на претензии , осуществлять контроль за подготовкой материалов для передачи их в арбитраж, следственные орг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Принимать участие в взыскании дебиторской задолженности с контрагентов за оказанные транспортные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Обеспечивать своевременную сдачу установленных форм учета и отчетности по перевозкам.</w:t>
      </w:r>
    </w:p>
    <w:p>
      <w:pPr>
        <w:pStyle w:val="TextBodyIndent"/>
        <w:widowControl w:val="false"/>
        <w:spacing w:lineRule="auto" w:line="360"/>
        <w:ind w:right="0" w:firstLine="709"/>
        <w:rPr/>
      </w:pPr>
      <w:r>
        <w:rPr>
          <w:color w:val="000000"/>
          <w:szCs w:val="28"/>
        </w:rPr>
        <w:t>-Еженедельно на основании заявок, готовить приказ с письменного согласия водителей о привлечении их к работе в выходные и праздничные д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Участвовать в работе аттестационных комиссий по присвоению и лишению клас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Принимать участие в разработке должностных инструкций на работников отдел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Обеспечивать соблюдение работниками отдела правил охраны труда 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хники безопасности, пожарной безопасности, промсанитарии, правил внутреннего распоря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-Обеспечивать защиту экономических интересов фи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Осуществлять меры по сохранению материальных ценностей , закрепленных за отд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Проводить инструктажи и мероприятия по профилактике предотвращения террористических а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27"/>
        </w:tabs>
        <w:ind w:left="2127" w:hanging="42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30"/>
        </w:tabs>
        <w:ind w:left="1730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30"/>
        </w:tabs>
        <w:ind w:left="1730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30"/>
        </w:tabs>
        <w:ind w:left="1730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61"/>
        </w:tabs>
        <w:ind w:left="106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88"/>
        </w:tabs>
        <w:ind w:left="988" w:hanging="268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030"/>
        </w:tabs>
        <w:ind w:left="20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30"/>
        </w:tabs>
        <w:ind w:left="203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3145"/>
        </w:tabs>
        <w:ind w:left="3145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2295"/>
        </w:tabs>
        <w:ind w:left="2295" w:hanging="360"/>
      </w:pPr>
      <w:rPr>
        <w:rFonts w:ascii="Arial" w:hAnsi="Arial" w:cs="Arial" w:hint="default"/>
      </w:rPr>
    </w:lvl>
    <w:lvl w:ilvl="2">
      <w:start w:val="1"/>
      <w:numFmt w:val="bullet"/>
      <w:lvlText w:val="–"/>
      <w:lvlJc w:val="left"/>
      <w:pPr>
        <w:tabs>
          <w:tab w:val="num" w:pos="2996"/>
        </w:tabs>
        <w:ind w:left="2996" w:hanging="341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5"/>
        </w:tabs>
        <w:ind w:left="44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5"/>
        </w:tabs>
        <w:ind w:left="51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5"/>
        </w:tabs>
        <w:ind w:left="58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5"/>
        </w:tabs>
        <w:ind w:left="66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5"/>
        </w:tabs>
        <w:ind w:left="733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730"/>
        </w:tabs>
        <w:ind w:left="1730" w:hanging="341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329"/>
        </w:tabs>
        <w:ind w:left="2329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730"/>
        </w:tabs>
        <w:ind w:left="1730" w:hanging="341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081"/>
        </w:tabs>
        <w:ind w:left="208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730"/>
        </w:tabs>
        <w:ind w:left="1730" w:hanging="341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969"/>
        </w:tabs>
        <w:ind w:left="1969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–"/>
      <w:lvlJc w:val="left"/>
      <w:pPr>
        <w:tabs>
          <w:tab w:val="num" w:pos="710"/>
        </w:tabs>
        <w:ind w:left="710" w:hanging="426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730"/>
        </w:tabs>
        <w:ind w:left="1730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  <w:color w:val="000000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Основной текст Знак"/>
    <w:qFormat/>
    <w:rPr>
      <w:color w:val="000000"/>
      <w:sz w:val="28"/>
      <w:szCs w:val="28"/>
    </w:rPr>
  </w:style>
  <w:style w:type="character" w:styleId="Style15">
    <w:name w:val="Основной текст с отступом Знак"/>
    <w:qFormat/>
    <w:rPr>
      <w:color w:val="000000"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  <w:color w:val="000000"/>
    </w:rPr>
  </w:style>
  <w:style w:type="character" w:styleId="2">
    <w:name w:val="Основной текст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9:00Z</dcterms:created>
  <dc:creator>Кирилл</dc:creator>
  <dc:description/>
  <cp:keywords/>
  <dc:language>en-US</dc:language>
  <cp:lastModifiedBy>Mage</cp:lastModifiedBy>
  <dcterms:modified xsi:type="dcterms:W3CDTF">2011-10-07T09:29:00Z</dcterms:modified>
  <cp:revision>2</cp:revision>
  <dc:subject/>
  <dc:title/>
</cp:coreProperties>
</file>