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УЛЬЯНОВСКИЙ ГОСУДАРСТВЕННЫЙ ТЕХНИЧЕСКИЙ УНИВЕРСИТЕТ</w:t>
      </w:r>
    </w:p>
    <w:p>
      <w:pPr>
        <w:pStyle w:val="Heading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lineRule="auto" w:line="360"/>
        <w:ind w:firstLine="720"/>
        <w:rPr>
          <w:b w:val="false"/>
          <w:b w:val="false"/>
        </w:rPr>
      </w:pPr>
      <w:r>
        <w:rPr>
          <w:b w:val="false"/>
        </w:rPr>
        <w:t>Кафедра Самолетостро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72"/>
        </w:rPr>
      </w:pPr>
      <w:r>
        <w:rPr>
          <w:sz w:val="28"/>
          <w:szCs w:val="72"/>
        </w:rPr>
        <w:t>Курсовой проект</w:t>
      </w:r>
    </w:p>
    <w:p>
      <w:pPr>
        <w:pStyle w:val="Normal"/>
        <w:spacing w:lineRule="auto" w:line="360"/>
        <w:ind w:firstLine="720"/>
        <w:jc w:val="center"/>
        <w:rPr>
          <w:sz w:val="28"/>
          <w:szCs w:val="72"/>
        </w:rPr>
      </w:pPr>
      <w:r>
        <w:rPr>
          <w:sz w:val="28"/>
          <w:szCs w:val="72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sz w:val="28"/>
        </w:rPr>
        <w:t>По предмету: Организации и проведению ПКР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23"/>
        <w:ind w:firstLine="720"/>
        <w:jc w:val="center"/>
        <w:rPr>
          <w:u w:val="single"/>
        </w:rPr>
      </w:pPr>
      <w:r>
        <w:rPr/>
        <w:t>на тему Оптимизация автоматизированного проектирования конструкций ЛА с применением баз профильных заготовок</w:t>
      </w:r>
    </w:p>
    <w:p>
      <w:pPr>
        <w:pStyle w:val="Normal"/>
        <w:spacing w:lineRule="auto" w:line="360"/>
        <w:ind w:firstLine="720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Ульяновск, 2007</w:t>
      </w:r>
      <w:r>
        <w:br w:type="page"/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  <w:t>СОДЕРЖАНИЕ</w:t>
      </w:r>
    </w:p>
    <w:p>
      <w:pPr>
        <w:pStyle w:val="TextBody"/>
        <w:spacing w:lineRule="auto" w:line="360"/>
        <w:ind w:firstLine="72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ВВЕДЕНИЕ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1. АНАЛИТИЧЕСКАЯ ЧАСТЬ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 xml:space="preserve">1.1 Анализ работы и продукции типового авиационного КБ 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1.2 Анализ типовых авиационных конструкций в части использования прессованных профилей различных типоразмеров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1.3 Техническое задание на разработку баз профильных заготовок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2. ПРОЕКТНАЯ ЧАСТЬ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3. ТЕХНИКО-ЭКОНОМИЧЕСКОЕ ОБОСНОВАНИЕ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3.1 Исходные данные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3.2 Расчет экономической эффективности применения баз стандартных прессованных профилей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ЗАКЛЮЧЕНИЕ</w:t>
      </w:r>
    </w:p>
    <w:p>
      <w:pPr>
        <w:pStyle w:val="TextBody"/>
        <w:tabs>
          <w:tab w:val="clear" w:pos="720"/>
          <w:tab w:val="right" w:pos="9639" w:leader="dot"/>
        </w:tabs>
        <w:spacing w:lineRule="auto" w:line="360"/>
        <w:jc w:val="both"/>
        <w:rPr/>
      </w:pPr>
      <w:r>
        <w:rPr/>
        <w:t>СПИСОК ИСПОЛЬЗОВАННЫХ ИСТОЧНИКОВ</w:t>
      </w:r>
      <w:r>
        <w:br w:type="page"/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ВВЕДЕНИЕ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Indent"/>
        <w:ind w:left="0" w:firstLine="720"/>
        <w:jc w:val="both"/>
        <w:rPr/>
      </w:pPr>
      <w:r>
        <w:rPr>
          <w:rFonts w:cs="Arial"/>
        </w:rPr>
        <w:t>В условиях сегодняшней экономики, когда стоимость ручного труда резко возросла, вопросы автоматизированного проектирования ЛА приобрели особую актуальность.</w:t>
      </w:r>
    </w:p>
    <w:p>
      <w:pPr>
        <w:pStyle w:val="TextBodyIndent"/>
        <w:ind w:left="0" w:firstLine="720"/>
        <w:jc w:val="both"/>
        <w:rPr/>
      </w:pPr>
      <w:r>
        <w:rPr>
          <w:rFonts w:cs="Arial"/>
        </w:rPr>
        <w:t>Для удовлетворения требований, предъявляемых к проектированию самолетных конструкций, необходимы не только рациональный подход к проектированию ЛА, обеспечивающий снижение затрат и уменьшение времени на проектирование, но и возможность изготовления конструкций с нужным качеством. Выход современного самолетостроения на производство широкофюзеляжных самолетов, обусловило необходимость разработки специальных баз данных для проектирования конструкции ЛА.</w:t>
      </w:r>
    </w:p>
    <w:p>
      <w:pPr>
        <w:pStyle w:val="TextBodyIndent"/>
        <w:ind w:left="0" w:firstLine="720"/>
        <w:jc w:val="both"/>
        <w:rPr>
          <w:rFonts w:cs="Arial"/>
        </w:rPr>
      </w:pPr>
      <w:r>
        <w:rPr>
          <w:rFonts w:cs="Arial"/>
        </w:rPr>
        <w:t xml:space="preserve">Применение специальных баз данных для проектирования конструкции ЛА позволяет получить значительный экономический эффект. </w:t>
      </w:r>
    </w:p>
    <w:p>
      <w:pPr>
        <w:pStyle w:val="TextBodyIndent"/>
        <w:ind w:left="0" w:firstLine="720"/>
        <w:jc w:val="both"/>
        <w:rPr>
          <w:rFonts w:cs="Arial"/>
        </w:rPr>
      </w:pPr>
      <w:r>
        <w:rPr>
          <w:rFonts w:cs="Arial"/>
        </w:rPr>
        <w:t>Целью данного проекта является оптимизация конструкторской работы авиационного КБ путем создания и внедрения в рабочий процесс базы стандартных прессованных профилей.</w:t>
      </w:r>
      <w:r>
        <w:br w:type="page"/>
      </w:r>
    </w:p>
    <w:p>
      <w:pPr>
        <w:pStyle w:val="TextBodyIndent"/>
        <w:ind w:left="0" w:firstLine="720"/>
        <w:jc w:val="both"/>
        <w:rPr>
          <w:rFonts w:cs="Arial"/>
          <w:bCs/>
        </w:rPr>
      </w:pPr>
      <w:r>
        <w:rPr>
          <w:rFonts w:cs="Arial"/>
          <w:bCs/>
        </w:rPr>
        <w:t>1. Аналитическая часть</w:t>
      </w:r>
    </w:p>
    <w:p>
      <w:pPr>
        <w:pStyle w:val="TextBodyIndent"/>
        <w:ind w:left="0"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0" w:firstLine="720"/>
        <w:jc w:val="both"/>
        <w:rPr>
          <w:rFonts w:cs="Arial"/>
          <w:bCs/>
        </w:rPr>
      </w:pPr>
      <w:r>
        <w:rPr>
          <w:rFonts w:cs="Arial"/>
          <w:bCs/>
        </w:rPr>
        <w:t>1.1 Анализ работы и продукции типового авиационного КБ</w:t>
      </w:r>
    </w:p>
    <w:p>
      <w:pPr>
        <w:pStyle w:val="TextBodyIndent"/>
        <w:ind w:left="0" w:firstLine="72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TextBodyIndent"/>
        <w:ind w:left="0" w:firstLine="720"/>
        <w:jc w:val="both"/>
        <w:rPr>
          <w:rFonts w:cs="Arial"/>
        </w:rPr>
      </w:pPr>
      <w:r>
        <w:rPr>
          <w:rFonts w:cs="Arial"/>
        </w:rPr>
        <w:t>В последнее десятилетие в рабочем процессе конструкторских бюро системы САПР получили широкое распространение. Хотя по-прежнему продуктом проектной работы является чертеж, как способ отображения проектируемого изделия, сам процесс проектирования, как правило, производится с применением твердотельного моделирования. В настоящее время твердотельная модель с юридической точки зрения имеет статус полноценного носителя информации об изделии. В авиационной промышленности одним из условий сертификации производства является наличие электронного отображения изделия.</w:t>
      </w:r>
    </w:p>
    <w:p>
      <w:pPr>
        <w:pStyle w:val="TextBodyIndent"/>
        <w:ind w:left="0" w:firstLine="720"/>
        <w:jc w:val="both"/>
        <w:rPr>
          <w:rFonts w:cs="Arial"/>
        </w:rPr>
      </w:pPr>
      <w:r>
        <w:rPr>
          <w:rFonts w:cs="Arial"/>
        </w:rPr>
        <w:t>САПР на твердотельном ядре позволяют повысить качество проектирования, поскольку отображают проектируемое изделие в наиболее адекватной форме. Они позволяют разрабатывать детали непосредственно в контексте сборки с одновременной увязкой размеров, имитировать подобие процесса построения твердотельной модели детали и процесса ее изготовления, за счет чего достигается оптимизация конструкции не только в конструкторском, но и в технологическом плане.</w:t>
      </w:r>
    </w:p>
    <w:p>
      <w:pPr>
        <w:pStyle w:val="TextBodyIndent"/>
        <w:ind w:left="0" w:firstLine="720"/>
        <w:jc w:val="both"/>
        <w:rPr>
          <w:rFonts w:cs="Arial"/>
        </w:rPr>
      </w:pPr>
      <w:r>
        <w:rPr>
          <w:rFonts w:cs="Arial"/>
        </w:rPr>
        <w:t>При проектировании авиационных конструкций перечисленные преимущества особенно важны, так как формоопределяющим элементом многих деталей и узлов является не цепь размеров, а теоретический контур, представляющий собой трехмерную поверхность.</w:t>
      </w:r>
    </w:p>
    <w:p>
      <w:pPr>
        <w:pStyle w:val="TextBodyIndent"/>
        <w:ind w:left="0" w:firstLine="720"/>
        <w:jc w:val="both"/>
        <w:rPr/>
      </w:pPr>
      <w:r>
        <w:rPr>
          <w:rFonts w:cs="Arial"/>
        </w:rPr>
        <w:t xml:space="preserve">В УФКБ ОАО «Туполев» наиболее активно используется пакет твердотельного моделирования </w:t>
      </w:r>
      <w:r>
        <w:rPr>
          <w:rFonts w:cs="Arial"/>
          <w:lang w:val="en-US"/>
        </w:rPr>
        <w:t>SolidWORKS</w:t>
      </w:r>
      <w:r>
        <w:rPr>
          <w:rFonts w:cs="Arial"/>
        </w:rPr>
        <w:t>. Твердотельным моделированием достигается проектирование и увязка деталей и узлов повышенной сложности. Однако в настоящий момент твердотельное моделирование содержит много рутинных операций, в особенности при построении профиля. Если в ЕСКД допускается упрощенное изображение профиля в сборочных единицах, то при твердотельном моделировании для корректного построения спецификаций и подсчета массы конструкции необходимо построение стандартных профилей достаточно близко к оригиналам.</w:t>
      </w:r>
    </w:p>
    <w:p>
      <w:pPr>
        <w:pStyle w:val="TextBodyIndent"/>
        <w:ind w:left="0" w:firstLine="720"/>
        <w:jc w:val="both"/>
        <w:rPr/>
      </w:pPr>
      <w:r>
        <w:rPr>
          <w:rFonts w:cs="Arial"/>
        </w:rPr>
        <w:t xml:space="preserve">Таким образом, на построение профиля тратится значительная доля производственного времени. В то же время в </w:t>
      </w:r>
      <w:r>
        <w:rPr>
          <w:rFonts w:cs="Arial"/>
          <w:lang w:val="en-US"/>
        </w:rPr>
        <w:t>SolidWORKS</w:t>
      </w:r>
      <w:r>
        <w:rPr>
          <w:rFonts w:cs="Arial"/>
        </w:rPr>
        <w:t xml:space="preserve"> имеется возможность создания баз типовых конструкций с разными исполнениями.</w:t>
      </w:r>
    </w:p>
    <w:p>
      <w:pPr>
        <w:pStyle w:val="TextBodyIndent"/>
        <w:ind w:left="0" w:firstLine="720"/>
        <w:jc w:val="both"/>
        <w:rPr>
          <w:rFonts w:cs="Arial"/>
        </w:rPr>
      </w:pPr>
      <w:r>
        <w:rPr>
          <w:rFonts w:cs="Arial"/>
        </w:rPr>
        <w:t>Следовательно создание баз стандартных прессованных профилей является актуальной и необходимой задачей оптимизации проектно-конструкторских работ в упомянутом КБ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  <w:t>1.2 Анализ типовых авиационных конструкций в части применяемых профилей</w:t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Авиационные конструкции должны удовлетворять одновременно многим параметрам, зачастую достаточно противоречивым. Поэтому они занимают отдельную группу в машиностроении, отличаются особой сложностью и повышенными требованиями к качеству исполнения. Как следствие, авиационные конструкции включают в себя прессованные профиля весьма широкой номенклатуры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rFonts w:cs="Arial"/>
          <w:sz w:val="28"/>
        </w:rPr>
        <w:t>Целью настоящего анализа является установление стандартов прессованных профилей, наиболее часто применяемых при проектировании авиационных конструкций в УФКБ ОАО «Туполев»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Рассмотрим типы профилей в различных конструкциях самолета Ту-204-100. Различные виды конструкций можно объединить в несколько групп: панели, балки, особые конструкции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28"/>
        </w:rPr>
        <w:t xml:space="preserve">Панельные конструкции составляют большинство в планере самолета. К ним относятся панели фюзеляжа, крыла, оперения. Панели состоят из деталей сравнительно малой жесткости и воспринимают преимущественно распределенные нагрузки, поэтому к крепежу предъявляются требования как можно меньшей дискретности и достаточно невысокой прочности. Подавляющая доля в общем количестве представлена профилями разных типоразмеров. 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В группу балочных конструкций входят разного рода конструкции, воспринимающие изгибные нагрузки. К ним относятся балки лонжероны, балки пола, усиления направляющих и т. п. Потоки нагрузок в балках в достаточной степени распределенные, поэтому применяемом крепеже присутствует большая доля заклепок. Однако поскольку к балкам присоединяется большинство элементов, воспринимающих сосредоточенные нагрузки, и сами балки имеют элементы высокой жесткости, профиля также представлены значительной группой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  <w:t>1.3 Техническое задание на разработку базы стандартных прессованных профилей</w:t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1.3.1 Общие положения</w:t>
      </w:r>
    </w:p>
    <w:p>
      <w:pPr>
        <w:pStyle w:val="TextBodyIndent"/>
        <w:ind w:left="0" w:firstLine="720"/>
        <w:jc w:val="both"/>
        <w:rPr/>
      </w:pPr>
      <w:r>
        <w:rPr>
          <w:rFonts w:cs="Arial"/>
        </w:rPr>
        <w:t>Технические условия (ТУ) устанавливают, в основном, выходные параметры проектируемых программных средств обеспечения конструкторских работ: характер информационного контента, наличие исполняемых модулей, динамических библиотек, форматы представления данных, элементы автоматизации, совместимость с тем или иным ПО в отдельных случаях – объем и характеристика носителя информации и т. д.</w:t>
      </w:r>
    </w:p>
    <w:p>
      <w:pPr>
        <w:pStyle w:val="23"/>
        <w:ind w:firstLine="720"/>
        <w:rPr/>
      </w:pPr>
      <w:r>
        <w:rPr>
          <w:rFonts w:cs="Arial"/>
        </w:rPr>
        <w:t>При проектировании программно-информационного обеспечения конструкторских работ, разрабатывают техническое задание (ТЗ), которое определяется более широким объемом предъявляемых к проектируемому объекту. ТЗ является документом, определяющим основные требования, которыми обязан руководствоваться разработчик.</w:t>
      </w:r>
    </w:p>
    <w:p>
      <w:pPr>
        <w:pStyle w:val="23"/>
        <w:ind w:firstLine="720"/>
        <w:rPr/>
      </w:pPr>
      <w:r>
        <w:rPr>
          <w:rFonts w:cs="Arial"/>
        </w:rPr>
        <w:t>В ТЗ также отражаются: перечень НИОКР и прочих работ, обосновывающих необходимость проведения разработки заказываемого образца, перечень экспериментальных образцов, условия использования и распространения, экономические и специальные требования. Указываются: вид образца, предприятие-заказчик, предприятие-изготовитель, источник финансирования, комплектность сопроводительной документации и т. п.</w:t>
      </w:r>
    </w:p>
    <w:p>
      <w:pPr>
        <w:pStyle w:val="23"/>
        <w:ind w:firstLine="720"/>
        <w:rPr/>
      </w:pPr>
      <w:r>
        <w:rPr>
          <w:rFonts w:cs="Arial"/>
        </w:rPr>
        <w:t>Для данного проекта представляет интерес техническая часть ТЗ, в которой излагаются ТУ, согласно которым будет выполняться проектирование баз данных стандартных элементов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1.3.2 Технические условия на разработку информационных баз стандартных прессованных профилей</w:t>
      </w:r>
    </w:p>
    <w:p>
      <w:pPr>
        <w:pStyle w:val="TextBodyIndent"/>
        <w:ind w:left="0" w:firstLine="720"/>
        <w:jc w:val="both"/>
        <w:rPr>
          <w:rFonts w:cs="Arial"/>
        </w:rPr>
      </w:pPr>
      <w:r>
        <w:rPr>
          <w:rFonts w:cs="Arial"/>
        </w:rPr>
        <w:t>Информационная база стандартных прессованных профилей, применяемая при разработке авиационных конструкций в УФКБ ОАО «Туполев» должна отвечать следующим условиям: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1. Информационная база представляет собой комплект файлов – твердотельных моделей каждого вида прессованных профилей и поставленных им в соответствие таблиц данных о типоразмерах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rFonts w:cs="Arial"/>
          <w:sz w:val="28"/>
        </w:rPr>
      </w:pPr>
      <w:r>
        <w:rPr>
          <w:rFonts w:cs="Arial"/>
          <w:sz w:val="28"/>
        </w:rPr>
        <w:t>Информационная база должна содержать стандартные прессованные профили включающий номер профиля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rPr>
          <w:sz w:val="28"/>
        </w:rPr>
      </w:pPr>
      <w:r>
        <w:rPr>
          <w:rFonts w:cs="Times New Roman"/>
          <w:sz w:val="28"/>
        </w:rPr>
        <w:t xml:space="preserve"> </w:t>
      </w:r>
      <w:r>
        <w:rPr>
          <w:rFonts w:cs="Arial"/>
          <w:sz w:val="28"/>
        </w:rPr>
        <w:t>Номенклатура типоразмеров каждого наименования должна соответствовать перечню-ограничителю, принятому на базовом предприятии.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28"/>
        </w:rPr>
        <w:t>4. В твердотельных моделях допускается не выполнять конструктивные элементы второстепенного характера, такие как: фаски, галтели и т.п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5. Наименования файлам твердотельных моделей следует присваивать по обозначению соответствующих стандартов. Наименования исполнений внутри стандарта следует присваивать согласно принятым в стандарте обозначениям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 xml:space="preserve">6. Твердотельные модели должны быть представлены в формате </w:t>
      </w:r>
      <w:r>
        <w:rPr>
          <w:rFonts w:cs="Arial"/>
          <w:sz w:val="28"/>
          <w:lang w:val="en-US"/>
        </w:rPr>
        <w:t>SolidWorks</w:t>
      </w:r>
      <w:r>
        <w:rPr>
          <w:rFonts w:cs="Arial"/>
          <w:sz w:val="28"/>
        </w:rPr>
        <w:t xml:space="preserve"> версии не позже 2001. Файлы таблиц данных о типоразмерах должны быть представлены в формате </w:t>
      </w:r>
      <w:r>
        <w:rPr>
          <w:rFonts w:cs="Arial"/>
          <w:sz w:val="28"/>
          <w:lang w:val="en-US"/>
        </w:rPr>
        <w:t>MS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en-US"/>
        </w:rPr>
        <w:t>Ex</w:t>
      </w:r>
      <w:r>
        <w:rPr>
          <w:rFonts w:cs="Arial"/>
          <w:sz w:val="28"/>
        </w:rPr>
        <w:t>с</w:t>
      </w:r>
      <w:r>
        <w:rPr>
          <w:rFonts w:cs="Arial"/>
          <w:sz w:val="28"/>
          <w:lang w:val="en-US"/>
        </w:rPr>
        <w:t>el</w:t>
      </w:r>
      <w:r>
        <w:rPr>
          <w:rFonts w:cs="Arial"/>
          <w:sz w:val="28"/>
        </w:rPr>
        <w:t xml:space="preserve"> версии не позже 2000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>2. В проектной части настоящего проекта описывается разборка баз стандартных прессованных профилей.</w:t>
      </w:r>
    </w:p>
    <w:p>
      <w:pPr>
        <w:pStyle w:val="TextBody"/>
        <w:keepNext w:val="true"/>
        <w:widowControl w:val="false"/>
        <w:spacing w:lineRule="auto" w:line="360"/>
        <w:ind w:firstLine="720"/>
        <w:jc w:val="both"/>
        <w:rPr/>
      </w:pPr>
      <w:r>
        <w:rPr/>
        <w:t xml:space="preserve">Разработка ведется в пакете </w:t>
      </w:r>
      <w:r>
        <w:rPr>
          <w:lang w:val="en-US"/>
        </w:rPr>
        <w:t>SolidWORKS</w:t>
      </w:r>
      <w:r>
        <w:rPr/>
        <w:t xml:space="preserve"> 2003. Эскизы разрабатываемых элементов представлены на рис. 2.1.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1950720" cy="146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50720" cy="1463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20"/>
        <w:jc w:val="both"/>
        <w:rPr/>
      </w:pPr>
      <w:r>
        <w:rPr/>
        <w:t>Рис. 2.1. Эскизы стандартных прессованных профилей</w:t>
      </w:r>
    </w:p>
    <w:p>
      <w:pPr>
        <w:pStyle w:val="TextBody"/>
        <w:spacing w:lineRule="auto" w:line="360"/>
        <w:ind w:firstLine="720"/>
        <w:jc w:val="both"/>
        <w:rPr/>
      </w:pPr>
      <w:r>
        <w:rPr/>
      </w:r>
    </w:p>
    <w:p>
      <w:pPr>
        <w:pStyle w:val="TextBody"/>
        <w:spacing w:lineRule="auto" w:line="360"/>
        <w:ind w:firstLine="720"/>
        <w:jc w:val="both"/>
        <w:rPr/>
      </w:pPr>
      <w:r>
        <w:rPr/>
        <w:t xml:space="preserve">Разрабатываемая база баз стандартных прессованных профилей представляет собой совокупность файлов твердотельных моделей в формате </w:t>
      </w:r>
      <w:r>
        <w:rPr>
          <w:lang w:val="en-US"/>
        </w:rPr>
        <w:t>SolidWORKS</w:t>
      </w:r>
      <w:r>
        <w:rPr/>
        <w:t xml:space="preserve"> (*.</w:t>
      </w:r>
      <w:r>
        <w:rPr>
          <w:lang w:val="en-US"/>
        </w:rPr>
        <w:t>sldprt</w:t>
      </w:r>
      <w:r>
        <w:rPr/>
        <w:t xml:space="preserve">) с вложенными таблицами параметров в формат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/>
        <w:t xml:space="preserve"> (*.</w:t>
      </w:r>
      <w:r>
        <w:rPr>
          <w:lang w:val="en-US"/>
        </w:rPr>
        <w:t>xls</w:t>
      </w:r>
      <w:r>
        <w:rPr/>
        <w:t>). Каждый файл модели содержит информацию о нескольких исполнениях того или иного профиля по требованию конструктора перестраивает модель в соответствии с размерами, согласно параметрам данного исполнения в таблице.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Факторы влияющие на процесс создания базы данных ЭМ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 xml:space="preserve">Процесс создания ЭМ деталей и оснастки должен быть минимизирован по времени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ремя создания ЭМ зависит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т наличия СВТ (и его количества и качества)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т наличия лицензионного (поддерживаемого фирмой-поставщиком) П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от количества и профессионализма пользователей ПО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/>
      </w:pPr>
      <w:r>
        <w:rPr>
          <w:sz w:val="28"/>
        </w:rPr>
        <w:t>от способности организовать и поддерживать ПО и ЛВС внутри подразделений и в пределах всей сети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rPr/>
      </w:pPr>
      <w:r>
        <w:rPr>
          <w:sz w:val="28"/>
        </w:rPr>
        <w:t>от объекта моделирования (при запуске нового изделия или агрегата “с нуля” можно не думать об уже оснащенном по традиционной технологии производстве);</w:t>
      </w:r>
    </w:p>
    <w:p>
      <w:pPr>
        <w:pStyle w:val="TextBody"/>
        <w:spacing w:lineRule="auto" w:line="360"/>
        <w:ind w:firstLine="720"/>
        <w:jc w:val="both"/>
        <w:rPr/>
      </w:pPr>
      <w:r>
        <w:rPr/>
        <w:t>от организации всего процесса внедрения (в самом широком понимании).</w:t>
      </w:r>
      <w:r>
        <w:br w:type="page"/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 xml:space="preserve">3. </w:t>
      </w:r>
      <w:r>
        <w:rPr>
          <w:rFonts w:cs="Arial"/>
          <w:bCs/>
          <w:sz w:val="28"/>
        </w:rPr>
        <w:t>ТЕХНИКО-ЭКОНОМИЧЕСКОЕ ОБОСНОВАНИЕ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  <w:t>3.1 Исходные данные</w:t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3.1.1 Основные направления сокращения затрат при внедрении баз данных для электронного моделирования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1. </w:t>
      </w:r>
      <w:r>
        <w:rPr>
          <w:rFonts w:cs="Arial"/>
          <w:sz w:val="28"/>
        </w:rPr>
        <w:t>Уменьшение количества технологической документации на бумажных носителях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2. Уменьшение количества времени на поиск нужного элемента конструкции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28"/>
        </w:rPr>
        <w:t>3. Уменьшение потребности в дополнительной рабочей силе при сохранении или наращивании объёмов производства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4. Сокращение неувязок и вопросов в производстве на всех стадиях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28"/>
        </w:rPr>
        <w:t>5. Сокращение сроков выпуска и снижение трудоёмкости подготовки эксплуатацион</w:t>
        <w:softHyphen/>
        <w:t>ной документации (при условии выполнения твердотельных моделей)</w:t>
      </w:r>
    </w:p>
    <w:p>
      <w:pPr>
        <w:pStyle w:val="Normal"/>
        <w:spacing w:lineRule="auto" w:line="360"/>
        <w:ind w:firstLine="720"/>
        <w:rPr/>
      </w:pPr>
      <w:r>
        <w:rPr>
          <w:rFonts w:cs="Arial"/>
          <w:sz w:val="28"/>
        </w:rPr>
        <w:t xml:space="preserve">6. Сокращение цикла производства изделия за счёт уменьшения количества неувязок и вопросов.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rFonts w:cs="Arial"/>
          <w:sz w:val="28"/>
        </w:rPr>
        <w:t>7. Повышение качества и конкурентоспособности изделия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3.1.2 Расчет экономической эффективности применения баз данных стандартных прессованных профилей предназначен для обоснования внедрения упомянутых баз в рабочий процесс авиационных конструкторских бюро. Расчет производится на основе данных по представительству КБ «Туполев» на авиационном комплексе ЗАО «Авиастар-СП» и подразумевает основным изделием самолет Ту-204-100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Исходные данные 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 xml:space="preserve">Годовой фонд рабочего времени Фг = 4140 ч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>Чертежный объем основного изделия Кф = 470000 форма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>Количество профильных деталей Кп =48097 проф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 xml:space="preserve">Норма времени на разработку КД Tф = 3 н·ч/формат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>
          <w:rFonts w:cs="Arial"/>
          <w:sz w:val="28"/>
        </w:rPr>
      </w:pPr>
      <w:r>
        <w:rPr>
          <w:rFonts w:cs="Arial"/>
          <w:sz w:val="28"/>
        </w:rPr>
        <w:t>Удельные трудозатраты на построение сечений профиля Tп = 0,4 н·ч/проф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>Количество человек в бригаде Ч=10 человек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>Заработная плата инженера-конструктора з=3100 руб/месяц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>Стоимость электроэнергии э=1,4 руб/(кВт·ч)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20"/>
        <w:rPr/>
      </w:pPr>
      <w:r>
        <w:rPr>
          <w:rFonts w:cs="Arial"/>
          <w:sz w:val="28"/>
        </w:rPr>
        <w:t>Мощность единицы компьютерной техники P=300 В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" w:leader="none"/>
        </w:tabs>
        <w:spacing w:lineRule="auto" w:line="360"/>
        <w:ind w:left="0" w:firstLine="720"/>
        <w:rPr/>
      </w:pPr>
      <w:r>
        <w:rPr>
          <w:rFonts w:cs="Arial"/>
          <w:sz w:val="28"/>
        </w:rPr>
        <w:t xml:space="preserve">Стоимость единицы компьютерной техники Скт = 50000руб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52" w:leader="none"/>
        </w:tabs>
        <w:spacing w:lineRule="auto" w:line="360"/>
        <w:ind w:left="0" w:firstLine="720"/>
        <w:rPr/>
      </w:pPr>
      <w:r>
        <w:rPr>
          <w:rFonts w:cs="Arial"/>
          <w:sz w:val="28"/>
        </w:rPr>
        <w:t>Норма амортизации а=0,20</w:t>
      </w:r>
    </w:p>
    <w:p>
      <w:pPr>
        <w:pStyle w:val="24"/>
        <w:spacing w:lineRule="auto" w:line="360"/>
        <w:ind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В данном расчете следует отметить следующее: величина удельных трудозатрат на построение крепежных изделий задана с учетом возможности их копирования; амортизация производственных помещений, затраты на коммунальное обслуживание площадей не учитываются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sz w:val="28"/>
        </w:rPr>
        <w:t>3.2 Расчет экономической эффективности применения баз стандартных прессованных профилей</w:t>
      </w:r>
    </w:p>
    <w:p>
      <w:pPr>
        <w:pStyle w:val="Normal"/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Настоящий расчет ставит своей целью вычисление суммы экономической эффективности применения баз твердотельных моделей стандартных прессованных профилей в рабочем процессе конструкторской бригады в течение года. Экономическая эффективность подразумевает сокращение финансовых затрат вследствие уменьшения производственного времени, затрачиваемого конструктором на построение крепежа. Следовательно, величина экономической эффективности определяется как сумма данных затрат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Ниже следует методика настоящего расчета.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Вычисляется годовая производительность одного инженера-конструктора, форматы:</w:t>
      </w:r>
      <w:r>
        <w:br w:type="page"/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63436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9" r="-5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1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Вычисляется средняя плотность профиля на форматной единице проф/формат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634365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1" r="-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2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Вычисляется количество профилей, строимых конструктором в течение года, проф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10287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3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sz w:val="28"/>
        </w:rPr>
      </w:pPr>
      <w:r>
        <w:rPr>
          <w:sz w:val="28"/>
        </w:rPr>
        <w:t>Вычисляется время, затрачиваемое конструктором на построение профилей в течение года, н·ч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1041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4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Вычисляются удельные амортизационные отчисления, руб/(н·ч)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862965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5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Вычисляется удельные часовая ставка заработной платы, руб/(н·ч)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7366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6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t>В</w:t>
      </w:r>
      <w:r>
        <w:rPr>
          <w:sz w:val="28"/>
        </w:rPr>
        <w:t>ычисляются удельные затраты на электроэнергию, руб/(</w:t>
      </w:r>
      <w:r>
        <w:rPr>
          <w:rFonts w:cs="Arial"/>
          <w:sz w:val="28"/>
        </w:rPr>
        <w:t>н·ч)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762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91" r="-4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7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С</w:t>
      </w:r>
      <w:r>
        <w:rPr>
          <w:sz w:val="28"/>
        </w:rPr>
        <w:t>уммарные затраты бригады на построение профилей в год составляют, руб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/>
      </w:pPr>
      <w:r>
        <w:rPr>
          <w:rFonts w:cs="Arial"/>
          <w:sz w:val="28"/>
        </w:rPr>
        <w:drawing>
          <wp:inline distT="0" distB="0" distL="0" distR="0">
            <wp:extent cx="18669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8"/>
        </w:rPr>
        <w:tab/>
        <w:t>(3.8)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sz w:val="28"/>
        </w:rPr>
      </w:pPr>
      <w:r>
        <w:rPr>
          <w:rFonts w:cs="Arial"/>
          <w:sz w:val="28"/>
        </w:rPr>
        <w:t>Расчет экономической эффективности: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  <w:t>Годовая производительность одного инженера-конструктора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sz w:val="28"/>
        </w:rPr>
        <w:t>Г</w:t>
      </w:r>
      <w:r>
        <w:rPr>
          <w:sz w:val="28"/>
          <w:vertAlign w:val="subscript"/>
        </w:rPr>
        <w:t>пр</w:t>
      </w:r>
      <w:r>
        <w:rPr>
          <w:rFonts w:cs="Arial"/>
          <w:sz w:val="28"/>
        </w:rPr>
        <w:t xml:space="preserve"> = 1380 формат/год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rFonts w:cs="Arial"/>
          <w:sz w:val="28"/>
        </w:rPr>
        <w:t>Средняя плотность профиля на форматной единице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14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14"/>
        <w:rPr>
          <w:rFonts w:cs="Arial"/>
          <w:sz w:val="28"/>
        </w:rPr>
      </w:pPr>
      <w:r>
        <w:rPr>
          <w:sz w:val="28"/>
        </w:rPr>
        <w:t>П</w:t>
      </w:r>
      <w:r>
        <w:rPr>
          <w:sz w:val="28"/>
          <w:vertAlign w:val="subscript"/>
        </w:rPr>
        <w:t>п</w:t>
      </w:r>
      <w:r>
        <w:rPr>
          <w:rFonts w:cs="Arial"/>
          <w:sz w:val="28"/>
        </w:rPr>
        <w:t xml:space="preserve"> = 0,102 проф/формат</w:t>
      </w:r>
    </w:p>
    <w:p>
      <w:pPr>
        <w:pStyle w:val="Normal"/>
        <w:spacing w:lineRule="auto" w:line="360"/>
        <w:ind w:firstLine="714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rFonts w:cs="Arial"/>
          <w:sz w:val="28"/>
        </w:rPr>
        <w:t xml:space="preserve">Количество профилей, строимых конструктором в течение года </w:t>
      </w:r>
    </w:p>
    <w:p>
      <w:pPr>
        <w:pStyle w:val="Normal"/>
        <w:spacing w:lineRule="auto" w:line="360"/>
        <w:ind w:firstLine="714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14"/>
        <w:rPr>
          <w:rFonts w:cs="Arial"/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</w:rPr>
        <w:t>п год</w:t>
      </w:r>
      <w:r>
        <w:rPr>
          <w:rFonts w:cs="Arial"/>
          <w:sz w:val="28"/>
        </w:rPr>
        <w:t xml:space="preserve"> = 141,22 проф</w:t>
      </w:r>
    </w:p>
    <w:p>
      <w:pPr>
        <w:pStyle w:val="Normal"/>
        <w:spacing w:lineRule="auto" w:line="360"/>
        <w:ind w:firstLine="714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rFonts w:cs="Arial"/>
          <w:sz w:val="28"/>
        </w:rPr>
        <w:t xml:space="preserve">Время, затрачиваемое конструктором на построение профилей в течение года </w:t>
      </w:r>
    </w:p>
    <w:p>
      <w:pPr>
        <w:pStyle w:val="Normal"/>
        <w:spacing w:lineRule="auto" w:line="360"/>
        <w:ind w:firstLine="833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833"/>
        <w:rPr>
          <w:rFonts w:cs="Arial"/>
          <w:sz w:val="28"/>
        </w:rPr>
      </w:pPr>
      <w:r>
        <w:rPr>
          <w:sz w:val="28"/>
        </w:rPr>
        <w:t>Т</w:t>
      </w:r>
      <w:r>
        <w:rPr>
          <w:sz w:val="28"/>
          <w:vertAlign w:val="subscript"/>
        </w:rPr>
        <w:t>п год</w:t>
      </w:r>
      <w:r>
        <w:rPr>
          <w:rFonts w:cs="Arial"/>
          <w:sz w:val="28"/>
        </w:rPr>
        <w:t xml:space="preserve"> = 56,49 н·ч</w:t>
      </w:r>
    </w:p>
    <w:p>
      <w:pPr>
        <w:pStyle w:val="Normal"/>
        <w:spacing w:lineRule="auto" w:line="360"/>
        <w:ind w:firstLine="833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rFonts w:cs="Arial"/>
          <w:sz w:val="28"/>
        </w:rPr>
        <w:t xml:space="preserve">Удельные амортизационные отчисления </w:t>
      </w:r>
    </w:p>
    <w:p>
      <w:pPr>
        <w:pStyle w:val="Normal"/>
        <w:spacing w:lineRule="auto" w:line="360"/>
        <w:ind w:firstLine="714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14"/>
        <w:rPr>
          <w:rFonts w:cs="Arial"/>
          <w:sz w:val="28"/>
        </w:rPr>
      </w:pPr>
      <w:r>
        <w:rPr>
          <w:sz w:val="28"/>
        </w:rPr>
        <w:t>А</w:t>
      </w:r>
      <w:r>
        <w:rPr>
          <w:sz w:val="28"/>
          <w:vertAlign w:val="subscript"/>
        </w:rPr>
        <w:t>н·ч</w:t>
      </w:r>
      <w:r>
        <w:rPr>
          <w:rFonts w:cs="Arial"/>
          <w:sz w:val="28"/>
        </w:rPr>
        <w:t xml:space="preserve"> = 2,415 руб/(н·ч)</w:t>
      </w:r>
      <w:r>
        <w:br w:type="page"/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rFonts w:cs="Arial"/>
          <w:sz w:val="28"/>
        </w:rPr>
        <w:t xml:space="preserve">Удельные часовая ставка заработной платы </w:t>
      </w:r>
      <w:r>
        <w:rPr>
          <w:sz w:val="28"/>
        </w:rPr>
        <w:t>З</w:t>
      </w:r>
      <w:r>
        <w:rPr>
          <w:sz w:val="28"/>
          <w:vertAlign w:val="subscript"/>
        </w:rPr>
        <w:t>н·ч</w:t>
      </w:r>
      <w:r>
        <w:rPr>
          <w:rFonts w:cs="Arial"/>
          <w:sz w:val="28"/>
        </w:rPr>
        <w:t xml:space="preserve"> = 8,98 руб/(н·ч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>
          <w:sz w:val="28"/>
        </w:rPr>
      </w:pPr>
      <w:r>
        <w:rPr>
          <w:rFonts w:cs="Arial"/>
          <w:sz w:val="28"/>
        </w:rPr>
        <w:t xml:space="preserve">Удельные затраты на электроэнергию </w:t>
      </w:r>
      <w:r>
        <w:rPr>
          <w:sz w:val="28"/>
        </w:rPr>
        <w:t>Э</w:t>
      </w:r>
      <w:r>
        <w:rPr>
          <w:sz w:val="28"/>
          <w:vertAlign w:val="subscript"/>
        </w:rPr>
        <w:t>н·ч</w:t>
      </w:r>
      <w:r>
        <w:rPr>
          <w:rFonts w:cs="Arial"/>
          <w:sz w:val="28"/>
        </w:rPr>
        <w:t xml:space="preserve"> = 0,42 руб/(н·ч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rPr/>
      </w:pPr>
      <w:r>
        <w:rPr>
          <w:rFonts w:cs="Arial"/>
          <w:sz w:val="28"/>
        </w:rPr>
        <w:t xml:space="preserve">Суммарные затраты бригады на построение крепежных элементов в год составляют </w:t>
      </w:r>
      <w:r>
        <w:rPr>
          <w:sz w:val="28"/>
          <w:lang w:val="en-US"/>
        </w:rPr>
        <w:t>S</w:t>
      </w:r>
      <w:r>
        <w:rPr>
          <w:sz w:val="28"/>
        </w:rPr>
        <w:t>= 6674,29 руб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Применение баз стандартных профилей позволяет исключить данные затраты. Таким образом, годовая экономическая эффективность внедрения баз стандартных прессованных профилей в производственный процесс бригады КБ из 10 человек составляет около 6674 руб.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sz w:val="28"/>
        </w:rPr>
        <w:t>Расчет проведен по методике, разработанной на основе [2, 4].</w:t>
      </w:r>
      <w:r>
        <w:br w:type="page"/>
      </w:r>
    </w:p>
    <w:p>
      <w:pPr>
        <w:pStyle w:val="Heading3"/>
        <w:spacing w:lineRule="auto" w:line="360"/>
        <w:ind w:firstLine="720"/>
        <w:jc w:val="both"/>
        <w:rPr>
          <w:bCs/>
        </w:rPr>
      </w:pPr>
      <w:r>
        <w:rPr>
          <w:bCs/>
        </w:rPr>
        <w:t>ЗАКЛЮЧЕНИЕ</w:t>
      </w:r>
    </w:p>
    <w:p>
      <w:pPr>
        <w:pStyle w:val="Normal"/>
        <w:tabs>
          <w:tab w:val="clear" w:pos="720"/>
          <w:tab w:val="center" w:pos="4820" w:leader="none"/>
          <w:tab w:val="right" w:pos="9639" w:leader="none"/>
        </w:tabs>
        <w:spacing w:lineRule="auto" w:line="360"/>
        <w:ind w:firstLine="720"/>
        <w:rPr>
          <w:rFonts w:cs="Arial"/>
          <w:bCs/>
          <w:sz w:val="28"/>
        </w:rPr>
      </w:pPr>
      <w:r>
        <w:rPr>
          <w:rFonts w:cs="Arial"/>
          <w:bCs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 итоге проведения в курсовом проекте организационно – экономического анализа была произведена работа по оптимизации производственного процесса авиационного КБ при проведении конструкторских работ: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выполнен анализ объема рабочей документации КБ в части применяемых профильных заготовок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Определены наиболее часто применяемые профиля и составлено задание на разработку базы прессованных профилей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Сделаны следующие выводы о том, что существующий процесс подготовки баз данных не соответствует современным на сегодняшний день технологиям. Имеет место также нерациональное использование уже имеющегося на предприятии оборудования, вследствие неудовлетворительной квалификации кадров и недостаточно продуманной организации проведения работ, т.к. современные программные средства автоматизированного проектирования дают значительный экономический эффект.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Разработана база прессованных профилей согласно стандарту предприятия - ЗАО «Авиастар-СП» и сделаны выводы о повышении эффективности работы.</w:t>
      </w:r>
      <w:r>
        <w:br w:type="page"/>
      </w:r>
    </w:p>
    <w:p>
      <w:pPr>
        <w:pStyle w:val="Heading3"/>
        <w:spacing w:lineRule="auto" w:line="360"/>
        <w:ind w:firstLine="720"/>
        <w:jc w:val="both"/>
        <w:rPr/>
      </w:pPr>
      <w:r>
        <w:rPr>
          <w:caps/>
        </w:rPr>
        <w:t>Список использованных источников</w:t>
      </w:r>
    </w:p>
    <w:p>
      <w:pPr>
        <w:pStyle w:val="Normal"/>
        <w:spacing w:lineRule="auto" w:line="360"/>
        <w:ind w:firstLine="720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</w:rPr>
        <w:t>Справочник технолога – машиностроителя. 1- ый том/Под ред. А.Г. Косиловой и Р.К. Мещерякова. М.: Машиностроение, 198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</w:rPr>
        <w:t>Справочник технолога – машиностроителя. 2- ой том/Под ред. А.Г. Косиловой и Р.К. Мещерякова. М.: Машиностроение, 1985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</w:rPr>
        <w:t>И.А. Иващенко, Г.В. Иванов, В.А. Мартынов. Автоматизированное проектирование технологических процессов изготовления деталей двигателей летательных аппаратов. М.:Машиностроение, 1992. – 336 с.: ил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>
          <w:sz w:val="28"/>
        </w:rPr>
      </w:pPr>
      <w:r>
        <w:rPr>
          <w:sz w:val="28"/>
        </w:rPr>
        <w:t>Стандарт предприятия СТП 687.02.0802-84 - ЗАО «Авиастар-СП» профили прессованные применяемые в изделии основного производства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rPr/>
      </w:pPr>
      <w:r>
        <w:rPr>
          <w:sz w:val="28"/>
        </w:rPr>
        <w:t>Организационно-экономические расчеты при проектировании участков и цехов авиационных предприятий: Методические указания для выполнения курсового и дипломного проектирования студентами специальности 1301. /Сост. Л.М. Арутюнова. – Ульяновск: УлГТУ, 1992 – 32 с.</w:t>
      </w:r>
      <w:r>
        <w:br w:type="page"/>
      </w:r>
    </w:p>
    <w:p>
      <w:pPr>
        <w:pStyle w:val="Heading7"/>
        <w:keepNext w:val="false"/>
        <w:spacing w:lineRule="auto" w:line="360"/>
        <w:ind w:left="0" w:firstLine="720"/>
        <w:jc w:val="both"/>
        <w:rPr>
          <w:rFonts w:cs="Arial"/>
          <w:sz w:val="28"/>
        </w:rPr>
      </w:pPr>
      <w:r>
        <w:rPr>
          <w:rFonts w:cs="Arial"/>
          <w:sz w:val="28"/>
        </w:rPr>
        <w:t>Приложение</w:t>
      </w:r>
    </w:p>
    <w:p>
      <w:pPr>
        <w:pStyle w:val="Normal"/>
        <w:spacing w:lineRule="auto" w:line="360"/>
        <w:ind w:firstLine="72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3475</wp:posOffset>
                </wp:positionH>
                <wp:positionV relativeFrom="paragraph">
                  <wp:posOffset>662305</wp:posOffset>
                </wp:positionV>
                <wp:extent cx="4283710" cy="2854960"/>
                <wp:effectExtent l="5080" t="5080" r="508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83640" cy="2854800"/>
                          <a:chOff x="0" y="0"/>
                          <a:chExt cx="4283640" cy="2854800"/>
                        </a:xfrm>
                      </wpg:grpSpPr>
                      <wps:wsp>
                        <wps:cNvSpPr txBox="1"/>
                        <wps:spPr>
                          <a:xfrm>
                            <a:off x="1480320" y="0"/>
                            <a:ext cx="12160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технолог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320" y="423000"/>
                            <a:ext cx="121608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ьник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а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3520" y="423000"/>
                            <a:ext cx="8985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ДБ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423000"/>
                            <a:ext cx="10044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екретарь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856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 отдела п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ств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89856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. начальника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а п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ету У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89856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. начальника отдела по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ке САП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27400"/>
                            <a:ext cx="1163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панелей и длинномеров</w:t>
                              </w:r>
                            </w:p>
                          </w:txbxContent>
                        </wps:txbx>
                        <wps:bodyPr wrap="square" lIns="0" rIns="0" tIns="3636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5660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ческое бюро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них деталей и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х сп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8544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крупногабаритных детале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142740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етное бюро средних деталей и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-х сплав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009160"/>
                            <a:ext cx="116316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юро деталей из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i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и стал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0680" y="248544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деталей токарной группы и спец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уд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142740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разработки и сопровождения САПР, ЧПУ, 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1720" y="2009160"/>
                            <a:ext cx="1163160" cy="36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192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юро разработки и сопровождения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СУТ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360" y="264240"/>
                            <a:ext cx="0" cy="15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93080"/>
                            <a:ext cx="2961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7930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7930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79308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687240"/>
                            <a:ext cx="0" cy="10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760" y="528480"/>
                            <a:ext cx="21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528480"/>
                            <a:ext cx="316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105732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920" y="1057320"/>
                            <a:ext cx="0" cy="16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153360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21153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2800" y="26967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200" y="105732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2960" y="1057320"/>
                            <a:ext cx="0" cy="163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3480" y="153360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3480" y="21153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3480" y="26967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4880" y="105732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3640" y="1057320"/>
                            <a:ext cx="0" cy="10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4160" y="153360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24160" y="2115360"/>
                            <a:ext cx="15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25pt;margin-top:52.15pt;width:337.25pt;height:224.8pt" coordorigin="1785,1043" coordsize="6745,44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16;top:1043;width:191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технолог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16;top:1709;width:191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ьник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200;top:1709;width:1414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ДБ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365;top:1709;width:158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3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85;top:2458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 отдела по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ств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17;top:2458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. начальника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а п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ету У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9;top:2458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. начальника отдела по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ке САП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85;top:3291;width:183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панелей и длинноме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85;top:4124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ческое бюро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них деталей и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х спл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785;top:4957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крупногабаритных детале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17;top:3291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етное бюро средних деталей и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l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-х сплав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17;top:4207;width:1831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юро деталей из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i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и ста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117;top:4957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деталей токарной группы и спец.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у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9;top:3291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разработки и сопровождения САПР, ЧПУ, 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449;top:4207;width:1831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192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юро разработки и сопровождения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СУТ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117,1459" to="5117,17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01,2292" to="7364,22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01,2292" to="2701,2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17,2292" to="5117,2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7366,2292" to="7366,24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17,2125" to="5117,22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2,1875" to="6364,187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16,1875" to="4114,1875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17,2708" to="3865,27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67,2708" to="3867,52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16,3458" to="3864,34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16,4374" to="3864,4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616,5290" to="3864,5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49,2708" to="6197,27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99,2708" to="6199,52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948,3458" to="6196,34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48,4374" to="6196,4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48,5290" to="6196,529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81,2708" to="8529,27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531,2708" to="8531,437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80,3458" to="8528,345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80,4374" to="8528,437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8"/>
        </w:rPr>
        <w:t xml:space="preserve">Схема организационной структуры отдела разработки программ 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sectPr>
      <w:footerReference w:type="default" r:id="rId12"/>
      <w:footerReference w:type="first" r:id="rId1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1.55pt;mso-wrap-distance-left:0pt;mso-wrap-distance-right:0pt;mso-wrap-distance-top:0pt;mso-wrap-distance-bottom:0pt;margin-top:0.05pt;mso-position-vertical-relative:text;margin-left:44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10"/>
        </w:tabs>
        <w:ind w:left="510" w:hanging="43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870"/>
        </w:tabs>
        <w:ind w:left="87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945"/>
        </w:tabs>
        <w:ind w:left="945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20"/>
        </w:tabs>
        <w:ind w:left="10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55"/>
        </w:tabs>
        <w:ind w:left="1455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30"/>
        </w:tabs>
        <w:ind w:left="153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965"/>
        </w:tabs>
        <w:ind w:left="1965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040"/>
        </w:tabs>
        <w:ind w:left="204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ind w:hanging="0"/>
      <w:jc w:val="center"/>
      <w:textAlignment w:val="baseline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hanging="0"/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hanging="0"/>
      <w:jc w:val="left"/>
      <w:outlineLvl w:val="2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ind w:hanging="0"/>
      <w:jc w:val="left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ind w:hanging="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ind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firstLine="320"/>
      <w:jc w:val="center"/>
      <w:outlineLvl w:val="6"/>
    </w:pPr>
    <w:rPr>
      <w:caps/>
      <w:sz w:val="4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ind w:hanging="0"/>
      <w:jc w:val="center"/>
      <w:outlineLvl w:val="7"/>
    </w:pPr>
    <w:rPr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outlineLvl w:val="8"/>
    </w:pPr>
    <w:rPr>
      <w:iCs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Основной текст 2 Знак"/>
    <w:qFormat/>
    <w:rPr/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Верхний колонтитул Знак"/>
    <w:qFormat/>
    <w:rPr/>
  </w:style>
  <w:style w:type="character" w:styleId="PageNumber">
    <w:name w:val="Page Number"/>
    <w:rPr>
      <w:rFonts w:cs="Times New Roman"/>
    </w:rPr>
  </w:style>
  <w:style w:type="character" w:styleId="Style8">
    <w:name w:val="Основной текст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с отступом 2 Знак"/>
    <w:qFormat/>
    <w:rPr/>
  </w:style>
  <w:style w:type="character" w:styleId="Style9">
    <w:name w:val="Основной текст с отступом Знак"/>
    <w:qFormat/>
    <w:rPr/>
  </w:style>
  <w:style w:type="character" w:styleId="Style10">
    <w:name w:val="Нижний колонтитул Знак"/>
    <w:qFormat/>
    <w:rPr/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ind w:hanging="0"/>
      <w:jc w:val="center"/>
    </w:pPr>
    <w:rPr>
      <w:b/>
      <w:sz w:val="28"/>
      <w:szCs w:val="24"/>
    </w:rPr>
  </w:style>
  <w:style w:type="paragraph" w:styleId="TextBody">
    <w:name w:val="Body Text"/>
    <w:basedOn w:val="Normal"/>
    <w:pPr>
      <w:widowControl/>
      <w:overflowPunct w:val="false"/>
      <w:ind w:hanging="0"/>
      <w:jc w:val="left"/>
      <w:textAlignment w:val="baselin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6"/>
      <w:szCs w:val="16"/>
      <w:lang w:val="ru-RU" w:eastAsia="en-US" w:bidi="ar-SA"/>
    </w:rPr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23">
    <w:name w:val="Основной текст 2"/>
    <w:basedOn w:val="Normal"/>
    <w:qFormat/>
    <w:pPr>
      <w:widowControl/>
      <w:autoSpaceDE w:val="true"/>
      <w:spacing w:lineRule="auto" w:line="360"/>
      <w:ind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ind w:hanging="0"/>
      <w:jc w:val="left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ind w:firstLine="709"/>
    </w:pPr>
    <w:rPr>
      <w:sz w:val="28"/>
      <w:lang w:val="fr-FR"/>
    </w:rPr>
  </w:style>
  <w:style w:type="paragraph" w:styleId="24">
    <w:name w:val="Основной текст с отступом 2"/>
    <w:basedOn w:val="Normal"/>
    <w:qFormat/>
    <w:pPr>
      <w:widowControl/>
      <w:autoSpaceDE w:val="true"/>
      <w:ind w:firstLine="520"/>
      <w:jc w:val="left"/>
    </w:pPr>
    <w:rPr>
      <w:sz w:val="27"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360" w:hanging="360"/>
      <w:jc w:val="left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ind w:left="476" w:right="325" w:firstLine="411"/>
    </w:pPr>
    <w:rPr>
      <w:i/>
      <w:iCs/>
      <w:sz w:val="36"/>
    </w:rPr>
  </w:style>
  <w:style w:type="paragraph" w:styleId="Xl22">
    <w:name w:val="xl22"/>
    <w:basedOn w:val="Normal"/>
    <w:qFormat/>
    <w:pPr>
      <w:widowControl/>
      <w:autoSpaceDE w:val="true"/>
      <w:spacing w:before="100" w:after="100"/>
      <w:ind w:hanging="0"/>
      <w:jc w:val="center"/>
    </w:pPr>
    <w:rPr>
      <w:sz w:val="24"/>
      <w:szCs w:val="24"/>
    </w:rPr>
  </w:style>
  <w:style w:type="paragraph" w:styleId="Xl23">
    <w:name w:val="xl23"/>
    <w:basedOn w:val="Normal"/>
    <w:qFormat/>
    <w:pPr>
      <w:widowControl/>
      <w:autoSpaceDE w:val="true"/>
      <w:spacing w:before="100" w:after="100"/>
      <w:ind w:hanging="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widowControl/>
      <w:autoSpaceDE w:val="true"/>
      <w:spacing w:before="100" w:after="100"/>
      <w:ind w:hanging="0"/>
      <w:jc w:val="left"/>
    </w:pPr>
    <w:rPr>
      <w:sz w:val="24"/>
      <w:szCs w:val="24"/>
    </w:rPr>
  </w:style>
  <w:style w:type="paragraph" w:styleId="Style12">
    <w:name w:val="Название объекта"/>
    <w:basedOn w:val="Normal"/>
    <w:next w:val="Normal"/>
    <w:qFormat/>
    <w:pPr>
      <w:widowControl/>
      <w:tabs>
        <w:tab w:val="clear" w:pos="720"/>
        <w:tab w:val="center" w:pos="4820" w:leader="none"/>
        <w:tab w:val="right" w:pos="9639" w:leader="none"/>
      </w:tabs>
      <w:autoSpaceDE w:val="true"/>
      <w:spacing w:lineRule="auto" w:line="360"/>
      <w:ind w:firstLine="539"/>
      <w:jc w:val="right"/>
    </w:pPr>
    <w:rPr>
      <w:rFonts w:ascii="Arial" w:hAnsi="Arial" w:cs="Arial"/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9:33:00Z</dcterms:created>
  <dc:creator>Дом</dc:creator>
  <dc:description/>
  <cp:keywords/>
  <dc:language>en-US</dc:language>
  <cp:lastModifiedBy>Mage</cp:lastModifiedBy>
  <cp:lastPrinted>2002-12-27T18:49:00Z</cp:lastPrinted>
  <dcterms:modified xsi:type="dcterms:W3CDTF">2011-10-07T09:33:00Z</dcterms:modified>
  <cp:revision>2</cp:revision>
  <dc:subject/>
  <dc:title>МИНИСТЕРСТВО ОБРАЗОВАНИЯ РОССИЙСКОЙ ФЕДЕРАЦИИ</dc:title>
</cp:coreProperties>
</file>