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ГУП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Ростовский Государственный Университет Путей Сообщ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г. Краснодар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Экономическая оценка инвестиций на железнодорожном транспорт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Определение экономической эффективности проекта производства контейнерного козлового кра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5 кур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уппы </w:t>
      </w:r>
      <w:r>
        <w:rPr>
          <w:sz w:val="28"/>
          <w:szCs w:val="28"/>
          <w:u w:val="single"/>
        </w:rPr>
        <w:t>Э-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41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учебный шиф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щищена _______________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ценка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бщие полож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пределение потребности производства кранов нового тип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пределение годовой производительности кра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пределение стоимости результатов эксплуатации кран (доходов) за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Определение текущих издержек, связанных с эксплуатацией кр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Определение капитальных вложений в расчете на один кра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Определение эффективности проекта производства кран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1 Общие по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2 Расчет чистого дисконтированного дох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3 Определение срока окупаемости (периода возврата) капитальных вложе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4 Определение индекса доходности (прибыльност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эффективных и быстроразвивающихся направлений грузовых перевозок во внутреннем и международном сообщениях являются контейнерные перевозки. При этом в структуре контейнерного парка всё большее значение приобретают универсальные крупнотоннажные 40-футовые контейн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грузочно-разгрузочных и складских работ с 40-футовыми контейнерами требуется использование кранов грузоподъемностью до 40 тонн. На железнодорожном транспорте наибольшее распространение получили козловые электрические краны консольного типа, предназначенные для работы на железнодорожных контейнерных пун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в курсовом проекте козловой кран имеет электрический привод, двухконсольную металлоконструкцию пролетного типа, снабжен автоматическим захватом (спредером). Кран обеспечивает производство погрузочно-разгрузочных работ с крупнотоннажными контейнерами номинальной массой брутто до 40 тонн. Механизмы крана имеют регулируемые скорости, что позволяет производить установку контейнеров на площадку или на подвижной состав, а также подъем и горизонтальное перемещение контейнеров с низкими скоростями, обеспечивающими безопасное выполнение указанных операций и точное их позиционирование в процессе пере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Техническая характеристика крана</w:t>
      </w:r>
    </w:p>
    <w:tbl>
      <w:tblPr>
        <w:tblW w:w="3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97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та подъема,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лет,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а крана,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, м/се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а контейне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кра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тележ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0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/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Исходные данные</w:t>
      </w:r>
    </w:p>
    <w:tbl>
      <w:tblPr>
        <w:tblW w:w="8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285"/>
        <w:gridCol w:w="1330"/>
        <w:gridCol w:w="1146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-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скная цена кр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масса кр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ая мощность электродвигателей кр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рабочего времени кр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225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142" r="-40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потребности производства кранов нов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мые в настоящее время на сети дорог, а также в других отраслях транспорта козловые краны для работы с крупнотоннажными контейнерами физически и морально устарели, а также не обеспечивают эффективного производства погрузочно-разгрузочных работ с 40-футовыми контей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отребного парка кранов нового типа принималось во внимание, что в перспективе эти краны станут основными средствами погрузочно-разгрузочных и складских работ с крупнотоннажными контейнерами как на действующих контейнерных пунктах, так и на строящихся контейнерных площадках железнодорожного и других видов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величины поставок кранов учитывалось, что по мере стабилизации и развития экономики, а также освоения производства, выпуск кранов будет возрастать и составит 70 кранов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поставки кранов определен в 10 лет, т.к. за пределами этого срока возможно применение контейнеров других параметров с требованиями использования соответствующих конструкций к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Поставка кранов по годам расчетного периода</w:t>
      </w:r>
    </w:p>
    <w:tbl>
      <w:tblPr>
        <w:tblW w:w="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3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асчетного перио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ставки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расчетный год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Определение годовой производительности кр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годовой объема грузопереработки крана производится с учетом Единых норм выработки и времени на вагонные, автотранспортные и складские погрузочно-разгрузоч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 с различными типами контейнеров относятся к категории механизированных работ с тяжеловесными грузами, в состав которых включаются операции по застропке грузов, подъему и перемещению их краном, а также отстропке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зависимо от типа применяемого железнодорожного или автомобильного подвижного состава норма выработки крана характеризуется количеством погруженных или выгруженных контейнеров за единицу времени или нормой времени на переработку одного контей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изводительность крана, контейн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9760" cy="52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48285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овая производительность крана, конт./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одовой фонд рабочего времени крана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925" cy="34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ремени на один контейнер, час (</w:t>
      </w:r>
      <w:r>
        <w:rPr>
          <w:sz w:val="28"/>
          <w:szCs w:val="28"/>
        </w:rPr>
        <w:drawing>
          <wp:inline distT="0" distB="0" distL="0" distR="0">
            <wp:extent cx="913765" cy="26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45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нтейнер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рабочего времени крана, определяется исходя из режима работы крана (числа рабочих смен), потерь времени на обслуживание и ремон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стоимостных результатов эксплуатации крана (доходов) за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стоимостной оценки результатов эксплуатации крана за год применяются ставки сборов за выполнение погрузочно-разгрузочных работ при работе с крупнотоннажными контейнерами, устанавливаемые предприятиями железнодорожного транспорта с учетом действующих прейскур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доход от эксплуатации крана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9190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6162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сбора за производство одной контейнеро-операции с крупнотоннажными контейнерами массой брутто 40 тн.; принято – 1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5045" cy="26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текущих издержек, связанных с эксплуатацией кра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текущих издержек учитывается средняя заработная плата рабочих, занятых управлением краном, его технических обслуживанием и ремонтом, а также затраты на материалы, электроэнергию, общехозяйств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ран оснащен автоматическим захватом, это позволяет производить застропку и отстропку контейнеров без участия стропальщиков, т.е. кран обслуживается одним машини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краном в процессе производства погрузочно-разгрузочных и складских работ, а также выполнение работ по техническому обслуживанию и ремонту выполняет рабочий механизатор 5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>разряда с нормальными условиям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асчета текущих издержек, приведены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заработная плата машинистов крана с учетом доплат и премий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764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овая тарифная ставка машиниста крана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довой фонд времени работы,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ремии и д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6645" cy="294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социальные фонды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1560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0515" cy="372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, учитывающий отчисления в социальные фо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2370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издержки на техническое обслуживание и ремонт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7995" cy="307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24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трудоемкость ТО и ремонт в расчете на 1 час работы крана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9535" cy="28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социальные фонды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650" cy="280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0715" cy="281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ы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7750" cy="269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935" cy="241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стоимость, материалов на проведение ТО и ремонтов (в долях от фонда заработной платы на указанные раб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0540" cy="269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Исходные данные для определения текущих издержек при эксплуатации кран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65"/>
        <w:gridCol w:w="1330"/>
        <w:gridCol w:w="1285"/>
        <w:gridCol w:w="1217"/>
      </w:tblGrid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машиниста кр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премии и допла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655" cy="1854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трудоемкость ТО и ремонтов в расчете на 1 час работы кр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0495" cy="2216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, учитывающий стоимость материалов на проведение ТО и ремонтов (в долях ФЗП на указанные работ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56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в социальные фон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84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амортизационных отчисл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спользования двигателей механизмов крана по мощ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" cy="2355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, учитывающий потери электроэнергии в се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продолжительность включения двигателей отдельных механизмов в процессе работы кр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905" cy="1568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олезного действия двигателей кра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280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 одного квт-час силовой эл. энерг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оэнергию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6520" cy="549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цена 1 квт-час силовой электроэнергии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295" cy="2241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установленная мощность электродвигателей всех механизмов на кране, кв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" cy="264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 двигателей механизмов крана по 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" cy="2355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отери электроэнергии в с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" cy="178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продолжительность включения двигателей отдельных механизмов в процессе работы крана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69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лезного действия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7070" cy="473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3450" cy="452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2880" cy="2438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амортизационных отчис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" cy="269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пускная цена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2985" cy="492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расходы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3200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5530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расходы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040" cy="481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6145" cy="476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текущие издержки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2675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3160" cy="281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 Годовые текущие издержки по эксплуатации крана</w:t>
      </w:r>
    </w:p>
    <w:tbl>
      <w:tblPr>
        <w:tblW w:w="7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32"/>
        <w:gridCol w:w="1330"/>
        <w:gridCol w:w="11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ная плата машинистов кр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" cy="1955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е в социальные фон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" cy="1879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 по ТО и ремонт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241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в социальные фон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241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695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лектроэнерг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095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051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695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095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екущих издерж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0129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капитальных вложений в расчете на один кр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капитальных вложений учитываются затраты на приобретение крана по отпускной цене изготовителя. Транспортировку крана к месту эксплуатации, монтажно-наладоч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анных об отпускной (оптовой) цене по новому типу крана его ориентированная стоимость может быть определена по отдельным капитальным вложениям (в расчете на единицу массы) аналогичного типа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по доставке крана к месту его эксплуатации, 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3460" cy="2578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50190" cy="2216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транспортные расходы, отнесенные на 1т собственной массы крана (</w:t>
      </w:r>
      <w:r>
        <w:rPr>
          <w:sz w:val="28"/>
          <w:szCs w:val="28"/>
        </w:rPr>
        <w:drawing>
          <wp:inline distT="0" distB="0" distL="0" distR="0">
            <wp:extent cx="732790" cy="2654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/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1816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бственная масса нового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0060" cy="2800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онтаж механической части крана, 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1085" cy="304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4790" cy="2647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затраты на монтаж механической части крана, определяются по действующим норма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2785" cy="235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 на тонну собственной массы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5970" cy="304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онтаж электрической части крана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0120" cy="2844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180" cy="235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затраты на монтаж электрической части крана, принимаются равными 0,3% от стоимости нового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4580" cy="304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обустройство контейнерной площадки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инять – 10% от отпускной цены к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5990" cy="2762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величина капитальных вложений в расчете на один кран,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7915" cy="294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9945" cy="263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эффективности проекта производства кран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екта характеризуется системой показателей, отражающих соотношение затрат и результатов применительно к интересам его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ся следующие показатели эффективности инвестиционных прое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и коммерческой (финансовой) эффективности, учитывающие финансовые последствия реализации проекта для его непосредственных учас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и бюджетной эффективности, отражающие финансовые последствия осуществления проекта для федерального, регионального или местного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и экономической эффективности, учитывающие затраты и результаты, связанные с реализацией проекта, выходящие за пределы прямых финансовых интересов участников проекта и допускающие стоимостные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целям данной курсовой работы подлежит оценке коммерческая эффективность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затрат и результатов при определении эффективности проекта осуществляется в пределах расчетного периода, продолжительность которого (горизонт расчета) принимается с учетом продолжительности создания (эксплуатации) объекта инвес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ом расчета при определении показателей эффективности в пределах расчетного периода могут быть: месяц, квартал,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эффективности проекта соизмерение разновременных показателей осуществляется путем приведения (дисконтирования) их стоимости к выбранному расчетному моменту времени (расчетному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счетного года принимается, как правило, календарный год, предшествующий выпуску продукции (организации перевозок), использованию новой технологи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разновременных затрат, результатов используется норма дисконта (</w:t>
      </w:r>
      <w:r>
        <w:rPr>
          <w:sz w:val="28"/>
          <w:szCs w:val="28"/>
        </w:rPr>
        <w:drawing>
          <wp:inline distT="0" distB="0" distL="0" distR="0">
            <wp:extent cx="247015" cy="269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вная приемлемой для инвестора норме дохода на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к расчетному моменту времени затрат и результатов проекта, имеющих место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шаге расчета реализации проекта производится путем их умножения на коэффициент дисконтирования (</w:t>
      </w:r>
      <w:r>
        <w:rPr>
          <w:sz w:val="28"/>
          <w:szCs w:val="28"/>
        </w:rPr>
        <w:drawing>
          <wp:inline distT="0" distB="0" distL="0" distR="0">
            <wp:extent cx="189865" cy="2470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определяемый для постоянной нормы дисконта </w:t>
      </w:r>
      <w:r>
        <w:rPr>
          <w:sz w:val="28"/>
          <w:szCs w:val="28"/>
        </w:rPr>
        <w:drawing>
          <wp:inline distT="0" distB="0" distL="0" distR="0">
            <wp:extent cx="167640" cy="178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273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3510" cy="2470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ер шага расчета (</w:t>
      </w:r>
      <w:r>
        <w:rPr>
          <w:sz w:val="28"/>
          <w:szCs w:val="28"/>
        </w:rPr>
        <w:drawing>
          <wp:inline distT="0" distB="0" distL="0" distR="0">
            <wp:extent cx="991870" cy="233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" cy="1949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ризонт расчета (расчетный пери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сконтировании показатель степени (</w:t>
      </w:r>
      <w:r>
        <w:rPr>
          <w:sz w:val="28"/>
          <w:szCs w:val="28"/>
        </w:rPr>
        <w:drawing>
          <wp:inline distT="0" distB="0" distL="0" distR="0">
            <wp:extent cx="214630" cy="1752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оэффициента дисконтирования (</w:t>
      </w:r>
      <w:r>
        <w:rPr>
          <w:sz w:val="28"/>
          <w:szCs w:val="28"/>
        </w:rPr>
        <w:drawing>
          <wp:inline distT="0" distB="0" distL="0" distR="0">
            <wp:extent cx="180975" cy="2355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инимается отрицательным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812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 расчетному году (</w:t>
      </w:r>
      <w:r>
        <w:rPr>
          <w:sz w:val="28"/>
          <w:szCs w:val="28"/>
        </w:rPr>
        <w:drawing>
          <wp:inline distT="0" distB="0" distL="0" distR="0">
            <wp:extent cx="160020" cy="253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водится значения показателей периода, предшествовавшего </w:t>
      </w:r>
      <w:r>
        <w:rPr>
          <w:sz w:val="28"/>
          <w:szCs w:val="28"/>
        </w:rPr>
        <w:drawing>
          <wp:inline distT="0" distB="0" distL="0" distR="0">
            <wp:extent cx="144780" cy="2241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– положительным – для периода , последующего за расчетным годом. Это соответствует реальному положению, когда прошлые затраты (результаты) оцениваются в настоящем времени дороже, а предстоящие соответственно, дешев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оммерческой эффективности проекта производится путем расчета следующих показа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Расчет чистого дисконтированного дох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й дисконтированный доход (ЧДД) определяется как сумма текущих эффектов за весь расчетный период, приведенная к расчетному момент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й нормы диско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406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3195" cy="2470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езультаты (доход), достигаемые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шаге (году) рас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траты (текущие издержки), осуществляемые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ша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" cy="178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оризонт расчета, (равный числу шагов расчета в расчетном период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дисконтированных капитало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06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240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апитальные вложения 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ша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добства и наглядности получения текущих результатов расчет чистого дисконтированного дохода производится в табличной форме (табл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 расчета принимается продолжительностью 16 лет, в.т.ч. 0-ой</w:t>
        <w:tab/>
        <w:t>- год расчетный, предшествует началу производства кранов. Поставки кранов осуществляются в течение 1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арка эксплуатируемых кранов по годам рас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ранов в эксплуатации по годам расчетного периода определяется нарастающим итогом с учетом объема поставленных кранов в предшествующем периоде и поставки за текущий год (табл.3). Полученное значение (</w:t>
      </w:r>
      <w:r>
        <w:rPr>
          <w:sz w:val="28"/>
          <w:szCs w:val="28"/>
        </w:rPr>
        <w:drawing>
          <wp:inline distT="0" distB="0" distL="0" distR="0">
            <wp:extent cx="221615" cy="2578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носится в табл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Парк эксплуатируемых кранов</w:t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11"/>
        <w:gridCol w:w="2641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 расчетного периода (эксплуатации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оставок в год ед.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0180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в эксплуатации ед.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4150" cy="21717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расчетный год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ная оценка результатов (доход)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v</w:t>
      </w:r>
      <w:r>
        <w:rPr>
          <w:sz w:val="28"/>
          <w:szCs w:val="28"/>
        </w:rPr>
        <w:t xml:space="preserve"> году расчетного периода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3755" cy="2482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7495" cy="2482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довой доход от эксплуатации крана, тыс. руб.; </w:t>
      </w:r>
      <w:r>
        <w:rPr>
          <w:sz w:val="28"/>
          <w:szCs w:val="28"/>
        </w:rPr>
        <w:drawing>
          <wp:inline distT="0" distB="0" distL="0" distR="0">
            <wp:extent cx="249555" cy="292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кранов в эксплуатации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,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5445" cy="269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9400" cy="2527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0035" cy="2533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7515" cy="2482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3560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875" cy="285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875" cy="2813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240" cy="2813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7845" cy="2698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4035" cy="2584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издержки, связанные с использованием парка кранов, находящихся в эксплуатации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7580" cy="2895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2415" cy="2482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кущие издержки по эксплуатации одного крана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1280" cy="2482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3040" cy="2635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1940" cy="285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9255" cy="2673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9255" cy="285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1330" cy="2813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0540" cy="287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0540" cy="2876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647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0060" cy="2647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(экономия) от эксплуатации парка кранов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, 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9160" cy="276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105" cy="2743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265" cy="2673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2170" cy="285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5195" cy="2482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813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9005" cy="2584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7120" cy="2813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69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5840" cy="2628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9660" cy="2647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за вычетом налога на прибыль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4787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" cy="2876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налог на прибыль (</w:t>
      </w:r>
      <w:r>
        <w:rPr>
          <w:sz w:val="28"/>
          <w:szCs w:val="28"/>
        </w:rPr>
        <w:drawing>
          <wp:inline distT="0" distB="0" distL="0" distR="0">
            <wp:extent cx="664845" cy="2762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4819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4945" cy="473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6850" cy="4692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0670" cy="473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9730" cy="4864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065" cy="4730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73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819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819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290" cy="4483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ое значение прибыли и амортизационных отчислений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6820" cy="2578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1310" cy="2514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мортизационные отчисления эксплуатируемых кранов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650" cy="2603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2762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230" cy="2584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2679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3640" cy="2647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9830" cy="2698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2698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4615" cy="2819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7460" cy="2603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2800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3340" cy="2724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ьные вложения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6930" cy="24193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величина капитальных вложений на один кран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971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ъем поставки кранов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6550" cy="25273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6550" cy="2527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280" cy="2533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070" cy="2419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070" cy="2584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2533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2533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2435" cy="2533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2435" cy="2533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0220" cy="2584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е вложения в расчетно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) году представляют собой первоначальные затраты, связанные с освоением производства крана, принимаются равными – 45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ущий эффект (сумма прибыли и амортизационных отчислений за вычетом капитальных вложений)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м году расчетного периода,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3175" cy="3181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645" cy="263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710" cy="2565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955" cy="2698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2482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5045" cy="2876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3615" cy="2743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2762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743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7120" cy="269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660" cy="26479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текущий эффект,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5660" cy="26797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целям курсовой работы нормы дисконта – Е принимается равной 0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3875" cy="2800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2533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9170" cy="2876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819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2980" cy="2647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292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885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3765" cy="28956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9170" cy="2819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9010" cy="28956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819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риведенных текущих эффектов за весь расчетный период представляет собой интегральный эффект или чистый дисконтированный доход, полученный от реализации проекта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0805" cy="500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0770" cy="4381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3 Определение срока окупаемости (периода возврата) капитальных в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капитальных вложений (</w:t>
      </w:r>
      <w:r>
        <w:rPr>
          <w:sz w:val="28"/>
          <w:szCs w:val="28"/>
        </w:rPr>
        <w:drawing>
          <wp:inline distT="0" distB="0" distL="0" distR="0">
            <wp:extent cx="235585" cy="23558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- представляет собой минимальный временной интервал (от начала осуществления проекта), за пределами которого интегральный эффект становится и в дальнейшем останется неотрицательным. Иначе говоря, </w:t>
      </w:r>
      <w:r>
        <w:rPr>
          <w:sz w:val="28"/>
          <w:szCs w:val="28"/>
        </w:rPr>
        <w:drawing>
          <wp:inline distT="0" distB="0" distL="0" distR="0">
            <wp:extent cx="217170" cy="2171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период, измеряемый в годах (месяцах), начиная с которого первоначальные вложения и другие затраты, связанные с инвестиционным проектом, покрываются суммарным результатом его осуществл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ока окупаемости также ведем в табличной форм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683"/>
        <w:gridCol w:w="1227"/>
        <w:gridCol w:w="1193"/>
        <w:gridCol w:w="1356"/>
        <w:gridCol w:w="2037"/>
        <w:gridCol w:w="1561"/>
        <w:gridCol w:w="1161"/>
        <w:gridCol w:w="1638"/>
        <w:gridCol w:w="1577"/>
      </w:tblGrid>
      <w:tr>
        <w:trPr>
          <w:trHeight w:val="5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 расчетного пери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ная оценка результат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020" cy="2419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е издержк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750" cy="23558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был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8435" cy="20764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за вычетом налог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6215" cy="2095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 прибыли за выч. налог. и аморт. отчисл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9570" cy="22161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4785" cy="21717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эффек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655" cy="20764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ривед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975" cy="23558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ый эффек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3368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.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17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5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7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26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8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10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5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6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6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5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6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8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1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4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7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97</w:t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6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лица 8. Расчет срока окупаемости капитальных вложе</w:t>
      </w:r>
      <w:r>
        <w:rPr/>
        <w:t>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331"/>
        <w:gridCol w:w="2000"/>
        <w:gridCol w:w="766"/>
        <w:gridCol w:w="2255"/>
        <w:gridCol w:w="2533"/>
        <w:gridCol w:w="1886"/>
        <w:gridCol w:w="1498"/>
      </w:tblGrid>
      <w:tr>
        <w:trPr>
          <w:trHeight w:val="7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 расчетного период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мма прибыли и амортизаци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5135" cy="2698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апитальные вло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764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655" cy="20764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веденный эффек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19455" cy="25781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веденные капитальные вло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8785" cy="22415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нарастающим итогом</w:t>
            </w:r>
          </w:p>
        </w:tc>
      </w:tr>
      <w:tr>
        <w:trPr>
          <w:trHeight w:val="7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3445" cy="2800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25146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.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7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2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5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56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69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59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8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71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2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97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9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68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9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66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Определение индекса доходности (прибыльност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доходности (ИД) представляет собой отношение суммы приведенных эффектов к величине капитальных вло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8415" cy="37592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255" cy="48387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ндекса доходности производится на основании определенных </w:t>
      </w:r>
      <w:r>
        <w:rPr>
          <w:sz w:val="28"/>
          <w:szCs w:val="28"/>
        </w:rPr>
        <w:drawing>
          <wp:inline distT="0" distB="0" distL="0" distR="0">
            <wp:extent cx="904240" cy="32829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апитальных вложений (</w:t>
      </w:r>
      <w:r>
        <w:rPr>
          <w:sz w:val="28"/>
          <w:szCs w:val="28"/>
        </w:rPr>
        <w:drawing>
          <wp:inline distT="0" distB="0" distL="0" distR="0">
            <wp:extent cx="530225" cy="26479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 время рас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46799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. Итоговые технико-экономические показатели проек</w:t>
      </w:r>
      <w:r>
        <w:rPr/>
        <w:t>та</w:t>
      </w:r>
    </w:p>
    <w:tbl>
      <w:tblPr>
        <w:tblW w:w="11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070"/>
        <w:gridCol w:w="1449"/>
        <w:gridCol w:w="979"/>
        <w:gridCol w:w="7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объем поставок кран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" cy="17335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кр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" cy="20764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рабочего времени кр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1717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масса кр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790" cy="18161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ая производительность кр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695" cy="22669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доход от эксплуатации кр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0510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ые текущие издержки по эксплуатации кра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" cy="20510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расчете на один кр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695" cy="22669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были (за вычетом налогов) и амортизационных отчислений за расчетный пери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2320" cy="24257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капитальные вложения за расчетный пери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9140" cy="28956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исконтированный дох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0365" cy="21463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капитальных влож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оход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2420" cy="22479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3.wmf"/><Relationship Id="rId30" Type="http://schemas.openxmlformats.org/officeDocument/2006/relationships/image" Target="media/image15.wmf"/><Relationship Id="rId31" Type="http://schemas.openxmlformats.org/officeDocument/2006/relationships/image" Target="media/image21.wmf"/><Relationship Id="rId32" Type="http://schemas.openxmlformats.org/officeDocument/2006/relationships/image" Target="media/image26.wmf"/><Relationship Id="rId33" Type="http://schemas.openxmlformats.org/officeDocument/2006/relationships/image" Target="media/image18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3.wmf"/><Relationship Id="rId42" Type="http://schemas.openxmlformats.org/officeDocument/2006/relationships/image" Target="media/image35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2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3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89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89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39.wmf"/><Relationship Id="rId230" Type="http://schemas.openxmlformats.org/officeDocument/2006/relationships/image" Target="media/image14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104.wmf"/><Relationship Id="rId235" Type="http://schemas.openxmlformats.org/officeDocument/2006/relationships/image" Target="media/image214.wmf"/><Relationship Id="rId236" Type="http://schemas.openxmlformats.org/officeDocument/2006/relationships/image" Target="media/image205.wmf"/><Relationship Id="rId237" Type="http://schemas.openxmlformats.org/officeDocument/2006/relationships/image" Target="media/image206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3:00Z</dcterms:created>
  <dc:creator>SamLab.ws</dc:creator>
  <dc:description/>
  <cp:keywords/>
  <dc:language>en-US</dc:language>
  <cp:lastModifiedBy>Mage</cp:lastModifiedBy>
  <cp:lastPrinted>2009-11-09T13:54:00Z</cp:lastPrinted>
  <dcterms:modified xsi:type="dcterms:W3CDTF">2011-10-07T09:33:00Z</dcterms:modified>
  <cp:revision>2</cp:revision>
  <dc:subject/>
  <dc:title/>
</cp:coreProperties>
</file>