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А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средн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ебоксарский механико-технологический техникум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Специальность: 190604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ехническое обслуживание и ремонт автомобильного транспорта»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Определение финансового состояния автомобильных перевозок городскими автобусными маршрутными такс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6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2010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Расчетно-пояснительная запис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Исходные данные для расчет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ётн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ет потребности в автобусах для выполнения дополнительного объема перевозо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Расчет показателей производственной программы по эксплуатации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автобус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 Автодни в эксплуатации АД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2 Авточасы в эксплуатации АЧ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3 Общий пробег автобус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общ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Расчет потребности в водителях для освоения дополнительного объема перевозок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Расчет фонда заработной платы водителей, пассажирские перевозк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1 Повременная заработная плат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2 Оплата подготовительно-заключительного времени (О</w:t>
      </w:r>
      <w:r>
        <w:rPr>
          <w:sz w:val="28"/>
          <w:szCs w:val="28"/>
          <w:vertAlign w:val="subscript"/>
        </w:rPr>
        <w:t>П-З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</w:rPr>
        <w:t>2.4.3 Надбавка за классность Н</w:t>
      </w:r>
      <w:r>
        <w:rPr>
          <w:iCs/>
          <w:sz w:val="28"/>
          <w:szCs w:val="28"/>
          <w:vertAlign w:val="subscript"/>
        </w:rPr>
        <w:t>КЛ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4 Доплата за работу в ночное врем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5 Доплата за работу в праздничные дни</w:t>
      </w:r>
    </w:p>
    <w:p>
      <w:pPr>
        <w:pStyle w:val="Normal"/>
        <w:widowControl w:val="false"/>
        <w:autoSpaceDE w:val="false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2.4.6 Премии установленные положением о премировании </w:t>
      </w:r>
      <w:r>
        <w:rPr>
          <w:iCs/>
          <w:sz w:val="28"/>
          <w:szCs w:val="28"/>
        </w:rPr>
        <w:t>(Пр)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.7 Фонд заработной платы за отработанное время </w:t>
      </w:r>
      <w:r>
        <w:rPr>
          <w:i/>
          <w:iCs/>
          <w:sz w:val="28"/>
          <w:szCs w:val="28"/>
        </w:rPr>
        <w:t>(ФЗП</w:t>
      </w:r>
      <w:r>
        <w:rPr>
          <w:i/>
          <w:iCs/>
          <w:sz w:val="28"/>
          <w:szCs w:val="28"/>
          <w:vertAlign w:val="subscript"/>
        </w:rPr>
        <w:t>ОТВР</w:t>
      </w:r>
      <w:r>
        <w:rPr>
          <w:i/>
          <w:iCs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8 Фонд заработной платы за неотработанное время</w:t>
      </w:r>
      <w:r>
        <w:rPr>
          <w:i/>
          <w:iCs/>
          <w:sz w:val="28"/>
          <w:szCs w:val="28"/>
        </w:rPr>
        <w:t xml:space="preserve"> ФЗП</w:t>
      </w:r>
      <w:r>
        <w:rPr>
          <w:i/>
          <w:iCs/>
          <w:sz w:val="28"/>
          <w:szCs w:val="28"/>
          <w:vertAlign w:val="subscript"/>
        </w:rPr>
        <w:t>НЕОТР.ВР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.9 Фонд заработной платы водителей </w:t>
      </w:r>
      <w:r>
        <w:rPr>
          <w:iCs/>
          <w:sz w:val="28"/>
          <w:szCs w:val="28"/>
        </w:rPr>
        <w:t>ФЗП</w:t>
      </w:r>
      <w:r>
        <w:rPr>
          <w:iCs/>
          <w:sz w:val="28"/>
          <w:szCs w:val="28"/>
          <w:vertAlign w:val="subscript"/>
        </w:rPr>
        <w:t>ЮД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.10 Среднемесячная заработная плата водителей </w:t>
      </w:r>
      <w:r>
        <w:rPr>
          <w:iCs/>
          <w:sz w:val="28"/>
          <w:szCs w:val="28"/>
        </w:rPr>
        <w:t>ЗП</w:t>
      </w:r>
      <w:r>
        <w:rPr>
          <w:iCs/>
          <w:sz w:val="28"/>
          <w:szCs w:val="28"/>
          <w:vertAlign w:val="subscript"/>
        </w:rPr>
        <w:t>СР.МЕС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Расчет потребности автомобильного топли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Расчёт затрат на перевозк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.1 Статья «Заработная плата водителей автомобилей и кондукторов автобусов»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2 Статья «Отчисления на социальное страхование и обеспечение»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ССО</w:t>
      </w:r>
    </w:p>
    <w:p>
      <w:pPr>
        <w:pStyle w:val="Normal"/>
        <w:widowControl w:val="false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2.6.3 Статья «Автомобильное топливо»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ОП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4 Статья «Смазочные и прочие эксплуатационные материалы»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СМ.М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5 Статья «Износ и ремонт автомобильных шин»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ш</w:t>
      </w:r>
    </w:p>
    <w:p>
      <w:pPr>
        <w:pStyle w:val="Normal"/>
        <w:widowControl w:val="false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2.6.6 Статья «Техническое обслуживание и эксплуатационный ремонт автомобилей» 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vertAlign w:val="subscript"/>
        </w:rPr>
        <w:t>Т0.ЭР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.6.1 Зарплат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6.2 Амортизация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6.3 Затраты на техническое обслуживание и эксплуатационный ремонт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О.ЭР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7 Статья «Амортизация подвижного состава»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8 Статья «Общехозяйственные расходы»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9 Общая сумма затрат на перевозки </w:t>
      </w:r>
      <w:r>
        <w:rPr>
          <w:i/>
          <w:iCs/>
          <w:sz w:val="28"/>
          <w:szCs w:val="28"/>
        </w:rPr>
        <w:t>3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.10 Расчет удельного веса доли каждой статьи затрат в общей сумме затрат (расчет структуры себестоимости)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11 Себестоимость перевозки одного пассажи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ПАС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Расчет доходов от перевозок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2.7.1 Доходы (выручка) от перевозок </w:t>
      </w:r>
      <w:r>
        <w:rPr>
          <w:iCs/>
          <w:sz w:val="28"/>
          <w:szCs w:val="28"/>
        </w:rPr>
        <w:t>Д</w:t>
      </w:r>
      <w:r>
        <w:rPr>
          <w:iCs/>
          <w:sz w:val="28"/>
          <w:szCs w:val="28"/>
          <w:vertAlign w:val="subscript"/>
        </w:rPr>
        <w:t>ПЕР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7.2 Финансовый результат от перевозок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Расчетно-пояснительная зап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 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имеет большое значение, так как обслуживает все отрасли народного хозяйства. Ежегодно увеличиваются перевозки пассажиров автобусами и легковыми автомобилями по внутригородским, пригородным и международным маршрутам. В нашей стране непрерывно возрастает дальность перевозок грузов и пассажиров вследствие повышения эксплуатационных качеств автомобилей, улучшения автомобильных дорог и строительства новых. Значительно возрастает выпуск грузовых автомобилей и автопоездов повышенной грузоподъемности – важнейший резерв повышения эффективности использования автомобильного транспорта, так как увеличивается его производительность и снижается себестоимость перевозок, следовательно, и стоимости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ешения автомобильным транспортом поставленных задач необходимо постоянно поддерживать автомобили в хорошем техническом состоянии, создать такую организацию технического обслуживания, которая предусматривала бы своевременное и высококачественное выполнение всех операций по уходу за автомобилем. При этом необходимо использовать правильные приемы выполнения каждой операции и широко применять средства механизации. Квалифицированное выполнение работ технического обслуживания обеспечивает безотказную работу агрегатов, узлов и систем автомобилей, увеличивает их надежность и максимальные межремонтные пробеги, повышает производительность, сокращает расход топлива, снижает себестоимость перевозок, обеспечивает повышение безопасности дв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качества услуг за счет ускорения темпов научно-технического прогресса на основе реконструкции действующих предприятий и широкого внедрения новой техники и передовой технологии рациональных форм и методов организации производства и труда, обеспечения запасными частями, эффективного управления производственной деятельностью и контроля качества раб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авторемонтного производства требуют правильной организации ремонта автомобилей, которая в свою очередь зависит от целого ряда факторов, наиболее важных из них является рациональное размещение ремонтных предприятий, их специализация и производственная мощность. Эффективность использования автотранспортных средств зависит от совершенства организации транспортного процесса и свойств автомобилей сохранять в определенных пределах значения параметров, характеризующих их способность выполнять требуемые функции. В процессе эксплуатации автомобиля его функциональные свойства постепенно ухудшаются вследствие изнашивания, коррозии, повреждения деталей, усталости материала, из которого они изготовлены и др. В автомобиле появляются различные неисправности, которые снижают эффективность е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появления дефектов и своевременного их устранения автомобиль подвергают техническому обслуживанию (ТО) и ремонту. ТО – это комплекс операций или операция по поддержанию работоспособности или исправности автомобиля при использовании по назначению при стоянке, хранении или транспортир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– это комплекс операций по восстановлению работоспособности и восстановлению ресурса автомобиля или его составных ча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сходные данные для расч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еревозок – городские автобусные, выполняемые маршрутными так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и выполняются муниципальным автотранспортным предприят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й объем перевозок на планируемый год, пассажиры-4978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автобуса – ПАЗ-32053-0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задания на проектирование при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– Среднее время в наряде за день - 14,2 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ыпуска автомобилей на линию - 0,8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Средняя эксплуатационная скорость, - 17,8 км/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Коэффициент использования пробега – 0,9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γ – Коэффициент использования вместимости автобу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ам для сидения – 0,9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Среднее расстояние поездки пассажиров – 4,2 к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календарных дней в году, 365 д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водителей – пятидневная рабочая неде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водителей - перв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ассчит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ность в автобусах для выполнения дополнительного объема перевоз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казатели производственной программы по эксплуатации автобу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казатели в водителях для выполнения дополнительного объема перевоз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Фонд заработной платы в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отребность в </w:t>
      </w:r>
      <w:r>
        <w:rPr>
          <w:bCs/>
          <w:sz w:val="28"/>
          <w:szCs w:val="28"/>
        </w:rPr>
        <w:t>автомобиль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пли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Затраты на перевозки, себестоимость перевозки 1 пассажира. 7 Доходы (выручку) от перевоз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й результат от освоения дополнительного объема перево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Расчё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Потребность в автобусах для выполнения дополнительного объема перево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потребности в подвижном составе предварительно нужно рассчитать годовую выработку одного списочного автоб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годовой выработки одного списочного автоб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пасс.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местимость автобуса по местам для сидения для маршрутных такси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посадочных места. (информация взята с сайта http://russian-car.ru/paz.htm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ое дано в исход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па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списочное количество подвижного состава для выполнения дополнительного объема перево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ед.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Дополнительный объем перевозок пассажиров на планируемый год, -497810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Методика расчета показателей производственной программы по эксплуатации автобу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1 Автодни в эксплуатации АД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а-дн. (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а-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2 Авточасы в эксплуатации АЧ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а-ч.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а-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.3 Общий пробег автобусов </w:t>
      </w:r>
      <w:r>
        <w:rPr>
          <w:rFonts w:eastAsia="Symbol" w:cs="Symbol" w:ascii="Symbol" w:hAnsi="Symbol"/>
          <w:b/>
          <w:sz w:val="28"/>
          <w:szCs w:val="28"/>
        </w:rPr>
        <w:t></w:t>
      </w:r>
      <w:r>
        <w:rPr>
          <w:b/>
          <w:sz w:val="28"/>
          <w:szCs w:val="28"/>
          <w:vertAlign w:val="subscript"/>
        </w:rPr>
        <w:t>общ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м. 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 xml:space="preserve"> среднесуточный пробег автобу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м. (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есем в таблицу №1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/>
        <w:t>Таблица № 1</w:t>
      </w:r>
    </w:p>
    <w:tbl>
      <w:tblPr>
        <w:tblW w:w="50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898"/>
        <w:gridCol w:w="1466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дни в эксплуатации АД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16363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часы в эксплуатации АЧ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872354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бщий пробег автобусов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8"/>
              </w:rPr>
              <w:t>об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5727911,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тодика расчета потребности в водителях для освоения дополнительного объема перевоз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водителей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ВОД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ел. (7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часы, отработанные водителями на линии за планируемый период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 xml:space="preserve"> = АЧ 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>(с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форм.4, </w:t>
      </w:r>
      <w:r>
        <w:rPr>
          <w:i/>
          <w:iCs/>
          <w:sz w:val="28"/>
          <w:szCs w:val="28"/>
        </w:rPr>
        <w:t>АЧ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59872354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часы подготовительно-заключительного времени, ч., определяются расчет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. (8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 xml:space="preserve">см </w:t>
      </w: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смены водителя, ч. (установить согласно заданному режиму работы: при пятидневной рабочей неделе - 8 ч, при шестидневной - 6,7 ч, исходя из 40 часовой рабочей недел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0,3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норма подготовительно-заключительного времени с учетом медицинского осмотра на одну смену, ч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РВ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фонд рабочего времени за год, ч, принять 1800ч. (кроме районов Крайнего Севера и приравненных к ним район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Методика расчета фонда заработной платы водителей, пассажирские перевоз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4.1 Повременная заработная пла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менная заработная плата рассчитывается на основании часовой тарифной ставки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Ч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ля ее определения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иложению 2 (с учетом информации, изложенной в примечании в приложении 3) установить разряд водителя - в нашем приме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приложению 3 выбрать тарифный коэффициент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ТАР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ющий разряду водителя (в нашем примере 1, 3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), исходя из при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часовой тарифной ставки (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9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ЗП'</w:t>
      </w:r>
      <w:r>
        <w:rPr>
          <w:iCs/>
          <w:sz w:val="28"/>
          <w:szCs w:val="28"/>
          <w:vertAlign w:val="subscript"/>
        </w:rPr>
        <w:t>МЕ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траслевая минимальная месячная тарифная став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а (установить по методическому письму - составляет 4330 руб.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6,2 - среднемесячное количество ча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менная заработная плата (</w:t>
      </w:r>
      <w:r>
        <w:rPr>
          <w:iCs/>
          <w:sz w:val="28"/>
          <w:szCs w:val="28"/>
        </w:rPr>
        <w:t>ЗП</w:t>
      </w:r>
      <w:r>
        <w:rPr>
          <w:iCs/>
          <w:sz w:val="28"/>
          <w:szCs w:val="28"/>
          <w:vertAlign w:val="subscript"/>
        </w:rPr>
        <w:t>П0В</w:t>
      </w:r>
      <w:r>
        <w:rPr>
          <w:sz w:val="28"/>
          <w:szCs w:val="28"/>
        </w:rPr>
        <w:t>)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1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>=АЧ</w:t>
      </w:r>
      <w:r>
        <w:rPr>
          <w:iCs/>
          <w:sz w:val="28"/>
          <w:szCs w:val="28"/>
          <w:vertAlign w:val="subscript"/>
        </w:rPr>
        <w:t>Э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2 Оплата подготовительно-заключительного времени (О</w:t>
      </w:r>
      <w:r>
        <w:rPr>
          <w:b/>
          <w:sz w:val="28"/>
          <w:szCs w:val="28"/>
          <w:vertAlign w:val="subscript"/>
        </w:rPr>
        <w:t>П-З</w:t>
      </w:r>
      <w:r>
        <w:rPr>
          <w:b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1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  <w:vertAlign w:val="subscript"/>
        </w:rPr>
      </w:pPr>
      <w:r>
        <w:rPr>
          <w:b/>
          <w:iCs/>
          <w:sz w:val="28"/>
          <w:szCs w:val="28"/>
        </w:rPr>
        <w:t>2.4.3 Надбавка за классность Н</w:t>
      </w:r>
      <w:r>
        <w:rPr>
          <w:b/>
          <w:iCs/>
          <w:sz w:val="28"/>
          <w:szCs w:val="28"/>
          <w:vertAlign w:val="subscript"/>
        </w:rPr>
        <w:t>К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  <w:vertAlign w:val="subscript"/>
          <w:lang w:val="en-US"/>
        </w:rPr>
      </w:pPr>
      <w:r>
        <w:rPr>
          <w:b/>
          <w:iCs/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1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- процент надбавки за классность: водител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- 25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- 10%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>=АЧ</w:t>
      </w:r>
      <w:r>
        <w:rPr>
          <w:iCs/>
          <w:sz w:val="28"/>
          <w:szCs w:val="28"/>
          <w:vertAlign w:val="subscript"/>
        </w:rPr>
        <w:t>Э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4 Доплата за работу в ночное врем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лата за работу в ночное время </w:t>
      </w:r>
      <w:r>
        <w:rPr>
          <w:iCs/>
          <w:sz w:val="28"/>
          <w:szCs w:val="28"/>
        </w:rPr>
        <w:t>Д</w:t>
      </w:r>
      <w:r>
        <w:rPr>
          <w:iCs/>
          <w:sz w:val="28"/>
          <w:szCs w:val="28"/>
          <w:vertAlign w:val="subscript"/>
        </w:rPr>
        <w:t>Н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т. 153 Трудового кодекса РФ установлено, что каждый час работы в ночное время оплачивается в повышенном размере по сравнению с работой в нормальных условиях. В соответствии со статьей 96 кодекса ночным является время с 22:00 до 6:0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13)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Н.В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личество часов, отработанных в ночное время в среднем за сутки; принять 2 ча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0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мер доплаты за работу в ночное время, 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вод.Н.В.</w:t>
      </w:r>
      <w:r>
        <w:rPr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личество водителей, работающих в ночное время, чел., определить расчетом с точностью до целого чис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уб. (14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30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доля водителей, работающих в ночное время, %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 (34921 чел.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5 Доплата за работу в праздничные д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уб. (15)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вод.ПР.ДН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личество водителей, работающих в праздничные дни, определяется расчетом с точностью до целого чис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1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уб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6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ля водителей, работающих в праздничные дни, %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количество праздничных дней в году (принять 12 дней ст. 112 Трудового кодекс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4.6 Премии установленные положением о премировании </w:t>
      </w:r>
      <w:r>
        <w:rPr>
          <w:b/>
          <w:iCs/>
          <w:sz w:val="28"/>
          <w:szCs w:val="28"/>
        </w:rPr>
        <w:t>(Пр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17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>ПРЕМ</w:t>
      </w:r>
      <w:r>
        <w:rPr>
          <w:sz w:val="28"/>
          <w:szCs w:val="28"/>
        </w:rPr>
        <w:t xml:space="preserve"> - размер премий (принять 130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88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7 Фонд заработной платы за отработанное время </w:t>
      </w:r>
      <w:r>
        <w:rPr>
          <w:b/>
          <w:i/>
          <w:iCs/>
          <w:sz w:val="28"/>
          <w:szCs w:val="28"/>
        </w:rPr>
        <w:t>(ФЗП</w:t>
      </w:r>
      <w:r>
        <w:rPr>
          <w:b/>
          <w:i/>
          <w:iCs/>
          <w:sz w:val="28"/>
          <w:szCs w:val="28"/>
          <w:vertAlign w:val="subscript"/>
        </w:rPr>
        <w:t>ОТВР</w:t>
      </w:r>
      <w:r>
        <w:rPr>
          <w:b/>
          <w:i/>
          <w:iCs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1895" cy="3930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8 Фонд заработной платы за неотработанное время</w:t>
      </w:r>
      <w:r>
        <w:rPr>
          <w:b/>
          <w:i/>
          <w:iCs/>
          <w:sz w:val="28"/>
          <w:szCs w:val="28"/>
        </w:rPr>
        <w:t xml:space="preserve"> ФЗП</w:t>
      </w:r>
      <w:r>
        <w:rPr>
          <w:b/>
          <w:i/>
          <w:iCs/>
          <w:sz w:val="28"/>
          <w:szCs w:val="28"/>
          <w:vertAlign w:val="subscript"/>
        </w:rPr>
        <w:t xml:space="preserve">НЕОТР.В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фонд включает оплату неотработанного, но оплачиваемого по трудовому законодательству времени (оплата ежегодного, основного и дополнительного оплачиваемых отпусков и т.д.) он рассчитывается в процентах от фонда заработной платы за отработанное врем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19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нт фонда заработной платы за неотработанное время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НЕ(т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>А1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. (2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Д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ежегодного отпуска, дн. (принять 28 дн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2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личество месяцев в го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,6 - среднемесячное число календарных дней (ст. 139 Трудового кодекса) </w:t>
      </w: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доля прочего неотработанного, но оплачиваемого времени, %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ст. 170 Трудового кодекс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уб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9 Фонд заработной платы водителей </w:t>
      </w:r>
      <w:r>
        <w:rPr>
          <w:b/>
          <w:iCs/>
          <w:sz w:val="28"/>
          <w:szCs w:val="28"/>
        </w:rPr>
        <w:t>ФЗП</w:t>
      </w:r>
      <w:r>
        <w:rPr>
          <w:b/>
          <w:iCs/>
          <w:sz w:val="28"/>
          <w:szCs w:val="28"/>
          <w:vertAlign w:val="subscript"/>
        </w:rPr>
        <w:t>ЮД</w:t>
      </w:r>
      <w:r>
        <w:rPr>
          <w:b/>
          <w:i/>
          <w:iCs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4.10 Среднемесячная заработная плата водителей </w:t>
      </w:r>
      <w:r>
        <w:rPr>
          <w:b/>
          <w:iCs/>
          <w:sz w:val="28"/>
          <w:szCs w:val="28"/>
        </w:rPr>
        <w:t>ЗП</w:t>
      </w:r>
      <w:r>
        <w:rPr>
          <w:b/>
          <w:iCs/>
          <w:sz w:val="28"/>
          <w:szCs w:val="28"/>
          <w:vertAlign w:val="subscript"/>
        </w:rPr>
        <w:t>СР.МЕС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есем в таблицу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650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466"/>
      </w:tblGrid>
      <w:tr>
        <w:trPr>
          <w:trHeight w:val="2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Фонд заработной платы за отработанное время, всег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повременная заработная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плата подготовительно-заключительного време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адбавка за класснос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доплата за работу в ночное время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доплата за работу в праздничные дни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7876629,9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2775,7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6969157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608059,0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929149,95</w:t>
            </w:r>
          </w:p>
        </w:tc>
      </w:tr>
      <w:tr>
        <w:trPr>
          <w:trHeight w:val="2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. Фонд заработной платы за неотработанное время,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2759569,56</w:t>
            </w:r>
          </w:p>
        </w:tc>
      </w:tr>
      <w:tr>
        <w:trPr>
          <w:trHeight w:val="2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. Фонд заработной платы водителей, тыс.руб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13260272,27</w:t>
            </w:r>
          </w:p>
        </w:tc>
      </w:tr>
      <w:tr>
        <w:trPr>
          <w:trHeight w:val="2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Среднемесячная заработная плата, руб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97,3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Методика расчета потребности автомобильного топл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ка определения нормируемого расход топлива на эксплуатацию подвижного состава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ЭКС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висит от типа подвижного состава, в нашем примере автобу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. (2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 xml:space="preserve">100км </w:t>
      </w:r>
      <w:r>
        <w:rPr>
          <w:sz w:val="28"/>
          <w:szCs w:val="28"/>
        </w:rPr>
        <w:t xml:space="preserve">- транспортная норма расхода топлива на 100 км пробега, л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о марке автобуса (берем 36,0 л/100км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марная надбавка к норме, 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ГОР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40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ЗВ,</w:t>
      </w:r>
      <w:r>
        <w:rPr>
          <w:bCs/>
          <w:sz w:val="28"/>
          <w:szCs w:val="28"/>
        </w:rPr>
        <w:t xml:space="preserve">% (24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ГОР</w:t>
      </w:r>
      <w:r>
        <w:rPr>
          <w:sz w:val="28"/>
          <w:szCs w:val="28"/>
        </w:rPr>
        <w:t xml:space="preserve"> - надбавка при работе в городе, % (установить с учетом численности населения города, в котором проживает студент. Если студент проживает в малочисленном населенном пункте, то размер надбавки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ГО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 по численности населения областного центра, берем - 15%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- надбавка при работе, требующей частых остановок, связанных с посадкой и высадкой пассажиров, % ( берем - 10%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З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реднегодовая надбавка при работе в зимнее время, %;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. (2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 xml:space="preserve">ЗВ </w:t>
      </w: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ельная величина надбавки при работе в зимнее время (норма расхода топлива и смазочных материалов на АТП, Приложение 2 - берем 10%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рок действия зимней надбавки в течение года, меся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Приложение 2 - берем 5%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ЗВ</w:t>
      </w:r>
      <w:r>
        <w:rPr>
          <w:iCs/>
          <w:sz w:val="28"/>
          <w:szCs w:val="28"/>
        </w:rPr>
        <w:t>, М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– установлено с учетом места про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%.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15+10+4,17=29,17</w:t>
      </w:r>
      <w:r>
        <w:rPr>
          <w:bCs/>
          <w:sz w:val="28"/>
          <w:szCs w:val="28"/>
          <w:vertAlign w:val="subscript"/>
        </w:rPr>
        <w:t>,</w:t>
      </w:r>
      <w:r>
        <w:rPr>
          <w:bCs/>
          <w:sz w:val="28"/>
          <w:szCs w:val="28"/>
        </w:rPr>
        <w:t>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 Методика расчета затрат на перевоз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статьям затрат. В целях упрощения расчетов в состав статей включены только основные затр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.1 Статья «Заработная плата водителей автомобилей и кондукторов автобусов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е перевоз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ЗП</w:t>
      </w:r>
      <w:r>
        <w:rPr>
          <w:iCs/>
          <w:sz w:val="28"/>
          <w:szCs w:val="28"/>
          <w:vertAlign w:val="subscript"/>
        </w:rPr>
        <w:t>ВОД,К0Н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ФЗП</w:t>
      </w:r>
      <w:r>
        <w:rPr>
          <w:iCs/>
          <w:sz w:val="28"/>
          <w:szCs w:val="28"/>
          <w:vertAlign w:val="subscript"/>
        </w:rPr>
        <w:t>ВОД</w:t>
      </w:r>
      <w:r>
        <w:rPr>
          <w:iCs/>
          <w:sz w:val="28"/>
          <w:szCs w:val="28"/>
        </w:rPr>
        <w:t xml:space="preserve"> + ФЗП</w:t>
      </w:r>
      <w:r>
        <w:rPr>
          <w:iCs/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>, руб. (2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 xml:space="preserve">ФЗПвод </w:t>
      </w:r>
      <w:r>
        <w:rPr>
          <w:sz w:val="28"/>
          <w:szCs w:val="28"/>
        </w:rPr>
        <w:t>- результат расчета по форм.21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ЗПкот - </w:t>
      </w:r>
      <w:r>
        <w:rPr>
          <w:sz w:val="28"/>
          <w:szCs w:val="28"/>
        </w:rPr>
        <w:t>фонд заработной платы кондукторов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 (27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5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доля фонда заработной платы кондукторов от ФЗП водителей, 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ЗП</w:t>
      </w:r>
      <w:r>
        <w:rPr>
          <w:iCs/>
          <w:sz w:val="28"/>
          <w:szCs w:val="28"/>
          <w:vertAlign w:val="subscript"/>
        </w:rPr>
        <w:t>ВОД,К0Н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6913260272,27 + 3802293149,75 = 10715553422,02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6.2 Статья «Отчисления на социальное страхование и обеспечение» </w:t>
      </w:r>
      <w:r>
        <w:rPr>
          <w:b/>
          <w:iCs/>
          <w:sz w:val="28"/>
          <w:szCs w:val="28"/>
        </w:rPr>
        <w:t>О</w:t>
      </w:r>
      <w:r>
        <w:rPr>
          <w:b/>
          <w:iCs/>
          <w:sz w:val="28"/>
          <w:szCs w:val="28"/>
          <w:vertAlign w:val="subscript"/>
        </w:rPr>
        <w:t>ССО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уб (28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0Т.СС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размер отчислений на социальное страхование и обеспечение, % (установить по методическому письму, берем - 27,1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2.6.3 Статья «Автомобильное топливо» </w:t>
      </w:r>
      <w:r>
        <w:rPr>
          <w:b/>
          <w:iCs/>
          <w:sz w:val="28"/>
          <w:szCs w:val="28"/>
        </w:rPr>
        <w:t>З</w:t>
      </w:r>
      <w:r>
        <w:rPr>
          <w:b/>
          <w:iCs/>
          <w:sz w:val="28"/>
          <w:szCs w:val="28"/>
          <w:vertAlign w:val="subscript"/>
        </w:rPr>
        <w:t>ТОП</w:t>
      </w:r>
      <w:r>
        <w:rPr>
          <w:b/>
          <w:iCs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ОП</w:t>
      </w:r>
      <w:r>
        <w:rPr>
          <w:iCs/>
          <w:sz w:val="28"/>
          <w:szCs w:val="28"/>
        </w:rPr>
        <w:t>=Т</w:t>
      </w:r>
      <w:r>
        <w:rPr>
          <w:iCs/>
          <w:sz w:val="28"/>
          <w:szCs w:val="28"/>
          <w:vertAlign w:val="subscript"/>
        </w:rPr>
        <w:t>ЭКСП</w:t>
      </w:r>
      <w:r>
        <w:rPr>
          <w:rFonts w:eastAsia="Symbol" w:cs="Symbol" w:ascii="Symbol" w:hAnsi="Symbol"/>
          <w:iCs/>
          <w:sz w:val="28"/>
          <w:szCs w:val="28"/>
        </w:rPr>
        <w:t>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1Л</w:t>
      </w:r>
      <w:r>
        <w:rPr>
          <w:iCs/>
          <w:sz w:val="28"/>
          <w:szCs w:val="28"/>
        </w:rPr>
        <w:t>,руб (29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ЭКСП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результат расчета по формуле 23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1Л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цена одного литра автомобильного топлива, руб. (установить по методическому письму с учетом вида и марки топлива, в нашем примере ПАЗ-32053-07, используют дизельное топливо, цена за 1л - 18-90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О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495576267,76</w:t>
      </w:r>
      <w:r>
        <w:rPr>
          <w:rFonts w:eastAsia="Symbol" w:cs="Symbol" w:ascii="Symbol" w:hAnsi="Symbol"/>
          <w:iCs/>
          <w:sz w:val="28"/>
          <w:szCs w:val="28"/>
        </w:rPr>
        <w:t></w:t>
      </w:r>
      <w:r>
        <w:rPr>
          <w:sz w:val="28"/>
          <w:szCs w:val="28"/>
        </w:rPr>
        <w:t>18,9 = 9366391460,67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4 Статья «Смазочные и прочие эксплуатационные материалы» </w:t>
      </w:r>
      <w:r>
        <w:rPr>
          <w:b/>
          <w:iCs/>
          <w:sz w:val="28"/>
          <w:szCs w:val="28"/>
        </w:rPr>
        <w:t>З</w:t>
      </w:r>
      <w:r>
        <w:rPr>
          <w:b/>
          <w:iCs/>
          <w:sz w:val="28"/>
          <w:szCs w:val="28"/>
          <w:vertAlign w:val="subscript"/>
        </w:rPr>
        <w:t>СМ.М</w:t>
      </w:r>
      <w:r>
        <w:rPr>
          <w:b/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 (3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 xml:space="preserve">20 </w:t>
      </w:r>
      <w:r>
        <w:rPr>
          <w:sz w:val="28"/>
          <w:szCs w:val="28"/>
        </w:rPr>
        <w:t>- доля затрат на смазочные и прочие эксплуатационные материалы от затрат на топливо, 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5 Статья «Износ и ремонт автомобильных шин» </w:t>
      </w:r>
      <w:r>
        <w:rPr>
          <w:b/>
          <w:iCs/>
          <w:sz w:val="28"/>
          <w:szCs w:val="28"/>
        </w:rPr>
        <w:t>З</w:t>
      </w:r>
      <w:r>
        <w:rPr>
          <w:b/>
          <w:iCs/>
          <w:sz w:val="28"/>
          <w:szCs w:val="28"/>
          <w:vertAlign w:val="subscript"/>
        </w:rPr>
        <w:t>ш</w:t>
      </w:r>
      <w:r>
        <w:rPr>
          <w:b/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 (3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ш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цена (стоимость) шин, руб. (принять по методическому письму, в нашем примере 6000 руб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ш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личество ходовых шин (количество колес на автомобиле без запасного) ед, (краткий автомобильный справочник, в нашем примере 6 шт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  <w:vertAlign w:val="subscript"/>
        </w:rPr>
        <w:t>ОБЩ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общий пробег автобусов, км. (результат расчета по формуле 5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ш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норма на восстановление износа и ремонт шин на 1000 км пробега, %, определяем расчет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 (32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 – нормаэксплуатационного ресурса шин, тыс.км, принять по прил.4, для выбора нормы (установить размер шин, устанавливаемых на автобусе ПАЗ-шин 240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508 – норма 77)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уб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2.6.6 Статья «Техническое обслуживание и эксплуатационный ремонт автомобилей» </w:t>
      </w:r>
      <w:r>
        <w:rPr>
          <w:b/>
          <w:iCs/>
          <w:sz w:val="28"/>
          <w:szCs w:val="28"/>
        </w:rPr>
        <w:t>3</w:t>
      </w:r>
      <w:r>
        <w:rPr>
          <w:b/>
          <w:iCs/>
          <w:sz w:val="28"/>
          <w:szCs w:val="28"/>
          <w:vertAlign w:val="subscript"/>
        </w:rPr>
        <w:t>Т0.ЭР</w:t>
      </w:r>
      <w:r>
        <w:rPr>
          <w:b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этой статье включают заработную плату ремонтным рабочим, отчисления на социальное страхование и обеспечение от их заработной, платы на материалы и запасные части, амортизационные отчисления по основным производственным фондам, обслуживающим технологический процесс ТО и эксплуатационного ремонта подвижного сост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6.6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рпла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рплата ремонтным рабочим, затраты на материалы и запасные части предлагается определить по нормам, установленным на 1000км пробега (приложение 5), если в приложении нет данных по марке автобуса, указанной в задании, то принять по имеющему автобусу близкую грузоподъемность (вместимо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норма затрат на техническое обслуживание и эксплуатационный ремонт на 1000 км пробега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ТО.ЭР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ТО.ЭР</w:t>
      </w:r>
      <w:r>
        <w:rPr>
          <w:iCs/>
          <w:sz w:val="28"/>
          <w:szCs w:val="28"/>
        </w:rPr>
        <w:t>=Н</w:t>
      </w:r>
      <w:r>
        <w:rPr>
          <w:iCs/>
          <w:sz w:val="28"/>
          <w:szCs w:val="28"/>
          <w:vertAlign w:val="subscript"/>
        </w:rPr>
        <w:t>ЗП</w:t>
      </w:r>
      <w:r>
        <w:rPr>
          <w:rFonts w:eastAsia="Symbol" w:cs="Symbol" w:ascii="Symbol" w:hAnsi="Symbol"/>
          <w:iCs/>
          <w:sz w:val="28"/>
          <w:szCs w:val="28"/>
        </w:rPr>
        <w:t>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ПОВ.ЗП</w:t>
      </w:r>
      <w:r>
        <w:rPr>
          <w:rFonts w:eastAsia="Symbol" w:cs="Symbol" w:ascii="Symbol" w:hAnsi="Symbol"/>
          <w:iCs/>
          <w:sz w:val="28"/>
          <w:szCs w:val="28"/>
        </w:rPr>
        <w:t>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ОТЧ</w:t>
      </w:r>
      <w:r>
        <w:rPr>
          <w:iCs/>
          <w:sz w:val="28"/>
          <w:szCs w:val="28"/>
        </w:rPr>
        <w:t>+Н</w:t>
      </w:r>
      <w:r>
        <w:rPr>
          <w:iCs/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iCs/>
          <w:sz w:val="28"/>
          <w:szCs w:val="28"/>
        </w:rPr>
        <w:t>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ПОВ.М</w:t>
      </w:r>
      <w:r>
        <w:rPr>
          <w:iCs/>
          <w:sz w:val="28"/>
          <w:szCs w:val="28"/>
        </w:rPr>
        <w:t>+Н</w:t>
      </w:r>
      <w:r>
        <w:rPr>
          <w:iCs/>
          <w:sz w:val="28"/>
          <w:szCs w:val="28"/>
          <w:vertAlign w:val="subscript"/>
        </w:rPr>
        <w:t>ЗЧ</w:t>
      </w:r>
      <w:r>
        <w:rPr>
          <w:rFonts w:eastAsia="Symbol" w:cs="Symbol" w:ascii="Symbol" w:hAnsi="Symbol"/>
          <w:iCs/>
          <w:sz w:val="28"/>
          <w:szCs w:val="28"/>
        </w:rPr>
        <w:t>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ПОВ.ЗЧ</w:t>
      </w:r>
      <w:r>
        <w:rPr>
          <w:iCs/>
          <w:sz w:val="28"/>
          <w:szCs w:val="28"/>
        </w:rPr>
        <w:t>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ЗП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ЗЧ</w:t>
      </w:r>
      <w:r>
        <w:rPr>
          <w:iCs/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 затрат на 1000 км соответственно на заработную плату ремонтным рабочим, руб. (по приложению 5, берем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ЗП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5,39,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5,22,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-3,98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ПОВ.ЗП</w:t>
      </w:r>
      <w:r>
        <w:rPr>
          <w:iCs/>
          <w:sz w:val="28"/>
          <w:szCs w:val="28"/>
        </w:rPr>
        <w:t>, К</w:t>
      </w:r>
      <w:r>
        <w:rPr>
          <w:iCs/>
          <w:sz w:val="28"/>
          <w:szCs w:val="28"/>
          <w:vertAlign w:val="subscript"/>
        </w:rPr>
        <w:t>ПОВ.М</w:t>
      </w:r>
      <w:r>
        <w:rPr>
          <w:iCs/>
          <w:sz w:val="28"/>
          <w:szCs w:val="28"/>
        </w:rPr>
        <w:t>, К</w:t>
      </w:r>
      <w:r>
        <w:rPr>
          <w:iCs/>
          <w:sz w:val="28"/>
          <w:szCs w:val="28"/>
          <w:vertAlign w:val="subscript"/>
        </w:rPr>
        <w:t>ПОВ.ЗЧ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овышающие коэффициенты соответственно к заработной плате, материалам и запасным частям (установить по методическому письму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 xml:space="preserve">ПОВ.ЗП </w:t>
      </w:r>
      <w:r>
        <w:rPr>
          <w:iCs/>
          <w:sz w:val="28"/>
          <w:szCs w:val="28"/>
        </w:rPr>
        <w:t>- 110, К</w:t>
      </w:r>
      <w:r>
        <w:rPr>
          <w:iCs/>
          <w:sz w:val="28"/>
          <w:szCs w:val="28"/>
          <w:vertAlign w:val="subscript"/>
        </w:rPr>
        <w:t>ПОВ.М</w:t>
      </w:r>
      <w:r>
        <w:rPr>
          <w:iCs/>
          <w:sz w:val="28"/>
          <w:szCs w:val="28"/>
        </w:rPr>
        <w:t xml:space="preserve"> -110, К</w:t>
      </w:r>
      <w:r>
        <w:rPr>
          <w:iCs/>
          <w:sz w:val="28"/>
          <w:szCs w:val="28"/>
          <w:vertAlign w:val="subscript"/>
        </w:rPr>
        <w:t>ПОВ.ЗЧ</w:t>
      </w:r>
      <w:r>
        <w:rPr>
          <w:iCs/>
          <w:sz w:val="28"/>
          <w:szCs w:val="28"/>
        </w:rPr>
        <w:t>-110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ОТЧ</w:t>
      </w:r>
      <w:r>
        <w:rPr>
          <w:iCs/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эффициент, учитывающий отчисления на социальное страхование и обеспечение (принять по методическому письму - 1,27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ТО.ЭР</w:t>
      </w:r>
      <w:r>
        <w:rPr>
          <w:sz w:val="28"/>
          <w:szCs w:val="28"/>
        </w:rPr>
        <w:t xml:space="preserve"> =25,39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271 + 5,2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0 + 3,9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0 = 4561,78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6.2 Амортизац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основных производственных фондов, обслуживающих технологический процесс ТО и эксплуатационного ремонта </w:t>
      </w:r>
      <w:r>
        <w:rPr>
          <w:iCs/>
          <w:sz w:val="28"/>
          <w:szCs w:val="28"/>
        </w:rPr>
        <w:t>Ам</w:t>
      </w:r>
      <w:r>
        <w:rPr>
          <w:iCs/>
          <w:sz w:val="28"/>
          <w:szCs w:val="28"/>
          <w:vertAlign w:val="subscript"/>
        </w:rPr>
        <w:t>то.эр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выполнения расчета нужно определить стоимость основных производственных фондов, обслуживающих процесс ТО и ремонт -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0ПФ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 (34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 xml:space="preserve">СП </w:t>
      </w:r>
      <w:r>
        <w:rPr>
          <w:iCs/>
          <w:sz w:val="28"/>
          <w:szCs w:val="28"/>
        </w:rPr>
        <w:t>- результат расчета по формуле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ПЕРВ</w:t>
      </w:r>
      <w:r>
        <w:rPr>
          <w:iCs/>
          <w:sz w:val="28"/>
          <w:szCs w:val="28"/>
        </w:rPr>
        <w:t xml:space="preserve"> – первоначальная стоимость еденицы подвижного состава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яется расчет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 (3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АВ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одвижного состава, руб., установить по методическому письму, в нашем примере ПАЗ - цена 1060000 руб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ДОСТ</w:t>
      </w:r>
      <w:r>
        <w:rPr>
          <w:sz w:val="28"/>
          <w:szCs w:val="28"/>
        </w:rPr>
        <w:t xml:space="preserve"> - коэффициент, учитывающий расходы по доставке приобретенного автобуса на предприятии, принять 1,0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амортизация рассчитыва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3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АМ.ТО.ЭР.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норма амортизации основных фондов, обслуживающих процесс ТО и ремонт, % (принять 10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6.3 Затраты на техническое обслуживание и эксплуатационный ремонт </w:t>
      </w:r>
      <w:r>
        <w:rPr>
          <w:b/>
          <w:iCs/>
          <w:sz w:val="28"/>
          <w:szCs w:val="28"/>
        </w:rPr>
        <w:t>З</w:t>
      </w:r>
      <w:r>
        <w:rPr>
          <w:b/>
          <w:iCs/>
          <w:sz w:val="28"/>
          <w:szCs w:val="28"/>
          <w:vertAlign w:val="subscript"/>
        </w:rPr>
        <w:t>ТО.ЭР</w:t>
      </w:r>
      <w:r>
        <w:rPr>
          <w:b/>
          <w:i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37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.7 Статья «Амортизация подвижного состава» </w:t>
      </w:r>
      <w:r>
        <w:rPr>
          <w:b/>
          <w:iCs/>
          <w:sz w:val="28"/>
          <w:szCs w:val="28"/>
        </w:rPr>
        <w:t>А</w:t>
      </w:r>
      <w:r>
        <w:rPr>
          <w:b/>
          <w:iCs/>
          <w:sz w:val="28"/>
          <w:szCs w:val="28"/>
          <w:vertAlign w:val="subscript"/>
        </w:rPr>
        <w:t>МПС</w:t>
      </w:r>
      <w:r>
        <w:rPr>
          <w:b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едется по Нормам амортизации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А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е определяются в соответствии со сроками полезного использования автотранспортного средст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 (3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ок полезного использования в годах, т.к. определяется годовой размер амортизационных отчислений ( автобусы длинной 7м , срок использования от 3 до 5 лет, берем 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амортизационных отчислений рассчитываем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05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39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ПЕ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зультат расчета по форм.35;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СП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результат расчета по форм.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8 Статья «Общехозяйственные расходы» </w:t>
      </w:r>
      <w:r>
        <w:rPr>
          <w:b/>
          <w:iCs/>
          <w:sz w:val="28"/>
          <w:szCs w:val="28"/>
        </w:rPr>
        <w:t>3</w:t>
      </w:r>
      <w:r>
        <w:rPr>
          <w:b/>
          <w:iCs/>
          <w:sz w:val="28"/>
          <w:szCs w:val="28"/>
          <w:vertAlign w:val="subscript"/>
        </w:rPr>
        <w:t>ОБХ</w:t>
      </w:r>
      <w:r>
        <w:rPr>
          <w:b/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4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150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мер общехозяйственных расходов от заработной платы водителей (кондуктор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9 Общая сумма затрат на перевозки </w:t>
      </w:r>
      <w:r>
        <w:rPr>
          <w:b/>
          <w:i/>
          <w:iCs/>
          <w:sz w:val="28"/>
          <w:szCs w:val="28"/>
        </w:rPr>
        <w:t xml:space="preserve">^3 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∑</w:t>
      </w:r>
      <w:r>
        <w:rPr>
          <w:iCs/>
          <w:sz w:val="28"/>
          <w:szCs w:val="28"/>
        </w:rPr>
        <w:t>З=ФЗП</w:t>
      </w:r>
      <w:r>
        <w:rPr>
          <w:iCs/>
          <w:sz w:val="28"/>
          <w:szCs w:val="28"/>
          <w:vertAlign w:val="subscript"/>
        </w:rPr>
        <w:t>ВОД.КОНД</w:t>
      </w:r>
      <w:r>
        <w:rPr>
          <w:iCs/>
          <w:sz w:val="28"/>
          <w:szCs w:val="28"/>
        </w:rPr>
        <w:t>+О</w:t>
      </w:r>
      <w:r>
        <w:rPr>
          <w:iCs/>
          <w:sz w:val="28"/>
          <w:szCs w:val="28"/>
          <w:vertAlign w:val="subscript"/>
        </w:rPr>
        <w:t>ССО</w:t>
      </w:r>
      <w:r>
        <w:rPr>
          <w:iCs/>
          <w:sz w:val="28"/>
          <w:szCs w:val="28"/>
        </w:rPr>
        <w:t>+З</w:t>
      </w:r>
      <w:r>
        <w:rPr>
          <w:iCs/>
          <w:sz w:val="28"/>
          <w:szCs w:val="28"/>
          <w:vertAlign w:val="subscript"/>
        </w:rPr>
        <w:t>ТОП</w:t>
      </w:r>
      <w:r>
        <w:rPr>
          <w:iCs/>
          <w:sz w:val="28"/>
          <w:szCs w:val="28"/>
        </w:rPr>
        <w:t>+З</w:t>
      </w:r>
      <w:r>
        <w:rPr>
          <w:iCs/>
          <w:sz w:val="28"/>
          <w:szCs w:val="28"/>
          <w:vertAlign w:val="subscript"/>
        </w:rPr>
        <w:t>СМ.м</w:t>
      </w:r>
      <w:r>
        <w:rPr>
          <w:iCs/>
          <w:sz w:val="28"/>
          <w:szCs w:val="28"/>
        </w:rPr>
        <w:t>+З</w:t>
      </w:r>
      <w:r>
        <w:rPr>
          <w:iCs/>
          <w:sz w:val="28"/>
          <w:szCs w:val="28"/>
          <w:vertAlign w:val="subscript"/>
        </w:rPr>
        <w:t>Ш</w:t>
      </w:r>
      <w:r>
        <w:rPr>
          <w:iCs/>
          <w:sz w:val="28"/>
          <w:szCs w:val="28"/>
        </w:rPr>
        <w:t>+З</w:t>
      </w:r>
      <w:r>
        <w:rPr>
          <w:iCs/>
          <w:sz w:val="28"/>
          <w:szCs w:val="28"/>
          <w:vertAlign w:val="subscript"/>
        </w:rPr>
        <w:t>ТО.ЭР</w:t>
      </w:r>
      <w:r>
        <w:rPr>
          <w:iCs/>
          <w:sz w:val="28"/>
          <w:szCs w:val="28"/>
        </w:rPr>
        <w:t>+А</w:t>
      </w:r>
      <w:r>
        <w:rPr>
          <w:iCs/>
          <w:sz w:val="28"/>
          <w:szCs w:val="28"/>
          <w:vertAlign w:val="subscript"/>
        </w:rPr>
        <w:t>МПС</w:t>
      </w:r>
      <w:r>
        <w:rPr>
          <w:iCs/>
          <w:sz w:val="28"/>
          <w:szCs w:val="28"/>
        </w:rPr>
        <w:t>+З</w:t>
      </w:r>
      <w:r>
        <w:rPr>
          <w:iCs/>
          <w:sz w:val="28"/>
          <w:szCs w:val="28"/>
          <w:vertAlign w:val="subscript"/>
        </w:rPr>
        <w:t>ОБХ</w:t>
      </w:r>
      <w:r>
        <w:rPr>
          <w:iCs/>
          <w:sz w:val="28"/>
          <w:szCs w:val="28"/>
        </w:rPr>
        <w:t xml:space="preserve">, руб. </w:t>
      </w:r>
      <w:r>
        <w:rPr>
          <w:sz w:val="28"/>
          <w:szCs w:val="28"/>
        </w:rPr>
        <w:t>(4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= 10715553422,02 + 2903914977,37 + 9366391460,67+ 1873278292,13 + 448884596,5 + 56269150738,56+ 3826494000 + 16073330133,03 = 101476997620,28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10 Расчет удельного веса доли каждой статьи затрат в общей сумме затрат (расчет структуры себестоим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 (4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затраты по конкретной статье </w:t>
      </w:r>
      <w:r>
        <w:rPr>
          <w:iCs/>
          <w:sz w:val="28"/>
          <w:szCs w:val="28"/>
        </w:rPr>
        <w:t>(ФЗП</w:t>
      </w:r>
      <w:r>
        <w:rPr>
          <w:iCs/>
          <w:sz w:val="28"/>
          <w:szCs w:val="28"/>
          <w:vertAlign w:val="subscript"/>
        </w:rPr>
        <w:t>ВОД.КОНД</w:t>
      </w:r>
      <w:r>
        <w:rPr>
          <w:iCs/>
          <w:sz w:val="28"/>
          <w:szCs w:val="28"/>
        </w:rPr>
        <w:t>,О</w:t>
      </w:r>
      <w:r>
        <w:rPr>
          <w:iCs/>
          <w:sz w:val="28"/>
          <w:szCs w:val="28"/>
          <w:vertAlign w:val="subscript"/>
        </w:rPr>
        <w:t>ССО</w:t>
      </w:r>
      <w:r>
        <w:rPr>
          <w:iCs/>
          <w:sz w:val="28"/>
          <w:szCs w:val="28"/>
        </w:rPr>
        <w:t>,З</w:t>
      </w:r>
      <w:r>
        <w:rPr>
          <w:iCs/>
          <w:sz w:val="28"/>
          <w:szCs w:val="28"/>
          <w:vertAlign w:val="subscript"/>
        </w:rPr>
        <w:t>ТОП</w:t>
      </w:r>
      <w:r>
        <w:rPr>
          <w:iCs/>
          <w:sz w:val="28"/>
          <w:szCs w:val="28"/>
        </w:rPr>
        <w:t>,З</w:t>
      </w:r>
      <w:r>
        <w:rPr>
          <w:iCs/>
          <w:sz w:val="28"/>
          <w:szCs w:val="28"/>
          <w:vertAlign w:val="subscript"/>
        </w:rPr>
        <w:t xml:space="preserve">СМ.М </w:t>
      </w:r>
      <w:r>
        <w:rPr>
          <w:iCs/>
          <w:sz w:val="28"/>
          <w:szCs w:val="28"/>
        </w:rPr>
        <w:t>,З</w:t>
      </w:r>
      <w:r>
        <w:rPr>
          <w:iCs/>
          <w:sz w:val="28"/>
          <w:szCs w:val="28"/>
          <w:vertAlign w:val="subscript"/>
        </w:rPr>
        <w:t>Ш</w:t>
      </w:r>
      <w:r>
        <w:rPr>
          <w:iCs/>
          <w:sz w:val="28"/>
          <w:szCs w:val="28"/>
        </w:rPr>
        <w:t>,З</w:t>
      </w:r>
      <w:r>
        <w:rPr>
          <w:iCs/>
          <w:sz w:val="28"/>
          <w:szCs w:val="28"/>
          <w:vertAlign w:val="subscript"/>
        </w:rPr>
        <w:t>ТО.ЭР,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МПС</w:t>
      </w:r>
      <w:r>
        <w:rPr>
          <w:iCs/>
          <w:sz w:val="28"/>
          <w:szCs w:val="28"/>
        </w:rPr>
        <w:t>, З</w:t>
      </w:r>
      <w:r>
        <w:rPr>
          <w:iCs/>
          <w:sz w:val="28"/>
          <w:szCs w:val="28"/>
          <w:vertAlign w:val="subscript"/>
        </w:rPr>
        <w:t>ОБХ</w:t>
      </w:r>
      <w:r>
        <w:rPr>
          <w:iCs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аботная плата водителей и кондукторов </w:t>
      </w:r>
      <w:r>
        <w:rPr>
          <w:iCs/>
          <w:sz w:val="28"/>
          <w:szCs w:val="28"/>
        </w:rPr>
        <w:t>ФЗП</w:t>
      </w:r>
      <w:r>
        <w:rPr>
          <w:iCs/>
          <w:sz w:val="28"/>
          <w:szCs w:val="28"/>
          <w:vertAlign w:val="subscript"/>
        </w:rPr>
        <w:t>ВОД.КОНД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тчисления на социальное страхование и обеспечение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СС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втомобильное топливо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ОП</w:t>
      </w:r>
      <w:r>
        <w:rPr>
          <w:i/>
          <w:i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азочные и прочие эксплуатационные материалы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СМ.М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нос и ремонт автомобильных шин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Ш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хническое обслуживание и эксплуатационный ремонт автомобилей</w:t>
      </w:r>
      <w:r>
        <w:rPr>
          <w:iCs/>
          <w:sz w:val="28"/>
          <w:szCs w:val="28"/>
        </w:rPr>
        <w:t xml:space="preserve"> З</w:t>
      </w:r>
      <w:r>
        <w:rPr>
          <w:iCs/>
          <w:sz w:val="28"/>
          <w:szCs w:val="28"/>
          <w:vertAlign w:val="subscript"/>
        </w:rPr>
        <w:t>ТО.ЭР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Амортизация подвижного состава А</w:t>
      </w:r>
      <w:r>
        <w:rPr>
          <w:sz w:val="28"/>
          <w:szCs w:val="28"/>
          <w:vertAlign w:val="subscript"/>
        </w:rPr>
        <w:t>МПС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щехозяйственные расходы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ОБ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6.11 Себестоимость перевозки одного пассажир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1ПАС</w:t>
      </w:r>
      <w:r>
        <w:rPr>
          <w:b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(4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дополнительный объем перевозки на планируемый год (4978100пас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есем в таблицу №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</w:t>
      </w:r>
      <w:r>
        <w:rPr/>
        <w:t xml:space="preserve"> 3</w:t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1666"/>
        <w:gridCol w:w="1088"/>
      </w:tblGrid>
      <w:tr>
        <w:trPr>
          <w:trHeight w:val="23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личин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ый</w:t>
            </w:r>
          </w:p>
        </w:tc>
      </w:tr>
      <w:tr>
        <w:trPr>
          <w:trHeight w:val="23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. Общая сумма затрат на перевозки, тыс.руб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В том числе по статьям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заработная плата водителей и кондуктор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тчисления на социальное страхование 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ен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автомобильное топлив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мазочные и прочие эксплуатационные материал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износ и ремонт автомобильных ши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техническое обслуживание и эксплуатационный ремонт автомобиле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амортизация подвижного соста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бщехозяйствен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476997620,2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15553422,0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3914977,3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66391460,6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3278292,1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8884596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269150738,5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26494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73330133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5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4</w:t>
            </w:r>
          </w:p>
        </w:tc>
      </w:tr>
      <w:tr>
        <w:trPr>
          <w:trHeight w:val="23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Себестоимость перевозки 1 пассажира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384,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Методика расчета доходов от перевозок, финансового результ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2.7.1 Доходы (выручка) от перевозок </w:t>
      </w:r>
      <w:r>
        <w:rPr>
          <w:b/>
          <w:iCs/>
          <w:sz w:val="28"/>
          <w:szCs w:val="28"/>
        </w:rPr>
        <w:t>Д</w:t>
      </w:r>
      <w:r>
        <w:rPr>
          <w:b/>
          <w:iCs/>
          <w:sz w:val="28"/>
          <w:szCs w:val="28"/>
          <w:vertAlign w:val="subscript"/>
        </w:rPr>
        <w:t>ПЕ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Автобусные перевозки в городе на социальных маршрут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5240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(44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mallCaps/>
          <w:sz w:val="28"/>
          <w:szCs w:val="28"/>
        </w:rPr>
        <w:t>Т</w:t>
      </w:r>
      <w:r>
        <w:rPr>
          <w:iCs/>
          <w:smallCaps/>
          <w:sz w:val="28"/>
          <w:szCs w:val="28"/>
          <w:vertAlign w:val="subscript"/>
        </w:rPr>
        <w:t>!ПАС</w:t>
      </w:r>
      <w:r>
        <w:rPr>
          <w:iCs/>
          <w:smallCaps/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риф за поездку 1 пассажира, действующий на социальных маршрутах, руб. (принять тариф, действующий в населенном пункте, в котором проживает студент - в Чувашской Республике цена 1 поездки 10-руб., в городских условиях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ЛЬ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долю льготных пассажиров – принять 0,8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й объем перевозки на планируемый год (4978100 пас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бусные перевозки в городе, выполняемые маршрутными такс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(4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mallCaps/>
          <w:sz w:val="28"/>
          <w:szCs w:val="28"/>
        </w:rPr>
        <w:t>Т</w:t>
      </w:r>
      <w:r>
        <w:rPr>
          <w:iCs/>
          <w:smallCaps/>
          <w:sz w:val="28"/>
          <w:szCs w:val="28"/>
          <w:vertAlign w:val="subscript"/>
        </w:rPr>
        <w:t>!ПАС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тариф за поездку 1 пассажира по маршрутным такси (в Чувашской гспублике цена 1 поездки - 10 руб., в городских условия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2 Финансовый результат от перевозок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еревозок предприятие может иметь прибыл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(4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 Д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_ Автобусные перевозки в городе, выполняемые маршрутными такси: (49781000 руб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курсового проекта, определение финансового состояния автомобильных перевозок городскими автобусными маршрутными такси на планируемый год при планировании дополнительного объема перевозок составляет - 4978100 пассажи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ыло рассчитано потребность в автобусах, что составило 13752 единиц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изводственной программы по эксплуатации автобу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-дни в эксплуатации </w:t>
      </w:r>
      <w:r>
        <w:rPr>
          <w:iCs/>
          <w:sz w:val="28"/>
          <w:szCs w:val="28"/>
        </w:rPr>
        <w:t>АД</w:t>
      </w:r>
      <w:r>
        <w:rPr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4216363 а-д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-часы в эксплуатации </w:t>
      </w:r>
      <w:r>
        <w:rPr>
          <w:iCs/>
          <w:sz w:val="28"/>
          <w:szCs w:val="28"/>
        </w:rPr>
        <w:t>АЧ</w:t>
      </w:r>
      <w:r>
        <w:rPr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59872354 а-ч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пробег автобусов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1065727911,88 к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водителей для выполнения дополнительного объема перевозок, которое составило 34921 чел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одителей за отработанное время составило -60526661,98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одителей составило 6913260272,27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месячная заработная плата водителей составляет 16497,38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умма затрат на перевозки </w:t>
      </w:r>
      <w:r>
        <w:rPr>
          <w:iCs/>
          <w:sz w:val="28"/>
          <w:szCs w:val="28"/>
        </w:rPr>
        <w:t xml:space="preserve">∑З - </w:t>
      </w:r>
      <w:r>
        <w:rPr>
          <w:sz w:val="28"/>
          <w:szCs w:val="28"/>
        </w:rPr>
        <w:t>101476997620,28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аты на автомобильное топливо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О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9366391460,67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азочные и прочие эксплуатационные материалы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СМ,М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1873278292,13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нос и ремонт автомобильных шин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 xml:space="preserve">Ш </w:t>
      </w: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448884596,5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ое обслуживание и эксплуатационный ремонт автомобилей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О.ЭР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56269150738,56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хозяйственные расходы 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vertAlign w:val="subscript"/>
        </w:rPr>
        <w:t xml:space="preserve">ОБХ </w:t>
      </w: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6073330133,03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бестоимость перевозки одного пассажира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ПАС</w:t>
      </w:r>
      <w:r>
        <w:rPr>
          <w:iCs/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0384,68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, от перевозок выполняемые маршрутными такси в город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</w:t>
      </w:r>
      <w:r>
        <w:rPr>
          <w:iCs/>
          <w:sz w:val="28"/>
          <w:szCs w:val="28"/>
          <w:vertAlign w:val="subscript"/>
        </w:rPr>
        <w:t>ПЕР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49781000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результат показал, что объем перевозок - 4978100 пас. составит убыток предприятию в сумме 101427216620,28 руб., это приведет к банкрот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ое пособие по выполнению курсовой рабо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о техническом обслуживании и ремонте подвижного состава автомобильного транспорта. М., Транспорт, 1986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огова Р.Н. «Задачник по Экономике, организация и планирование автомобильного транспорта» МОСКВА 1988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исимов А. П., Юфин В.К. Экономика, организация и планирование автомобильного транспорта» М., Транспорт, 1986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Экономика предприятия. Учебник. «ЮНИТИ» МОСКВА. 1996г. В.Я. Горфинкеля, Е.М. Купряно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рмы расхода топлив и смазочных материалов на автомобильном транспорте. М., НИИАТ, 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ий автомобильный справочник НИИАТ, М., Транспорт, 1985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омышленного предприятия. Учебник. МОСКВА. 1998г. «ИНФРА – М» Н.Л. Зайц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Чертежный Знак"/>
    <w:qFormat/>
    <w:rPr>
      <w:rFonts w:ascii="ISOCPEUR;Arial" w:hAnsi="ISOCPEUR;Arial" w:cs="Times New Roman"/>
      <w:i/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/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(2) Копия 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3:00Z</dcterms:created>
  <dc:creator>Николай</dc:creator>
  <dc:description/>
  <cp:keywords/>
  <dc:language>en-US</dc:language>
  <cp:lastModifiedBy>Mage</cp:lastModifiedBy>
  <cp:lastPrinted>2005-12-17T20:14:00Z</cp:lastPrinted>
  <dcterms:modified xsi:type="dcterms:W3CDTF">2011-10-07T09:33:00Z</dcterms:modified>
  <cp:revision>2</cp:revision>
  <dc:subject/>
  <dc:title>ФЕДЕРАЛЬНОЕ  АГЕНСТВО ПО СТРОИТЕЛЬСТВУ И ЖКХ</dc:title>
</cp:coreProperties>
</file>