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работы: получение практических навыков построения внешней скоростные характеристики двигателя и оценки потерь в трансмиссии автомобил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1. Краткие теоретические свед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ми для определения сил, обеспечивающих движение автомобиля, являются скоростные характеристики двигателя. При изучении тягово-скоростных свойств автомобиля главным образом определяются показатели, соответствующие работе двигателя с полной подачей топлива, т. е. по внешней скоростной характеристике. Скоростные характеристики получают стендовыми испытаниями по стандартным методикам. В настоящее время на автомобилях используются почти исключительно поршневые двигатели внутреннего сгор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анализа тягово-скоростных свойств автомобиля с использованием стандартной внешней скоростной характеристики двигателя необходимо принять во внимание то, что при эксплуатации часть мощности двигателя затрачивается на неучтенные при снятии стендовой внешней характеристики потребители и условия, в которых работает двигатель, отличаются от стандартных. С этой целью вводится коэффициент коррекции к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. В табл. 1.1 приведены средние значения коэффициента к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при пользовании внешних характеристик, полученных по различным стандар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омплектация и стандартные условия стендовых испытаний двиг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777"/>
        <w:gridCol w:w="1259"/>
        <w:gridCol w:w="1379"/>
        <w:gridCol w:w="1861"/>
      </w:tblGrid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ндарт (страна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менты и агрегаты, отключаемые при измерении параметров внешней скоростной характеристики двигате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вление, кП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Температура,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°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ррекции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p</w:t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СТ 14846-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то: приборы, обслуживающие шасси и куз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рутто: вентилятор и приборы, обслуживающие шасс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..Д96 0,93...0,95</w:t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IN (ФРГ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диатор, приборы, обслуживающие шасси и куз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...0,96</w:t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A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р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США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духоочиститель, глушитель, генератор, вентилятор, радиатор, приборы, обслуживающие шасси и куз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6...0,88</w:t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A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в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США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диатор, приборы, обслуживающие шасси и куз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...0,96</w:t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Япония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ушитель, радиатор, приборы, обслуживающие шасси и куз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...0,9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ценки тягово-скоростных свойств автомобиля большое значение имеет характер кривой М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 = f(n), имеющей максимум при частотах n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&lt; n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&lt; 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величение нагрузки на двигатель, работающий в диапазоне частот пм 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M </w:t>
      </w:r>
      <w:r>
        <w:rPr>
          <w:color w:val="000000"/>
          <w:sz w:val="28"/>
          <w:szCs w:val="28"/>
          <w:lang w:val="en-US" w:eastAsia="en-US"/>
        </w:rPr>
        <w:t>&lt; n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&lt; 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при неизменном положении органа управления подачей топлива, вызовет падение частоты вращения коленчатого вала. Однако при этом крутящий момент М/с* развиваемый двигателем возрастет и двигатель сможет автоматически приспособиться к изменению нагрузки, т. е. будет работать устойчиво. В случае же работы двигателя в диапазоне частот 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M </w:t>
      </w:r>
      <w:r>
        <w:rPr>
          <w:color w:val="000000"/>
          <w:sz w:val="28"/>
          <w:szCs w:val="28"/>
          <w:lang w:val="en-US" w:eastAsia="en-US"/>
        </w:rPr>
        <w:t>&lt; n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&lt; 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пм при падении частоты вращения коленчатого вала вызванной увеличением нагрузки, крутящий момент М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также снизится, двигатель не сможет преодолеть возросшую нагрузку и будет работать неустойчив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ы изменения нагрузки на двигатель, соответствующей его устойчивой работе, оценивают запасом крутящего момента М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1.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М</w:t>
      </w:r>
      <w:r>
        <w:rPr>
          <w:color w:val="000000"/>
          <w:sz w:val="28"/>
          <w:szCs w:val="28"/>
          <w:vertAlign w:val="subscript"/>
          <w:lang w:val="en-US" w:eastAsia="en-US"/>
        </w:rPr>
        <w:t>Кmах</w:t>
      </w:r>
      <w:r>
        <w:rPr>
          <w:color w:val="000000"/>
          <w:sz w:val="28"/>
          <w:szCs w:val="28"/>
          <w:lang w:val="en-US" w:eastAsia="en-US"/>
        </w:rPr>
        <w:t xml:space="preserve"> - максимальный крутящий момент, Н*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KN</w:t>
      </w:r>
      <w:r>
        <w:rPr>
          <w:color w:val="000000"/>
          <w:sz w:val="28"/>
          <w:szCs w:val="28"/>
          <w:lang w:val="en-US" w:eastAsia="en-US"/>
        </w:rPr>
        <w:t xml:space="preserve"> - крутящий момент на режиме максимальной мощности, Н*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тящий момент на режиме максимальной мощности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 (1.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>emax</w:t>
      </w:r>
      <w:r>
        <w:rPr>
          <w:color w:val="000000"/>
          <w:sz w:val="28"/>
          <w:szCs w:val="28"/>
          <w:lang w:val="en-US" w:eastAsia="en-US"/>
        </w:rPr>
        <w:t xml:space="preserve"> - максимальная мощность двигателя, кВ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- частота вращения коленчатого вала двигателя на режиме максимальной мощности,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нош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называется коэффициентом приспосабливаемости по момен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расчета показателей тягово-скоростных свойств, особенно применением ЭВМ, удобно пользоваться не графическими, а аналитическими зависимостями N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f(n) и М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= f(n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исимость Ne = f(n) аппроксимируется формулой кубического трехчлен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  <w:tab/>
        <w:t xml:space="preserve"> (1.3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>, n - текущие значения мощности и частот вращения коленчатого вала двига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, b, с - коэффициенты, постоянные для данного двиг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ьзуясь формулами (1.2) и (1.3) найде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12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1.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М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- текущее значение крутящего момента, Н*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ы а, b и с можно определить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двигателей, снабженных ограничителем максимальной частоты вращения коленчатого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275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1.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эффициент приспосабливаемости по часто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приспосабливаемости по частоте опреде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 (1.6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ость расчета коэффициентов проверяется по условию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+ Ь—с = 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двигателей, не имеющих ограничители максимальной частоты вращения коленчатого вал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5965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1.7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ость расчета коэффициентов проверяется по условию а + 2b-Зс = 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Определение потерь в трансмиссии автомобил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иваются потери мощностью потерь на трение N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и КПД трансмиссии η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щность N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можно представить в виде трех слагаемых, пропорциональны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N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характеризует потери на трение в зубчатых зацеплениях и в подшипниках транс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V характеризует трение в сальниках, трение в подшипниках, имеющих предварительный натя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V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характеризует гидравлические потери, связанные с вращением зубчатых колес механизмов трансмиссии в масле, залитом в их картер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рная мощность, теряемая в трансмисс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25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1.8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а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и b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- коэффициенты, зависящие от числа механизмов в трансмиссии, их конструкции, включенной передачи, массы автомобиля, температуры масла в механизмах трансмиссии и др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и l - число соответственно цилиндрических и конических или гипоидных зубчатых пар, через которые на данной передаче последовательно передается мощн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 - число карданных шарниров, через которые последовательно передается мощ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ПД трансмиссий можно определ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48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1.9)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2. Расчетная ча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объект расчёта принимается двигатель модели ЗИЛ-508.10 (бензиновый), устанавливаемый на автомобиле ЗИЛ 43141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, необходимые для выполнения расчетной части приведены в табл. 1.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2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2008"/>
        <w:gridCol w:w="2257"/>
      </w:tblGrid>
      <w:tr>
        <w:trPr>
          <w:trHeight w:val="2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араметр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аче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дель двигател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ИЛ-508.10</w:t>
            </w:r>
          </w:p>
        </w:tc>
      </w:tr>
      <w:tr>
        <w:trPr>
          <w:trHeight w:val="2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ая мощность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N</w:t>
            </w:r>
            <w:r>
              <w:rPr>
                <w:bCs/>
                <w:iCs/>
                <w:color w:val="000000"/>
                <w:sz w:val="20"/>
                <w:vertAlign w:val="subscript"/>
                <w:lang w:val="en-US" w:eastAsia="en-US"/>
              </w:rPr>
              <w:t>eта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астота вращения коленчатого вала при максимальной мощности, ми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  <w:color w:val="000000"/>
                <w:sz w:val="20"/>
                <w:vertAlign w:val="subscript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n</w:t>
            </w:r>
            <w:r>
              <w:rPr>
                <w:bCs/>
                <w:iCs/>
                <w:color w:val="000000"/>
                <w:sz w:val="20"/>
                <w:vertAlign w:val="subscript"/>
                <w:lang w:val="en-US" w:eastAsia="en-US"/>
              </w:rPr>
              <w:t>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ый крутящий момент, Н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K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астота вращения коленчатого вала при максимальном крутящем моменте, мин'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M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ичие ограничител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ение M</w:t>
      </w:r>
      <w:r>
        <w:rPr>
          <w:color w:val="000000"/>
          <w:sz w:val="28"/>
          <w:szCs w:val="28"/>
          <w:vertAlign w:val="subscript"/>
          <w:lang w:val="en-US" w:eastAsia="en-US"/>
        </w:rPr>
        <w:t>KN</w:t>
      </w:r>
      <w:r>
        <w:rPr>
          <w:color w:val="000000"/>
          <w:sz w:val="28"/>
          <w:szCs w:val="28"/>
          <w:lang w:val="en-US" w:eastAsia="en-US"/>
        </w:rPr>
        <w:t>, М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k</w:t>
      </w:r>
      <w:r>
        <w:rPr>
          <w:color w:val="000000"/>
          <w:sz w:val="28"/>
          <w:szCs w:val="28"/>
          <w:vertAlign w:val="subscript"/>
          <w:lang w:val="en-US" w:eastAsia="en-US"/>
        </w:rPr>
        <w:t>ω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тящий момент на режиме максимальной мощности можно определить по формуле (1.2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84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с крутящего момента определяется по формуле (1.1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2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коэффициента приспособляемости по частоте используется формула (1.6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Определение коэффициентов а,b,с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вигателей с ограничителем коэффициенты а, Ь, с определяются по формуле (1.5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1282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правильности расчета коэффициентов: а + b - с = 0,852+1,32 – 1,171 = 1,001 - условие выполня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Расчет текущих значений мощности и крутящего момента. Примем n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1000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 а 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3200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 n</w:t>
      </w:r>
      <w:r>
        <w:rPr>
          <w:color w:val="000000"/>
          <w:sz w:val="28"/>
          <w:szCs w:val="28"/>
          <w:vertAlign w:val="subscript"/>
          <w:lang w:val="en-US" w:eastAsia="en-US"/>
        </w:rPr>
        <w:t>Мmax</w:t>
      </w:r>
      <w:r>
        <w:rPr>
          <w:color w:val="000000"/>
          <w:sz w:val="28"/>
          <w:szCs w:val="28"/>
          <w:lang w:val="en-US" w:eastAsia="en-US"/>
        </w:rPr>
        <w:t xml:space="preserve"> = 1800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. По формулам (1.3), (1.4) определим мощность и крутящий момент, развиваемые двигателем при частоте вращения коленчатого вал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0" cy="812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ются мощность и крутящий момент при других частотах вращения коленчатого вала, результаты вычислений представлены в табл. 1.3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3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расчета параметров внешней скоростной характеристики двигателя ЗИЛ 64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900"/>
        <w:gridCol w:w="2797"/>
        <w:gridCol w:w="2635"/>
      </w:tblGrid>
      <w:tr>
        <w:trPr>
          <w:trHeight w:val="30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n, мин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lang w:val="en-US" w:eastAsia="en-US"/>
              </w:rPr>
              <w:t>N</w:t>
            </w:r>
            <w:r>
              <w:rPr>
                <w:iCs/>
                <w:color w:val="000000"/>
                <w:sz w:val="20"/>
                <w:vertAlign w:val="subscript"/>
                <w:lang w:val="en-US" w:eastAsia="en-US"/>
              </w:rPr>
              <w:t>e</w:t>
            </w:r>
            <w:r>
              <w:rPr>
                <w:iCs/>
                <w:color w:val="000000"/>
                <w:sz w:val="20"/>
                <w:lang w:val="en-US" w:eastAsia="en-US"/>
              </w:rPr>
              <w:t xml:space="preserve">, </w:t>
            </w:r>
            <w:r>
              <w:rPr>
                <w:color w:val="000000"/>
                <w:sz w:val="20"/>
                <w:lang w:val="en-US" w:eastAsia="en-US"/>
              </w:rPr>
              <w:t>КВ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k</w:t>
            </w:r>
            <w:r>
              <w:rPr>
                <w:color w:val="000000"/>
                <w:sz w:val="20"/>
                <w:lang w:val="en-US" w:eastAsia="en-US"/>
              </w:rPr>
              <w:t>, H*м</w:t>
            </w:r>
          </w:p>
        </w:tc>
      </w:tr>
      <w:tr>
        <w:trPr>
          <w:trHeight w:val="2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.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7.24</w:t>
            </w:r>
          </w:p>
        </w:tc>
      </w:tr>
      <w:tr>
        <w:trPr>
          <w:trHeight w:val="2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.8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9.77</w:t>
            </w:r>
          </w:p>
        </w:tc>
      </w:tr>
      <w:tr>
        <w:trPr>
          <w:trHeight w:val="2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9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.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7.79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.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.3</w:t>
            </w:r>
          </w:p>
        </w:tc>
      </w:tr>
      <w:tr>
        <w:trPr>
          <w:trHeight w:val="2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.31</w:t>
            </w:r>
          </w:p>
        </w:tc>
      </w:tr>
      <w:tr>
        <w:trPr>
          <w:trHeight w:val="2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2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.9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4.81</w:t>
            </w:r>
          </w:p>
        </w:tc>
      </w:tr>
      <w:tr>
        <w:trPr>
          <w:trHeight w:val="2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7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.5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4.81</w:t>
            </w:r>
          </w:p>
        </w:tc>
      </w:tr>
      <w:tr>
        <w:trPr>
          <w:trHeight w:val="2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.2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0.3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6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.8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1.28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8.2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табл. 1.3 строится внешняя скоростная характеристика двигателя ЗИЛ 645 (рис. 1.1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пределение КПД трансмиссии автомобиля на различных режимах 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боте двигателя на режиме полной мощности второй член выражения (1.9) уменьшается и им можно пренебреч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коэффициентов k, l, m и оценки потерь в трансмиссии используют структурную схему, представленную на рис. 1.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40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22270" cy="3575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.1 Внешняя скоростная характеристика двигателя ЗИЛ-431410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-зависим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2-зависим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32985" cy="3003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1.2 Структурная схема трансмиссии автомобиля ЗИЛ-431410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двигатель, 2 – сцепление, 3– коробка передач, 4, 5– карданные передачи, 6 – главная передача заднего моста (одинарная гипоидная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расчета значений КПД трансмиссии на различных передачах приведены в табл. 1.4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1.4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я КПД трансмиссии автомобиля на различных передач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71"/>
        <w:gridCol w:w="1871"/>
        <w:gridCol w:w="1871"/>
        <w:gridCol w:w="1873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жи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ы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ы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ПП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.89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ПП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.89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ПП 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.89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ПП 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.89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ПП 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.92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вод: По технической характеристике автомобиля построил график внешней скоростной характеристики двигателя ЗИЛ-508.10 автомобиля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ИЛ-431410, где представлены зависимости крутящего момента и мощности двигателя от частоты вращения коленчатого вала. Определил потери в трансмиссии и ее КПД.</w:t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4:00Z</dcterms:created>
  <dc:creator>Rundll</dc:creator>
  <dc:description/>
  <cp:keywords/>
  <dc:language>en-US</dc:language>
  <cp:lastModifiedBy>Mage</cp:lastModifiedBy>
  <cp:lastPrinted>2008-12-16T11:40:00Z</cp:lastPrinted>
  <dcterms:modified xsi:type="dcterms:W3CDTF">2011-10-07T09:34:00Z</dcterms:modified>
  <cp:revision>2</cp:revision>
  <dc:subject/>
  <dc:title>Цель работы: получение практических навыков построения внешней скоростные характеристики двигателя и оценки потерь в трансмиссии автомо¬биля</dc:title>
</cp:coreProperties>
</file>