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АЯ РАБОТ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ОПРЕДЕЛЕНИЕ ПАРАМЕТРОВ ТРАСПОРТНОГО ПОТОКА НА РЕГУЛИРУЕМ ПЕРЕКРЕСТК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ки ФТС группы ОДД – 42 </w:t>
      </w:r>
    </w:p>
    <w:p>
      <w:pPr>
        <w:pStyle w:val="Normal"/>
        <w:shd w:fill="FFFFFF" w:val="clear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цепиной Е.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пределить интенсивность, состав движения, распределение автомобилей по полосам движения, плотность транспортного потока, коэффициента загруз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ПОН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ю движения называется количество транспортных средств, прошедших контрольное сечение дорожного объекта (дороги, улица, перекрестка, моста, эстакады, транспортной развязки и т.п.) во всех направлениях за единицу времени (час, сутк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 движения определяется в количестве фактических транспортных средств, прошедших пределы дорожного объекта, и в количестве приведенных (расчетных) транспортных средств. Эти данные используются для решения многих инженерных и экономических задач дородного хозяйства, автомобильного транспорта, организации движения и перевоз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движения фактических транспортных средств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овая- авт/ч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точная - авт/сут, (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ч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часовая интенсивность движения , определяемая в текущий час суток (например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-интенсивность движения с 15 до 16 часов данных суток), авт/ч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-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ых</w:t>
      </w:r>
      <w:r>
        <w:rPr>
          <w:sz w:val="28"/>
          <w:szCs w:val="28"/>
        </w:rPr>
        <w:t xml:space="preserve"> транспортных средств, прошедших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</w:rPr>
        <w:t>ому</w:t>
      </w:r>
      <w:r>
        <w:rPr>
          <w:sz w:val="28"/>
          <w:szCs w:val="28"/>
        </w:rPr>
        <w:t xml:space="preserve"> направлению, шт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типов транспортах средств (легковых, легких грузовых, средних грузовых, тяжелых грузовых, автопоездов и т.п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личество направлений и полог, движения на рассматриваемом дорожном объекте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сть движения определяется с 0 часов до 24 часов очередных суток </w:t>
      </w:r>
      <w:r>
        <w:rPr>
          <w:iCs/>
          <w:sz w:val="28"/>
          <w:szCs w:val="28"/>
        </w:rPr>
        <w:t xml:space="preserve">обычно </w:t>
      </w:r>
      <w:r>
        <w:rPr>
          <w:sz w:val="28"/>
          <w:szCs w:val="28"/>
        </w:rPr>
        <w:t>4-го и 19 числа каждого месяца. По этим данным строятся суточные и годовые гистограммы (графики распределения) интенсивности движения и определяются среднесуточная среднегодовая интенсивности движ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авт/сут, (3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я закономерность распределения интенсивности по часам суток, можн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пределить интенсивность в час "пик" или в другой любой интересующий исследователя час, а также суточную интенсивность и наоборот. (см. рис.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619885</wp:posOffset>
                </wp:positionH>
                <wp:positionV relativeFrom="paragraph">
                  <wp:posOffset>304165</wp:posOffset>
                </wp:positionV>
                <wp:extent cx="3841750" cy="2763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276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41115" cy="2763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115" cy="276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217.6pt;mso-wrap-distance-left:504pt;mso-wrap-distance-right:504pt;mso-wrap-distance-top:2.9pt;mso-wrap-distance-bottom:2.9pt;margin-top:23.95pt;mso-position-vertical-relative:text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41115" cy="2763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115" cy="276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Гистограмма распределения интенсивности движения по часам су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, суточная интенсивность движения, по известной часовой интенсивности и известной закономерности распределения, может быть определена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вт/сут, (4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Часовая, интенсивность движения в час "пик" может быть определена по форму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вт/ч, (5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: Р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доля от суточной интенсивности движения, </w:t>
      </w:r>
      <w:r>
        <w:rPr>
          <w:iCs/>
          <w:sz w:val="28"/>
          <w:szCs w:val="28"/>
        </w:rPr>
        <w:t xml:space="preserve">%%, </w:t>
      </w:r>
      <w:r>
        <w:rPr>
          <w:sz w:val="28"/>
          <w:szCs w:val="28"/>
        </w:rPr>
        <w:t xml:space="preserve">в измеряемый час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то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ч “пик”</w:t>
      </w:r>
      <w:r>
        <w:rPr>
          <w:sz w:val="28"/>
          <w:szCs w:val="28"/>
        </w:rPr>
        <w:t xml:space="preserve"> - доля от суточной интенсивности движения, %%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час "пик" (в час максимальной интенсивности движени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ная закономерность распределения интенсивности движения по месяцам года, можно определить интенсивность в месяц "пик", среднегодовую интенсивность или интенсивность в любой интересующий вас месяц по данным измерений интенсивности в любой месяц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реднегодовая суточная интенсивность движения по известной суточной интенсивности, измеренной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определенный месяц, рассчитыва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/сут, (6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интенсивность движений на дорожном объекте в месяц "пик" определи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вт/сут., (7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реднесуточная интенсивность движения, измеренная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есяц "М", авт/сут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доля месячной интенсивности движения авт/мес., от годовой, авт/год </w:t>
      </w:r>
      <w:r>
        <w:rPr>
          <w:iCs/>
          <w:sz w:val="28"/>
          <w:szCs w:val="28"/>
        </w:rPr>
        <w:t>%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iCs/>
          <w:sz w:val="28"/>
          <w:szCs w:val="28"/>
        </w:rPr>
        <w:t xml:space="preserve"> - доля</w:t>
      </w:r>
      <w:r>
        <w:rPr>
          <w:sz w:val="28"/>
          <w:szCs w:val="28"/>
        </w:rPr>
        <w:t xml:space="preserve"> месячной интенсивности от годовой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яц "пик. </w:t>
      </w:r>
      <w:r>
        <w:rPr>
          <w:iCs/>
          <w:sz w:val="28"/>
          <w:szCs w:val="28"/>
        </w:rPr>
        <w:t>%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5860" cy="1861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2. Гистограмма распределения интенсивности движения по месяцам года/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я среднесуточную и часовые интенсивности движения можно определить коэффициент суточной неравномерности движ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, используя гистограмму распределения интенсивности по часам суток (рис.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ная среднегодовую интенсивность движения, можно определить коэффициент годовой неравномерности движ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ри использовании гистограммы распределения интенсивности по месяцам год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в расчетах часто используют эмпирическую зависимость между суточной и часовой интенсивностью дви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ом движения называется доля определенных типов транспортных средств, двигающихся по дороге в общем потоке движения,: </w:t>
      </w:r>
      <w:r>
        <w:rPr>
          <w:iCs/>
          <w:sz w:val="28"/>
          <w:szCs w:val="28"/>
        </w:rPr>
        <w:t>%%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ычно в один тип транспортных средств объединяют все транспортные средства, близкие по габаритным размерам и скоростным возможностям (легковые автомобили, легкие грузовые, легкие грузоподъемностью до 2т, средние грузовые грузоподъемностью до 6т, тяжелые грузовые грузоподъемностью до 8т, очень тяжелые 14т. и сверхтяжелые - свыше 14т, и т.д., см СНиП 2. 05. 02. -85 табл. 2) 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аждый определенный тип автомобиля занимает в транспортном потоке некоторый динамический габарит. Динамический габарит тем больше, чем больше масса и габарит движущегося автомобиля. Поэтому по соотносительности динамических габаритов разных типов автомобилей в транспортном потоке определяют так называемый коэффициент привед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коэффициенты приведения разных типов автомобилей (см.СНиП 2.05.02.-85,табл.2). можно определить приведенную интенсивность движения (часовую или суточную)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"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"-ых типов автомобилей, которые определяются либо непосредственным счетом, либо по формуле (авт. /ч, авт./сут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вт/ч*авт/сут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р.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приведения "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"-ых типов автомобилей к легковому автомоби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тностью потока движения называется количество транспортных средств размещающихся на отрезке 1 км в процессе движения в данный момент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движения определяется по формулам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/к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ри известной средней скорости поток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вт/км (18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часовая интенсивность движения, авт/ч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м</w:t>
      </w:r>
      <w:r>
        <w:rPr>
          <w:sz w:val="28"/>
          <w:szCs w:val="28"/>
        </w:rPr>
        <w:t xml:space="preserve"> - протяженность участка движения, на котором определяется плотность движения, км 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м/ч</w:t>
      </w:r>
      <w:r>
        <w:rPr>
          <w:sz w:val="28"/>
          <w:szCs w:val="28"/>
        </w:rPr>
        <w:t xml:space="preserve"> - средняя скорость потока движения, км/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ом загрузки дороги движением называется отношение фактической интенсивности движения к пропускной способности дор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ускной способностью дорожного объекта называется максимально возможное количество транспортных средств, которое может пропустить дорожный объект (участок дороги, мост, перекресток в т.п.) через свое поперечное сечение во всех возможных направлениях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ая пропускная способность, авт/ч., определяемая по ВСН 25-76 п.1.З (см Указания по организации и обеспечению безопасности движения на автомобильных дорогах, М. : Транспорт 1977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ИКА ЭКСПЕРИМЕН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нтенсивности и состава движения осуществляется счетчиками (специально подготовленными людьми) с 0 часов до 24 часов 4-го и 19-го числа каждого месяца на специальных счетных створах дорожных объектов (постах). При этом счетчик заносит в специальный журнал общее количество по типам транспортных средств, прошедших контрольный створ по всем маршрутам движения в фиксированный промежуток времени. Перед началом измерений составляется схема участка дороги в пределах контрольного створа с указанием маршрутов движения, количества полос движения, ширины полос движения, уклоны, радиусы и т.п. характеристики дорожного объекта (габаритные ограничения, наличие дорожных знаков, светофоров и др. средств регулирования движения); типы покрытий по маршрутам движения, состояние покрытия( чистое сухое, мокрое, грязное, покрытое снежным накатом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УЧАСТКА ДОРОГ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74465" cy="2602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Журнал учета движения содержит две формы ведомости: ведомость итого учета движения по часам суток на объекте и ведомости помаршрутного учета движения (рабочие ведомости учета). На основе ведомости помаршруткого учета движения составляется ведомость итогового учета движения. По данным ведомостей итогового, учета движения составляются суточные, месячные и годовые таблицы учета движения на объекте, которые являются основой для определения среднесуточной, месячной и годовой интенсивности и состава дви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нтенсивности движения может осуществляться механическими средства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 помощью электромагнитного контура, устанавливаемого под покрытие дороги в контрольных створах. Каждый автомобиль, проходя под контуром (петлей), создает в контуре электромагнитный импульс, который фиксируется счетным накопительным устройством. Типы автомобилей фиксируются по виду и длительности импульса» Общая интенсивность и состав движения Определяются путем считывания с накопителей информации за определенный промежуток времени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видеосъемки или киносъемки транспортных пото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следующей камеральной обработкой результатов съемки и определения интенсивности и состава дви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С помощью лазерных счетчиков, устанавливаемых на контрольных ство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, иметь в виду, что все механические средства определения интенсивности и состава движения требуют значительных эксплуатационных затрат и не всегда достаточно надежны в рабо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ПОРЯДОК ВЫПОЛНЕНИЯ РАБО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сутками измерения интенсивности движения составляется схема дорожного объекта, где предполагается проводить измерения. На схеме наносятся контрольные створы, (места работы счетчиков), наносятся все объекты в пределах зоны влияния на режимы движения, указываются габаритные ограничения и зоны их влияния, типы покрытий, ширина проезжей части, ширина полос движения, уклоны, радиусы кривых, места стоянок транспорта и их расположенность по отношению к основным каналам движения, состояние проезжей части (ровность, наличие дефектов и разрушений покрытия и обочин), наличие и состояние ограничений, наличие и характеристика пешеходных, велодорожек, скотопрогонных дорог и т.п. в зоне дорожного объекта, средств регулирования движения и режимы их работы. Характеристика дорожного объекта оформляется в виде журнала учета движени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 контрольные сутки измерения интенсивности движения комплектуется бригада счетчиков (специально подготовленных людей), возглавляемых бригадиром. Состав бригады счетчиков на каждый дорожный объект назначается в зависимости от сложности дорожного объекта и интенсивности движения. Измерения проводятся в 3 смены по 8 часов, без перерывов на обед в период счета, на каждый контрольный створ назначае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четчик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кретарь (2чел.) из расчета, чтоб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четное звено приходилось не более З-4-х каналов движения (полос, направлений движения) при этом, чтобы интенсивность движения по какому каналу не превышала 1000 ед. в час. Если интенсивность движения по одному каналу превышает 1000 единиц в час, то на каждый такой канал назначается самостоятельное звено счетчиков, и тогда на каждом створе может работать одновременно по нескольку счетных звеньев в зависимости от количества каналов дви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чик ведет счет транспортных средств в оговоренные интервалы времени, называя количество и типы транспортных средств, пересекавших контрольный створ по обусловленному маршруту, а секретарь ведет соответствующий протокол (отмечает количество и типы транспортных средств), счетчик и секретарь могут меняться местами, но они оба несут ответственность за достоверность протоко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ждая смена звеньев счетчиков передает первичные журналы (протоколы) счета по маршрутам бригадиру, который на основе этих протоколов заполняет сводный журнал учета интенсивности движени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роме ведения сводной ведомости интенсивности и состава движения, бригадир ведет журнал состояния погоды, где отмечает изменения состояния погоды по обусловленным интервалам времени и фиксирует время резкого изменения погодных характеристик. По истечении контрольных суток журнал учета движения с протоколами счета по маршрутам, каналам и часам суток, и итоговый протокол счета передается бригадиром в центр обработки данных (технический отдел ДРСУ), где данные обрабатываются в определением всех параметров движения и заносятся в специальные накопительные таблицы учета движения. Эти данные впоследствии используются в для решения многих транспортных инженерно-экономически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t>4. ОБРАБОТКА РЕЗУЛЬТАТОВ НАБЛЮ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токолам (ведомостям) счета интенсивности и состава движения по каналам и маршрутам определяются частные характеристики параметров транспортного потока по отдельным каналам движения (которые вел студент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формул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пределяется часовая интенсивность по каждому "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"-му направлению (итого по каждому каналу ведомости табл.1.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3) определяется состав движения (итог по каждому типу автомобилей и соответствующему каналу по ведомости табл.1.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каналу определяется интенсивность и состав по следующему образц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иведенной интенсивности движения используется формула (15) и следующие коэффициенты при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егковые 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грузовые грузоподъемностью до 2т-1,5;- до 5т-2,0; до 8т-2,5; до 14т-3,5; автобусы-2,5; троллейбусы-3,0; автопоезда грузоподъемностью до 6т-3,0; до 12т-3,5; до 20т - 4,0; до 30т-5,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344+40*1,5+4*2+28*2,5+8*3,5+76*2,5+8*3=724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240+42*1,5+6*2+12*2,5=339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258+18*1,5+16*2+2*2,5+2*2,5+2*3=33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92+16*1,5+4*2+2*2,5+2*3=13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протоколу (ведомости) итогового определения интенсивности и состава движения определить общую интенсивность и состав движения на перекрестке (по данным, въехавшим на перекресток, или по данным, выехавшим на перекрестке, они должны быть одинаковым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формул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пределяется часовая общая интенсивность на перекрестке (итого по всем направлениям въехавших тр. средств или выехавших транспортных средств по ведомости табл.1.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298+508+116+300=1222 авт/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3) определяется состав движения, (итого по всем направлениям по типам автомобилей ведомости табл. 1.1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З и по формуле (4), используя гистограмму, рис.1, определить суточную интенсивность движения и интенсивность движения в час "пик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/су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йденной суточной интенсивности движения с использованием гистограммы, рис.2, определить среднегодовую суточную интенсивность движения на перекрестке по формуле (6)и максимальную интенсивность движения по формул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/су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оэффициент неравномерности движения на месяц измерений по формуле 10 и коэффициент неравномерности движения на час измерения по формуле (8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(12) определить среднечасовую и среднегодовую интенсивность дви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формуле </w:t>
      </w:r>
      <w:r>
        <w:rPr>
          <w:iCs/>
          <w:sz w:val="28"/>
          <w:szCs w:val="28"/>
        </w:rPr>
        <w:t xml:space="preserve">(17) </w:t>
      </w:r>
      <w:r>
        <w:rPr>
          <w:sz w:val="28"/>
          <w:szCs w:val="28"/>
        </w:rPr>
        <w:t>определить плотность потока движения по измеряемому каналу дви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/к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результаты подсчета интенсивности и состава движения по ведо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строить итоговую картограмму интенсивности движения на перекрестке условную и масштабну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масштабной картограммы используется произвольный масштаб ширины потоков движения, пропорциональный интенсивности движения, но в пределах масштаба чертеж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4:00Z</dcterms:created>
  <dc:creator>oleg</dc:creator>
  <dc:description/>
  <cp:keywords/>
  <dc:language>en-US</dc:language>
  <cp:lastModifiedBy>Mage</cp:lastModifiedBy>
  <cp:lastPrinted>2003-02-20T18:19:00Z</cp:lastPrinted>
  <dcterms:modified xsi:type="dcterms:W3CDTF">2011-10-07T09:34:00Z</dcterms:modified>
  <cp:revision>2</cp:revision>
  <dc:subject/>
  <dc:title>ЛАБОРАТОРНАЯ РАБОТА I</dc:title>
</cp:coreProperties>
</file>