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роение диаграммы ремонтов судна на весь срок служб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роль в повышении эффективности транспортного производства на морском флоте принадлежит технической эксплуатации. Она оказывает существенное влияние на все основные показатели работы флота, включая отдачу основных фондов, рентабельность и валютный дох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лияние проявляется прежде всего через длительность эксплуатационного периода судов и суммарные эксплуатационные затраты, прямо или косвенно связанные с технической эксплуатацией флота. На техническую эксплуатацию приходится свыше 50% всех эксплуатационных расходов, относимых на себестоимость перевозок. Цель технической эксплуатации флота, как самостоятельной части морской транспортной системы, состоит в поддержании флота в исправном и работоспособном техническом состоянии в течение всего срока эксплуатации и обеспечение возможности бесперебойного выполнения судами транспортной работы. Учитывая первостепенное значение технического обслуживания и ремонта судов как части транспортной работы флота, показателями, характеризующими влияние различных фактов на эффективность судоремонтного производства, следует считать, во-первых, сокращение бюджета ремонтного времени при высоком качестве и, во-вторых, сокращение стоимости ремонта. В расчетно-графической работе изложена методика определения затрат на восстановление исправного и работоспособного состояния су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работы является оптимизация затрат на техническое обслуживание и ремонт в контексте эффективности эксплуатации фло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сновные характеристики судна «Григорий Нестеренко»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8"/>
        <w:gridCol w:w="1666"/>
        <w:gridCol w:w="1893"/>
      </w:tblGrid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и место построения головного судна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двейт, т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двигатель: мощн., кВт, л.с.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ая мощность ЭО, кВт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ССР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0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 Удельная трудоемкость по элементам судна.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62"/>
        <w:gridCol w:w="3611"/>
      </w:tblGrid>
      <w:tr>
        <w:trPr>
          <w:trHeight w:val="245" w:hRule="atLeast"/>
        </w:trPr>
        <w:tc>
          <w:tcPr>
            <w:tcW w:w="3140" w:type="dxa"/>
            <w:vMerge w:val="restart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ов судна</w:t>
            </w:r>
          </w:p>
        </w:tc>
        <w:tc>
          <w:tcPr>
            <w:tcW w:w="5373" w:type="dxa"/>
            <w:gridSpan w:val="2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трудоемкость в норма-часах/год</w:t>
            </w:r>
          </w:p>
        </w:tc>
      </w:tr>
      <w:tr>
        <w:trPr>
          <w:trHeight w:val="425" w:hRule="atLeast"/>
        </w:trPr>
        <w:tc>
          <w:tcPr>
            <w:tcW w:w="3140" w:type="dxa"/>
            <w:vMerge w:val="continue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nр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nто</w:t>
            </w:r>
          </w:p>
        </w:tc>
      </w:tr>
      <w:tr>
        <w:trPr>
          <w:trHeight w:val="427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судн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част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464" w:hRule="atLeast"/>
        </w:trPr>
        <w:tc>
          <w:tcPr>
            <w:tcW w:w="3140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ая часть</w:t>
            </w:r>
          </w:p>
        </w:tc>
        <w:tc>
          <w:tcPr>
            <w:tcW w:w="1762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3611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п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ср=npD=0,8*28600=2288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сто=nто*D=2,2*28600=6292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ханической ч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ср=np*Nгд =0,9*8760=7884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гд =2,6*8760=22776 (нормо-часов/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лектромеханической ч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ср=np*Nэо=0,4*7980=3192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эо =2,2*7980=17556 (нормо-часов/год)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реднегодовой трудоёмкости на ремонт и техническое обслуживание по судну необходимо трудоёмкости просуммировать по элементам суд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р=Нкср+Нмср+Нэср =33956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Нсто=Нксто+Нмсто+Нэсто =10325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ем общую среднегодовую трудоёмкость на ТО и Р по судну в це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=Нср + Нсто=137208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иаграммы ремонтов судна на весь срок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ученной среднегодовой трудоемкости ремонта ∑Нср норма-часов/год и принятой продолжительности эксплуатационно-ремонтного цикла (ЭРЦ), равном четыре года, определяем потребность судна в ремонте в календарных дн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 за весь период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=∑Нср*Tэрц =135824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о технической эксплуатации флота ЭРЦ равен четырем годам и включа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йс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их данных по СРЗ установлена следующая зависимость трудоёмкости отдельных видов ремонтов от общей трудоёмкости ремонтов за ЭРЦ (данные по трудоёмкости табл 3) [нормо-часов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зр=0,45*135824=61120,8 (н-ч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др=0,1*135824=13582,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9*135824=6655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5*135824=2037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5*135824=6791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8*135824=6519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*135824=13582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ую продолжительность ремонта в сутках Тзр, Тдр и Тмр определяем нормы среднесуточной выработки для судна заданной серии и полученных объёмов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855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представим график ремонта судна «Г. Нестеренко» на срок равный 3 ЭРЦ (12 л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1.4pt;height:216pt" filled="f" o:ole="">
            <v:imagedata r:id="rId12" o:title=""/>
          </v:shape>
          <o:OLEObject Type="Embed" ProgID="Excel.Sheet.12" ShapeID="ole_rId11" DrawAspect="Content" ObjectID="_1764479128" r:id="rId11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ремонтное время, которое является основным показателем, оценивающим правильную организацию ремонта за ЭРЦ, следующим обр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эксплуатационное время за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срг= 365 - Трс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ти судна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0"/>
        <w:gridCol w:w="960"/>
        <w:gridCol w:w="960"/>
        <w:gridCol w:w="960"/>
        <w:gridCol w:w="960"/>
        <w:gridCol w:w="960"/>
        <w:gridCol w:w="1000"/>
      </w:tblGrid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д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м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ц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срг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срг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и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9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ехнической эксплуатации судна определяем и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емонта судна Sз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р = Zзр·Qз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стоимости за ЭРЦ Sрср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99740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редняя стоимость нормо-часа при различных видах ремонтов принята так, как указано ниж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ской ремонт Zзр=4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овый ремонт Zдр=5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йсовый ремонт Zмр= 3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17"/>
        <w:gridCol w:w="894"/>
        <w:gridCol w:w="892"/>
        <w:gridCol w:w="1048"/>
        <w:gridCol w:w="1064"/>
        <w:gridCol w:w="923"/>
        <w:gridCol w:w="782"/>
        <w:gridCol w:w="982"/>
        <w:gridCol w:w="983"/>
      </w:tblGrid>
      <w:tr>
        <w:trPr>
          <w:trHeight w:val="300" w:hRule="atLeast"/>
        </w:trPr>
        <w:tc>
          <w:tcPr>
            <w:tcW w:w="1069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зр</w:t>
            </w:r>
          </w:p>
        </w:tc>
        <w:tc>
          <w:tcPr>
            <w:tcW w:w="89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др</w:t>
            </w:r>
          </w:p>
        </w:tc>
        <w:tc>
          <w:tcPr>
            <w:tcW w:w="89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мр</w:t>
            </w:r>
          </w:p>
        </w:tc>
        <w:tc>
          <w:tcPr>
            <w:tcW w:w="1048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зр</w:t>
            </w:r>
          </w:p>
        </w:tc>
        <w:tc>
          <w:tcPr>
            <w:tcW w:w="106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др</w:t>
            </w:r>
          </w:p>
        </w:tc>
        <w:tc>
          <w:tcPr>
            <w:tcW w:w="92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мр</w:t>
            </w:r>
          </w:p>
        </w:tc>
        <w:tc>
          <w:tcPr>
            <w:tcW w:w="7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эрц</w:t>
            </w:r>
          </w:p>
        </w:tc>
        <w:tc>
          <w:tcPr>
            <w:tcW w:w="9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зр</w:t>
            </w:r>
          </w:p>
        </w:tc>
        <w:tc>
          <w:tcPr>
            <w:tcW w:w="98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рсрг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717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20,8</w:t>
            </w:r>
          </w:p>
        </w:tc>
        <w:tc>
          <w:tcPr>
            <w:tcW w:w="106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44</w:t>
            </w:r>
          </w:p>
        </w:tc>
        <w:tc>
          <w:tcPr>
            <w:tcW w:w="98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6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71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4</w:t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81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bottom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7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6</w:t>
            </w:r>
          </w:p>
        </w:tc>
        <w:tc>
          <w:tcPr>
            <w:tcW w:w="106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82</w:t>
            </w:r>
          </w:p>
        </w:tc>
        <w:tc>
          <w:tcPr>
            <w:tcW w:w="98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9D351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D351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package" Target="embeddings/oleObject1.xlsx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7:00Z</dcterms:created>
  <dc:creator>Настёна</dc:creator>
  <dc:description/>
  <cp:keywords/>
  <dc:language>en-US</dc:language>
  <cp:lastModifiedBy>Mage</cp:lastModifiedBy>
  <cp:lastPrinted>2009-12-23T22:42:00Z</cp:lastPrinted>
  <dcterms:modified xsi:type="dcterms:W3CDTF">2011-10-07T09:37:00Z</dcterms:modified>
  <cp:revision>2</cp:revision>
  <dc:subject/>
  <dc:title/>
</cp:coreProperties>
</file>