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rPr/>
      </w:pPr>
      <w:r>
        <w:rPr>
          <w:rFonts w:cs="Times New Roman" w:ascii="Times New Roman" w:hAnsi="Times New Roman"/>
          <w:color w:val="000000"/>
          <w:sz w:val="28"/>
          <w:szCs w:val="28"/>
        </w:rPr>
        <w:t>1. Общая характеристика предприятия «Альянс-Моторс»</w:t>
      </w:r>
    </w:p>
    <w:p>
      <w:pPr>
        <w:pStyle w:val="Normal"/>
        <w:shd w:fill="FFFFFF" w:val="clear"/>
        <w:spacing w:lineRule="auto" w:line="360" w:before="0" w:after="0"/>
        <w:rPr/>
      </w:pPr>
      <w:r>
        <w:rPr>
          <w:rFonts w:cs="Times New Roman" w:ascii="Times New Roman" w:hAnsi="Times New Roman"/>
          <w:color w:val="000000"/>
          <w:sz w:val="28"/>
          <w:szCs w:val="28"/>
        </w:rPr>
        <w:t>2. Производственная и организационная структура управления предприятием</w:t>
      </w:r>
    </w:p>
    <w:p>
      <w:pPr>
        <w:pStyle w:val="Normal"/>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 Измерительные приборы для испытания двигателя ЯМЗ</w:t>
        <w:noBreakHyphen/>
        <w:t>236М2</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4. Производственный процесс ремонта автомобиля ВАЗ</w:t>
        <w:noBreakHyphen/>
        <w:t>2131</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1. Общая характеристика предприятия «Альянс-Моторс»</w:t>
      </w:r>
    </w:p>
    <w:p>
      <w:pPr>
        <w:pStyle w:val="Normal"/>
        <w:spacing w:lineRule="auto" w:line="360" w:before="0" w:after="0"/>
        <w:ind w:firstLine="709"/>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В 2005 году образовано ООО «Альянс-Моторс» для реализации и обслуживания автомобилей автомобилей KIA на территории Чувашии.</w:t>
      </w:r>
    </w:p>
    <w:p>
      <w:pPr>
        <w:pStyle w:val="Normal"/>
        <w:spacing w:lineRule="auto" w:line="360" w:before="0" w:after="0"/>
        <w:ind w:firstLine="709"/>
        <w:rPr/>
      </w:pPr>
      <w:r>
        <w:rPr>
          <w:rFonts w:cs="Times New Roman" w:ascii="Times New Roman" w:hAnsi="Times New Roman"/>
          <w:color w:val="000000"/>
          <w:sz w:val="28"/>
          <w:szCs w:val="24"/>
        </w:rPr>
        <w:t>В 2005 г. ООО «Альянс-Моторс», вошедшее в состав Группы Компаний «Альянс-Авто», начало свою деятельность как официальный и единственный дилер KIA Motors Corp. в Чувашской Республике. Специально к этому событию были сданы в эксплуатацию здание автосалона и сервисного центра для предоставления жителям и гостям республики качественных услуг по продаже, сервисному и гарантийному обслуживанию автомобилей. Накопленный опыт работы на автомобильном рынке позволил менеджменту, вывести компанию по продаже автомобилей в число лидеров в Чувашии. Сервисная станция была оснащена самым современным оборудованием. Высококвалифицированный персонал, прошел специальное обучение по программам поставщика автомобилей.</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В 2007 году построен и сдан в эксплуатацию один из самых больших дилерских центров в Чувашии. Сервисная станция способная обслуживать до 50 автомобилей в день. Площадь демонстрационного зала составляет 500 кв. м. Дилерский центр построен с учетом всех требований поставщиков автомобилей.</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В своей работе мы придерживаемся нескольких принципов, которые помогают нам работать и максимально удовлетворять потребности наших клиентов:</w:t>
      </w:r>
    </w:p>
    <w:p>
      <w:pPr>
        <w:pStyle w:val="Style19"/>
        <w:numPr>
          <w:ilvl w:val="0"/>
          <w:numId w:val="1"/>
        </w:numPr>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профессионализм (наши сотрудники периодически проходят обучение за счет компании),</w:t>
      </w:r>
    </w:p>
    <w:p>
      <w:pPr>
        <w:pStyle w:val="Style19"/>
        <w:numPr>
          <w:ilvl w:val="0"/>
          <w:numId w:val="1"/>
        </w:numPr>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порядочность (выполнение всех взятых на себя обязательств),</w:t>
      </w:r>
    </w:p>
    <w:p>
      <w:pPr>
        <w:pStyle w:val="Style19"/>
        <w:numPr>
          <w:ilvl w:val="0"/>
          <w:numId w:val="1"/>
        </w:numPr>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качество (мы используем только высококачественное оборудование и материалы известных производителей при обслуживании автомобилей),</w:t>
      </w:r>
    </w:p>
    <w:p>
      <w:pPr>
        <w:pStyle w:val="Style19"/>
        <w:numPr>
          <w:ilvl w:val="0"/>
          <w:numId w:val="1"/>
        </w:numPr>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надежность (застраховав свой автомобиль сразу после покупки в салоне, Вы получите уверенность на дороге),</w:t>
      </w:r>
    </w:p>
    <w:p>
      <w:pPr>
        <w:pStyle w:val="Style19"/>
        <w:numPr>
          <w:ilvl w:val="0"/>
          <w:numId w:val="1"/>
        </w:numPr>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принципа 3s (продажа, обслуживание, запчасти) все в одном месте,</w:t>
      </w:r>
    </w:p>
    <w:p>
      <w:pPr>
        <w:pStyle w:val="Style19"/>
        <w:numPr>
          <w:ilvl w:val="0"/>
          <w:numId w:val="1"/>
        </w:numPr>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реализация ожиданий клиентов (в своей работе мы стремимся реализовать ожидания клиентов по уровню сервиса, полноте предоставляемых услуг, оперативности и качеству обслуживания),</w:t>
      </w:r>
    </w:p>
    <w:p>
      <w:pPr>
        <w:pStyle w:val="Style19"/>
        <w:numPr>
          <w:ilvl w:val="0"/>
          <w:numId w:val="1"/>
        </w:numPr>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не изменять своим принципам.</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В нашем автосалоне каждый автомобиль проходит необходимую предпродажную подготовку. После покупки большинство покупателей предпочитают обслуживать свой автомобиль в нашем сервис – центре (как по гарантии, так и в послегарантийный период).</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В автосалоне компании можно установить различное дополнительное оборудование (автосигнализации, аудиотехнику, парковочные радары, механические противоугонные устройства и др.) известных мировых брендов.</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Непосредственно в автосалоне можно приобрести автомобиль в кредит. Мы предлагаем широкий выбор банков и кредитных программ. Мы работаем с 12 банками – лидерами на рынке потребительского кредитования, что делает выбор оптимальных условий кредитования максимально быстрым и комфортным.</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Также Вы можете застраховать свой новый автомобиль, не выходя из автосалона, а приветливые специалисты по страхованию будут рады помочь вам в этом.</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Любители эксклюзивного дизайна автомобиля могут заказать у нас широкий спектр товаров и услуг – литые и кованые диски, покрышки ведущих фирм, тонировку стекол, внешний тюнинг, и многое другое. Автосалон ГК «Альянс-Авто» проводит все работы по обслуживанию автомобилей KIA.</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ООО «Альянс-Моторс» – является официальным дилером KIA Motors Corp. с 2005 года. С тех пор ежегодно подтверждает данный статус.</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Статус официальный дилер означает, что дилерский центр соответствует всем стандартам производителей автомобилей, у нас всегда есть в наличии широкий модельный ряд автомобилей KIA, имеются автомобили для проведения пробных поездок (тест-драйв), обученный, сертифицированный и прошедший все необходимые аттестации персонал, призванный служить интересам клиентов, станция ТО осуществляющая гарантийный и другой ремонт любой сложности, склад с наличием полного спектра запасных частей, сервисное оборудование для проведения ремонта любой сложности.</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Все это означает, что ООО «Альянс-Моторс» инвестировали серьезные средства в ДЦ KIA для того чтобы оправдать их в течении многих лет служа жителям Чебоксар и ближайших Республик удовлетворяя их потребности и ожидания в приобретении и обслуживании автомобилей.</w:t>
      </w:r>
    </w:p>
    <w:p>
      <w:pPr>
        <w:pStyle w:val="Normal"/>
        <w:spacing w:lineRule="auto" w:line="360" w:before="0" w:after="0"/>
        <w:ind w:firstLine="709"/>
        <w:rPr/>
      </w:pPr>
      <w:r>
        <w:rPr>
          <w:rFonts w:cs="Times New Roman" w:ascii="Times New Roman" w:hAnsi="Times New Roman"/>
          <w:color w:val="000000"/>
          <w:sz w:val="28"/>
          <w:szCs w:val="24"/>
        </w:rPr>
        <w:t>Автоцентр ГК «Альянс Авто» оснащен современным высокотехнологичным оборудованием, позволяющим проводить качественный ремонт автомобилей иностранного и отечественного производства.</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Станция технического обслуживания производит следующие виды работ: гарантийное и сервисное обслуживание автомобилей KIA, ВАЗ, ИЖ, ГАЗ диагностику электронных и механических систем регулировку углов установки колес установку дополнительного оборудования установку газобаллонного оборудования ремонт агрегатов.</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Все работы производятся на современном оборудовании квалифицированными специалистами, прошедшими обучение по специальным программам ОАО «АВТОВАЗ» и KIA Motors Corporation.</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Мы работаем со страховыми компаниями СЗАО «Стандарт-резерв», ЗАО «Страховая группа «Спасские ворота», страховое общество «РЕСО-Гарантия», ООО «Росгосстрах-Поволжье», СК «Наста», «Межотраслевой страховой центр», СК «Ингосстрах», ЧФ ОАО «Альфастрахование» (только при взаимодействии с банком ТРАСТ). Поэтому при наступлении страхового случая с вашим автомобилем, вы можете получить направление на ремонт в нашем автосервисе.</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Автострахование</w:t>
      </w:r>
    </w:p>
    <w:p>
      <w:pPr>
        <w:pStyle w:val="Normal"/>
        <w:spacing w:lineRule="auto" w:line="360" w:before="0" w:after="0"/>
        <w:ind w:firstLine="709"/>
        <w:rPr/>
      </w:pPr>
      <w:r>
        <w:rPr>
          <w:rFonts w:cs="Times New Roman" w:ascii="Times New Roman" w:hAnsi="Times New Roman"/>
          <w:color w:val="000000"/>
          <w:sz w:val="28"/>
          <w:szCs w:val="24"/>
        </w:rPr>
        <w:t>В настоящее время страхование – неотъемлемый сектор автомобильного бизнеса. Сегодня уже невозможно себе представить автосалон или техцентр, которые бы не предлагали услуги страхования автотранспорта. Во всех автосалонах группы компаний «Альянс Авто» клиенты могут застраховать автомобили, дополнительное оборудование и гражданские риски, при этом страховые менеджеры предложат наиболее выгодные и удобные варианты для каждого конкретного случая.</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Автокредитование и лизинг</w:t>
      </w:r>
    </w:p>
    <w:p>
      <w:pPr>
        <w:pStyle w:val="Normal"/>
        <w:spacing w:lineRule="auto" w:line="360" w:before="0" w:after="0"/>
        <w:ind w:firstLine="709"/>
        <w:rPr/>
      </w:pPr>
      <w:r>
        <w:rPr>
          <w:rFonts w:cs="Times New Roman" w:ascii="Times New Roman" w:hAnsi="Times New Roman"/>
          <w:color w:val="000000"/>
          <w:sz w:val="28"/>
          <w:szCs w:val="24"/>
        </w:rPr>
        <w:t>Кто не хочет ездить на новом автомобиле? Автокредитование «Альянс Авто» помогает исполнить это желание. Мы предлагаем вам наиболее привлекательные программы автокредитования, каждая из которых учитывает потребности различных групп клиентов: низкие процентные ставки, отсутствие залога и поручителей. Мы работаем во всех направлениях кредитования как физических так и юридических лиц.</w:t>
      </w:r>
    </w:p>
    <w:p>
      <w:pPr>
        <w:pStyle w:val="Normal"/>
        <w:spacing w:lineRule="auto" w:line="360" w:before="0" w:after="0"/>
        <w:ind w:firstLine="709"/>
        <w:rPr/>
      </w:pPr>
      <w:r>
        <w:rPr>
          <w:rFonts w:cs="Times New Roman" w:ascii="Times New Roman" w:hAnsi="Times New Roman"/>
          <w:color w:val="000000"/>
          <w:sz w:val="28"/>
          <w:szCs w:val="24"/>
        </w:rPr>
        <w:t>По данным статистики, сегодня в кредит покупаются более 30% автомобилей. Схема нашей работы проста и понятна: Нашим клиентам надо выбрать машину в автосалоне и обратиться к кредитному консультанту, работающему там же. Это сэкономит немало времени, так как документы как правило принимаются прямо на месте. К тому же, с автосалонами «Альянс Авто» сотрудничает сразу несколько банков, и есть неплохой выбор кредитных программ.</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Лизинг автотранспортных средств</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Объемы продаж авто в лизинг стремительно догоняют количество кредитных сделок, и, как считают эксперты, в будущем популярность услуги будет только расти. Чтобы привлечь клиентов, специализированные компании развивают несколько лизинговых схем, которые могли бы удовлетворить запросы как экономного частника, так и требующего особого подхода корпоративного клиента. Лизинг дает возможность расширить автопарк без крупных единовременных затрат и привлечения заемных средств. А в случае ДТП или ремонта клиенту предоставляется автомобиль взамен, что страхует компанию от потерь, связанных с простоями транспорта</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Трейд-ин и комиссионное оформление</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Trade-in (трейд-ин) – это прием Вашего старого автомобиля в счет оплаты нового. Преимущества такой сделки очевидны – Вам не придётся искать долго покупателя своего автомобиля, кроме того, вы сразу получите новую машину. В автосалонах «Альянс Авто» мы принимаем на Трейд-ин любые автомобили, возраст которых не превышает 7 лет!</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Чтобы воспользоваться услугой Trade-in, необходимо провести предварительный внешний осмотр и согласование зачётной цены подержанного автомобиля с менеджером нашего автосалона, пройти диагностику двигателя, трансмиссии и ходовой части, а также осмотр на подъемнике нижней части автомобиля. Результаты диагностики могут повлечь корректировку цены на автомобиль. Все остальные процедуры сводятся к оформлению необходимых документов для приема подержанного автомобиля и передачи Вам нового.</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hd w:fill="FFFFFF" w:val="clear"/>
        <w:autoSpaceDE w:val="fals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2. Производственная и организационная структура управления предприятием</w:t>
      </w:r>
    </w:p>
    <w:p>
      <w:pPr>
        <w:pStyle w:val="Normal"/>
        <w:shd w:fill="FFFFFF" w:val="clear"/>
        <w:autoSpaceDE w:val="fals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before="0" w:after="0"/>
        <w:ind w:firstLine="709"/>
        <w:rPr/>
      </w:pPr>
      <w:r>
        <w:rPr/>
        <w:drawing>
          <wp:inline distT="0" distB="0" distL="0" distR="0">
            <wp:extent cx="5368925" cy="29514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10" r="-5" b="-10"/>
                    <a:stretch>
                      <a:fillRect/>
                    </a:stretch>
                  </pic:blipFill>
                  <pic:spPr bwMode="auto">
                    <a:xfrm>
                      <a:off x="0" y="0"/>
                      <a:ext cx="5368925" cy="2951480"/>
                    </a:xfrm>
                    <a:prstGeom prst="rect">
                      <a:avLst/>
                    </a:prstGeom>
                  </pic:spPr>
                </pic:pic>
              </a:graphicData>
            </a:graphic>
          </wp:inline>
        </w:drawing>
      </w:r>
    </w:p>
    <w:p>
      <w:pPr>
        <w:pStyle w:val="Normal"/>
        <w:shd w:fill="FFFFFF" w:val="clear"/>
        <w:autoSpaceDE w:val="fals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autoSpaceDE w:val="fals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ОТК (отдел технического контроля) включает в себя станцию диагностики – основной источник информации о техсостоянии автомобилей, на основании которой назначаются работы по УН и планируется все функционирование технической службы. Кроме того, ОТК контролирует качество работы всех подразделений производства. Станция диагностики обеспечивает информацией группу планирования, организации и управления и группу учета и анализа. Система ОР-Д-УН, в отличие от строго регламентных систем, функционирует по гибкому алгоритму, допускающему различные технологические маршруты объекта с выполнением большего или меньшего перечня работ по ТОР. Каждая контрольно-диагностическая (КД) операция в этом алгоритме является условным оператором, определяющим дальнейший маршрут автомобиля в системе.</w:t>
      </w:r>
    </w:p>
    <w:p>
      <w:pPr>
        <w:pStyle w:val="Normal"/>
        <w:shd w:fill="FFFFFF" w:val="clear"/>
        <w:autoSpaceDE w:val="fals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ПТО – производственно-технический отдел – занимается внедрением новой техники и технологических процессов, реконструкцией помещений и оборудования, охраной труда и техникой безопасности, разрабатывает нормативы и инструкции, руководит изобретательской и рационализаторской деятельностью, занимается подготовкой и переподготовкой рабочих и ИТР.</w:t>
      </w:r>
    </w:p>
    <w:p>
      <w:pPr>
        <w:pStyle w:val="Normal"/>
        <w:shd w:fill="FFFFFF" w:val="clear"/>
        <w:autoSpaceDE w:val="fals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ОГМ – отдел главного механика – обеспечивает работоспособное состояние производственного оборудования и инструмента, помещений, сооружений, энергосилового и сантехнического хозяйства.</w:t>
      </w:r>
    </w:p>
    <w:p>
      <w:pPr>
        <w:pStyle w:val="Normal"/>
        <w:shd w:fill="FFFFFF" w:val="clear"/>
        <w:autoSpaceDE w:val="fals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rPr/>
      </w:pPr>
      <w:r>
        <w:rPr/>
        <w:drawing>
          <wp:inline distT="0" distB="0" distL="0" distR="0">
            <wp:extent cx="4498975" cy="156083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8" t="-23" r="-8" b="-23"/>
                    <a:stretch>
                      <a:fillRect/>
                    </a:stretch>
                  </pic:blipFill>
                  <pic:spPr bwMode="auto">
                    <a:xfrm>
                      <a:off x="0" y="0"/>
                      <a:ext cx="4498975" cy="1560830"/>
                    </a:xfrm>
                    <a:prstGeom prst="rect">
                      <a:avLst/>
                    </a:prstGeom>
                  </pic:spPr>
                </pic:pic>
              </a:graphicData>
            </a:graphic>
          </wp:inline>
        </w:drawing>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ОТС – отдел технического снабжения – снабжает АТП запчастями, материалами для ремонта автомобилей и для функционирования АТП, организует работу складского хозяйства (основного склада и промежуточных).</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rPr/>
      </w:pPr>
      <w:r>
        <w:rPr/>
        <w:drawing>
          <wp:inline distT="0" distB="0" distL="0" distR="0">
            <wp:extent cx="5193030" cy="168592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7" t="-21" r="-7" b="-21"/>
                    <a:stretch>
                      <a:fillRect/>
                    </a:stretch>
                  </pic:blipFill>
                  <pic:spPr bwMode="auto">
                    <a:xfrm>
                      <a:off x="0" y="0"/>
                      <a:ext cx="5193030" cy="1685925"/>
                    </a:xfrm>
                    <a:prstGeom prst="rect">
                      <a:avLst/>
                    </a:prstGeom>
                  </pic:spPr>
                </pic:pic>
              </a:graphicData>
            </a:graphic>
          </wp:inline>
        </w:drawing>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b/>
          <w:color w:val="000000"/>
          <w:sz w:val="28"/>
          <w:szCs w:val="24"/>
        </w:rPr>
        <w:t>Должностная инструкция начальника пункта технического обслуживания автотранспорта</w:t>
      </w:r>
    </w:p>
    <w:p>
      <w:pPr>
        <w:pStyle w:val="Normal"/>
        <w:spacing w:lineRule="auto" w:line="360" w:before="0" w:after="0"/>
        <w:ind w:firstLine="709"/>
        <w:rPr/>
      </w:pPr>
      <w:r>
        <w:rPr>
          <w:rFonts w:cs="Times New Roman" w:ascii="Times New Roman" w:hAnsi="Times New Roman"/>
          <w:color w:val="000000"/>
          <w:sz w:val="28"/>
          <w:szCs w:val="24"/>
        </w:rPr>
        <w:t>Настоящая должностная инструкция разработана и утверждена на основании трудового договора и в соответствии с положениями Трудового кодекса Российской Федерации и иных нормативных актов, регулирующих трудовые правоотношения в Российской Федерации.</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I. Общие положения</w:t>
      </w:r>
    </w:p>
    <w:p>
      <w:pPr>
        <w:pStyle w:val="Normal"/>
        <w:spacing w:lineRule="auto" w:line="360" w:before="0" w:after="0"/>
        <w:ind w:firstLine="709"/>
        <w:rPr>
          <w:rFonts w:ascii="Times New Roman" w:hAnsi="Times New Roman" w:cs="Times New Roman"/>
          <w:color w:val="000000"/>
          <w:sz w:val="28"/>
          <w:szCs w:val="24"/>
          <w:u w:val="single"/>
        </w:rPr>
      </w:pPr>
      <w:r>
        <w:rPr>
          <w:rFonts w:cs="Times New Roman" w:ascii="Times New Roman" w:hAnsi="Times New Roman"/>
          <w:color w:val="000000"/>
          <w:sz w:val="28"/>
          <w:szCs w:val="24"/>
        </w:rPr>
        <w:t>1.1. Начальник пункта технического обслуживания автотранспорта относится к категории руководителей.</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1.2. На должность начальника пункта технического обслуживания автотранспорта назначается лицо, имеющее высшее профессиональное (техническое) образование или среднее профессиональное (техническое) образование</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1.3. Назначение на должность начальника пункта технического обслуживания автотранспорта и освобождение от нее производится приказом руководителя предприятия по представлению</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1.4. Начальник пункта технического обслуживания автотранспорта должен знать:</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 </w:t>
      </w:r>
      <w:r>
        <w:rPr>
          <w:rFonts w:cs="Times New Roman" w:ascii="Times New Roman" w:hAnsi="Times New Roman"/>
          <w:color w:val="000000"/>
          <w:sz w:val="28"/>
          <w:szCs w:val="24"/>
        </w:rPr>
        <w:t>постановления, распоряжения, приказы, другие руководящие и нормативные документы, регламентирующие работу начальника пункта технического обслуживания автотранспорта;</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 </w:t>
      </w:r>
      <w:r>
        <w:rPr>
          <w:rFonts w:cs="Times New Roman" w:ascii="Times New Roman" w:hAnsi="Times New Roman"/>
          <w:color w:val="000000"/>
          <w:sz w:val="28"/>
          <w:szCs w:val="24"/>
        </w:rPr>
        <w:t>технологический процесс по ремонту автотранспортных средств;</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 </w:t>
      </w:r>
      <w:r>
        <w:rPr>
          <w:rFonts w:cs="Times New Roman" w:ascii="Times New Roman" w:hAnsi="Times New Roman"/>
          <w:color w:val="000000"/>
          <w:sz w:val="28"/>
          <w:szCs w:val="24"/>
        </w:rPr>
        <w:t>нормативы личного участия в осуществлении профилактических мер по предупреждению аварийности;</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 </w:t>
      </w:r>
      <w:r>
        <w:rPr>
          <w:rFonts w:cs="Times New Roman" w:ascii="Times New Roman" w:hAnsi="Times New Roman"/>
          <w:color w:val="000000"/>
          <w:sz w:val="28"/>
          <w:szCs w:val="24"/>
        </w:rPr>
        <w:t>методику расследования и учета несчастных случаев, связанных с производством;</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 </w:t>
      </w:r>
      <w:r>
        <w:rPr>
          <w:rFonts w:cs="Times New Roman" w:ascii="Times New Roman" w:hAnsi="Times New Roman"/>
          <w:color w:val="000000"/>
          <w:sz w:val="28"/>
          <w:szCs w:val="24"/>
        </w:rPr>
        <w:t>основы экономики, организации труда, производства и управления;</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 </w:t>
      </w:r>
      <w:r>
        <w:rPr>
          <w:rFonts w:cs="Times New Roman" w:ascii="Times New Roman" w:hAnsi="Times New Roman"/>
          <w:color w:val="000000"/>
          <w:sz w:val="28"/>
          <w:szCs w:val="24"/>
        </w:rPr>
        <w:t>основы трудового законодательства Российской Федерации;</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 </w:t>
      </w:r>
      <w:r>
        <w:rPr>
          <w:rFonts w:cs="Times New Roman" w:ascii="Times New Roman" w:hAnsi="Times New Roman"/>
          <w:color w:val="000000"/>
          <w:sz w:val="28"/>
          <w:szCs w:val="24"/>
        </w:rPr>
        <w:t>правила внутреннего трудового распорядка;</w:t>
      </w:r>
    </w:p>
    <w:p>
      <w:pPr>
        <w:pStyle w:val="Normal"/>
        <w:spacing w:lineRule="auto" w:line="360" w:before="0" w:after="0"/>
        <w:ind w:firstLine="709"/>
        <w:rPr/>
      </w:pPr>
      <w:r>
        <w:rPr>
          <w:rFonts w:cs="Times New Roman" w:ascii="Times New Roman" w:hAnsi="Times New Roman"/>
          <w:color w:val="000000"/>
          <w:sz w:val="28"/>
          <w:szCs w:val="24"/>
        </w:rPr>
        <w:t>– </w:t>
      </w:r>
      <w:r>
        <w:rPr>
          <w:rFonts w:cs="Times New Roman" w:ascii="Times New Roman" w:hAnsi="Times New Roman"/>
          <w:color w:val="000000"/>
          <w:sz w:val="28"/>
          <w:szCs w:val="24"/>
        </w:rPr>
        <w:t>правила и нормы охраны труда, техники безопасности,</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производственной санитарии и пожарной безопасности;</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1.5. Начальник пункта технического обслуживания автотранспорта подчиняется непосредственно _______________________________________.</w:t>
      </w:r>
    </w:p>
    <w:p>
      <w:pPr>
        <w:pStyle w:val="Normal"/>
        <w:spacing w:lineRule="auto" w:line="360" w:before="0" w:after="0"/>
        <w:ind w:firstLine="709"/>
        <w:rPr/>
      </w:pPr>
      <w:r>
        <w:rPr>
          <w:rFonts w:cs="Times New Roman" w:ascii="Times New Roman" w:hAnsi="Times New Roman"/>
          <w:color w:val="000000"/>
          <w:sz w:val="28"/>
          <w:szCs w:val="24"/>
        </w:rPr>
        <w:t>1.6. На время отсутствия начальника пункта технического обслуживания автотранспорта (болезнь, отпуск, командировка и пр.) его обязанности исполняет заместитель (при отсутствии такового – лицо, назначенное в установленном порядке), который приобретает соответствующие права и несет ответственность за надлежащее исполнение возложенных на него обязанностей.</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II. Должностные обязанности</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Начальник пункта технического обслуживания автотранспорта:</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2.1. Руководит работами по выполнению осмотра и ремонта на пункте технического обслуживания автотранспортных средств ремонтно-смотровыми бригадами (группами).</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2.2. Контролирует качество выполнения ремонта автотранспортных средств, их узлов и деталей в соответствии с установленной технологией и в установленные сроки.</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2.3. Участвует в разработке мероприятий и предложений по улучшению качества ремонта автотранспортных средств, их узлов и деталей, а также совершенствованию технологических процессов.</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2.4. Контролирует наличие и использование запасных частей, деталей и обеспечивает своевременное их пополнение.</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2.5. Обеспечивает нормальное функционирование системы воздухопроводов, освещенности рабочих мест, подъемных механизмов и другого оборудования и механизмов.</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2.6. Создает нормальные условия труда рабочих.</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2.7. Изучает, распространяет и внедряет передовые методы и приемы труда, рационализаторские и изобретательские предложения, направленные на улучшение ремонта автотранспорта.</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2.8. Проводит инструктаж по технике безопасности, участвует в расследовании причин производственного травматизма.</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2.9. Организует обучение, периодическую проверку знаний должностных инструкций, правил техники безопасности и технологии производства работ.</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2.10. Контролирует соблюдение работниками правил и норм охраны труда и техники безопасности, производственной и трудовой дисциплины, правил внутреннего трудового распорядка.</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2.11. Координирует работу работников пункта технического обслуживания автотранспортных средств, осуществляет подбор кадров рабочих, их расстановку и целесообразное использование.</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2.12. Вносит предложения о присвоении в соответствии с Единым тарифно-квалификационным справочником работ и профессий рабочих разрядов квалификации рабочим.</w:t>
      </w:r>
    </w:p>
    <w:p>
      <w:pPr>
        <w:pStyle w:val="Normal"/>
        <w:spacing w:lineRule="auto" w:line="360" w:before="0" w:after="0"/>
        <w:ind w:firstLine="709"/>
        <w:rPr/>
      </w:pPr>
      <w:r>
        <w:rPr>
          <w:rFonts w:cs="Times New Roman" w:ascii="Times New Roman" w:hAnsi="Times New Roman"/>
          <w:color w:val="000000"/>
          <w:sz w:val="28"/>
          <w:szCs w:val="24"/>
        </w:rPr>
        <w:t>2.13. Организует планирование, учет и составление отчетности о производственной деятельности пункта.</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III. Права</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Начальник пункта технического обслуживания вправе:</w:t>
      </w:r>
    </w:p>
    <w:p>
      <w:pPr>
        <w:pStyle w:val="Normal"/>
        <w:spacing w:lineRule="auto" w:line="360" w:before="0" w:after="0"/>
        <w:ind w:firstLine="709"/>
        <w:rPr/>
      </w:pPr>
      <w:r>
        <w:rPr>
          <w:rFonts w:cs="Times New Roman" w:ascii="Times New Roman" w:hAnsi="Times New Roman"/>
          <w:color w:val="000000"/>
          <w:sz w:val="28"/>
          <w:szCs w:val="24"/>
        </w:rPr>
        <w:t>3.1. Знакомиться с проектами решений руководства предприятия, касающимися деятельности пункта технического обслуживания.</w:t>
      </w:r>
    </w:p>
    <w:p>
      <w:pPr>
        <w:pStyle w:val="Normal"/>
        <w:spacing w:lineRule="auto" w:line="360" w:before="0" w:after="0"/>
        <w:ind w:firstLine="709"/>
        <w:rPr/>
      </w:pPr>
      <w:r>
        <w:rPr>
          <w:rFonts w:cs="Times New Roman" w:ascii="Times New Roman" w:hAnsi="Times New Roman"/>
          <w:color w:val="000000"/>
          <w:sz w:val="28"/>
          <w:szCs w:val="24"/>
        </w:rPr>
        <w:t>3.2. Осуществлять взаимодействие с руководителями всех (отдельных) структурных подразделений предприятия.</w:t>
      </w:r>
    </w:p>
    <w:p>
      <w:pPr>
        <w:pStyle w:val="Normal"/>
        <w:spacing w:lineRule="auto" w:line="360" w:before="0" w:after="0"/>
        <w:ind w:firstLine="709"/>
        <w:rPr/>
      </w:pPr>
      <w:r>
        <w:rPr>
          <w:rFonts w:cs="Times New Roman" w:ascii="Times New Roman" w:hAnsi="Times New Roman"/>
          <w:color w:val="000000"/>
          <w:sz w:val="28"/>
          <w:szCs w:val="24"/>
        </w:rPr>
        <w:t>3.3. Подписывать и визировать документы в пределах своей компетенции.</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3.4. Требовать от руководства предприятия оказания содействия в исполнении своих должностных обязанностей и прав.</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IV. Ответственность</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Начальник пункта технического обслуживания автотранспорта несет ответственность:</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4.1. За ненадлежащее исполнение или неисполнение своих должностных обязанностей, предусмотренных настоящей должностной инструкцией, – в пределах, определенных трудовым законодательством Российской Федерации.</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4.2. За правонарушения, совершенные в процессе осуществления своей деятельности, – в пределах, определенных административным, уголовным и гражданским законодательством Российской Федерации.</w:t>
      </w:r>
    </w:p>
    <w:p>
      <w:pPr>
        <w:pStyle w:val="Normal"/>
        <w:spacing w:lineRule="auto" w:line="360" w:before="0" w:after="0"/>
        <w:ind w:firstLine="709"/>
        <w:rPr/>
      </w:pPr>
      <w:r>
        <w:rPr>
          <w:rFonts w:cs="Times New Roman" w:ascii="Times New Roman" w:hAnsi="Times New Roman"/>
          <w:color w:val="000000"/>
          <w:sz w:val="28"/>
          <w:szCs w:val="24"/>
        </w:rPr>
        <w:t>4.3. За причинение материального ущерба – в пределах, определенных трудовым и гражданским законодательством Российской Федерации.</w:t>
      </w:r>
    </w:p>
    <w:p>
      <w:pPr>
        <w:pStyle w:val="Normal"/>
        <w:shd w:fill="FFFFFF" w:val="clear"/>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3. Измерительные приборы для испытания двигателя ЯМЗ</w:t>
        <w:noBreakHyphen/>
        <w:t>236М2</w:t>
      </w:r>
    </w:p>
    <w:p>
      <w:pPr>
        <w:pStyle w:val="Normal"/>
        <w:shd w:fill="FFFFFF" w:val="clear"/>
        <w:autoSpaceDE w:val="fals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Испытания двигателей производят на специальных стендах. Стенд имеет приспособления для установки и закрепления на нем двигателя, тормозное устройство, которое предназначено для поглощения мощности, развиваемой двигателем, приспособления для питания двигателя, его охлаждения, отвода отработавших газов и органы управления двигателем. Кроме того, стенд оборудуется измерительными приборами.</w:t>
      </w:r>
    </w:p>
    <w:p>
      <w:pPr>
        <w:pStyle w:val="Normal"/>
        <w:shd w:fill="FFFFFF" w:val="clear"/>
        <w:autoSpaceDE w:val="false"/>
        <w:spacing w:lineRule="auto" w:line="360" w:before="0" w:after="0"/>
        <w:ind w:firstLine="709"/>
        <w:rPr/>
      </w:pPr>
      <w:r>
        <w:rPr>
          <w:rFonts w:cs="Times New Roman" w:ascii="Times New Roman" w:hAnsi="Times New Roman"/>
          <w:b/>
          <w:color w:val="000000"/>
          <w:sz w:val="28"/>
        </w:rPr>
        <w:t>Фундамент и установка двигателя.</w:t>
      </w:r>
      <w:r>
        <w:rPr>
          <w:rFonts w:cs="Times New Roman" w:ascii="Times New Roman" w:hAnsi="Times New Roman"/>
          <w:color w:val="000000"/>
          <w:sz w:val="28"/>
        </w:rPr>
        <w:t xml:space="preserve"> Приспособление для установки двигателя и тормозное устройство размещены на фундаменте. Фундамент должен обеспечивать надежное закрепление двигателя и уменьшать до допустимых пределов передачу вибраций на соседние с фундаментом установки и стены здания. Фундамент представляет собой массивную чугунную плиту, заделанную в бетонном основании. Верхняя плоскость плиты имеет пазы, в которые вводят головки анкерных болтов крепления универсальных стоек. Стойка имеет суппорт, который может вертикально перемещаться в основании стойки. Двигатель закрепляют или на суппортах стоек, или на промежуточной балке. На таком стенде можно установить любой автомобильный двигатель, поэтому стенд называется универсальным.</w:t>
      </w:r>
    </w:p>
    <w:p>
      <w:pPr>
        <w:pStyle w:val="Normal"/>
        <w:shd w:fill="FFFFFF" w:val="clear"/>
        <w:autoSpaceDE w:val="false"/>
        <w:spacing w:lineRule="auto" w:line="360" w:before="0" w:after="0"/>
        <w:ind w:firstLine="709"/>
        <w:rPr/>
      </w:pPr>
      <w:r>
        <w:rPr>
          <w:rFonts w:cs="Times New Roman" w:ascii="Times New Roman" w:hAnsi="Times New Roman"/>
          <w:b/>
          <w:color w:val="000000"/>
          <w:sz w:val="28"/>
        </w:rPr>
        <w:t>Тормозная установка.</w:t>
      </w:r>
      <w:r>
        <w:rPr>
          <w:rFonts w:cs="Times New Roman" w:ascii="Times New Roman" w:hAnsi="Times New Roman"/>
          <w:color w:val="000000"/>
          <w:sz w:val="28"/>
        </w:rPr>
        <w:t xml:space="preserve"> Эффективная мощность, развиваемая двигателем, при стендовых испытаниях поглощается тормозом. Для того чтобы определить мощность, развиваемую двигателем, необходимо измерить крутящий момент и соответствующую частоту вращения коленчатого вала. Для измерения крутящего момента тормоз снабжается весами. Частоту вращения измеряют тахометром.</w:t>
      </w:r>
    </w:p>
    <w:p>
      <w:pPr>
        <w:pStyle w:val="Normal"/>
        <w:shd w:fill="FFFFFF" w:val="clear"/>
        <w:autoSpaceDE w:val="false"/>
        <w:spacing w:lineRule="auto" w:line="360" w:before="0" w:after="0"/>
        <w:ind w:firstLine="709"/>
        <w:rPr/>
      </w:pPr>
      <w:r>
        <w:rPr>
          <w:rFonts w:cs="Times New Roman" w:ascii="Times New Roman" w:hAnsi="Times New Roman"/>
          <w:color w:val="000000"/>
          <w:sz w:val="28"/>
        </w:rPr>
        <w:t>Тормоз должен обеспечивать поглощение эффективной мощности во всем диапазоне скоростных и нагрузочных режимов, в которых работает испытуемый двигатель, стабильность торможения, т.е. поддержание постоянного тормозного момента в течение длительного времени, устойчивость торможения, т.е. сохранение неизменного скоростного режима при случайных изменениях нагрузки двигателя, возможность принудительного провертывания коленчатого вала двигателя. Желательно, чтобы энергия, поглощаемая тормозом, полезно использовалась.</w:t>
      </w:r>
    </w:p>
    <w:p>
      <w:pPr>
        <w:pStyle w:val="Normal"/>
        <w:shd w:fill="FFFFFF" w:val="clear"/>
        <w:autoSpaceDE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В настоящее время применяют гидравлические, электрические и индукторные тормоза.</w:t>
      </w:r>
    </w:p>
    <w:p>
      <w:pPr>
        <w:pStyle w:val="Normal"/>
        <w:autoSpaceDE w:val="false"/>
        <w:spacing w:lineRule="auto" w:line="360" w:before="0" w:after="0"/>
        <w:ind w:firstLine="709"/>
        <w:rPr>
          <w:rFonts w:ascii="Times New Roman" w:hAnsi="Times New Roman" w:cs="Times New Roman"/>
          <w:bCs/>
          <w:color w:val="000000"/>
          <w:sz w:val="28"/>
        </w:rPr>
      </w:pPr>
      <w:r>
        <w:rPr>
          <w:rFonts w:cs="Times New Roman" w:ascii="Times New Roman" w:hAnsi="Times New Roman"/>
          <w:color w:val="000000"/>
          <w:sz w:val="28"/>
        </w:rPr>
        <w:t>Гидравлические тормоза проще, имеют меньшую стоимость и используются в тех случаях, когда не требуется принудительного провертывания коленчатого вала двигателя. Мощность двигателя, поглощаемая гидравлическим тормозом, затрачивается на совершение гидродинамической работы и на трение ротора тормоза о жидкость.</w:t>
      </w:r>
      <w:r>
        <w:rPr>
          <w:rFonts w:cs="Times New Roman" w:ascii="Times New Roman" w:hAnsi="Times New Roman"/>
          <w:bCs/>
          <w:color w:val="000000"/>
          <w:sz w:val="28"/>
        </w:rPr>
        <w:t xml:space="preserve"> Схема гидравлического тормоза представлена на рис. 1.</w:t>
      </w:r>
    </w:p>
    <w:p>
      <w:pPr>
        <w:pStyle w:val="Normal"/>
        <w:autoSpaceDE w:val="false"/>
        <w:spacing w:lineRule="auto" w:line="360" w:before="0" w:after="0"/>
        <w:ind w:firstLine="709"/>
        <w:rPr>
          <w:rFonts w:ascii="Times New Roman" w:hAnsi="Times New Roman" w:cs="Times New Roman"/>
          <w:bCs/>
          <w:color w:val="000000"/>
          <w:sz w:val="28"/>
        </w:rPr>
      </w:pPr>
      <w:r>
        <w:rPr>
          <w:rFonts w:cs="Times New Roman" w:ascii="Times New Roman" w:hAnsi="Times New Roman"/>
          <w:bCs/>
          <w:color w:val="000000"/>
          <w:sz w:val="28"/>
        </w:rPr>
      </w:r>
    </w:p>
    <w:p>
      <w:pPr>
        <w:pStyle w:val="Normal"/>
        <w:autoSpaceDE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lang w:val="en-US" w:eastAsia="en-US"/>
        </w:rPr>
        <w:drawing>
          <wp:inline distT="0" distB="0" distL="0" distR="0">
            <wp:extent cx="3578860" cy="24555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0" t="-15" r="-10" b="-15"/>
                    <a:stretch>
                      <a:fillRect/>
                    </a:stretch>
                  </pic:blipFill>
                  <pic:spPr bwMode="auto">
                    <a:xfrm>
                      <a:off x="0" y="0"/>
                      <a:ext cx="3578860" cy="2455545"/>
                    </a:xfrm>
                    <a:prstGeom prst="rect">
                      <a:avLst/>
                    </a:prstGeom>
                  </pic:spPr>
                </pic:pic>
              </a:graphicData>
            </a:graphic>
          </wp:inline>
        </w:drawing>
      </w:r>
    </w:p>
    <w:p>
      <w:pPr>
        <w:pStyle w:val="Normal"/>
        <w:shd w:fill="FFFFFF" w:val="clear"/>
        <w:autoSpaceDE w:val="false"/>
        <w:spacing w:lineRule="auto" w:line="360" w:before="0" w:after="0"/>
        <w:ind w:firstLine="709"/>
        <w:rPr>
          <w:rFonts w:ascii="Times New Roman" w:hAnsi="Times New Roman" w:cs="Times New Roman"/>
          <w:color w:val="000000"/>
          <w:sz w:val="28"/>
        </w:rPr>
      </w:pPr>
      <w:r>
        <w:rPr>
          <w:rFonts w:cs="Times New Roman" w:ascii="Times New Roman" w:hAnsi="Times New Roman"/>
          <w:bCs/>
          <w:color w:val="000000"/>
          <w:sz w:val="28"/>
        </w:rPr>
        <w:t>Рис. 1. Схема гидравлического тормоза</w:t>
      </w:r>
      <w:r>
        <w:br w:type="page"/>
      </w:r>
    </w:p>
    <w:p>
      <w:pPr>
        <w:pStyle w:val="Normal"/>
        <w:shd w:fill="FFFFFF" w:val="clear"/>
        <w:autoSpaceDE w:val="false"/>
        <w:spacing w:lineRule="auto" w:line="360" w:before="0" w:after="0"/>
        <w:ind w:firstLine="709"/>
        <w:rPr/>
      </w:pPr>
      <w:r>
        <w:rPr>
          <w:rFonts w:cs="Times New Roman" w:ascii="Times New Roman" w:hAnsi="Times New Roman"/>
          <w:color w:val="000000"/>
          <w:sz w:val="28"/>
        </w:rPr>
        <w:t xml:space="preserve">Наибольшее распространение получили гидравлические тормоза лопастного и штифтового типов. Лопастной тормоз состоит из статора </w:t>
      </w:r>
      <w:r>
        <w:rPr>
          <w:rFonts w:cs="Times New Roman" w:ascii="Times New Roman" w:hAnsi="Times New Roman"/>
          <w:iCs/>
          <w:color w:val="000000"/>
          <w:sz w:val="28"/>
        </w:rPr>
        <w:t xml:space="preserve">3 </w:t>
      </w:r>
      <w:r>
        <w:rPr>
          <w:rFonts w:cs="Times New Roman" w:ascii="Times New Roman" w:hAnsi="Times New Roman"/>
          <w:color w:val="000000"/>
          <w:sz w:val="28"/>
        </w:rPr>
        <w:t xml:space="preserve">и ротора </w:t>
      </w:r>
      <w:r>
        <w:rPr>
          <w:rFonts w:cs="Times New Roman" w:ascii="Times New Roman" w:hAnsi="Times New Roman"/>
          <w:iCs/>
          <w:color w:val="000000"/>
          <w:sz w:val="28"/>
        </w:rPr>
        <w:t xml:space="preserve">2, </w:t>
      </w:r>
      <w:r>
        <w:rPr>
          <w:rFonts w:cs="Times New Roman" w:ascii="Times New Roman" w:hAnsi="Times New Roman"/>
          <w:color w:val="000000"/>
          <w:sz w:val="28"/>
        </w:rPr>
        <w:t xml:space="preserve">вал </w:t>
      </w:r>
      <w:r>
        <w:rPr>
          <w:rFonts w:cs="Times New Roman" w:ascii="Times New Roman" w:hAnsi="Times New Roman"/>
          <w:iCs/>
          <w:color w:val="000000"/>
          <w:sz w:val="28"/>
        </w:rPr>
        <w:t xml:space="preserve">9 </w:t>
      </w:r>
      <w:r>
        <w:rPr>
          <w:rFonts w:cs="Times New Roman" w:ascii="Times New Roman" w:hAnsi="Times New Roman"/>
          <w:color w:val="000000"/>
          <w:sz w:val="28"/>
        </w:rPr>
        <w:t xml:space="preserve">которого вращается в подшипниках </w:t>
      </w:r>
      <w:r>
        <w:rPr>
          <w:rFonts w:cs="Times New Roman" w:ascii="Times New Roman" w:hAnsi="Times New Roman"/>
          <w:iCs/>
          <w:color w:val="000000"/>
          <w:sz w:val="28"/>
        </w:rPr>
        <w:t xml:space="preserve">4, </w:t>
      </w:r>
      <w:r>
        <w:rPr>
          <w:rFonts w:cs="Times New Roman" w:ascii="Times New Roman" w:hAnsi="Times New Roman"/>
          <w:color w:val="000000"/>
          <w:sz w:val="28"/>
        </w:rPr>
        <w:t xml:space="preserve">и через фланец </w:t>
      </w:r>
      <w:r>
        <w:rPr>
          <w:rFonts w:cs="Times New Roman" w:ascii="Times New Roman" w:hAnsi="Times New Roman"/>
          <w:iCs/>
          <w:color w:val="000000"/>
          <w:sz w:val="28"/>
        </w:rPr>
        <w:t xml:space="preserve">10 </w:t>
      </w:r>
      <w:r>
        <w:rPr>
          <w:rFonts w:cs="Times New Roman" w:ascii="Times New Roman" w:hAnsi="Times New Roman"/>
          <w:color w:val="000000"/>
          <w:sz w:val="28"/>
        </w:rPr>
        <w:t xml:space="preserve">и карданный вал соединен с коленчатым валом испытываемого двигателя. В статоре и роторе тормоза имеются карманы полуэллиптического сечения со специальными лопатками. Конструкция лопастного тормоза аналогична конструкции гидромуфты. Во время работы тормоза вся его внутренняя полость заполняется водой. Вода увлекается ротором и отбрасывается к периферии на внутренние стенки статора. Вследствие трения воды о стенки статора скорость ее уменьшается и вода вновь стекает к валу </w:t>
      </w:r>
      <w:r>
        <w:rPr>
          <w:rFonts w:cs="Times New Roman" w:ascii="Times New Roman" w:hAnsi="Times New Roman"/>
          <w:iCs/>
          <w:color w:val="000000"/>
          <w:sz w:val="28"/>
        </w:rPr>
        <w:t xml:space="preserve">9 </w:t>
      </w:r>
      <w:r>
        <w:rPr>
          <w:rFonts w:cs="Times New Roman" w:ascii="Times New Roman" w:hAnsi="Times New Roman"/>
          <w:color w:val="000000"/>
          <w:sz w:val="28"/>
        </w:rPr>
        <w:t xml:space="preserve">тормоза – устанавливается циркуляция воды. Во внутреннее пространство тормоза вода поступает из водопровода 1 через отверстия, расположенные у вала ротора. Сливается через вентиль </w:t>
      </w:r>
      <w:r>
        <w:rPr>
          <w:rFonts w:cs="Times New Roman" w:ascii="Times New Roman" w:hAnsi="Times New Roman"/>
          <w:iCs/>
          <w:color w:val="000000"/>
          <w:sz w:val="28"/>
        </w:rPr>
        <w:t xml:space="preserve">8. </w:t>
      </w:r>
      <w:r>
        <w:rPr>
          <w:rFonts w:cs="Times New Roman" w:ascii="Times New Roman" w:hAnsi="Times New Roman"/>
          <w:color w:val="000000"/>
          <w:sz w:val="28"/>
        </w:rPr>
        <w:t>Расход устанавливают таким, чтобы температура сливаемой воды была в пределах 50-75°С. Интенсивность торможения изменяют при помощи заслонок, устанавливаемых в зазор между статором и ротором.</w:t>
      </w:r>
    </w:p>
    <w:p>
      <w:pPr>
        <w:pStyle w:val="Normal"/>
        <w:shd w:fill="FFFFFF" w:val="clear"/>
        <w:autoSpaceDE w:val="false"/>
        <w:spacing w:lineRule="auto" w:line="360" w:before="0" w:after="0"/>
        <w:ind w:firstLine="709"/>
        <w:rPr/>
      </w:pPr>
      <w:r>
        <w:rPr>
          <w:rFonts w:cs="Times New Roman" w:ascii="Times New Roman" w:hAnsi="Times New Roman"/>
          <w:color w:val="000000"/>
          <w:sz w:val="28"/>
        </w:rPr>
        <w:t xml:space="preserve">Для того чтобы измерить момент, развиваемый двигателем, статор </w:t>
      </w:r>
      <w:r>
        <w:rPr>
          <w:rFonts w:cs="Times New Roman" w:ascii="Times New Roman" w:hAnsi="Times New Roman"/>
          <w:iCs/>
          <w:color w:val="000000"/>
          <w:sz w:val="28"/>
        </w:rPr>
        <w:t xml:space="preserve">3 </w:t>
      </w:r>
      <w:r>
        <w:rPr>
          <w:rFonts w:cs="Times New Roman" w:ascii="Times New Roman" w:hAnsi="Times New Roman"/>
          <w:color w:val="000000"/>
          <w:sz w:val="28"/>
        </w:rPr>
        <w:t xml:space="preserve">тормоза устанавливают в стойках </w:t>
      </w:r>
      <w:r>
        <w:rPr>
          <w:rFonts w:cs="Times New Roman" w:ascii="Times New Roman" w:hAnsi="Times New Roman"/>
          <w:iCs/>
          <w:color w:val="000000"/>
          <w:sz w:val="28"/>
        </w:rPr>
        <w:t xml:space="preserve">6 </w:t>
      </w:r>
      <w:r>
        <w:rPr>
          <w:rFonts w:cs="Times New Roman" w:ascii="Times New Roman" w:hAnsi="Times New Roman"/>
          <w:color w:val="000000"/>
          <w:sz w:val="28"/>
        </w:rPr>
        <w:t xml:space="preserve">не жестко, а на подшипниках </w:t>
      </w:r>
      <w:r>
        <w:rPr>
          <w:rFonts w:cs="Times New Roman" w:ascii="Times New Roman" w:hAnsi="Times New Roman"/>
          <w:iCs/>
          <w:color w:val="000000"/>
          <w:sz w:val="28"/>
        </w:rPr>
        <w:t xml:space="preserve">5, </w:t>
      </w:r>
      <w:r>
        <w:rPr>
          <w:rFonts w:cs="Times New Roman" w:ascii="Times New Roman" w:hAnsi="Times New Roman"/>
          <w:color w:val="000000"/>
          <w:sz w:val="28"/>
        </w:rPr>
        <w:t xml:space="preserve">и он может поворачиваться (качаться) относительно оси ротора. Такая подвеска тормоза называется балансирной. Стойки </w:t>
      </w:r>
      <w:r>
        <w:rPr>
          <w:rFonts w:cs="Times New Roman" w:ascii="Times New Roman" w:hAnsi="Times New Roman"/>
          <w:iCs/>
          <w:color w:val="000000"/>
          <w:sz w:val="28"/>
        </w:rPr>
        <w:t xml:space="preserve">6 </w:t>
      </w:r>
      <w:r>
        <w:rPr>
          <w:rFonts w:cs="Times New Roman" w:ascii="Times New Roman" w:hAnsi="Times New Roman"/>
          <w:color w:val="000000"/>
          <w:sz w:val="28"/>
        </w:rPr>
        <w:t>закреплены на плите основания 7 тормоза. Корпус статора соединен рычажным устройством с динамометром. При возникновении момента, который стремится повернуть статор, усилие передается на динамометр через рычаг.</w:t>
      </w:r>
    </w:p>
    <w:p>
      <w:pPr>
        <w:pStyle w:val="Normal"/>
        <w:shd w:fill="FFFFFF" w:val="clear"/>
        <w:autoSpaceDE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В качестве электрического тормоза применяется электрическая машина, которая может работать и как генератор (когда она тормозит двигатель), и как электродвигатель (когда она провертывает коленчатый вал двигателя). При вращении якоря генератора, соединенного с коленчатым валом двигателя, вследствие взаимодействия магнитных полей, в статоре возникает момент, стремящийся повернуть его в сторону вращения якоря.</w:t>
      </w:r>
    </w:p>
    <w:p>
      <w:pPr>
        <w:pStyle w:val="Normal"/>
        <w:shd w:fill="FFFFFF" w:val="clear"/>
        <w:autoSpaceDE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При провертывании коленчатого вала двигателя электрической машиной вследствие взаимодействия магнитных полей в ее статоре возникает реактивный момент. Он равен крутящему моменту, необходимому для провертывания коленчатого вала двигателя, и направлен в сторону, противоположную вращению якоря. Подвеска электрических тормозов, так же как и гидравлических, делается балансирной. Для того чтобы на весах можно было измерять момент, действующий на статор, то в одном, то в другом направлении, применяют реверсивную рычажную систему.</w:t>
      </w:r>
    </w:p>
    <w:p>
      <w:pPr>
        <w:pStyle w:val="Normal"/>
        <w:shd w:fill="FFFFFF" w:val="clear"/>
        <w:autoSpaceDE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При испытании автомобильных двигателей широко применяются электротормоза постоянного тока, обычно называемые балансирными динамомашинами. Тормоза этого типа регулируют током возбуждения, вследствие чего обеспечиваются стабильность работы тормозной установки, точность измерений. Кроме того, можно легко автоматизировать испытания при проведении их по заданной программе. Электрическая энергия, вырабатываемая тормозом, поглощается в реостатах или передается в сеть. В последнем случае балансирная динамомашина с независимым возбуждением электрически связана с электродвигателем постоянного тока, механически соединенным с генератором переменного тока, подключаемым к сети. Обмотки возбуждения генератора и балансирной Динамомашины питаются от сети переменного тока через автотрансформаторы и специальные выпрямители. Такая схема обеспечивает простоту управления тормозом при испытаниях. Переход с моторного режима (при принудительном провертывании коленчатого вала двигателя) на генераторный (торможение двигателя) осуществляется автоматически при включении подачи топлива и зажигания испытуемого двигателя. Заданная частота вращения автоматически поддерживается независимо от изменений мощности испытуемого двигателя.</w:t>
      </w:r>
    </w:p>
    <w:p>
      <w:pPr>
        <w:pStyle w:val="Normal"/>
        <w:shd w:fill="FFFFFF" w:val="clear"/>
        <w:autoSpaceDE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Область применения электротормозов постоянного тока ограничивается частотой вращения якоря и мощностью. Поэтому для испытаний быстроходных двигателей большой мощности и особо быстроходных двигателей (например, гоночных) применяют электротормоза переменного тока.</w:t>
      </w:r>
    </w:p>
    <w:p>
      <w:pPr>
        <w:pStyle w:val="Normal"/>
        <w:shd w:fill="FFFFFF" w:val="clear"/>
        <w:autoSpaceDE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Все больше начинают распространяться индукторные тормоза, характеризующиеся высокой надежностью, большой энергоемкостью, меньшей стоимостью изготовления и эксплуатации и возможностью автоматизации испытаний по жестким программам.</w:t>
      </w:r>
    </w:p>
    <w:p>
      <w:pPr>
        <w:pStyle w:val="Normal"/>
        <w:shd w:fill="FFFFFF" w:val="clear"/>
        <w:autoSpaceDE w:val="false"/>
        <w:spacing w:lineRule="auto" w:line="360" w:before="0" w:after="0"/>
        <w:ind w:firstLine="709"/>
        <w:rPr/>
      </w:pPr>
      <w:r>
        <w:rPr>
          <w:rFonts w:cs="Times New Roman" w:ascii="Times New Roman" w:hAnsi="Times New Roman"/>
          <w:color w:val="000000"/>
          <w:sz w:val="28"/>
        </w:rPr>
        <w:t>Схема индукторного тормоза приведена на рис. 2.</w:t>
      </w:r>
    </w:p>
    <w:p>
      <w:pPr>
        <w:pStyle w:val="Normal"/>
        <w:shd w:fill="FFFFFF" w:val="clear"/>
        <w:autoSpaceDE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 xml:space="preserve">В статор 1 вмонтирована катушка возбуждения </w:t>
      </w:r>
      <w:r>
        <w:rPr>
          <w:rFonts w:cs="Times New Roman" w:ascii="Times New Roman" w:hAnsi="Times New Roman"/>
          <w:iCs/>
          <w:color w:val="000000"/>
          <w:sz w:val="28"/>
        </w:rPr>
        <w:t xml:space="preserve">2. </w:t>
      </w:r>
      <w:r>
        <w:rPr>
          <w:rFonts w:cs="Times New Roman" w:ascii="Times New Roman" w:hAnsi="Times New Roman"/>
          <w:color w:val="000000"/>
          <w:sz w:val="28"/>
        </w:rPr>
        <w:t xml:space="preserve">Ротор </w:t>
      </w:r>
      <w:r>
        <w:rPr>
          <w:rFonts w:cs="Times New Roman" w:ascii="Times New Roman" w:hAnsi="Times New Roman"/>
          <w:iCs/>
          <w:color w:val="000000"/>
          <w:sz w:val="28"/>
        </w:rPr>
        <w:t xml:space="preserve">3 </w:t>
      </w:r>
      <w:r>
        <w:rPr>
          <w:rFonts w:cs="Times New Roman" w:ascii="Times New Roman" w:hAnsi="Times New Roman"/>
          <w:color w:val="000000"/>
          <w:sz w:val="28"/>
        </w:rPr>
        <w:t xml:space="preserve">представляет собой диск или барабан с зубьями прямоугольной формы. Вал </w:t>
      </w:r>
      <w:r>
        <w:rPr>
          <w:rFonts w:cs="Times New Roman" w:ascii="Times New Roman" w:hAnsi="Times New Roman"/>
          <w:iCs/>
          <w:color w:val="000000"/>
          <w:sz w:val="28"/>
        </w:rPr>
        <w:t xml:space="preserve">9 </w:t>
      </w:r>
      <w:r>
        <w:rPr>
          <w:rFonts w:cs="Times New Roman" w:ascii="Times New Roman" w:hAnsi="Times New Roman"/>
          <w:color w:val="000000"/>
          <w:sz w:val="28"/>
        </w:rPr>
        <w:t xml:space="preserve">ротора через фланец </w:t>
      </w:r>
      <w:r>
        <w:rPr>
          <w:rFonts w:cs="Times New Roman" w:ascii="Times New Roman" w:hAnsi="Times New Roman"/>
          <w:iCs/>
          <w:color w:val="000000"/>
          <w:sz w:val="28"/>
        </w:rPr>
        <w:t xml:space="preserve">6 </w:t>
      </w:r>
      <w:r>
        <w:rPr>
          <w:rFonts w:cs="Times New Roman" w:ascii="Times New Roman" w:hAnsi="Times New Roman"/>
          <w:color w:val="000000"/>
          <w:sz w:val="28"/>
        </w:rPr>
        <w:t xml:space="preserve">и карданный вал соединяется с коленчатым валом испытуемого двигателя. Катушка возбуждения </w:t>
      </w:r>
      <w:r>
        <w:rPr>
          <w:rFonts w:cs="Times New Roman" w:ascii="Times New Roman" w:hAnsi="Times New Roman"/>
          <w:iCs/>
          <w:color w:val="000000"/>
          <w:sz w:val="28"/>
        </w:rPr>
        <w:t xml:space="preserve">2 </w:t>
      </w:r>
      <w:r>
        <w:rPr>
          <w:rFonts w:cs="Times New Roman" w:ascii="Times New Roman" w:hAnsi="Times New Roman"/>
          <w:color w:val="000000"/>
          <w:sz w:val="28"/>
        </w:rPr>
        <w:t xml:space="preserve">создает магнитный поток, имеющий наибольшее значение в местах расположения зубьев ротора. Во время вращения ротора отдельные участки статора последовательно намагничиваются и размагничиваются. Вследствие этого возникают вихревые токи. При взаимодействии основного магнитного поля с магнитным полем вихревых токов создается сопротивление вращению ротора. Вихревые токи нагревают статор. Для отвода тепла статор охлаждается водой, подводимой по трубопроводам </w:t>
      </w:r>
      <w:r>
        <w:rPr>
          <w:rFonts w:cs="Times New Roman" w:ascii="Times New Roman" w:hAnsi="Times New Roman"/>
          <w:iCs/>
          <w:color w:val="000000"/>
          <w:sz w:val="28"/>
        </w:rPr>
        <w:t xml:space="preserve">5 </w:t>
      </w:r>
      <w:r>
        <w:rPr>
          <w:rFonts w:cs="Times New Roman" w:ascii="Times New Roman" w:hAnsi="Times New Roman"/>
          <w:color w:val="000000"/>
          <w:sz w:val="28"/>
        </w:rPr>
        <w:t xml:space="preserve">в систему охлаждения </w:t>
      </w:r>
      <w:r>
        <w:rPr>
          <w:rFonts w:cs="Times New Roman" w:ascii="Times New Roman" w:hAnsi="Times New Roman"/>
          <w:iCs/>
          <w:color w:val="000000"/>
          <w:sz w:val="28"/>
        </w:rPr>
        <w:t xml:space="preserve">4. </w:t>
      </w:r>
      <w:r>
        <w:rPr>
          <w:rFonts w:cs="Times New Roman" w:ascii="Times New Roman" w:hAnsi="Times New Roman"/>
          <w:color w:val="000000"/>
          <w:sz w:val="28"/>
        </w:rPr>
        <w:t xml:space="preserve">В некоторых конструкциях охлаждающая вода подводится в полость между статором и ротором. В этом случае вода обеспечивает дополнительный тормозной эффект. Статор тормоза имеет балансирную подвеску на стойках </w:t>
      </w:r>
      <w:r>
        <w:rPr>
          <w:rFonts w:cs="Times New Roman" w:ascii="Times New Roman" w:hAnsi="Times New Roman"/>
          <w:iCs/>
          <w:color w:val="000000"/>
          <w:sz w:val="28"/>
        </w:rPr>
        <w:t xml:space="preserve">8, </w:t>
      </w:r>
      <w:r>
        <w:rPr>
          <w:rFonts w:cs="Times New Roman" w:ascii="Times New Roman" w:hAnsi="Times New Roman"/>
          <w:color w:val="000000"/>
          <w:sz w:val="28"/>
        </w:rPr>
        <w:t xml:space="preserve">установленных на основании </w:t>
      </w:r>
      <w:r>
        <w:rPr>
          <w:rFonts w:cs="Times New Roman" w:ascii="Times New Roman" w:hAnsi="Times New Roman"/>
          <w:iCs/>
          <w:color w:val="000000"/>
          <w:sz w:val="28"/>
        </w:rPr>
        <w:t>7.</w:t>
      </w:r>
    </w:p>
    <w:p>
      <w:pPr>
        <w:pStyle w:val="Normal"/>
        <w:shd w:fill="FFFFFF" w:val="clear"/>
        <w:autoSpaceDE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autoSpaceDE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lang w:val="en-US" w:eastAsia="en-US"/>
        </w:rPr>
        <w:drawing>
          <wp:inline distT="0" distB="0" distL="0" distR="0">
            <wp:extent cx="2642870" cy="286512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6"/>
                    <a:srcRect l="-13" t="-13" r="-13" b="-13"/>
                    <a:stretch>
                      <a:fillRect/>
                    </a:stretch>
                  </pic:blipFill>
                  <pic:spPr bwMode="auto">
                    <a:xfrm>
                      <a:off x="0" y="0"/>
                      <a:ext cx="2642870" cy="2865120"/>
                    </a:xfrm>
                    <a:prstGeom prst="rect">
                      <a:avLst/>
                    </a:prstGeom>
                  </pic:spPr>
                </pic:pic>
              </a:graphicData>
            </a:graphic>
          </wp:inline>
        </w:drawing>
      </w:r>
    </w:p>
    <w:p>
      <w:pPr>
        <w:pStyle w:val="Normal"/>
        <w:shd w:fill="FFFFFF" w:val="clear"/>
        <w:autoSpaceDE w:val="false"/>
        <w:spacing w:lineRule="auto" w:line="360" w:before="0" w:after="0"/>
        <w:ind w:firstLine="709"/>
        <w:rPr/>
      </w:pPr>
      <w:r>
        <w:rPr>
          <w:rFonts w:cs="Times New Roman" w:ascii="Times New Roman" w:hAnsi="Times New Roman"/>
          <w:color w:val="000000"/>
          <w:sz w:val="28"/>
        </w:rPr>
        <w:t>Рис. 2. Схема индукторного тормоза</w:t>
      </w:r>
    </w:p>
    <w:p>
      <w:pPr>
        <w:pStyle w:val="Normal"/>
        <w:shd w:fill="FFFFFF" w:val="clear"/>
        <w:autoSpaceDE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autoSpaceDE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Индукторный тормоз регулируют путем изменения силы тока возбуждения. Мощность возбуждения для индукторных тормозов значительно меньше, чем для любой другой электрической машины. Это упрощает автоматизацию испытательных стендов, оборудованных индукторными тормозами.</w:t>
      </w:r>
    </w:p>
    <w:p>
      <w:pPr>
        <w:pStyle w:val="Normal"/>
        <w:shd w:fill="FFFFFF" w:val="clear"/>
        <w:autoSpaceDE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Недостатками индукторных тормозов является невозможность принудительного вращения коленчатого вала испытуемого двигателя и рекуперации поглощаемой тормозом энергии. Для устранения первого недостатка последовательно с тормозом включается электродвигатель переменного тока или небольшая балансирная динамомашина постоянного тока.</w:t>
      </w:r>
    </w:p>
    <w:p>
      <w:pPr>
        <w:pStyle w:val="Normal"/>
        <w:shd w:fill="FFFFFF" w:val="clear"/>
        <w:autoSpaceDE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Для того чтобы провести испытания двигателя и определить его показатели на всех возможных режимах работы, необходимо так подобрать тормоз, чтобы он по показателям соответствовал данному двигателю. Соответствие тормоза двигателю устанавливают путем совмещения известной или предполагаемой скоростной характеристики двигателя и внешней характеристики тормоза.</w:t>
      </w:r>
    </w:p>
    <w:p>
      <w:pPr>
        <w:pStyle w:val="Normal"/>
        <w:shd w:fill="FFFFFF" w:val="clear"/>
        <w:autoSpaceDE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 xml:space="preserve">Внешняя характеристика электрического тормоза (рис. 3) постоянного тока дает представление о предельных возможностях тормоза, определяемых максимально Допустимой силой тока обмотки, максимально допустимой мощностью электрической машины и максимальным напряжением. Линия </w:t>
      </w:r>
      <w:r>
        <w:rPr>
          <w:rFonts w:cs="Times New Roman" w:ascii="Times New Roman" w:hAnsi="Times New Roman"/>
          <w:iCs/>
          <w:color w:val="000000"/>
          <w:sz w:val="28"/>
        </w:rPr>
        <w:t>0</w:t>
      </w:r>
      <w:r>
        <w:rPr>
          <w:rFonts w:cs="Times New Roman" w:ascii="Times New Roman" w:hAnsi="Times New Roman"/>
          <w:color w:val="000000"/>
          <w:sz w:val="28"/>
        </w:rPr>
        <w:t>–</w:t>
      </w:r>
      <w:r>
        <w:rPr>
          <w:rFonts w:cs="Times New Roman" w:ascii="Times New Roman" w:hAnsi="Times New Roman"/>
          <w:iCs/>
          <w:color w:val="000000"/>
          <w:sz w:val="28"/>
        </w:rPr>
        <w:t xml:space="preserve">1 </w:t>
      </w:r>
      <w:r>
        <w:rPr>
          <w:rFonts w:cs="Times New Roman" w:ascii="Times New Roman" w:hAnsi="Times New Roman"/>
          <w:color w:val="000000"/>
          <w:sz w:val="28"/>
        </w:rPr>
        <w:t>соответствует мощности, поглощаемой при полной нагрузке тормоза. Характер протекания этой линии определяется типом тормоза.</w:t>
      </w:r>
    </w:p>
    <w:p>
      <w:pPr>
        <w:pStyle w:val="Normal"/>
        <w:shd w:fill="FFFFFF" w:val="clear"/>
        <w:autoSpaceDE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autoSpaceDE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lang w:val="en-US" w:eastAsia="en-US"/>
        </w:rPr>
        <w:drawing>
          <wp:inline distT="0" distB="0" distL="0" distR="0">
            <wp:extent cx="3209290" cy="227965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7"/>
                    <a:srcRect l="-7" t="-6" r="-7" b="-6"/>
                    <a:stretch>
                      <a:fillRect/>
                    </a:stretch>
                  </pic:blipFill>
                  <pic:spPr bwMode="auto">
                    <a:xfrm>
                      <a:off x="0" y="0"/>
                      <a:ext cx="3209290" cy="2279650"/>
                    </a:xfrm>
                    <a:prstGeom prst="rect">
                      <a:avLst/>
                    </a:prstGeom>
                  </pic:spPr>
                </pic:pic>
              </a:graphicData>
            </a:graphic>
          </wp:inline>
        </w:drawing>
      </w:r>
    </w:p>
    <w:p>
      <w:pPr>
        <w:pStyle w:val="Normal"/>
        <w:shd w:fill="FFFFFF" w:val="clear"/>
        <w:autoSpaceDE w:val="false"/>
        <w:spacing w:lineRule="auto" w:line="360" w:before="0" w:after="0"/>
        <w:ind w:firstLine="709"/>
        <w:rPr/>
      </w:pPr>
      <w:r>
        <w:rPr>
          <w:rFonts w:cs="Times New Roman" w:ascii="Times New Roman" w:hAnsi="Times New Roman"/>
          <w:color w:val="000000"/>
          <w:sz w:val="28"/>
        </w:rPr>
        <w:t>Рис. 4. Внешняя характеристика электрического тормоза</w:t>
      </w:r>
    </w:p>
    <w:p>
      <w:pPr>
        <w:pStyle w:val="Normal"/>
        <w:shd w:fill="FFFFFF" w:val="clear"/>
        <w:autoSpaceDE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autoSpaceDE w:val="false"/>
        <w:spacing w:lineRule="auto" w:line="360" w:before="0" w:after="0"/>
        <w:ind w:firstLine="709"/>
        <w:rPr/>
      </w:pPr>
      <w:r>
        <w:rPr>
          <w:rFonts w:cs="Times New Roman" w:ascii="Times New Roman" w:hAnsi="Times New Roman"/>
          <w:color w:val="000000"/>
          <w:sz w:val="28"/>
        </w:rPr>
        <w:t>В точке 1 достигается максимальный тормозной момент (допускаемый прочностью вращающихся частей тормоза). При дальнейшем возрастании частоты вращения поглощаемая тормозом мощность увеличивается по прямой 1-</w:t>
      </w:r>
      <w:r>
        <w:rPr>
          <w:rFonts w:cs="Times New Roman" w:ascii="Times New Roman" w:hAnsi="Times New Roman"/>
          <w:iCs/>
          <w:color w:val="000000"/>
          <w:sz w:val="28"/>
        </w:rPr>
        <w:t xml:space="preserve">2, </w:t>
      </w:r>
      <w:r>
        <w:rPr>
          <w:rFonts w:cs="Times New Roman" w:ascii="Times New Roman" w:hAnsi="Times New Roman"/>
          <w:color w:val="000000"/>
          <w:sz w:val="28"/>
        </w:rPr>
        <w:t xml:space="preserve">т.е. при постоянном максимальном крутящем моменте. В точке </w:t>
      </w:r>
      <w:r>
        <w:rPr>
          <w:rFonts w:cs="Times New Roman" w:ascii="Times New Roman" w:hAnsi="Times New Roman"/>
          <w:iCs/>
          <w:color w:val="000000"/>
          <w:sz w:val="28"/>
        </w:rPr>
        <w:t xml:space="preserve">2 </w:t>
      </w:r>
      <w:r>
        <w:rPr>
          <w:rFonts w:cs="Times New Roman" w:ascii="Times New Roman" w:hAnsi="Times New Roman"/>
          <w:color w:val="000000"/>
          <w:sz w:val="28"/>
        </w:rPr>
        <w:t xml:space="preserve">достигается максимально допустимая по нагреву обмоток мощность тормоза (или воды в гидравлическом тормозе). Линия </w:t>
      </w:r>
      <w:r>
        <w:rPr>
          <w:rFonts w:cs="Times New Roman" w:ascii="Times New Roman" w:hAnsi="Times New Roman"/>
          <w:iCs/>
          <w:color w:val="000000"/>
          <w:sz w:val="28"/>
        </w:rPr>
        <w:t xml:space="preserve">2-3 </w:t>
      </w:r>
      <w:r>
        <w:rPr>
          <w:rFonts w:cs="Times New Roman" w:ascii="Times New Roman" w:hAnsi="Times New Roman"/>
          <w:color w:val="000000"/>
          <w:sz w:val="28"/>
        </w:rPr>
        <w:t xml:space="preserve">характеризует максимальную мощность тормоза по условию предельного нагрева обмоток. Торможение по прямой </w:t>
      </w:r>
      <w:r>
        <w:rPr>
          <w:rFonts w:cs="Times New Roman" w:ascii="Times New Roman" w:hAnsi="Times New Roman"/>
          <w:iCs/>
          <w:color w:val="000000"/>
          <w:sz w:val="28"/>
        </w:rPr>
        <w:t xml:space="preserve">2-3 </w:t>
      </w:r>
      <w:r>
        <w:rPr>
          <w:rFonts w:cs="Times New Roman" w:ascii="Times New Roman" w:hAnsi="Times New Roman"/>
          <w:color w:val="000000"/>
          <w:sz w:val="28"/>
        </w:rPr>
        <w:t>возможно при разгрузке тормоза и соответствующем уменьшении крутящего момента. Прямая 3-</w:t>
      </w:r>
      <w:r>
        <w:rPr>
          <w:rFonts w:cs="Times New Roman" w:ascii="Times New Roman" w:hAnsi="Times New Roman"/>
          <w:iCs/>
          <w:color w:val="000000"/>
          <w:sz w:val="28"/>
        </w:rPr>
        <w:t xml:space="preserve">4 </w:t>
      </w:r>
      <w:r>
        <w:rPr>
          <w:rFonts w:cs="Times New Roman" w:ascii="Times New Roman" w:hAnsi="Times New Roman"/>
          <w:color w:val="000000"/>
          <w:sz w:val="28"/>
        </w:rPr>
        <w:t xml:space="preserve">определяется напряжением от действия центробежных сил </w:t>
      </w:r>
      <w:r>
        <w:rPr>
          <w:rFonts w:cs="Times New Roman" w:ascii="Times New Roman" w:hAnsi="Times New Roman"/>
          <w:bCs/>
          <w:color w:val="000000"/>
          <w:sz w:val="28"/>
        </w:rPr>
        <w:t xml:space="preserve">и </w:t>
      </w:r>
      <w:r>
        <w:rPr>
          <w:rFonts w:cs="Times New Roman" w:ascii="Times New Roman" w:hAnsi="Times New Roman"/>
          <w:color w:val="000000"/>
          <w:sz w:val="28"/>
        </w:rPr>
        <w:t xml:space="preserve">показывает, до каких пределов можно увеличивать частоту вращения ротора. Линия </w:t>
      </w:r>
      <w:r>
        <w:rPr>
          <w:rFonts w:cs="Times New Roman" w:ascii="Times New Roman" w:hAnsi="Times New Roman"/>
          <w:iCs/>
          <w:color w:val="000000"/>
          <w:sz w:val="28"/>
        </w:rPr>
        <w:t xml:space="preserve">0-4 </w:t>
      </w:r>
      <w:r>
        <w:rPr>
          <w:rFonts w:cs="Times New Roman" w:ascii="Times New Roman" w:hAnsi="Times New Roman"/>
          <w:color w:val="000000"/>
          <w:sz w:val="28"/>
        </w:rPr>
        <w:t>соответствует минимальной мощности тормоза при полной его разгрузке (или отсутствии воды в гидравлическом тормозе).</w:t>
      </w:r>
    </w:p>
    <w:p>
      <w:pPr>
        <w:pStyle w:val="Normal"/>
        <w:shd w:fill="FFFFFF" w:val="clear"/>
        <w:autoSpaceDE w:val="false"/>
        <w:spacing w:lineRule="auto" w:line="360" w:before="0" w:after="0"/>
        <w:ind w:firstLine="709"/>
        <w:rPr/>
      </w:pPr>
      <w:r>
        <w:rPr>
          <w:rFonts w:cs="Times New Roman" w:ascii="Times New Roman" w:hAnsi="Times New Roman"/>
          <w:color w:val="000000"/>
          <w:sz w:val="28"/>
        </w:rPr>
        <w:t xml:space="preserve">При правильном выборе тормоза весь исследуемый диапазон скоростных и нагрузочных режимов испытуемого двигателя должен располагаться в пределах рабочей области </w:t>
      </w:r>
      <w:r>
        <w:rPr>
          <w:rFonts w:cs="Times New Roman" w:ascii="Times New Roman" w:hAnsi="Times New Roman"/>
          <w:iCs/>
          <w:color w:val="000000"/>
          <w:sz w:val="28"/>
        </w:rPr>
        <w:t xml:space="preserve">(0-1-2-3-4-0) </w:t>
      </w:r>
      <w:r>
        <w:rPr>
          <w:rFonts w:cs="Times New Roman" w:ascii="Times New Roman" w:hAnsi="Times New Roman"/>
          <w:color w:val="000000"/>
          <w:sz w:val="28"/>
        </w:rPr>
        <w:t xml:space="preserve">характеристики тормоза (кривая </w:t>
      </w:r>
      <w:r>
        <w:rPr>
          <w:rFonts w:cs="Times New Roman" w:ascii="Times New Roman" w:hAnsi="Times New Roman"/>
          <w:iCs/>
          <w:color w:val="000000"/>
          <w:sz w:val="28"/>
        </w:rPr>
        <w:t xml:space="preserve">3). </w:t>
      </w:r>
      <w:r>
        <w:rPr>
          <w:rFonts w:cs="Times New Roman" w:ascii="Times New Roman" w:hAnsi="Times New Roman"/>
          <w:color w:val="000000"/>
          <w:sz w:val="28"/>
        </w:rPr>
        <w:t xml:space="preserve">Если характеристика (кривая </w:t>
      </w:r>
      <w:r>
        <w:rPr>
          <w:rFonts w:cs="Times New Roman" w:ascii="Times New Roman" w:hAnsi="Times New Roman"/>
          <w:iCs/>
          <w:color w:val="000000"/>
          <w:sz w:val="28"/>
        </w:rPr>
        <w:t xml:space="preserve">2) </w:t>
      </w:r>
      <w:r>
        <w:rPr>
          <w:rFonts w:cs="Times New Roman" w:ascii="Times New Roman" w:hAnsi="Times New Roman"/>
          <w:color w:val="000000"/>
          <w:sz w:val="28"/>
        </w:rPr>
        <w:t xml:space="preserve">испытуемого двигателя выходит за пределы линии </w:t>
      </w:r>
      <w:r>
        <w:rPr>
          <w:rFonts w:cs="Times New Roman" w:ascii="Times New Roman" w:hAnsi="Times New Roman"/>
          <w:iCs/>
          <w:color w:val="000000"/>
          <w:sz w:val="28"/>
        </w:rPr>
        <w:t>0-</w:t>
      </w:r>
      <w:r>
        <w:rPr>
          <w:rFonts w:cs="Times New Roman" w:ascii="Times New Roman" w:hAnsi="Times New Roman"/>
          <w:color w:val="000000"/>
          <w:sz w:val="28"/>
        </w:rPr>
        <w:t>1-</w:t>
      </w:r>
      <w:r>
        <w:rPr>
          <w:rFonts w:cs="Times New Roman" w:ascii="Times New Roman" w:hAnsi="Times New Roman"/>
          <w:iCs/>
          <w:color w:val="000000"/>
          <w:sz w:val="28"/>
        </w:rPr>
        <w:t xml:space="preserve">2, </w:t>
      </w:r>
      <w:r>
        <w:rPr>
          <w:rFonts w:cs="Times New Roman" w:ascii="Times New Roman" w:hAnsi="Times New Roman"/>
          <w:color w:val="000000"/>
          <w:sz w:val="28"/>
        </w:rPr>
        <w:t xml:space="preserve">то двигатель нельзя испытывать при частоте вращения меньше 1500 об/мин. Если характеристика (кривая 2) испытуемого двигателя выходит за пределы линии </w:t>
      </w:r>
      <w:r>
        <w:rPr>
          <w:rFonts w:cs="Times New Roman" w:ascii="Times New Roman" w:hAnsi="Times New Roman"/>
          <w:iCs/>
          <w:color w:val="000000"/>
          <w:sz w:val="28"/>
        </w:rPr>
        <w:t>2</w:t>
      </w:r>
      <w:r>
        <w:rPr>
          <w:rFonts w:cs="Times New Roman" w:ascii="Times New Roman" w:hAnsi="Times New Roman"/>
          <w:color w:val="000000"/>
          <w:sz w:val="28"/>
        </w:rPr>
        <w:t>-</w:t>
      </w:r>
      <w:r>
        <w:rPr>
          <w:rFonts w:cs="Times New Roman" w:ascii="Times New Roman" w:hAnsi="Times New Roman"/>
          <w:iCs/>
          <w:color w:val="000000"/>
          <w:sz w:val="28"/>
        </w:rPr>
        <w:t xml:space="preserve">3, </w:t>
      </w:r>
      <w:r>
        <w:rPr>
          <w:rFonts w:cs="Times New Roman" w:ascii="Times New Roman" w:hAnsi="Times New Roman"/>
          <w:color w:val="000000"/>
          <w:sz w:val="28"/>
        </w:rPr>
        <w:t>то тормозная установка непригодна для испытания данного двигателя. Следует учитывать, что электрические и индукторные тормоза допускают кратковременные перегрузки до 100%.</w:t>
      </w:r>
    </w:p>
    <w:p>
      <w:pPr>
        <w:pStyle w:val="Normal"/>
        <w:shd w:fill="FFFFFF" w:val="clear"/>
        <w:autoSpaceDE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При выборе типа тормоза для испытания данного двигателя нужно обращать внимание на устойчивость работы системы двигатель-тормоз. Устойчивостью системы называется способность тормоза автоматически поддерживать заданный скоростной или нагрузочный режим двигателя. Устойчивость работы обеспечивается в том случае, если при случайном изменении частоты вращения коленчатого вала испытуемого двигателя автоматически возникают моменты, под действием которых система стремится вернуться к заданному режиму. Величина таких восстанавливающих моментов различна у разных тормозов: наибольшая у гидравлических тормозов, несколько меньшая у электрических и наименьшая у индукторных. Вследствие этого в индукторных тормозах обычно применяется автоматическое регулирование скоростного режима.</w:t>
      </w:r>
    </w:p>
    <w:p>
      <w:pPr>
        <w:pStyle w:val="Normal"/>
        <w:shd w:fill="FFFFFF" w:val="clear"/>
        <w:autoSpaceDE w:val="false"/>
        <w:spacing w:lineRule="auto" w:line="360" w:before="0" w:after="0"/>
        <w:ind w:firstLine="709"/>
        <w:rPr/>
      </w:pPr>
      <w:r>
        <w:rPr>
          <w:rFonts w:cs="Times New Roman" w:ascii="Times New Roman" w:hAnsi="Times New Roman"/>
          <w:b/>
          <w:bCs/>
          <w:color w:val="000000"/>
          <w:sz w:val="28"/>
        </w:rPr>
        <w:t>Соединение двигателя с тормозом</w:t>
      </w:r>
      <w:r>
        <w:rPr>
          <w:rFonts w:cs="Times New Roman" w:ascii="Times New Roman" w:hAnsi="Times New Roman"/>
          <w:bCs/>
          <w:color w:val="000000"/>
          <w:sz w:val="28"/>
        </w:rPr>
        <w:t xml:space="preserve">. </w:t>
      </w:r>
      <w:r>
        <w:rPr>
          <w:rFonts w:cs="Times New Roman" w:ascii="Times New Roman" w:hAnsi="Times New Roman"/>
          <w:color w:val="000000"/>
          <w:sz w:val="28"/>
        </w:rPr>
        <w:t>Двигатель, установленный на стенде, соединен с тормозом двухшарнирным карданным валом. Рекомендуется соединение осуществлять непосредственно и коробку передач применять лишь в необходимых случаях. При установке карданного вала должно быть произведено центрирование, т.е. обеспечена соосность валов двигателя и тормоза. Прочность карданного вала должна не только соответствовать максимальным крутящим моментам испытуемых двигателей, но и обеспечивать передачу резких изменений нагрузки, которые возникают при переходе с моторного режима на режим торможения или при неустойчивой работе двигателя. В связи с этим наряду с жесткими карданными шарнирами используют резинометаллические элементы или мягкие карданы с промежуточным резиновым элементом. При выборе размеров кардана следует проверить, не возникают ли резонансные колебания на скоростных режимах, при которых будут проводиться испытания.</w:t>
      </w:r>
    </w:p>
    <w:p>
      <w:pPr>
        <w:pStyle w:val="Normal"/>
        <w:shd w:fill="FFFFFF" w:val="clear"/>
        <w:autoSpaceDE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По правилам техники безопасности все карданное соединение должно быть заключено в защитный кожух.</w:t>
      </w:r>
    </w:p>
    <w:p>
      <w:pPr>
        <w:pStyle w:val="Normal"/>
        <w:shd w:fill="FFFFFF" w:val="clear"/>
        <w:autoSpaceDE w:val="false"/>
        <w:spacing w:lineRule="auto" w:line="360" w:before="0" w:after="0"/>
        <w:ind w:firstLine="709"/>
        <w:rPr/>
      </w:pPr>
      <w:r>
        <w:rPr>
          <w:rFonts w:cs="Times New Roman" w:ascii="Times New Roman" w:hAnsi="Times New Roman"/>
          <w:b/>
          <w:bCs/>
          <w:color w:val="000000"/>
          <w:sz w:val="28"/>
        </w:rPr>
        <w:t>Питание двигателя топливом.</w:t>
      </w:r>
      <w:r>
        <w:rPr>
          <w:rFonts w:cs="Times New Roman" w:ascii="Times New Roman" w:hAnsi="Times New Roman"/>
          <w:bCs/>
          <w:color w:val="000000"/>
          <w:sz w:val="28"/>
        </w:rPr>
        <w:t xml:space="preserve"> </w:t>
      </w:r>
      <w:r>
        <w:rPr>
          <w:rFonts w:cs="Times New Roman" w:ascii="Times New Roman" w:hAnsi="Times New Roman"/>
          <w:color w:val="000000"/>
          <w:sz w:val="28"/>
        </w:rPr>
        <w:t>Для того чтобы обеспечить питание испытываемого двигателя топливом, стенд оборудован системой питания и приборами, измеряющими расход топлива. На крупных испытательных станциях топливо к каждой тормозной установке поступает по специальным трубопроводам. В зависимости от количества сортов топлива, которое может потребоваться при испытаниях, к тормозным установкам подводится несколько трубопроводов. Топливные баки чаще размещают в том же помещении, что и тормозной стенд. Емкость баков 50–100 л и более. Желательно иметь несколько баков, что дает возможность применять разные сорта топлива и проводить детонационные испытания.</w:t>
      </w:r>
    </w:p>
    <w:p>
      <w:pPr>
        <w:pStyle w:val="Normal"/>
        <w:shd w:fill="FFFFFF" w:val="clear"/>
        <w:autoSpaceDE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Для измерения расхода топлива применяют приборы для визуального наблюдения за мгновенным расходом топлива и для измерения расхода топлива после установки заданного режима. Для визуального наблюдения устанавливают поплавковые расходомеры (ротаметры). Если необходимо оценить работу двигателя на неустановившихся режимах, применяют специальные расходомеры, показания которых записываются на ленте осциллографа.</w:t>
      </w:r>
    </w:p>
    <w:p>
      <w:pPr>
        <w:pStyle w:val="Normal"/>
        <w:shd w:fill="FFFFFF" w:val="clear"/>
        <w:autoSpaceDE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Для измерения расхода топлива на установившемся режиме используют метод измерения времени расхода определенных объемов или масс порций топлива. Объемный способ применяется при испытаниях карбюраторных двигателей. Топливо поступает к карбюратору или из топливного бака, или из предварительно заполненных емкостей, объем которых известен. При замере питание двигателя переключают на мерные объемы и определяют время расходования определенного объема топлива.</w:t>
      </w:r>
    </w:p>
    <w:p>
      <w:pPr>
        <w:pStyle w:val="Normal"/>
        <w:shd w:fill="FFFFFF" w:val="clear"/>
        <w:autoSpaceDE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Подача топлива из мерного объема осуществляется вручную, а при использовании специальных приборов автоматически. На рис. 4 показаны схемы для автоматического измерения расхода топлива.</w:t>
      </w:r>
    </w:p>
    <w:p>
      <w:pPr>
        <w:pStyle w:val="Normal"/>
        <w:shd w:fill="FFFFFF" w:val="clear"/>
        <w:autoSpaceDE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autoSpaceDE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lang w:val="en-US" w:eastAsia="en-US"/>
        </w:rPr>
        <w:drawing>
          <wp:inline distT="0" distB="0" distL="0" distR="0">
            <wp:extent cx="3178175" cy="18764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1" t="-19" r="-11" b="-19"/>
                    <a:stretch>
                      <a:fillRect/>
                    </a:stretch>
                  </pic:blipFill>
                  <pic:spPr bwMode="auto">
                    <a:xfrm>
                      <a:off x="0" y="0"/>
                      <a:ext cx="3178175" cy="1876425"/>
                    </a:xfrm>
                    <a:prstGeom prst="rect">
                      <a:avLst/>
                    </a:prstGeom>
                  </pic:spPr>
                </pic:pic>
              </a:graphicData>
            </a:graphic>
          </wp:inline>
        </w:drawing>
      </w:r>
    </w:p>
    <w:p>
      <w:pPr>
        <w:pStyle w:val="Normal"/>
        <w:shd w:fill="FFFFFF" w:val="clear"/>
        <w:autoSpaceDE w:val="false"/>
        <w:spacing w:lineRule="auto" w:line="360" w:before="0" w:after="0"/>
        <w:ind w:firstLine="709"/>
        <w:rPr/>
      </w:pPr>
      <w:r>
        <w:rPr>
          <w:rFonts w:cs="Times New Roman" w:ascii="Times New Roman" w:hAnsi="Times New Roman"/>
          <w:color w:val="000000"/>
          <w:sz w:val="28"/>
        </w:rPr>
        <w:t xml:space="preserve">а – объемным; </w:t>
      </w:r>
      <w:r>
        <w:rPr>
          <w:rFonts w:cs="Times New Roman" w:ascii="Times New Roman" w:hAnsi="Times New Roman"/>
          <w:iCs/>
          <w:color w:val="000000"/>
          <w:sz w:val="28"/>
        </w:rPr>
        <w:t xml:space="preserve">б – </w:t>
      </w:r>
      <w:r>
        <w:rPr>
          <w:rFonts w:cs="Times New Roman" w:ascii="Times New Roman" w:hAnsi="Times New Roman"/>
          <w:color w:val="000000"/>
          <w:sz w:val="28"/>
        </w:rPr>
        <w:t xml:space="preserve">массовым; 1 – осветители; </w:t>
      </w:r>
      <w:r>
        <w:rPr>
          <w:rFonts w:cs="Times New Roman" w:ascii="Times New Roman" w:hAnsi="Times New Roman"/>
          <w:iCs/>
          <w:color w:val="000000"/>
          <w:sz w:val="28"/>
        </w:rPr>
        <w:t xml:space="preserve">2 </w:t>
      </w:r>
      <w:r>
        <w:rPr>
          <w:rFonts w:cs="Times New Roman" w:ascii="Times New Roman" w:hAnsi="Times New Roman"/>
          <w:color w:val="000000"/>
          <w:sz w:val="28"/>
        </w:rPr>
        <w:t xml:space="preserve">– мерная емкость; </w:t>
      </w:r>
      <w:r>
        <w:rPr>
          <w:rFonts w:cs="Times New Roman" w:ascii="Times New Roman" w:hAnsi="Times New Roman"/>
          <w:iCs/>
          <w:color w:val="000000"/>
          <w:sz w:val="28"/>
        </w:rPr>
        <w:t xml:space="preserve">3 – </w:t>
      </w:r>
      <w:r>
        <w:rPr>
          <w:rFonts w:cs="Times New Roman" w:ascii="Times New Roman" w:hAnsi="Times New Roman"/>
          <w:color w:val="000000"/>
          <w:sz w:val="28"/>
        </w:rPr>
        <w:t xml:space="preserve">фотодиоды; </w:t>
      </w:r>
      <w:r>
        <w:rPr>
          <w:rFonts w:cs="Times New Roman" w:ascii="Times New Roman" w:hAnsi="Times New Roman"/>
          <w:iCs/>
          <w:color w:val="000000"/>
          <w:sz w:val="28"/>
        </w:rPr>
        <w:t xml:space="preserve">4 </w:t>
      </w:r>
      <w:r>
        <w:rPr>
          <w:rFonts w:cs="Times New Roman" w:ascii="Times New Roman" w:hAnsi="Times New Roman"/>
          <w:color w:val="000000"/>
          <w:sz w:val="28"/>
        </w:rPr>
        <w:t>– блок автоматики; 5-</w:t>
      </w:r>
      <w:r>
        <w:rPr>
          <w:rFonts w:cs="Times New Roman" w:ascii="Times New Roman" w:hAnsi="Times New Roman"/>
          <w:iCs/>
          <w:color w:val="000000"/>
          <w:sz w:val="28"/>
        </w:rPr>
        <w:t xml:space="preserve">8 – </w:t>
      </w:r>
      <w:r>
        <w:rPr>
          <w:rFonts w:cs="Times New Roman" w:ascii="Times New Roman" w:hAnsi="Times New Roman"/>
          <w:color w:val="000000"/>
          <w:sz w:val="28"/>
        </w:rPr>
        <w:t xml:space="preserve">электромагнитные вентили; </w:t>
      </w:r>
      <w:r>
        <w:rPr>
          <w:rFonts w:cs="Times New Roman" w:ascii="Times New Roman" w:hAnsi="Times New Roman"/>
          <w:iCs/>
          <w:color w:val="000000"/>
          <w:sz w:val="28"/>
        </w:rPr>
        <w:t xml:space="preserve">9 </w:t>
      </w:r>
      <w:r>
        <w:rPr>
          <w:rFonts w:cs="Times New Roman" w:ascii="Times New Roman" w:hAnsi="Times New Roman"/>
          <w:color w:val="000000"/>
          <w:sz w:val="28"/>
        </w:rPr>
        <w:t xml:space="preserve">– расходный бак; </w:t>
      </w:r>
      <w:r>
        <w:rPr>
          <w:rFonts w:cs="Times New Roman" w:ascii="Times New Roman" w:hAnsi="Times New Roman"/>
          <w:iCs/>
          <w:color w:val="000000"/>
          <w:sz w:val="28"/>
        </w:rPr>
        <w:t xml:space="preserve">10 – </w:t>
      </w:r>
      <w:r>
        <w:rPr>
          <w:rFonts w:cs="Times New Roman" w:ascii="Times New Roman" w:hAnsi="Times New Roman"/>
          <w:color w:val="000000"/>
          <w:sz w:val="28"/>
        </w:rPr>
        <w:t>датчик; 11 – весы</w:t>
      </w:r>
    </w:p>
    <w:p>
      <w:pPr>
        <w:pStyle w:val="Normal"/>
        <w:shd w:fill="FFFFFF" w:val="clear"/>
        <w:autoSpaceDE w:val="false"/>
        <w:spacing w:lineRule="auto" w:line="360" w:before="0" w:after="0"/>
        <w:ind w:firstLine="709"/>
        <w:rPr>
          <w:rFonts w:ascii="Times New Roman" w:hAnsi="Times New Roman" w:cs="Times New Roman"/>
          <w:color w:val="000000"/>
          <w:sz w:val="28"/>
        </w:rPr>
      </w:pPr>
      <w:r>
        <w:rPr>
          <w:rFonts w:cs="Times New Roman" w:ascii="Times New Roman" w:hAnsi="Times New Roman"/>
          <w:bCs/>
          <w:color w:val="000000"/>
          <w:sz w:val="28"/>
        </w:rPr>
        <w:t>Рис. 4. Схемы автоматического измерения расхода топлива</w:t>
      </w:r>
    </w:p>
    <w:p>
      <w:pPr>
        <w:pStyle w:val="Normal"/>
        <w:shd w:fill="FFFFFF" w:val="clear"/>
        <w:autoSpaceDE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autoSpaceDE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Массовый способ определения расхода топлива применяется при испытании дизелей.</w:t>
      </w:r>
    </w:p>
    <w:p>
      <w:pPr>
        <w:pStyle w:val="Normal"/>
        <w:shd w:fill="FFFFFF" w:val="clear"/>
        <w:autoSpaceDE w:val="false"/>
        <w:spacing w:lineRule="auto" w:line="360" w:before="0" w:after="0"/>
        <w:ind w:firstLine="709"/>
        <w:rPr/>
      </w:pPr>
      <w:r>
        <w:rPr>
          <w:rFonts w:cs="Times New Roman" w:ascii="Times New Roman" w:hAnsi="Times New Roman"/>
          <w:b/>
          <w:bCs/>
          <w:color w:val="000000"/>
          <w:sz w:val="28"/>
        </w:rPr>
        <w:t>Питание двигателя воздухом.</w:t>
      </w:r>
      <w:r>
        <w:rPr>
          <w:rFonts w:cs="Times New Roman" w:ascii="Times New Roman" w:hAnsi="Times New Roman"/>
          <w:bCs/>
          <w:color w:val="000000"/>
          <w:sz w:val="28"/>
        </w:rPr>
        <w:t xml:space="preserve"> </w:t>
      </w:r>
      <w:r>
        <w:rPr>
          <w:rFonts w:cs="Times New Roman" w:ascii="Times New Roman" w:hAnsi="Times New Roman"/>
          <w:color w:val="000000"/>
          <w:sz w:val="28"/>
        </w:rPr>
        <w:t xml:space="preserve">Питание воздухом осуществляется через воздушный фильтр испытуемого двигателя, а </w:t>
      </w:r>
      <w:r>
        <w:rPr>
          <w:rFonts w:cs="Times New Roman" w:ascii="Times New Roman" w:hAnsi="Times New Roman"/>
          <w:bCs/>
          <w:color w:val="000000"/>
          <w:sz w:val="28"/>
        </w:rPr>
        <w:t xml:space="preserve">в </w:t>
      </w:r>
      <w:r>
        <w:rPr>
          <w:rFonts w:cs="Times New Roman" w:ascii="Times New Roman" w:hAnsi="Times New Roman"/>
          <w:color w:val="000000"/>
          <w:sz w:val="28"/>
        </w:rPr>
        <w:t>том случае, если необходимо измерить расход воздуха, – через воздухомер или мерный насадок. Наибольшее распространение получили объемные расходомеры, аналогичные по устройству роторно-лопастным нагнетателям. Счетчик расходомера непрерывно показывает расход воздуха. Часовой расход воздуха определяют путем измерения расхода воздуха в единицу времени и соответствующего пересчета.</w:t>
      </w:r>
    </w:p>
    <w:p>
      <w:pPr>
        <w:pStyle w:val="Normal"/>
        <w:shd w:fill="FFFFFF" w:val="clear"/>
        <w:autoSpaceDE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При установке воздухомера и трубопроводов, соединяющих его с карбюратором, изменяется сопротивление на входе во впускную систему, что часто приводит к возникновению во впускном тракте резонансных колебаний. Вследствие этого изменяется наполнение, а на некоторых режимах искажается характеристика двигателя (возникают «провалы»). Для того чтобы исключить эти нежелательные явления, воздухомер следует соединять с двигателем через промежуточную емкость с демпфирующей стенкой и при необходимости изменять регулировку карбюратора.</w:t>
      </w:r>
    </w:p>
    <w:p>
      <w:pPr>
        <w:pStyle w:val="Normal"/>
        <w:shd w:fill="FFFFFF" w:val="clear"/>
        <w:autoSpaceDE w:val="false"/>
        <w:spacing w:lineRule="auto" w:line="360" w:before="0" w:after="0"/>
        <w:ind w:firstLine="709"/>
        <w:rPr/>
      </w:pPr>
      <w:r>
        <w:rPr>
          <w:rFonts w:cs="Times New Roman" w:ascii="Times New Roman" w:hAnsi="Times New Roman"/>
          <w:b/>
          <w:bCs/>
          <w:color w:val="000000"/>
          <w:sz w:val="28"/>
        </w:rPr>
        <w:t>Отвод отработавших газов.</w:t>
      </w:r>
      <w:r>
        <w:rPr>
          <w:rFonts w:cs="Times New Roman" w:ascii="Times New Roman" w:hAnsi="Times New Roman"/>
          <w:bCs/>
          <w:color w:val="000000"/>
          <w:sz w:val="28"/>
        </w:rPr>
        <w:t xml:space="preserve"> </w:t>
      </w:r>
      <w:r>
        <w:rPr>
          <w:rFonts w:cs="Times New Roman" w:ascii="Times New Roman" w:hAnsi="Times New Roman"/>
          <w:color w:val="000000"/>
          <w:sz w:val="28"/>
        </w:rPr>
        <w:t>Отработавшие и картерные газы содержат вредные для здоровья человека вещества и должны быть полностью отведены за пределы помещений испытательной станции. Газы отводятся или через общий для всей испытательной станции коллектор, или через индивидуальную для каждой установки систему. Согласно ГОСТ устройство для отвода отработавших газов не должно создавать противодавления у выходного отверстия выпускного трубопровода двигателя более 20 мм рт. ст. (3,6 кН/м</w:t>
      </w:r>
      <w:r>
        <w:rPr>
          <w:rFonts w:cs="Times New Roman" w:ascii="Times New Roman" w:hAnsi="Times New Roman"/>
          <w:color w:val="000000"/>
          <w:sz w:val="28"/>
          <w:vertAlign w:val="superscript"/>
        </w:rPr>
        <w:t>2</w:t>
      </w:r>
      <w:r>
        <w:rPr>
          <w:rFonts w:cs="Times New Roman" w:ascii="Times New Roman" w:hAnsi="Times New Roman"/>
          <w:color w:val="000000"/>
          <w:sz w:val="28"/>
        </w:rPr>
        <w:t>).</w:t>
      </w:r>
    </w:p>
    <w:p>
      <w:pPr>
        <w:pStyle w:val="Normal"/>
        <w:shd w:fill="FFFFFF" w:val="clear"/>
        <w:autoSpaceDE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Общий коллектор обычно устанавливается на испытательных станциях с большим числом тормозных стендов. Они оборудуются вытяжными насосами, обеспечивающими допускаемое противодавление, глушителем и очистными устройствами.</w:t>
      </w:r>
    </w:p>
    <w:p>
      <w:pPr>
        <w:pStyle w:val="Normal"/>
        <w:shd w:fill="FFFFFF" w:val="clear"/>
        <w:autoSpaceDE w:val="false"/>
        <w:spacing w:lineRule="auto" w:line="360" w:before="0" w:after="0"/>
        <w:ind w:firstLine="709"/>
        <w:rPr/>
      </w:pPr>
      <w:r>
        <w:rPr>
          <w:rFonts w:cs="Times New Roman" w:ascii="Times New Roman" w:hAnsi="Times New Roman"/>
          <w:color w:val="000000"/>
          <w:sz w:val="28"/>
        </w:rPr>
        <w:t xml:space="preserve">По другим правилам двигатель должен испытываться с выпускной системой автомобиля, для которого предназначен испытуемый двигатель (международный стандарт </w:t>
      </w:r>
      <w:r>
        <w:rPr>
          <w:rFonts w:cs="Times New Roman" w:ascii="Times New Roman" w:hAnsi="Times New Roman"/>
          <w:color w:val="000000"/>
          <w:sz w:val="28"/>
          <w:lang w:val="en-US"/>
        </w:rPr>
        <w:t>R</w:t>
      </w:r>
      <w:r>
        <w:rPr>
          <w:rFonts w:cs="Times New Roman" w:ascii="Times New Roman" w:hAnsi="Times New Roman"/>
          <w:color w:val="000000"/>
          <w:sz w:val="28"/>
        </w:rPr>
        <w:noBreakHyphen/>
        <w:t xml:space="preserve">1585; </w:t>
      </w:r>
      <w:r>
        <w:rPr>
          <w:rFonts w:cs="Times New Roman" w:ascii="Times New Roman" w:hAnsi="Times New Roman"/>
          <w:color w:val="000000"/>
          <w:sz w:val="28"/>
          <w:lang w:val="en-US"/>
        </w:rPr>
        <w:t>DIN</w:t>
      </w:r>
      <w:r>
        <w:rPr>
          <w:rFonts w:cs="Times New Roman" w:ascii="Times New Roman" w:hAnsi="Times New Roman"/>
          <w:color w:val="000000"/>
          <w:sz w:val="28"/>
        </w:rPr>
        <w:t>). В этих случаях в отводные трубопроводы отработавшие газы поступают из выпускной системы после глушителя автомобиля.</w:t>
      </w:r>
    </w:p>
    <w:p>
      <w:pPr>
        <w:pStyle w:val="Normal"/>
        <w:autoSpaceDE w:val="false"/>
        <w:spacing w:lineRule="auto" w:line="360" w:before="0" w:after="0"/>
        <w:ind w:firstLine="709"/>
        <w:rPr/>
      </w:pPr>
      <w:r>
        <w:rPr>
          <w:rFonts w:cs="Times New Roman" w:ascii="Times New Roman" w:hAnsi="Times New Roman"/>
          <w:b/>
          <w:bCs/>
          <w:color w:val="000000"/>
          <w:sz w:val="28"/>
        </w:rPr>
        <w:t>Охлаждение двигателя.</w:t>
      </w:r>
      <w:r>
        <w:rPr>
          <w:rFonts w:cs="Times New Roman" w:ascii="Times New Roman" w:hAnsi="Times New Roman"/>
          <w:bCs/>
          <w:color w:val="000000"/>
          <w:sz w:val="28"/>
        </w:rPr>
        <w:t xml:space="preserve"> </w:t>
      </w:r>
      <w:r>
        <w:rPr>
          <w:rFonts w:cs="Times New Roman" w:ascii="Times New Roman" w:hAnsi="Times New Roman"/>
          <w:color w:val="000000"/>
          <w:sz w:val="28"/>
        </w:rPr>
        <w:t>Устройство для охлаждения двигателя, установленного на стенде, предназначено для поддержания постоянной температуры жидкости в системе охлаждения двигателя в пределах 80–90°С. Применяются две системы охлаждения двигателя: с замкнутой циркуляцией жидкости и разомкнутой циркуляцией жидкости (с добавлением холодной воды из водопроводной сети).</w:t>
      </w:r>
    </w:p>
    <w:p>
      <w:pPr>
        <w:pStyle w:val="Normal"/>
        <w:autoSpaceDE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На рис. 5 показана схема системы охлаждения смешанного типа.</w:t>
      </w:r>
    </w:p>
    <w:p>
      <w:pPr>
        <w:pStyle w:val="Normal"/>
        <w:autoSpaceDE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autoSpaceDE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lang w:val="en-US" w:eastAsia="en-US"/>
        </w:rPr>
        <w:drawing>
          <wp:inline distT="0" distB="0" distL="0" distR="0">
            <wp:extent cx="2757805" cy="18040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3" t="-20" r="-13" b="-20"/>
                    <a:stretch>
                      <a:fillRect/>
                    </a:stretch>
                  </pic:blipFill>
                  <pic:spPr bwMode="auto">
                    <a:xfrm>
                      <a:off x="0" y="0"/>
                      <a:ext cx="2757805" cy="1804035"/>
                    </a:xfrm>
                    <a:prstGeom prst="rect">
                      <a:avLst/>
                    </a:prstGeom>
                  </pic:spPr>
                </pic:pic>
              </a:graphicData>
            </a:graphic>
          </wp:inline>
        </w:drawing>
      </w:r>
    </w:p>
    <w:p>
      <w:pPr>
        <w:pStyle w:val="Normal"/>
        <w:shd w:fill="FFFFFF" w:val="clear"/>
        <w:autoSpaceDE w:val="false"/>
        <w:spacing w:lineRule="auto" w:line="360" w:before="0" w:after="0"/>
        <w:ind w:firstLine="709"/>
        <w:rPr/>
      </w:pPr>
      <w:r>
        <w:rPr>
          <w:rFonts w:cs="Times New Roman" w:ascii="Times New Roman" w:hAnsi="Times New Roman"/>
          <w:color w:val="000000"/>
          <w:sz w:val="28"/>
        </w:rPr>
        <w:t>Рис. 5. Схема системы охлаждения</w:t>
      </w:r>
    </w:p>
    <w:p>
      <w:pPr>
        <w:pStyle w:val="Normal"/>
        <w:shd w:fill="FFFFFF" w:val="clear"/>
        <w:autoSpaceDE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autoSpaceDE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 xml:space="preserve">Вода из рубашки охлаждения испытуемого двигателя </w:t>
      </w:r>
      <w:r>
        <w:rPr>
          <w:rFonts w:cs="Times New Roman" w:ascii="Times New Roman" w:hAnsi="Times New Roman"/>
          <w:iCs/>
          <w:color w:val="000000"/>
          <w:sz w:val="28"/>
        </w:rPr>
        <w:t xml:space="preserve">4 </w:t>
      </w:r>
      <w:r>
        <w:rPr>
          <w:rFonts w:cs="Times New Roman" w:ascii="Times New Roman" w:hAnsi="Times New Roman"/>
          <w:color w:val="000000"/>
          <w:sz w:val="28"/>
        </w:rPr>
        <w:t xml:space="preserve">поступает по трубопроводу </w:t>
      </w:r>
      <w:r>
        <w:rPr>
          <w:rFonts w:cs="Times New Roman" w:ascii="Times New Roman" w:hAnsi="Times New Roman"/>
          <w:iCs/>
          <w:color w:val="000000"/>
          <w:sz w:val="28"/>
        </w:rPr>
        <w:t xml:space="preserve">3 </w:t>
      </w:r>
      <w:r>
        <w:rPr>
          <w:rFonts w:cs="Times New Roman" w:ascii="Times New Roman" w:hAnsi="Times New Roman"/>
          <w:color w:val="000000"/>
          <w:sz w:val="28"/>
        </w:rPr>
        <w:t xml:space="preserve">в градирню </w:t>
      </w:r>
      <w:r>
        <w:rPr>
          <w:rFonts w:cs="Times New Roman" w:ascii="Times New Roman" w:hAnsi="Times New Roman"/>
          <w:iCs/>
          <w:color w:val="000000"/>
          <w:sz w:val="28"/>
        </w:rPr>
        <w:t xml:space="preserve">2. </w:t>
      </w:r>
      <w:r>
        <w:rPr>
          <w:rFonts w:cs="Times New Roman" w:ascii="Times New Roman" w:hAnsi="Times New Roman"/>
          <w:color w:val="000000"/>
          <w:sz w:val="28"/>
        </w:rPr>
        <w:t xml:space="preserve">Охлажденная в градирне вода подается центробежным насосом 7 в резервуар 1. Из него вода поступает в систему охлаждения двигателя по трубопроводу </w:t>
      </w:r>
      <w:r>
        <w:rPr>
          <w:rFonts w:cs="Times New Roman" w:ascii="Times New Roman" w:hAnsi="Times New Roman"/>
          <w:iCs/>
          <w:color w:val="000000"/>
          <w:sz w:val="28"/>
        </w:rPr>
        <w:t xml:space="preserve">5. </w:t>
      </w:r>
      <w:r>
        <w:rPr>
          <w:rFonts w:cs="Times New Roman" w:ascii="Times New Roman" w:hAnsi="Times New Roman"/>
          <w:color w:val="000000"/>
          <w:sz w:val="28"/>
        </w:rPr>
        <w:t xml:space="preserve">Интенсивность охлаждения воды в градирне регулируется вентилятором </w:t>
      </w:r>
      <w:r>
        <w:rPr>
          <w:rFonts w:cs="Times New Roman" w:ascii="Times New Roman" w:hAnsi="Times New Roman"/>
          <w:iCs/>
          <w:color w:val="000000"/>
          <w:sz w:val="28"/>
        </w:rPr>
        <w:t xml:space="preserve">6. </w:t>
      </w:r>
      <w:r>
        <w:rPr>
          <w:rFonts w:cs="Times New Roman" w:ascii="Times New Roman" w:hAnsi="Times New Roman"/>
          <w:color w:val="000000"/>
          <w:sz w:val="28"/>
        </w:rPr>
        <w:t xml:space="preserve">В этой системе вода совершает круговое движение и расходуется только на испарение в градирне. Добавляют воду из водопровода по трубе </w:t>
      </w:r>
      <w:r>
        <w:rPr>
          <w:rFonts w:cs="Times New Roman" w:ascii="Times New Roman" w:hAnsi="Times New Roman"/>
          <w:iCs/>
          <w:color w:val="000000"/>
          <w:sz w:val="28"/>
        </w:rPr>
        <w:t xml:space="preserve">8. </w:t>
      </w:r>
      <w:r>
        <w:rPr>
          <w:rFonts w:cs="Times New Roman" w:ascii="Times New Roman" w:hAnsi="Times New Roman"/>
          <w:color w:val="000000"/>
          <w:sz w:val="28"/>
        </w:rPr>
        <w:t xml:space="preserve">Излишки воды сливаются в канализацию по трубопроводу </w:t>
      </w:r>
      <w:r>
        <w:rPr>
          <w:rFonts w:cs="Times New Roman" w:ascii="Times New Roman" w:hAnsi="Times New Roman"/>
          <w:iCs/>
          <w:color w:val="000000"/>
          <w:sz w:val="28"/>
        </w:rPr>
        <w:t>9.</w:t>
      </w:r>
    </w:p>
    <w:p>
      <w:pPr>
        <w:pStyle w:val="Normal"/>
        <w:shd w:fill="FFFFFF" w:val="clear"/>
        <w:autoSpaceDE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Температуру воды регулируют вручную или автоматически и измеряют на выходе из системы охлаждения.</w:t>
      </w:r>
    </w:p>
    <w:p>
      <w:pPr>
        <w:pStyle w:val="Normal"/>
        <w:shd w:fill="FFFFFF" w:val="clear"/>
        <w:autoSpaceDE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При испытаниях двигателей с воздушным охлаждением, как правило, используют систему охлаждения испытуемого двигателя, включающую вентилятор и направляющий кожух вокруг двигателя. Целесообразно устанавливать воздуходувку для обдува всей установки. Измеряется температура воздуха, выходящего из кожуха двигателя. При помощи термопар замеряют температуру стенок головки блока и блока цилиндров. Для этого необходимо сделать несквозные отверстия в тех стенках двигателя, за температурой которых ведется наблюдение.</w:t>
      </w:r>
    </w:p>
    <w:p>
      <w:pPr>
        <w:pStyle w:val="Normal"/>
        <w:shd w:fill="FFFFFF" w:val="clear"/>
        <w:autoSpaceDE w:val="false"/>
        <w:spacing w:lineRule="auto" w:line="360" w:before="0" w:after="0"/>
        <w:ind w:firstLine="709"/>
        <w:rPr/>
      </w:pPr>
      <w:r>
        <w:rPr>
          <w:rFonts w:cs="Times New Roman" w:ascii="Times New Roman" w:hAnsi="Times New Roman"/>
          <w:b/>
          <w:bCs/>
          <w:color w:val="000000"/>
          <w:sz w:val="28"/>
        </w:rPr>
        <w:t>Смазка двигателя.</w:t>
      </w:r>
      <w:r>
        <w:rPr>
          <w:rFonts w:cs="Times New Roman" w:ascii="Times New Roman" w:hAnsi="Times New Roman"/>
          <w:bCs/>
          <w:color w:val="000000"/>
          <w:sz w:val="28"/>
        </w:rPr>
        <w:t xml:space="preserve"> </w:t>
      </w:r>
      <w:r>
        <w:rPr>
          <w:rFonts w:cs="Times New Roman" w:ascii="Times New Roman" w:hAnsi="Times New Roman"/>
          <w:color w:val="000000"/>
          <w:sz w:val="28"/>
        </w:rPr>
        <w:t>При испытаниях двигателя должна быть обеспечена температура масла 85-95°С. Для этой цели на стенде применяется воздушное или водяное охлаждение соответствующих элементов системы смазки двигателя (поддон картера, масляный радиатор). Во время работы двигателя на стенде наблюдают за температурой и давлением масла в системе смазки двигателя.</w:t>
      </w:r>
    </w:p>
    <w:p>
      <w:pPr>
        <w:pStyle w:val="Normal"/>
        <w:shd w:fill="FFFFFF" w:val="clear"/>
        <w:autoSpaceDE w:val="false"/>
        <w:spacing w:lineRule="auto" w:line="360" w:before="0" w:after="0"/>
        <w:ind w:firstLine="709"/>
        <w:rPr>
          <w:rFonts w:ascii="Times New Roman" w:hAnsi="Times New Roman" w:cs="Times New Roman"/>
          <w:color w:val="000000"/>
          <w:sz w:val="28"/>
        </w:rPr>
      </w:pPr>
      <w:r>
        <w:rPr>
          <w:rFonts w:cs="Times New Roman" w:ascii="Times New Roman" w:hAnsi="Times New Roman"/>
          <w:b/>
          <w:bCs/>
          <w:color w:val="000000"/>
          <w:sz w:val="28"/>
        </w:rPr>
        <w:t>Пульт управления двигателем.</w:t>
      </w:r>
      <w:r>
        <w:rPr>
          <w:rFonts w:cs="Times New Roman" w:ascii="Times New Roman" w:hAnsi="Times New Roman"/>
          <w:bCs/>
          <w:color w:val="000000"/>
          <w:sz w:val="28"/>
        </w:rPr>
        <w:t xml:space="preserve"> </w:t>
      </w:r>
      <w:r>
        <w:rPr>
          <w:rFonts w:cs="Times New Roman" w:ascii="Times New Roman" w:hAnsi="Times New Roman"/>
          <w:color w:val="000000"/>
          <w:sz w:val="28"/>
        </w:rPr>
        <w:t>Органы управления двигателем, тормозом и измерительные приборы размещены на центральном пульте. Органы управления обеспечивают возможность на расстоянии от двигателя плавно изменять положение дроссельной заслонки (рейки топливного насоса) и угла опережения зажигания и фиксировать их в выбранном положении, а также включать или выключать тормоз, изменять нагрузку, скоростной режим и т.п.</w:t>
      </w:r>
    </w:p>
    <w:p>
      <w:pPr>
        <w:pStyle w:val="Normal"/>
        <w:shd w:fill="FFFFFF" w:val="clear"/>
        <w:autoSpaceDE w:val="false"/>
        <w:spacing w:lineRule="auto" w:line="360" w:before="0" w:after="0"/>
        <w:ind w:firstLine="709"/>
        <w:rPr/>
      </w:pPr>
      <w:r>
        <w:rPr>
          <w:rFonts w:cs="Times New Roman" w:ascii="Times New Roman" w:hAnsi="Times New Roman"/>
          <w:color w:val="000000"/>
          <w:sz w:val="28"/>
        </w:rPr>
        <w:t>Современные установки для испытания двигателей снабжаются системами программирования – устройствами, автоматически изменяющими режим работы двигателя и тормоза по предварительно заданной программе.</w:t>
      </w:r>
    </w:p>
    <w:p>
      <w:pPr>
        <w:pStyle w:val="Normal"/>
        <w:shd w:fill="FFFFFF" w:val="clear"/>
        <w:autoSpaceDE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Пульт управления размещен около двигателя или в специальной звукоизолированной кабине, из которой двигатель хорошо виден.</w:t>
      </w:r>
    </w:p>
    <w:p>
      <w:pPr>
        <w:pStyle w:val="Normal"/>
        <w:shd w:fill="FFFFFF" w:val="clear"/>
        <w:autoSpaceDE w:val="false"/>
        <w:spacing w:lineRule="auto" w:line="360" w:before="0" w:after="0"/>
        <w:ind w:firstLine="709"/>
        <w:rPr/>
      </w:pPr>
      <w:r>
        <w:rPr>
          <w:rFonts w:cs="Times New Roman" w:ascii="Times New Roman" w:hAnsi="Times New Roman"/>
          <w:b/>
          <w:bCs/>
          <w:color w:val="000000"/>
          <w:sz w:val="28"/>
        </w:rPr>
        <w:t>Измерительная аппаратура.</w:t>
      </w:r>
      <w:r>
        <w:rPr>
          <w:rFonts w:cs="Times New Roman" w:ascii="Times New Roman" w:hAnsi="Times New Roman"/>
          <w:bCs/>
          <w:color w:val="000000"/>
          <w:sz w:val="28"/>
        </w:rPr>
        <w:t xml:space="preserve"> </w:t>
      </w:r>
      <w:r>
        <w:rPr>
          <w:rFonts w:cs="Times New Roman" w:ascii="Times New Roman" w:hAnsi="Times New Roman"/>
          <w:color w:val="000000"/>
          <w:sz w:val="28"/>
        </w:rPr>
        <w:t>Оснащение стенда измерительными приборами зависит от вида испытаний, которые предполагается проводить на данной установке. При проведении контрольных, приемочных и регулировочных испытаний измеряют следующие параметры:</w:t>
      </w:r>
    </w:p>
    <w:p>
      <w:pPr>
        <w:pStyle w:val="Normal"/>
        <w:shd w:fill="FFFFFF" w:val="clear"/>
        <w:autoSpaceDE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крутящий момент, Н ∙ м или кгс ∙ м;</w:t>
      </w:r>
    </w:p>
    <w:p>
      <w:pPr>
        <w:pStyle w:val="Normal"/>
        <w:shd w:fill="FFFFFF" w:val="clear"/>
        <w:autoSpaceDE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частоту вращения коленчатого вала, об/мин и суммарная за определенное время опыта;</w:t>
      </w:r>
    </w:p>
    <w:p>
      <w:pPr>
        <w:pStyle w:val="Normal"/>
        <w:shd w:fill="FFFFFF" w:val="clear"/>
        <w:autoSpaceDE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расход топлива, кг/ч;</w:t>
      </w:r>
    </w:p>
    <w:p>
      <w:pPr>
        <w:pStyle w:val="Normal"/>
        <w:shd w:fill="FFFFFF" w:val="clear"/>
        <w:autoSpaceDE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температуру, °С (окружающего воздуха; воды, выходящей из системы охлаждения; масла в картере; отработавших газов на выходе из выпускного трубопровода);</w:t>
      </w:r>
    </w:p>
    <w:p>
      <w:pPr>
        <w:pStyle w:val="Normal"/>
        <w:shd w:fill="FFFFFF" w:val="clear"/>
        <w:autoSpaceDE w:val="false"/>
        <w:spacing w:lineRule="auto" w:line="360" w:before="0" w:after="0"/>
        <w:ind w:firstLine="709"/>
        <w:rPr/>
      </w:pPr>
      <w:r>
        <w:rPr>
          <w:rFonts w:cs="Times New Roman" w:ascii="Times New Roman" w:hAnsi="Times New Roman"/>
          <w:color w:val="000000"/>
          <w:sz w:val="28"/>
        </w:rPr>
        <w:t>давление или разрежение, Н/м</w:t>
      </w:r>
      <w:r>
        <w:rPr>
          <w:rFonts w:cs="Times New Roman" w:ascii="Times New Roman" w:hAnsi="Times New Roman"/>
          <w:color w:val="000000"/>
          <w:sz w:val="28"/>
          <w:vertAlign w:val="superscript"/>
        </w:rPr>
        <w:t>2</w:t>
      </w:r>
      <w:r>
        <w:rPr>
          <w:rFonts w:cs="Times New Roman" w:ascii="Times New Roman" w:hAnsi="Times New Roman"/>
          <w:color w:val="000000"/>
          <w:sz w:val="28"/>
        </w:rPr>
        <w:t xml:space="preserve"> или кгс/см</w:t>
      </w:r>
      <w:r>
        <w:rPr>
          <w:rFonts w:cs="Times New Roman" w:ascii="Times New Roman" w:hAnsi="Times New Roman"/>
          <w:color w:val="000000"/>
          <w:sz w:val="28"/>
          <w:vertAlign w:val="superscript"/>
        </w:rPr>
        <w:t>2</w:t>
      </w:r>
      <w:r>
        <w:rPr>
          <w:rFonts w:cs="Times New Roman" w:ascii="Times New Roman" w:hAnsi="Times New Roman"/>
          <w:color w:val="000000"/>
          <w:sz w:val="28"/>
        </w:rPr>
        <w:t xml:space="preserve"> (окружающего воздуха; масла в магистрали; топлива после топливного насоса; горючей смеси во впускном трубопроводе);</w:t>
      </w:r>
    </w:p>
    <w:p>
      <w:pPr>
        <w:pStyle w:val="Normal"/>
        <w:shd w:fill="FFFFFF" w:val="clear"/>
        <w:autoSpaceDE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угол опережения зажигания, градусы поворота коленчатого вала;</w:t>
      </w:r>
    </w:p>
    <w:p>
      <w:pPr>
        <w:pStyle w:val="Normal"/>
        <w:shd w:fill="FFFFFF" w:val="clear"/>
        <w:autoSpaceDE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расход воздуха, кг/ч;</w:t>
      </w:r>
    </w:p>
    <w:p>
      <w:pPr>
        <w:pStyle w:val="Normal"/>
        <w:shd w:fill="FFFFFF" w:val="clear"/>
        <w:autoSpaceDE w:val="false"/>
        <w:spacing w:lineRule="auto" w:line="360" w:before="0" w:after="0"/>
        <w:ind w:firstLine="709"/>
        <w:rPr/>
      </w:pPr>
      <w:r>
        <w:rPr>
          <w:rFonts w:cs="Times New Roman" w:ascii="Times New Roman" w:hAnsi="Times New Roman"/>
          <w:color w:val="000000"/>
          <w:sz w:val="28"/>
        </w:rPr>
        <w:t>влажность окружающего воздуха (абсолютная, Н/м</w:t>
      </w:r>
      <w:r>
        <w:rPr>
          <w:rFonts w:cs="Times New Roman" w:ascii="Times New Roman" w:hAnsi="Times New Roman"/>
          <w:color w:val="000000"/>
          <w:sz w:val="28"/>
          <w:vertAlign w:val="superscript"/>
        </w:rPr>
        <w:t>2</w:t>
      </w:r>
      <w:r>
        <w:rPr>
          <w:rFonts w:cs="Times New Roman" w:ascii="Times New Roman" w:hAnsi="Times New Roman"/>
          <w:color w:val="000000"/>
          <w:sz w:val="28"/>
        </w:rPr>
        <w:t>, и относительная, %).</w:t>
      </w:r>
    </w:p>
    <w:p>
      <w:pPr>
        <w:pStyle w:val="Normal"/>
        <w:shd w:fill="FFFFFF" w:val="clear"/>
        <w:autoSpaceDE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Для проведения таких испытаний, как детонационные, испытаний по определению токсичности, шума и вибрации, стенд оборудуют специальной измерительной аппаратурой.</w:t>
      </w:r>
    </w:p>
    <w:p>
      <w:pPr>
        <w:pStyle w:val="Normal"/>
        <w:shd w:fill="FFFFFF" w:val="clear"/>
        <w:autoSpaceDE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Приборы должны обеспечивать точность измерения, установленную международным стандартом. В соответствии с установленными правилами о контроле измерительных приборов измерительную аппаратуру периодически проверяют и тарируют. Схема маятниковых весов показана на рис. 6.</w:t>
      </w:r>
    </w:p>
    <w:p>
      <w:pPr>
        <w:pStyle w:val="Normal"/>
        <w:shd w:fill="FFFFFF" w:val="clear"/>
        <w:autoSpaceDE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autoSpaceDE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lang w:val="en-US" w:eastAsia="en-US"/>
        </w:rPr>
        <w:drawing>
          <wp:inline distT="0" distB="0" distL="0" distR="0">
            <wp:extent cx="2702560" cy="2482850"/>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0"/>
                    <a:srcRect l="-19" t="-20" r="-19" b="-20"/>
                    <a:stretch>
                      <a:fillRect/>
                    </a:stretch>
                  </pic:blipFill>
                  <pic:spPr bwMode="auto">
                    <a:xfrm>
                      <a:off x="0" y="0"/>
                      <a:ext cx="2702560" cy="2482850"/>
                    </a:xfrm>
                    <a:prstGeom prst="rect">
                      <a:avLst/>
                    </a:prstGeom>
                  </pic:spPr>
                </pic:pic>
              </a:graphicData>
            </a:graphic>
          </wp:inline>
        </w:drawing>
      </w:r>
    </w:p>
    <w:p>
      <w:pPr>
        <w:pStyle w:val="Normal"/>
        <w:shd w:fill="FFFFFF" w:val="clear"/>
        <w:autoSpaceDE w:val="false"/>
        <w:spacing w:lineRule="auto" w:line="360" w:before="0" w:after="0"/>
        <w:ind w:firstLine="709"/>
        <w:rPr/>
      </w:pPr>
      <w:r>
        <w:rPr>
          <w:rFonts w:cs="Times New Roman" w:ascii="Times New Roman" w:hAnsi="Times New Roman"/>
          <w:color w:val="000000"/>
          <w:sz w:val="28"/>
        </w:rPr>
        <w:t>Рис. 6. Схема маятниковых весов</w:t>
      </w:r>
    </w:p>
    <w:p>
      <w:pPr>
        <w:pStyle w:val="Normal"/>
        <w:shd w:fill="FFFFFF" w:val="clear"/>
        <w:autoSpaceDE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autoSpaceDE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 xml:space="preserve">Установившийся крутящий момент на валу двигателя измеряют с помощью весов (динамометров). Обычно применяются маятниковые (квадрантные) весы. Весы состоят из двух маятников 1, укрепленных на кулаках-квадрантах </w:t>
      </w:r>
      <w:r>
        <w:rPr>
          <w:rFonts w:cs="Times New Roman" w:ascii="Times New Roman" w:hAnsi="Times New Roman"/>
          <w:iCs/>
          <w:color w:val="000000"/>
          <w:sz w:val="28"/>
        </w:rPr>
        <w:t xml:space="preserve">2. </w:t>
      </w:r>
      <w:r>
        <w:rPr>
          <w:rFonts w:cs="Times New Roman" w:ascii="Times New Roman" w:hAnsi="Times New Roman"/>
          <w:color w:val="000000"/>
          <w:sz w:val="28"/>
        </w:rPr>
        <w:t xml:space="preserve">Кулаки подвешены на тонких стальных лентах </w:t>
      </w:r>
      <w:r>
        <w:rPr>
          <w:rFonts w:cs="Times New Roman" w:ascii="Times New Roman" w:hAnsi="Times New Roman"/>
          <w:iCs/>
          <w:color w:val="000000"/>
          <w:sz w:val="28"/>
        </w:rPr>
        <w:t xml:space="preserve">4 </w:t>
      </w:r>
      <w:r>
        <w:rPr>
          <w:rFonts w:cs="Times New Roman" w:ascii="Times New Roman" w:hAnsi="Times New Roman"/>
          <w:color w:val="000000"/>
          <w:sz w:val="28"/>
        </w:rPr>
        <w:t xml:space="preserve">к направляющим </w:t>
      </w:r>
      <w:r>
        <w:rPr>
          <w:rFonts w:cs="Times New Roman" w:ascii="Times New Roman" w:hAnsi="Times New Roman"/>
          <w:iCs/>
          <w:color w:val="000000"/>
          <w:sz w:val="28"/>
        </w:rPr>
        <w:t xml:space="preserve">5, </w:t>
      </w:r>
      <w:r>
        <w:rPr>
          <w:rFonts w:cs="Times New Roman" w:ascii="Times New Roman" w:hAnsi="Times New Roman"/>
          <w:color w:val="000000"/>
          <w:sz w:val="28"/>
        </w:rPr>
        <w:t xml:space="preserve">укрепленным в корпусе весов. Усилие </w:t>
      </w:r>
      <w:r>
        <w:rPr>
          <w:rFonts w:cs="Times New Roman" w:ascii="Times New Roman" w:hAnsi="Times New Roman"/>
          <w:iCs/>
          <w:color w:val="000000"/>
          <w:sz w:val="28"/>
        </w:rPr>
        <w:t xml:space="preserve">Р </w:t>
      </w:r>
      <w:r>
        <w:rPr>
          <w:rFonts w:cs="Times New Roman" w:ascii="Times New Roman" w:hAnsi="Times New Roman"/>
          <w:color w:val="000000"/>
          <w:sz w:val="28"/>
        </w:rPr>
        <w:t xml:space="preserve">от тормоза через балансир </w:t>
      </w:r>
      <w:r>
        <w:rPr>
          <w:rFonts w:cs="Times New Roman" w:ascii="Times New Roman" w:hAnsi="Times New Roman"/>
          <w:iCs/>
          <w:color w:val="000000"/>
          <w:sz w:val="28"/>
        </w:rPr>
        <w:t xml:space="preserve">9 </w:t>
      </w:r>
      <w:r>
        <w:rPr>
          <w:rFonts w:cs="Times New Roman" w:ascii="Times New Roman" w:hAnsi="Times New Roman"/>
          <w:color w:val="000000"/>
          <w:sz w:val="28"/>
        </w:rPr>
        <w:t xml:space="preserve">и две стальные ленты </w:t>
      </w:r>
      <w:r>
        <w:rPr>
          <w:rFonts w:cs="Times New Roman" w:ascii="Times New Roman" w:hAnsi="Times New Roman"/>
          <w:iCs/>
          <w:color w:val="000000"/>
          <w:sz w:val="28"/>
        </w:rPr>
        <w:t xml:space="preserve">8 </w:t>
      </w:r>
      <w:r>
        <w:rPr>
          <w:rFonts w:cs="Times New Roman" w:ascii="Times New Roman" w:hAnsi="Times New Roman"/>
          <w:color w:val="000000"/>
          <w:sz w:val="28"/>
        </w:rPr>
        <w:t xml:space="preserve">передается кулачкам 7. Кулачки объединены с квадрантами </w:t>
      </w:r>
      <w:r>
        <w:rPr>
          <w:rFonts w:cs="Times New Roman" w:ascii="Times New Roman" w:hAnsi="Times New Roman"/>
          <w:iCs/>
          <w:color w:val="000000"/>
          <w:sz w:val="28"/>
        </w:rPr>
        <w:t>2.</w:t>
      </w:r>
    </w:p>
    <w:p>
      <w:pPr>
        <w:pStyle w:val="Normal"/>
        <w:shd w:fill="FFFFFF" w:val="clear"/>
        <w:autoSpaceDE w:val="false"/>
        <w:spacing w:lineRule="auto" w:line="360" w:before="0" w:after="0"/>
        <w:ind w:firstLine="709"/>
        <w:rPr/>
      </w:pPr>
      <w:r>
        <w:rPr>
          <w:rFonts w:cs="Times New Roman" w:ascii="Times New Roman" w:hAnsi="Times New Roman"/>
          <w:color w:val="000000"/>
          <w:sz w:val="28"/>
        </w:rPr>
        <w:t xml:space="preserve">Под действием усилия </w:t>
      </w:r>
      <w:r>
        <w:rPr>
          <w:rFonts w:cs="Times New Roman" w:ascii="Times New Roman" w:hAnsi="Times New Roman"/>
          <w:iCs/>
          <w:color w:val="000000"/>
          <w:sz w:val="28"/>
        </w:rPr>
        <w:t xml:space="preserve">Р </w:t>
      </w:r>
      <w:r>
        <w:rPr>
          <w:rFonts w:cs="Times New Roman" w:ascii="Times New Roman" w:hAnsi="Times New Roman"/>
          <w:color w:val="000000"/>
          <w:sz w:val="28"/>
        </w:rPr>
        <w:t xml:space="preserve">маятники начинают перемещаться, перекатываясь по направляющим </w:t>
      </w:r>
      <w:r>
        <w:rPr>
          <w:rFonts w:cs="Times New Roman" w:ascii="Times New Roman" w:hAnsi="Times New Roman"/>
          <w:iCs/>
          <w:color w:val="000000"/>
          <w:sz w:val="28"/>
        </w:rPr>
        <w:t xml:space="preserve">5 </w:t>
      </w:r>
      <w:r>
        <w:rPr>
          <w:rFonts w:cs="Times New Roman" w:ascii="Times New Roman" w:hAnsi="Times New Roman"/>
          <w:color w:val="000000"/>
          <w:sz w:val="28"/>
        </w:rPr>
        <w:t xml:space="preserve">кулаками </w:t>
      </w:r>
      <w:r>
        <w:rPr>
          <w:rFonts w:cs="Times New Roman" w:ascii="Times New Roman" w:hAnsi="Times New Roman"/>
          <w:iCs/>
          <w:color w:val="000000"/>
          <w:sz w:val="28"/>
        </w:rPr>
        <w:t xml:space="preserve">2. </w:t>
      </w:r>
      <w:r>
        <w:rPr>
          <w:rFonts w:cs="Times New Roman" w:ascii="Times New Roman" w:hAnsi="Times New Roman"/>
          <w:color w:val="000000"/>
          <w:sz w:val="28"/>
        </w:rPr>
        <w:t xml:space="preserve">При этом они совершают сложное движение, отклоняясь в стороны и поднимаясь на некоторую высоту. Балансир </w:t>
      </w:r>
      <w:r>
        <w:rPr>
          <w:rFonts w:cs="Times New Roman" w:ascii="Times New Roman" w:hAnsi="Times New Roman"/>
          <w:iCs/>
          <w:color w:val="000000"/>
          <w:sz w:val="28"/>
        </w:rPr>
        <w:t xml:space="preserve">9 </w:t>
      </w:r>
      <w:r>
        <w:rPr>
          <w:rFonts w:cs="Times New Roman" w:ascii="Times New Roman" w:hAnsi="Times New Roman"/>
          <w:color w:val="000000"/>
          <w:sz w:val="28"/>
        </w:rPr>
        <w:t xml:space="preserve">смещается вниз. Движение балансира через рейку и шестерню </w:t>
      </w:r>
      <w:r>
        <w:rPr>
          <w:rFonts w:cs="Times New Roman" w:ascii="Times New Roman" w:hAnsi="Times New Roman"/>
          <w:iCs/>
          <w:color w:val="000000"/>
          <w:sz w:val="28"/>
        </w:rPr>
        <w:t xml:space="preserve">6 </w:t>
      </w:r>
      <w:r>
        <w:rPr>
          <w:rFonts w:cs="Times New Roman" w:ascii="Times New Roman" w:hAnsi="Times New Roman"/>
          <w:color w:val="000000"/>
          <w:sz w:val="28"/>
        </w:rPr>
        <w:t xml:space="preserve">передается стрелке </w:t>
      </w:r>
      <w:r>
        <w:rPr>
          <w:rFonts w:cs="Times New Roman" w:ascii="Times New Roman" w:hAnsi="Times New Roman"/>
          <w:iCs/>
          <w:color w:val="000000"/>
          <w:sz w:val="28"/>
        </w:rPr>
        <w:t xml:space="preserve">3, </w:t>
      </w:r>
      <w:r>
        <w:rPr>
          <w:rFonts w:cs="Times New Roman" w:ascii="Times New Roman" w:hAnsi="Times New Roman"/>
          <w:color w:val="000000"/>
          <w:sz w:val="28"/>
        </w:rPr>
        <w:t xml:space="preserve">которая перемещаясь по шкале </w:t>
      </w:r>
      <w:r>
        <w:rPr>
          <w:rFonts w:cs="Times New Roman" w:ascii="Times New Roman" w:hAnsi="Times New Roman"/>
          <w:iCs/>
          <w:color w:val="000000"/>
          <w:sz w:val="28"/>
        </w:rPr>
        <w:t xml:space="preserve">10, </w:t>
      </w:r>
      <w:r>
        <w:rPr>
          <w:rFonts w:cs="Times New Roman" w:ascii="Times New Roman" w:hAnsi="Times New Roman"/>
          <w:color w:val="000000"/>
          <w:sz w:val="28"/>
        </w:rPr>
        <w:t>показывает величину усилия.</w:t>
      </w:r>
    </w:p>
    <w:p>
      <w:pPr>
        <w:pStyle w:val="Normal"/>
        <w:shd w:fill="FFFFFF" w:val="clear"/>
        <w:autoSpaceDE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Мгновенные значения крутящего момента двигателя, работающего на переменных режимах, измеряют путем определения деформации кручения некоторого участка вала с помощью динамометрических муфт. Для измерения угла закручивания применяют индуктивные, фотоэлектрические датчики перемещений, тензодатчики и др. Для измерения частоты вращения коленчатого вала двигателя используют тахометры для визуального наблюдения за мгновенной частотой вращения и суммарные счетчики с секундомерами для определения среднего значения частоты вращения за соответствующий промежуток времени.</w:t>
      </w:r>
    </w:p>
    <w:p>
      <w:pPr>
        <w:pStyle w:val="Normal"/>
        <w:shd w:fill="FFFFFF" w:val="clear"/>
        <w:autoSpaceDE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Угол опережения зажигания измеряют при помощи искрового устройства, которое может быть изготовлено в условиях обычной испытательной станции, или специальными электронными приборами, обеспечивающими большую точность измерения и возможность дистанционного наблюдения за углом опережения зажигания.</w:t>
      </w:r>
    </w:p>
    <w:p>
      <w:pPr>
        <w:pStyle w:val="Normal"/>
        <w:shd w:fill="FFFFFF" w:val="clear"/>
        <w:autoSpaceDE w:val="false"/>
        <w:spacing w:lineRule="auto" w:line="360" w:before="0" w:after="0"/>
        <w:ind w:firstLine="709"/>
        <w:rPr/>
      </w:pPr>
      <w:r>
        <w:rPr>
          <w:rFonts w:cs="Times New Roman" w:ascii="Times New Roman" w:hAnsi="Times New Roman"/>
          <w:color w:val="000000"/>
          <w:sz w:val="28"/>
        </w:rPr>
        <w:t>Температура рабочих тел и деталей двигателя изменяется в очень широких пределах, поэтому при испытаниях для измерения температур применяют различные приборы и аппаратуру. Температура воды, масла, топлива, окружающего воздуха, изменяется медленно (или остается постоянной). Требуемый диапазон измерения –40÷+120°</w:t>
      </w:r>
      <w:r>
        <w:rPr>
          <w:rFonts w:cs="Times New Roman" w:ascii="Times New Roman" w:hAnsi="Times New Roman"/>
          <w:color w:val="000000"/>
          <w:sz w:val="28"/>
          <w:lang w:val="en-US"/>
        </w:rPr>
        <w:t>G</w:t>
      </w:r>
      <w:r>
        <w:rPr>
          <w:rFonts w:cs="Times New Roman" w:ascii="Times New Roman" w:hAnsi="Times New Roman"/>
          <w:color w:val="000000"/>
          <w:sz w:val="28"/>
        </w:rPr>
        <w:t>. Для измерения этих температур применяются ртутные и спиртовые термометры, дистанционные термометры манометрического типа, термосопротивления.</w:t>
      </w:r>
    </w:p>
    <w:p>
      <w:pPr>
        <w:pStyle w:val="Normal"/>
        <w:shd w:fill="FFFFFF" w:val="clear"/>
        <w:autoSpaceDE w:val="false"/>
        <w:spacing w:lineRule="auto" w:line="360" w:before="0" w:after="0"/>
        <w:ind w:firstLine="709"/>
        <w:rPr/>
      </w:pPr>
      <w:r>
        <w:rPr>
          <w:rFonts w:cs="Times New Roman" w:ascii="Times New Roman" w:hAnsi="Times New Roman"/>
          <w:color w:val="000000"/>
          <w:sz w:val="28"/>
        </w:rPr>
        <w:t>Температура газов в цилиндре двигателя изменяется с большой скоростью и достигает 2500°С. Мгновенные значения температур газа в процессе сгорания измеряются оптическими приборами. Среднюю температуру в камере сгорания отработавших газов определяют термопарами с гальванометрами.</w:t>
      </w:r>
    </w:p>
    <w:p>
      <w:pPr>
        <w:pStyle w:val="Normal"/>
        <w:shd w:fill="FFFFFF" w:val="clear"/>
        <w:autoSpaceDE w:val="false"/>
        <w:spacing w:lineRule="auto" w:line="360" w:before="0" w:after="0"/>
        <w:ind w:firstLine="709"/>
        <w:rPr/>
      </w:pPr>
      <w:r>
        <w:rPr>
          <w:rFonts w:cs="Times New Roman" w:ascii="Times New Roman" w:hAnsi="Times New Roman"/>
          <w:color w:val="000000"/>
          <w:sz w:val="28"/>
        </w:rPr>
        <w:t>Температуру деталей двигателя измеряют термопарами хромель-копелевыми, нихром – константановыми и др., а также с помощью специальных термокрасок и плавких вставок. Передача сигнала на регистрирующую аппаратуру от движущихся деталей (поршень, клапан) вызывает большие трудности, поэтому испытуемый двигатель оборудуют специальными токосъемными устройствами с периодическим или непрерывным контактом.</w:t>
      </w:r>
    </w:p>
    <w:p>
      <w:pPr>
        <w:pStyle w:val="Normal"/>
        <w:shd w:fill="FFFFFF" w:val="clear"/>
        <w:autoSpaceDE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4. Производственный процесс ремонта автомобиля ВАЗ</w:t>
        <w:noBreakHyphen/>
        <w:t>2131</w:t>
      </w:r>
    </w:p>
    <w:p>
      <w:pPr>
        <w:pStyle w:val="Normal"/>
        <w:spacing w:lineRule="auto" w:line="360" w:before="0" w:after="0"/>
        <w:ind w:firstLine="709"/>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В процессе эксплуатации автомобиля происходит изменение его технического состояния. Эти изменения происходят в результате воздействия различных факторов, к которым относятся: окружающая среда; условия эксплуатации; а также различные внутренние процессы, которые приводят к изменению физико-механических свойств материалов. В результате этого происходит нарушение нормального режима работы автомобиля или его отдельных узлов и агрегатов. Вследствие этого происходит поломка автомобиля, для устранения которой необходимо произвести ремонт.</w:t>
      </w:r>
    </w:p>
    <w:p>
      <w:pPr>
        <w:pStyle w:val="Normal"/>
        <w:spacing w:lineRule="auto" w:line="360" w:before="0" w:after="0"/>
        <w:ind w:firstLine="709"/>
        <w:rPr/>
      </w:pPr>
      <w:r>
        <w:rPr>
          <w:rFonts w:cs="Times New Roman" w:ascii="Times New Roman" w:hAnsi="Times New Roman"/>
          <w:color w:val="000000"/>
          <w:sz w:val="28"/>
          <w:szCs w:val="24"/>
        </w:rPr>
        <w:t>Производственный процесс представляет собой совокупность технологических действий и орудий труда, которые применяются на предприятии для изготовления или ремонта продукции. Часть технологических операций связаны с выполнением основных работ, которые предполагают изменение формы, размера, свойств, а также состояния продукции. Другая часть технологических операций связана с выполнением вспомогательных работ, к которым относятся транспортные и складские работы, содержание и ремонт зданий и оборудования, материально-техническое снабжение и т.д.</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Технологический процесс ремонта представляет собой часть производственного процесса, которая связана с выполнением основных работ по ремонту автомобиля. К технологическим процессам ремонта относятся: разборка автомобиля, его агрегатов, узлов и деталей; ремонт деталей; сборка, окраска и испытание автомобиля, а также сдача автомобиля заказчику. Все эти технологические операции выполняются в определенной последовательности в соответствии с технологией и организацией работ.</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Любой технологический процесс состоит из следующих элементов: операция, установка, переход, проход, рабочий прием, рабочее движение.</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Операция представляет собой часть технологического процесса ремонта, которая выполняется непрерывно на одном рабочем месте, рабочим одной профессии, определенным видом оборудования. Название операций, как правило, совпадает с названием оборудования, на котором она выполняется. Например, сборочная операция выполняется в сборочном цехе слесарем-сборщиком с применением специального сборочного оборудования.</w:t>
      </w:r>
    </w:p>
    <w:p>
      <w:pPr>
        <w:pStyle w:val="Normal"/>
        <w:spacing w:lineRule="auto" w:line="360" w:before="0" w:after="0"/>
        <w:ind w:firstLine="709"/>
        <w:rPr/>
      </w:pPr>
      <w:r>
        <w:rPr>
          <w:rFonts w:cs="Times New Roman" w:ascii="Times New Roman" w:hAnsi="Times New Roman"/>
          <w:color w:val="000000"/>
          <w:sz w:val="28"/>
          <w:szCs w:val="24"/>
        </w:rPr>
        <w:t>Установка представляет собой часть технологической операции, которая связана с изменением положения изделия относительно оборудования или инструмента. Например, при создании автомобиля сборочными операциями является установка двигателя, коробки передач и т.д.</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Переход представляет собой часть технологической операции или установки, которая выполняется над одним участком изделия при помощи одного инструмента в одном и том же режиме. Например, установка двигателя автомобиля включает в себя несколько переходов: строповка двигателя; подъем, перенос, установка двигателя на раму; закрепление двигателя на раме.</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Проход представляет собой один из нескольких переходов, следующих друг за другом. Например, строповка двигателя автомобиля включает в себя два перехода: увязка одного стропа на двигателе с одной стороны и закрепление другого конца на крюке крана; увязка другого стропа на двигателе с другой стороны и закрепление другого конца на крюке крана. Рабочий прием является частью перехода или прохода и представляет собой законченный цикл рабочих движений. Например, при строповке двигателя: закрепление одного конца стропа – один рабочий прием, закрепление другого конца стропа – другой рабочий прием.</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Рабочее движение является наименьшей составной частью технологической операции. Например, рабочее движение может делать рабочий, когда берет в руки ту или иную деталь.</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Разработка технологического процесса и правильная его организация заключаются в том, что для каждого его элемента устанавливается описание содержания работ, перечень необходимого оборудования, инструмента и приспособлений, а также нормы затрат и сложность выполняемых работ. Вся эта информация заносится в технологические карты. Глубина проработки различных элементов технологического процесса зависит от объема выполняемых работ. Для небольших предприятий с малым объемом работ технологический процесс разрабатывается на уровне установок и технологических операций с применением универсального оборудования и инструмента. Для таких предприятий в технологической карте устанавливается только порядок выполнения операций. Такая технологическая карта называется маршрутной технологической картой. Все работы должны производиться рабочими высокой квалификации.</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Для станций технического обслуживания автомобилей (СТОА) с достаточно большим объемом работ технологические карты разрабатываются на уровне переходов или проходов. Кроме этого в таких случаях в картах указывают содержание работ по каждой технологической операции. Все работы выполняются по операционным технологическим картам на специальном оборудовании с применением специального инструмента и приспособлений.</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Разработка технического процесса осуществляется отдельно для проведения первого и второго технического обслуживания, а также для ремонтных работ по текущему и капитальному ремонту.</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Наибольший объем работ, как правило, имеет место при капитальном ремонте автомобилей, если он проводится на специализированных авторемонтных заводах.</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Автомобили, принимаемые на капитальный ремонт, обязательно проходят предварительную мойку и затем поступают на операцию разборки. В процессе разборки с рамы автомобиля снимают все агрегаты, очищают их от грязи, масла и затем разбирают на узлы и детали. Снятые детали автомобиля сортируют на годные, требующие ремонта и на негодные. Годные детали идут на повторную сборку. Детали, требующие ремонта, восстанавливают и также направляют на сборку. Негодные детали отправляют на металлолом. Затем узлы снова собирают в агрегаты и устанавливают на рамы автомобиля. Собранный и отремонтированный автомобиль испытывают и отдают заказчику.</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По такой схеме также производится разработка технологического процесса проведения текущего ремонта, с тем отличием, что в этом случае выполняется меньший объем работ и присутствует намного меньше технологических операций.</w:t>
      </w:r>
    </w:p>
    <w:p>
      <w:pPr>
        <w:pStyle w:val="Normal"/>
        <w:spacing w:lineRule="auto" w:line="360" w:before="0" w:after="0"/>
        <w:ind w:firstLine="709"/>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rPr>
          <w:rFonts w:ascii="Times New Roman" w:hAnsi="Times New Roman" w:cs="Times New Roman"/>
          <w:b/>
          <w:b/>
          <w:color w:val="000000"/>
          <w:sz w:val="28"/>
          <w:szCs w:val="24"/>
        </w:rPr>
      </w:pPr>
      <w:r>
        <w:rPr>
          <w:rFonts w:cs="Times New Roman" w:ascii="Times New Roman" w:hAnsi="Times New Roman"/>
          <w:b/>
          <w:color w:val="000000"/>
          <w:sz w:val="28"/>
          <w:szCs w:val="24"/>
        </w:rPr>
        <w:t>Разборка автомобиля, мойка и очистка деталей</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Автомобили, которые сдаются в ремонт, должны быть полностью укомплектованы, причем для легковых автомобилей и автобусов устанавливается первая степень комплектации, а для грузовых автомобилей – первая и вторая степень комплектации.</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Первая степень комплектации предполагает наличие всех деталей, включая запасное колесо. Вторая степень комплектации допускает прием автомобиля на ремонт без платформы, специального оборудования и без металлических кузовов.</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Автомобили, сдаваемые в текущий ремонт, должны отвечать следующим требованиям: неисправности деталей должны быть следствием их естественного износа, автомобили должны передвигаться своим ходом, а также иметь пригодные к эксплуатации глины и аккумуляторную батарею. На капитальный ремонт не принимаются грузовые автомобиля, если базовые детали их кабины и рамы подлежат списанию. Легковые автомобили и автобусы не принимаются на ремонт в том случае, если их кузов не подлежит восстановлению.</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Прием на ремонт осуществляется приемщиком ремонтного предприятия. Наружная мойка автомобиля осуществляется на постах, оборудованных моечными установками, а также ручным способом. Мойка автомобиля осуществляется водой температуры 65–70 °С, кроме того, в некоторых случаях применяются специальные моющие средства.</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Разборка автомобиля представляет собой одну из наиболее ответственных операций при ремонте. Разборка начинается со снятия кузова, кабины, топливного бака и топливной аппаратуры, радиатора, приборов электрооборудования. После этого снимают механизмы управления, двигатель, коробку передач, передний и задний мосты и другие узлы.</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В зависимости от объема ремонтных работ разборка автомобиля может осуществляться двумя методами: поточным и тупиковым. При тупиковом методе автомобиль полностью разбирается на одном месте. При поточном методе операция разборки разбивается на ряд элементов, которые выполняются в определенном порядке.</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В этом случае весь объем по разборке распределяется по отдельным участкам, которые специализируются на выполнении определенного вида работ. Все эти участки объединяются между собой поточной линией.</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К средствам механизации работ по разборке автомобиля относятся: подъемно-транспортные устройства, разборочные стенды, различные приспособления для разборки, а также механизированные инструменты.</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При разборке автомобиля большой объем работ занимает процесс свинчивания и развинчивания резьбовых соединений, для механизации таких работ применяют стационарные и переносные гайковерты.</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Разборка деталей, которые соединены заклепками, осуществляется срезанием или высверливанием головок заклепок. Не допускается срезать головки заклепок газовой резкой, так как в результате этого появляются повреждения поверхности деталей.</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Разобранные детали автомобиля перед осмотром и контролем подвергают очистке. В процессе очистки с поверхности деталей удаляют появляющиеся в процессе эксплуатации отложения. Основными отложениями являются: масляно-грязевые, нагар, накипь, асфальтосмолистые, старые лакокрасочные покрытия и т.д. Асфальтосмолистые и масляно-грязевые отложения удаляются при помощи моющих средств. Для мойки чаще всего применяют моющие средства на основе поверхностно-активных веществ. Кроме этого для удаления асфальтосмолистых и масляно-грязевых отложений широко применяют растворители, в качестве которых используют дизельное топливо, керосин, бензин.</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Очистка внутренних поверхностей двигателя от накипи осуществляется промыванием деталей 8–10%-ным водным раствором соляной кислоты, при этом раствор должен быть нагрет до 70°С. Продолжительность обработки кислотным раствором составляет 60–70 минут. После обработки детали должны быть промыты чистой водой с добавлением хромпика.</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Очистку стальных и чугунных деталей от нагара осуществляют химическим способом, который основан на применении щелочных растворов повышенной концентрации.</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Для очистки деталей от коррозии применяют механическую, химическую и абразивно-жидкостную обработку.</w:t>
      </w:r>
    </w:p>
    <w:p>
      <w:pPr>
        <w:pStyle w:val="Normal"/>
        <w:spacing w:lineRule="auto" w:line="360" w:before="0" w:after="0"/>
        <w:ind w:firstLine="709"/>
        <w:rPr/>
      </w:pPr>
      <w:r>
        <w:rPr>
          <w:rFonts w:cs="Times New Roman" w:ascii="Times New Roman" w:hAnsi="Times New Roman"/>
          <w:color w:val="000000"/>
          <w:sz w:val="28"/>
          <w:szCs w:val="24"/>
        </w:rPr>
        <w:t>Механическая обработка осуществляется металлическими щетками или металлическим песком, для подачи которого применяют сжатый воздух. Детали небольшого размера очищают от коррозии в галтовочных барабанах с чугунной крошкой. Барабан заполняется деталями, чугунной крошкой и водным раствором кальцинированной соды и хозяйственного мыла, затем закрывается крышкой и вращается в течение 1,5–2,0 часов с частотой 16–20 оборотов в минуту.</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Химический метод очистки от коррозии заключается в травлении пораженных участков водным раствором серной, соляной, фосфорной, азотной или какой-либо другой кислоты с последующей промывкой деталей чистой водой.</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При подготовке поверхности кузова автомобиля к повторной окраске проводят очистку деталей от старого лакокрасочного покрытия. Выбор способа очистки поверхности от старого лакокрасочного покрытия зависит от многих факторов: марки старого покрытия, материала и т.д. Наиболее широкое распространение получил способ обработки деталей при температуре 85°С в ванне с водным раствором каустической соды, концентрация которого достигает 50–100 г./л. После этого деталь промывают в воде при температуре 50–60°С.</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В некоторых случаях лакокрасочное покрытие удаляют механическим способом. Для этого применяют металлические щетки различной конструкции. Такая работа может выполняться как вручную, так и с применением механизированного инструмента. Кроме этого иногда для очистки от старого лакокрасочного покрытия применяют газопламенный метод с использованием кислородо-ацетиленового пламени. Получившиеся при этом продукты сгорания удаляют при помощи металлических щеток.</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При выполнении перечисленных выше способов мойки и очистки деталей применяют различные виды моечно-очистных машин: погружные, струйные, комбинированные и специальные.</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Конструкция моечных машин струйного типа включает в себя моечную камеру, насосный агрегат, баки для растворов, системы гидрантов с различными насадками, а также транспортирующее устройство. Гидранты имеют специальные насадки и располагаются, как правило, внутри моечной камеры. Баки имеют специальные нагревающие устройства.</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Принцип работы моечных машин заключается в следующем: из бака насосным агрегатом под давлением 0,3–0,6 МПа подается раствор в гидранты. Далее гидранты при помощи различных насадок образуют струи, которые направляются на поверхность детали и очищают ее от загрязнений.</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Моечные установки погружного типа представляют собой ванны, которые соединены с роторной машиной или с машиной с качающейся или вибрирующей платформой. В таких машинах детали устанавливают на платформу, которую погружают в ванну с раствором заданной температуры. Для того чтобы процесс очищения проходил быстрее, платформа совершает качающиеся или вибрирующие движения в циркулирующем потоке моющего раствора.</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На ремонтных предприятиях с небольшим объемом работ для очистки деталей применяют ванны. В ванну заливают раствор определенной температуры, затем в нее помещают деталь, спустя некоторое время деталь извлекают из раствора и переносят в другую ванну для нейтрализации или для смыва остатков моющего средства.</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Специальные моющие машины применяют для очистки загрязнений труднодоступных поверхностей, к которым могут относиться масляные каналы в шатунах, коленчатых валах, блоках цилиндров.</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Кроме этого широко применяются аппараты дробеструйного типа, которые очищают поверхности деталей от таких загрязнений, как накипь, нагар, продукты коррозии, а также лакокрасочные отложения. Разрушение загрязнения происходит в момент удара дроби о поверхность детали. Дробь подается в зону удара под действием сжатого воздуха. В качестве дроби применяются кварцевый песок, косточковая крошка, а также металлическая дробь. Выбор материала для дроби осуществляется исходя из такого условия, чтобы он в процессе очистки не повреждал основное покрытие детали.</w:t>
      </w:r>
    </w:p>
    <w:p>
      <w:pPr>
        <w:pStyle w:val="Normal"/>
        <w:spacing w:lineRule="auto" w:line="360" w:before="0" w:after="0"/>
        <w:ind w:firstLine="709"/>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rPr>
          <w:rFonts w:ascii="Times New Roman" w:hAnsi="Times New Roman" w:cs="Times New Roman"/>
          <w:b/>
          <w:b/>
          <w:color w:val="000000"/>
          <w:sz w:val="28"/>
          <w:szCs w:val="24"/>
        </w:rPr>
      </w:pPr>
      <w:r>
        <w:rPr>
          <w:rFonts w:cs="Times New Roman" w:ascii="Times New Roman" w:hAnsi="Times New Roman"/>
          <w:b/>
          <w:color w:val="000000"/>
          <w:sz w:val="28"/>
          <w:szCs w:val="24"/>
        </w:rPr>
        <w:t>Ремонт и восстановление деталей автомобиля</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Ремонт деталей представляет собой восстановление всех геометрических размеров детали, ее формы и расположения поверхностей, а также обеспечение физико-механических свойств в сравнении с новой деталью. Кроме этого при ремонте решается задача повышения долговечности и работоспособности детали. При ремонте автомобилей нашли широкое применение следующие способы восстановления деталей: механическая обработка, сварка, наплавка, напыление металлов, химическая и гальваническая обработка.</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Механическая обработка применяется для снятия припуска на обработку после наплавки, сварки, напыления и т.д.; для придания детали заданных геометрических форм; для установки дополнительных ремонтных деталей; обработки одной из сопряженных деталей при ремонте под ремонтные размеры. После механической обработки деталь, как правило, имеет необходимые геометрические размеры, но не обладает требуемыми физико-механическими свойствами.</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Поэтому некоторые детали после механической обработки проходят термическую обработку, в результате которой они приобретают необходимые физико-механические свойства.</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Наплавочные работы широко применяются при восстановлении изношенных деталей. Сущность наплавки сводится к тому, что при помощи источника нагрева присадочный металл расплавляется и переносится на наплавляемую поверхность восстанавливаемой детали. При этом происходит частичное расплавление поверхностного слоя основного металла детали, который вместе с расплавленным присадочным металлом образует слой наплавленного металла.</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Наплавочные работы могут осуществляться различными способами, основными из которых являются: ручная дуговая наплавка, автоматическая дуговая наплавка под флюсом, наплавка в среде углекислого газа, вибродуговая наплавка, а также плазменная и газовая наплавка.</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Ручная дуговая наплавка широко применяется при индивидуальном способе проведения работ. На выбор марки применяемого при ручной наплавке электрода влияют требования, которые предъявляются к металлу поверхности в зависимости от вида изнашивания. Наплавку плоских поверхностей осуществляют в наклонном положении способом сверху вниз. Наплавку цилиндрических поверхностей выполняют по винтовой линии или продольными валиками.</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При большом объеме восстановительных работ рекомендуется применять автоматическую наплавку под флюсом. Сущность такого способа заключается в том, что сварочная дуга горит под слоем флюса, в результате этого выделяется тепло, которое расплавляет электродную проволоку, слой основного металла детали, а также флюс. Расплавленный металл электрода вступает во взаимодействие с основным металлом детали, в результате этого образуется слой наплавленного металла. С удалением сварочной дуги расплавленный флюс затвердевает, при этом образуется шлаковая корка, которая легко отделяется от металла. На выбор марки электродной проволоки для наплавки влияют требуемые физико-механические свойства металла.</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Автоматическая наплавка по сравнению с ручной наплавкой имеет следующие преимущества: высокая производительность, возможность получения наплавленного слоя с заданными физико-механическими свойствами, отсутствие ультрафиолетового излучения, высокое качество наплавленного металла, лучшие условия труда сварщиков.</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Достаточно широкое применение получила наплавка в среде углекислого газа. Сущность этого метода состоит в том, что сварочная дуга горит в среде углекислого газа, в результате этого расплавленный металл не контактирует с воздухом. Наплавка в среде углекислого газа имеет следующие преимущества перед наплавкой под флюсом: меньший нагрев детали, более высокая производительность, возможность восстановления деталей небольших размеров, возможность совмещения наплавки с термической обработкой. К недостаткам наплавки в среде с углекислым газом относится то обстоятельство, что легирование наплавленного металла ограничивается химическим составом электродной проволоки.</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Кроме этого широко применяется способ вибродуговой наплавки, сущность которого заключается в том, что электродной проволоке при движении в зону дуги придаются дополнительные продольные колебания высокой частоты. Благодаря этим колебаниям повышается стабильность горения дуги. Кроме того, колебания позволяют снизить силу сварочного тока и его напряжение по сравнению с наплавкой в среде с углекислым газом. Достоинствами данного метода является возможность восстановления деталей небольшого размера, а также вибродуговая наплавка отличается малой глубиной зоны термического влияния и незначительным нагревом детали.</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Кроме вышеперечисленных методов наплавки широко применяется метод плазменной наплавки. Сущность этого метода заключается в расплавлении присадочного металла струей плазмы и перенесении его на поверхность восстанавливаемой детали. Достоинствами такого метода наплавки являются возможность регулирования температуры нагрева металла, малая глубина зоны термического влияния, высокое качество наплавляемого металла, а также высокая производительность труда. Недостатком этого способа наплавки являются более высокие требования по электробезопасности при выполнении наплавочных работ.</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При ремонте автомобилей достаточно редко применяется способ газовой наплавки металла. Этот способ применяется в основном при индивидуальном выполнении ремонтных работ из-за трудности механизации выполнения работ. Наплавка металла производится при помощи газового пламени, которое образуется при сгорании кислорода в среде ацетилена. Температура пламени в зоне ядра достигает 3100-3200°С.</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Достоинством газовой наплавки по сравнению с дуговой наплавкой является возможность регулирования температуры нагрева, а также возможность проведения последующей термической обработки. К недостатку этого способа относится высокая трудоемкость процесса, высокая стоимость, а также большая зона термического влияния.</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Напыление металлов представляет собой перенос расплавленного металла на предварительно подготовленную поверхность детали при помощи потока сжатого воздуха. Расплавленный металл разделяется на мелкие частицы потоком сжатого воздуха, затем частицы ударяются о поверхность детали и соединяются с ней, в результате этого образуется слой покрытия.</w:t>
      </w:r>
    </w:p>
    <w:p>
      <w:pPr>
        <w:pStyle w:val="Normal"/>
        <w:spacing w:lineRule="auto" w:line="360" w:before="0" w:after="0"/>
        <w:ind w:firstLine="709"/>
        <w:rPr/>
      </w:pPr>
      <w:r>
        <w:rPr>
          <w:rFonts w:cs="Times New Roman" w:ascii="Times New Roman" w:hAnsi="Times New Roman"/>
          <w:color w:val="000000"/>
          <w:sz w:val="28"/>
          <w:szCs w:val="24"/>
        </w:rPr>
        <w:t>В зависимости от источника нагрева напыление может быть газопламенным, электродуговым, плазменным и т.д.</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При газопламенном напылении расплав напыляемых частиц осуществляется газовым пламенем, а распыление – сжатым воздухом. В роли горючего газа выступает чаще всего пропан-бутан, а также природный газ, ацетилен. В качестве напыляемого материала могут выступать порошок, проволока сплошного сечения, а также порошковая проволока. Достоинства этого метода – в небольшом окислении и в достаточной прочности и долговечности получаемого покрытия. Недостатком этого метода является малая производительность.</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При электродуговом напылении распыление расплавленного металла осуществляется при помощи сжатого воздуха, а расплавление проволоки – электрической дугой. Достоинством этого способа является его простота по равнению с другими. Недостатком является низкое качество получившегося покрытия из-за интенсивного окисления, а также выгорание значительного количества материала.</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Наиболее широкое применение получил метод плазменного напыления. Расплавление материала осуществляется плазмой. Достоинства плазменного напыления: высокое качество покрытия, высокая производительность, возможность регулирования параметров процесса напыления. Недостатки: невысокий КПД процесса, а также высокая электроопасность.</w:t>
      </w:r>
    </w:p>
    <w:p>
      <w:pPr>
        <w:pStyle w:val="Normal"/>
        <w:spacing w:lineRule="auto" w:line="360" w:before="0" w:after="0"/>
        <w:ind w:firstLine="709"/>
        <w:rPr/>
      </w:pPr>
      <w:r>
        <w:rPr>
          <w:rFonts w:cs="Times New Roman" w:ascii="Times New Roman" w:hAnsi="Times New Roman"/>
          <w:color w:val="000000"/>
          <w:sz w:val="28"/>
          <w:szCs w:val="24"/>
        </w:rPr>
        <w:t>Гальваническое покрытие получают при переносе металла из раствора электролита на деталь. Этот процесс проходит при пропускании через раствор электролита электрического тока. В роли катода выступает деталь, а в роли анода – металлическая пластина.</w:t>
      </w:r>
    </w:p>
    <w:p>
      <w:pPr>
        <w:pStyle w:val="Normal"/>
        <w:spacing w:lineRule="auto" w:line="360" w:before="0" w:after="0"/>
        <w:ind w:firstLine="709"/>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rPr>
          <w:rFonts w:ascii="Times New Roman" w:hAnsi="Times New Roman" w:cs="Times New Roman"/>
          <w:b/>
          <w:b/>
          <w:color w:val="000000"/>
          <w:sz w:val="28"/>
          <w:szCs w:val="24"/>
        </w:rPr>
      </w:pPr>
      <w:r>
        <w:rPr>
          <w:rFonts w:cs="Times New Roman" w:ascii="Times New Roman" w:hAnsi="Times New Roman"/>
          <w:b/>
          <w:color w:val="000000"/>
          <w:sz w:val="28"/>
          <w:szCs w:val="24"/>
        </w:rPr>
        <w:t>Ремонт платформы, кабины и кузова автомобиля</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Ремонт кабины, кузова и платформы связан с устранением всех видов дефектов, которые появляются на них в процессе эксплуатации. К таким дефектам относятся: усталостные и сварные трещины, ослабление резьбовых и заклепочных соединений, коррозионные изъязвления, разрывы металла, прогибы и перекосы, вмятины, а также выпучены.</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Во время капитального ремонта автомобиля раму полностью разбирают и осуществляют контроль состояния сварных швов и наиболее нагруженных участков, при этом ослабленные заклепочные соединения демонтируют и заменяют на новые.</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Погнутые поперечины балки выпрямляют на специальных стендах при помощи прессов. После этого качество правки контролируют при помощи проверочных линеек и щупов.</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Обнаруженные трещины в сварных соединениях или деталях заваривают. Перед сваркой во избежание дальнейшего распространения трещины необходимо на ее концах просверлить отверстия диаметром 3–5 мм. После этого металл около трещины удаляют на всю ее глубину с разделкой кромок под углом 90°. Если трещина сквозная, а толщина металла не превышает 12 мм, то делают V-образную разделку, пи большей толщине металла делают Х-образную разделку. Для сваривания разделки наиболее эффективной будет сварка в среде углекислого газа. На выбор марки сварочной проволоки влияет химический состав свариваемого металла.</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В том случае, если трещина проходит через отверстие, то этот участок полностью вырезают и заменяют новым, в таких случаях иногда для усиления приваривают накладки.</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Участки кузова, платформы или кабины, поврежденные глубокими или сквозными коррозионными изъязвлениями, полностью вырезают и заменяют на новые. Вырезку лучше всего производить механическим способом с применением пневматического резца, электрических ножниц или газовой резки. Однако необходимо учитывать, что при газовой резке за счет высоких температур происходит коробление металла оставшейся части.</w:t>
      </w:r>
    </w:p>
    <w:p>
      <w:pPr>
        <w:pStyle w:val="Normal"/>
        <w:spacing w:lineRule="auto" w:line="360" w:before="0" w:after="0"/>
        <w:ind w:firstLine="709"/>
        <w:rPr/>
      </w:pPr>
      <w:r>
        <w:rPr>
          <w:rFonts w:cs="Times New Roman" w:ascii="Times New Roman" w:hAnsi="Times New Roman"/>
          <w:color w:val="000000"/>
          <w:sz w:val="28"/>
          <w:szCs w:val="24"/>
        </w:rPr>
        <w:t>Приварку новых вставок осуществляют после предварительной прихватки короткими участками длинной 5–10 мм с шагом 100–120 мм. Но более широкое применение получила сварка в среде углекислого газа сварочной проволокой диаметром 0,8 мм, током 90–110 А и напряжением 18–22 В. Но в некоторых случаях применяют контактную точечную сварку (например при приваривании крыльев). Сварное соединение, как правило, выполняется внахлестку и по всему периметру участка.</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Для того чтобы частично снять внутреннее напряжение и придать узлу правильную форму, сварные соединения подвергаются проковке при помощи пневматического пистолета. Кузов, кабина и их детали, потерявшие форму при аварии, правят на специальных стендах с применением специализированного инструмента, в роли которого выступают оправы, гидравлические струбцины, зажимы, растяжки и т.д. Процесс правки может выполняться как в холодном состоянии, так и с нагревом поврежденных мест. Небольшие вмятины, не имеющие перегибов, устраняют выколоткой при помощи различных деревянных или резиновых молотков. Глубокие вмятины, не имеющие острых загибов и складок, начинают выправлять с середины, постепенно смещая удары к краю. Вмятины ударного характера с линиями перегиба выравнивают с подогревом линии перегиба. Окончательную правку осуществляют с применением поддержек, которые устанавливаются с внутренней стороны. Тонкую рихтовку выполняют при помощи специальных рихтовальных молотков.</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Сломанные болты, резьбовая часть которых продолжает оставаться в детали автомобиля, удаляют вывертыванием (в том случае, если есть возможность захвата за выступающую часть) или высверливанием сверлом, диаметр которого немного меньше внутреннего диаметра резьбы болта (в том случае, когда возможность захвата отсутствует). После этого в отверстие вбивают квадратный стержень, при помощи которого и осуществляется удаление болта. После удаления болта резьбу в отверстии поправляют при помощи мечника.</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Если резьба в отверстии детали имеет значительные повреждения, которые не поправишь при помощи мечника, то в этом случае резьбу заплавляют. После этого отверстие рассверливают вновь под требуемый диаметр и нарезают новую резьбу.</w:t>
      </w:r>
    </w:p>
    <w:p>
      <w:pPr>
        <w:pStyle w:val="Normal"/>
        <w:spacing w:lineRule="auto" w:line="360" w:before="0" w:after="0"/>
        <w:ind w:firstLine="709"/>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rPr>
          <w:rFonts w:ascii="Times New Roman" w:hAnsi="Times New Roman" w:cs="Times New Roman"/>
          <w:b/>
          <w:b/>
          <w:color w:val="000000"/>
          <w:sz w:val="28"/>
          <w:szCs w:val="24"/>
        </w:rPr>
      </w:pPr>
      <w:r>
        <w:rPr>
          <w:rFonts w:cs="Times New Roman" w:ascii="Times New Roman" w:hAnsi="Times New Roman"/>
          <w:b/>
          <w:color w:val="000000"/>
          <w:sz w:val="28"/>
          <w:szCs w:val="24"/>
        </w:rPr>
        <w:t>Окраска и сборка</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После завершения работ по восстановлению и ремонту кабина, кузов и платформа автомобиля подлежат окраске. Если лакокрасочное покрытие хорошо сохранилось, то при капитальном ремонте производят его обновление.</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Окраска защищает детали кузова автомобиля от коррозии, а также способствует улучшению внешнего вида машины.</w:t>
      </w:r>
    </w:p>
    <w:p>
      <w:pPr>
        <w:pStyle w:val="Normal"/>
        <w:spacing w:lineRule="auto" w:line="360" w:before="0" w:after="0"/>
        <w:ind w:firstLine="709"/>
        <w:rPr/>
      </w:pPr>
      <w:r>
        <w:rPr>
          <w:rFonts w:cs="Times New Roman" w:ascii="Times New Roman" w:hAnsi="Times New Roman"/>
          <w:color w:val="000000"/>
          <w:sz w:val="28"/>
          <w:szCs w:val="24"/>
        </w:rPr>
        <w:t>Процесс нанесения на кузов автомобиля лакокрасочного покрытия включает в себя следующие этапы:</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1) приготовление лакокрасочного покрытия;</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2) подготовка поверхности к окраске;</w:t>
      </w:r>
    </w:p>
    <w:p>
      <w:pPr>
        <w:pStyle w:val="Normal"/>
        <w:spacing w:lineRule="auto" w:line="360" w:before="0" w:after="0"/>
        <w:ind w:firstLine="709"/>
        <w:rPr/>
      </w:pPr>
      <w:r>
        <w:rPr>
          <w:rFonts w:cs="Times New Roman" w:ascii="Times New Roman" w:hAnsi="Times New Roman"/>
          <w:color w:val="000000"/>
          <w:sz w:val="28"/>
          <w:szCs w:val="24"/>
        </w:rPr>
        <w:t>3) грунтовка;</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4) шпаклевка;</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5) шлифование грунтовых и шпаклеванных поверхностей;</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6) нанесение противокоррозионных и противошумных мастик;</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7) нанесение первого слоя эмали;</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8) правка покрытий местной шпаклевкой;</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9) шлифование местных шпаклеванных поверхностей;</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10) нанесение нескольких слоев эмали с сушкой каждого;</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11) контроль качества выполнения работ.</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Приготовление лакокрасочного покрытия осуществляется непосредственно перед началом процесса окраски. Приготовление лакокрасочного покрытия заключается в перемешивании краски, а также в перемешивании ее с растворителями до требуемой консистенции. Вязкость определяют на вискозиметре, она определяется временем истечения 100 см</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xml:space="preserve"> лакокрасочного покрытия.</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Для покраски кузовов и кабин чаще всего применяют нитроглифталевые и синтетические эмали, а также нитроэмали.</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Подготовка поверхности к окраске заключается в удалении масел, окалины, ржавчины, старой краски, а также влаги. Очистка поверхности от ржавчины, окалины, старой краски осуществляется на моечных машинах. Масла удаляют с поверхности при помощи ветоши, а также обезжириванием. Влага удаляется 3-минутной сушкой горячим воздухом.</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Грунтовка поверхности необходима для того, чтобы обеспечить наилучшее сцепление слоев эмали с поверхностью детали. Для грунтовки применяют лакокрасочный материал, который обладает высокими сцепными свойствами с поверхностью детали. Грунтовая поверхность обязательно должна быть матовой. Если после грунтовки поверхность детали оказалась глянцевой, то ее необходимо зачистить мелкозернистой наждачной бумагой для придания шероховатости.</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Шпатлевание выполняют для устранения различных неровностей и раковин на поверхности детали. Шпатлевание осуществляется на грунтованной поверхности. Шпатлевка наносится шпателем в несколько слоев. Толщина одного слоя не должна превышать 0,5 мм, а общая толщина слоя шпатлевки должна быть не более 2,0 мм. Последующий слой шпатлевки наносится на предыдущий только после его полного высыхания.</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После шпатлевания приступают к шлифовке поверхности. Шлифовка позволяет сгладить небольшие неровности поверхности после шпатлевки. Этот процесс может выполняться как вручную, так и при помощи переносных пневматических или электрических шлифовальных машин. В качестве шлифующего материала широко применяется пемза, а также водостойкая наждачная бумага с мелким зерном.</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Противокоррозионная и противошумная мастика уменьшает уровень шума в салоне автомобиля при его движении, а также предохраняет кузов от коррозии. Мастику наносят вручную или при помощи специального пневматического устройства. Нижнюю часть кузова, кабину и платформу защищают битумно-асбестовым покрытием, которое обладает высокой эластичностью и устойчивостью против вредного воздействия солей и камней. Противокоррозионная защита закрытых полостей осуществляется путем впрыскивания покрытий через специальные отверстия.</w:t>
      </w:r>
    </w:p>
    <w:p>
      <w:pPr>
        <w:pStyle w:val="Normal"/>
        <w:spacing w:lineRule="auto" w:line="360" w:before="0" w:after="0"/>
        <w:ind w:firstLine="709"/>
        <w:rPr/>
      </w:pPr>
      <w:r>
        <w:rPr>
          <w:rFonts w:cs="Times New Roman" w:ascii="Times New Roman" w:hAnsi="Times New Roman"/>
          <w:color w:val="000000"/>
          <w:sz w:val="28"/>
          <w:szCs w:val="24"/>
        </w:rPr>
        <w:t>Процесс окраски начинается с нанесения первого слоя эмали. Этот слой позволяет выявить оставшиеся дефекты, которые более четко проявляются на окрашенной поверхности. Выявленные дефекты шпатлюют быстро сохнущей шпатлевкой и шлифуют мелкозернистой шлифовальной бумагой. После этого на подготовленную поверхность наносят остальные слои лакокрасочного покрытия. Нанесение лакокрасочного покрытия осуществляется при помощи пистолета-краскораспылителя или краскораспылительной установкой при давлении сжатого воздуха 0,3-0,7 МПа. Разведенную краску заливают в бак краскораспылителя инжекторного типа, после этого под действием сжатого воздуха краска наносится на окрашиваемую поверхность. Недостатком пневмораспыления является большой расход лакокрасочного материала из-за потерь на туманообразование. Для того чтобы снизить эти потери, окраску осуществляют в электрическом поле на специальных установках.</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Сушка лакокрасочного покрытия может протекать в естественных условиях при температуре окружающего воздуха 18–23°С или в естественных условиях при температуре 60–120°С. В искусственных условиях покрытие высыхает намного быстрее и получается намного качественнее. Нагрев окрашенной поверхности осуществляется в специальных камерах горячим воздухом. Кроме этого нагрев может осуществляться терморадиационным способом, который основан на поглощении металлическими поверхностями инфракрасных лучей.</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При выполнении работ по окраске поверхности контроль качества основывается на оценке адгезии (прилипаемости) покрытия к металлу, а также на измерении толщины лакокрасочного слоя.</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Толщина слоя покрытия измеряется при помощи магнитного толщиномера. Оценка адгезионных свойств осуществляется способом решетчатого надреза по четырехбалльной шкале. На нелицевой стороне при помощи скальпеля делается несколько взаимно перпендикулярных надрезов с образованием площадок площадью 1–4 мм</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Первому (наивысшему) баллу соответствует полное отсутствие отслаивания, четвертому баллу соответствует полное или неполное (более 35%) отслаивание покрытия от поверхности окрашенной детали.</w:t>
      </w:r>
    </w:p>
    <w:p>
      <w:pPr>
        <w:pStyle w:val="Normal"/>
        <w:spacing w:lineRule="auto" w:line="360" w:before="0" w:after="0"/>
        <w:ind w:firstLine="709"/>
        <w:rPr/>
      </w:pPr>
      <w:r>
        <w:rPr>
          <w:rFonts w:cs="Times New Roman" w:ascii="Times New Roman" w:hAnsi="Times New Roman"/>
          <w:color w:val="000000"/>
          <w:sz w:val="28"/>
          <w:szCs w:val="24"/>
        </w:rPr>
        <w:t>Сборка автомобиля представляет собой завершающий этап ремонта. От качества сборки во многом зависит надежность и долговечность автомобиля в целом. Технологический процесс сборки включает в себя комплектование деталей в узлы, узлов – в агрегаты, а агрегатов – в автомобиль.</w:t>
      </w:r>
    </w:p>
    <w:p>
      <w:pPr>
        <w:pStyle w:val="Normal"/>
        <w:spacing w:lineRule="auto" w:line="360" w:before="0" w:after="0"/>
        <w:ind w:firstLine="709"/>
        <w:rPr/>
      </w:pPr>
      <w:r>
        <w:rPr>
          <w:rFonts w:cs="Times New Roman" w:ascii="Times New Roman" w:hAnsi="Times New Roman"/>
          <w:color w:val="000000"/>
          <w:sz w:val="28"/>
          <w:szCs w:val="24"/>
        </w:rPr>
        <w:t>Комплектование отдельных деталей автомобиля осуществляется по массе, размерам, сбалансированности, а также по принадлежности к узлам и агрегатам. Комплектование деталей по размерам осуществляется с учетом обеспечения необходимой точности сборки. Точность сборки может достигаться следующими методами:</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1) полной взаимозаменяемости;</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2) неполной взаимозаменяемости;</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3) групповой взаимозаменяемости;</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4) пригонки;</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5) регулировки.</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При методе полной взаимозаменяемости любые детали, которые берутся со склада, обеспечат необходимую точность сборки. Этот метод обеспечивает простоту сборки и комплектования.</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При методе неполной взаимозаменяемости требуемая точность без подгонки достигается не на всех узлах. Этот метод также обеспечивает простоту комплектования, однако он требует введения постоянного контроля точности сборки. Контроль точности сборки позволяет выявить детали, которые имеют отклонения от требуемой точности. Кроме этого при методе неполной взаимозаменяемости появляются дополнительные затраты, связанные с устранением отклонений от необходимой точности.</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При методе групповой взаимозаменяемости детали сортируются на размерные группы в пределах более узкого поля допуска. Внутри каждой отдельной группы точность сборки обеспечивается методом полной взаимозаменяемости. Этот метод применяется при комплектовании деталей двигателя внутреннего сгорания. Этот метод позволяет расширить номенклатуру деталей одного наименования. Однако этот метод также и увеличивает количество размерных групп, что, в свою очередь, усложняет комплектование сборки деталями.</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Методы регулировки и пригонки позволяют обеспечить необходимую точность сборки за счет применения подвижного или неподвижного компенсатора или за счет изменения размера компенсатора снятием стружки.</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В процессе комплектования осуществляют пригоночные работы, такие как: шабрение, притирка, развертывание, прогонка, резьба, зачистка заусенцев.</w:t>
      </w:r>
    </w:p>
    <w:p>
      <w:pPr>
        <w:pStyle w:val="Normal"/>
        <w:spacing w:lineRule="auto" w:line="360" w:before="0" w:after="0"/>
        <w:ind w:firstLine="709"/>
        <w:rPr/>
      </w:pPr>
      <w:r>
        <w:rPr>
          <w:rFonts w:cs="Times New Roman" w:ascii="Times New Roman" w:hAnsi="Times New Roman"/>
          <w:color w:val="000000"/>
          <w:sz w:val="28"/>
          <w:szCs w:val="24"/>
        </w:rPr>
        <w:t>Шабрение позволяет обеспечить более точную подгонку детали. Для этой операции применяют различные шаберы. После этого контроль обработанной поверхности проводят по методу красок. Шабрение чаще всего применяется для подгонки плоскостей картеров двигателей, коробок передач и т.д.</w:t>
      </w:r>
    </w:p>
    <w:p>
      <w:pPr>
        <w:pStyle w:val="Normal"/>
        <w:spacing w:lineRule="auto" w:line="360" w:before="0" w:after="0"/>
        <w:ind w:firstLine="709"/>
        <w:rPr/>
      </w:pPr>
      <w:r>
        <w:rPr>
          <w:rFonts w:cs="Times New Roman" w:ascii="Times New Roman" w:hAnsi="Times New Roman"/>
          <w:color w:val="000000"/>
          <w:sz w:val="28"/>
          <w:szCs w:val="24"/>
        </w:rPr>
        <w:t>Притирка позволяет обеспечить герметичность сопрягаемых поверхностей таких деталей, как клапаны, топливные или масляные краники и т.д. Притирка выполняется при помощи мельчайших абразивных порошков и масла, а также при помощи пасты ГОИ, которые наносят на притираемые поверхности. После этого детали начинают перемещать относительно друг друга до тех пор, пока поверхности не станут матовыми, без рисок. Качество выполнения притирки проверяется испытанием на герметичность.</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Развертывание позволяет обеспечить высокую точность обработки. Для выполнения этой операции применяют развертку. Эта операция осуществляется вручную или на сверлильных станках.</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Прогонка резьбы позволяет устранить дефекты и очистить резьбовые поверхности от следов коррозии.</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Зачистка заусенцев осуществляется при помощи напильников, шаберов, абразивных брусков, шлифовальной бумаги. Зачистка заусенцев может производиться как вручную, так и на специальных машинах.</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Все вышеперечисленные комплектовочные работы выполняются в строгом соответствии с техническими условиями.</w:t>
      </w:r>
    </w:p>
    <w:p>
      <w:pPr>
        <w:pStyle w:val="Normal"/>
        <w:spacing w:lineRule="auto" w:line="360" w:before="0" w:after="0"/>
        <w:ind w:firstLine="709"/>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rPr>
          <w:rFonts w:ascii="Times New Roman" w:hAnsi="Times New Roman" w:cs="Times New Roman"/>
          <w:b/>
          <w:b/>
          <w:color w:val="000000"/>
          <w:sz w:val="28"/>
          <w:szCs w:val="24"/>
        </w:rPr>
      </w:pPr>
      <w:r>
        <w:rPr>
          <w:rFonts w:cs="Times New Roman" w:ascii="Times New Roman" w:hAnsi="Times New Roman"/>
          <w:b/>
          <w:color w:val="000000"/>
          <w:sz w:val="28"/>
          <w:szCs w:val="24"/>
        </w:rPr>
        <w:t>Предэксплуатационная подготовка автомобиля</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Предэксплуатационная подготовка автомобиля проводится для того, чтобы проверить комплектность, качество сборочных, регулировочных и крепежных работ. Кроме этого во время предэксплуатационной подготовки проверяются работа и техническое состояние всех агрегатов, узлов и приборов, осуществляется дополнительная регулировка и выявляется соответствие технических показателей после ремонта паспортным.</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Для этого устраивают пробег со скоростью не более 40–59 км/ч на расстояние не менее 30 км с нагрузкой 75% от номинальной грузоподъемности. Перед таким испытанием двигатель автомобиля прогревают до температуры охлаждающей жидкости в системе охлаждение не ниже 60 °С. При проведении испытаний осуществляется контроль работы всех агрегатов, узлов и механизмов.</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Прогретый двигатель должен запускаться стартером, уверенно работать на холостых оборотах, а также равномерно увеличивать обороты при открытии дросселя.</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При испытании движение автомобиля с места должно осуществляться плавно. Сцепление должно легко включаться и отключаться и полностью отключать двигатель от коробки передач, а также обеспечивать бесшумное и плавное трогание с места и не допускать пробуксовки сцепления во время разгона. Изменение скорости движения автомобиля должно осуществляться при бесшумном и легком переключении передач.</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Во время испытательного пробега температура воды в радиаторе, давление масла в масляном радиаторе и в коробке передач должны находиться в пределах паспортных значений.</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Во время пробега в коробке передач и в заднем мосту не должны слышаться различные стуки, вибрации также не допускаются. Рулевой механизм должен также легко и надежно работать, без заеданий, и обеспечивать полный разворот в обе стороны, при этом колеса не должны соприкасаться с рамой автомобиля или с продольной рулевой тягой.</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При испытании тормозная система должна обеспечивать равномерное торможение при плавном нажатии на тормозную педаль и на рычаг ручного тормоза.</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Кроме испытаний пробегом автомобиль проверяют на стенде для оценки его основных технических характеристик, к которым относятся мощность двигателя, расход топлива при различных режимах езды, путь и время разгона до заданной скорости, одновременность и интенсивность работы тормозных механизмов.</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Не допускается протекание масла, топлива, воды, а также прохождение газов через уплотнения, кроме этого во время движения не допускается самопроизвольное открывание дверей машины, запоров бортов платформы, дребезжание крыльев, капота, глушителя.</w:t>
      </w:r>
    </w:p>
    <w:p>
      <w:pPr>
        <w:pStyle w:val="Normal"/>
        <w:spacing w:lineRule="auto" w:line="360" w:before="0" w:after="0"/>
        <w:ind w:firstLine="709"/>
        <w:rPr/>
      </w:pPr>
      <w:r>
        <w:rPr>
          <w:rFonts w:cs="Times New Roman" w:ascii="Times New Roman" w:hAnsi="Times New Roman"/>
          <w:color w:val="000000"/>
          <w:sz w:val="28"/>
          <w:szCs w:val="24"/>
        </w:rPr>
        <w:t>Кроме этого на испытаниях производится проверка точности работы всех контрольно-измерительных приборов, переключателей света, стеклоочистителей, сигналов и т.д.</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Если во время испытания пробегом обнаруживается неисправность, которая угрожает потере сохранности агрегатов, а также мешает проверке автомобиля, испытание прекращают.</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После устранения всех неисправностей испытания автомобиля продолжаются. При замене двигателя испытания проводятся с самого начала по полной программе.</w:t>
      </w:r>
    </w:p>
    <w:p>
      <w:pPr>
        <w:pStyle w:val="Normal"/>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После проведения испытания автомобиль подвергают тщательному осмотру. После выявления и устранения обнаруженных в результате испытаний неисправностей автомобиль окончательно окрашивается и передается на технический контроль для проверки комплектности и качества проведения ремонтных работ.</w:t>
      </w:r>
    </w:p>
    <w:p>
      <w:pPr>
        <w:pStyle w:val="Style19"/>
        <w:spacing w:lineRule="auto" w:line="360" w:before="0" w:after="0"/>
        <w:ind w:left="0" w:firstLine="709"/>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pacing w:lineRule="auto" w:line="360" w:before="0" w:after="0"/>
        <w:ind w:left="0" w:firstLine="709"/>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Style19"/>
        <w:spacing w:lineRule="auto" w:line="360" w:before="0" w:after="0"/>
        <w:ind w:left="0" w:firstLine="709"/>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ой литературы</w:t>
      </w:r>
    </w:p>
    <w:p>
      <w:pPr>
        <w:pStyle w:val="Style19"/>
        <w:spacing w:lineRule="auto" w:line="360" w:before="0" w:after="0"/>
        <w:ind w:left="0" w:firstLine="709"/>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2"/>
        </w:numPr>
        <w:tabs>
          <w:tab w:val="clear" w:pos="708"/>
          <w:tab w:val="left" w:pos="0" w:leader="none"/>
          <w:tab w:val="left" w:pos="330" w:leader="none"/>
        </w:tabs>
        <w:spacing w:lineRule="auto" w:line="360" w:before="0" w:after="0"/>
        <w:ind w:left="0" w:hanging="0"/>
        <w:rPr/>
      </w:pPr>
      <w:r>
        <w:rPr>
          <w:rFonts w:cs="Times New Roman" w:ascii="Times New Roman" w:hAnsi="Times New Roman"/>
          <w:color w:val="000000"/>
          <w:sz w:val="28"/>
          <w:szCs w:val="28"/>
        </w:rPr>
        <w:t>Крамаренко Г.В., Барашков И.В., Техническое обслуживание автомобилей: Учебник для автотранспортных техникумов. – М.: Транспорт, 1982.-368 с., ил.</w:t>
      </w:r>
    </w:p>
    <w:p>
      <w:pPr>
        <w:pStyle w:val="Style19"/>
        <w:numPr>
          <w:ilvl w:val="0"/>
          <w:numId w:val="2"/>
        </w:numPr>
        <w:tabs>
          <w:tab w:val="clear" w:pos="708"/>
          <w:tab w:val="left" w:pos="330"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Автомобильные двигатели / Под ред. М.С. Ховаха. М.: Машиностроение, 1977.</w:t>
      </w:r>
    </w:p>
    <w:p>
      <w:pPr>
        <w:pStyle w:val="Style19"/>
        <w:numPr>
          <w:ilvl w:val="0"/>
          <w:numId w:val="2"/>
        </w:numPr>
        <w:tabs>
          <w:tab w:val="clear" w:pos="708"/>
          <w:tab w:val="left" w:pos="330" w:leader="none"/>
        </w:tabs>
        <w:spacing w:lineRule="auto" w:line="360" w:before="0" w:after="0"/>
        <w:ind w:left="0" w:hanging="0"/>
        <w:contextualSpacing/>
        <w:rPr/>
      </w:pPr>
      <w:r>
        <w:rPr>
          <w:rFonts w:cs="Times New Roman" w:ascii="Times New Roman" w:hAnsi="Times New Roman"/>
          <w:color w:val="000000"/>
          <w:sz w:val="28"/>
          <w:szCs w:val="28"/>
        </w:rPr>
        <w:t>Суханов Б.Н., Борзых И.О., Бедарев Ю.Ф. «ТО и ремонт автомобилей», М, Транспорт, 1991 год;</w:t>
      </w:r>
    </w:p>
    <w:p>
      <w:pPr>
        <w:pStyle w:val="Style19"/>
        <w:numPr>
          <w:ilvl w:val="0"/>
          <w:numId w:val="2"/>
        </w:numPr>
        <w:tabs>
          <w:tab w:val="clear" w:pos="708"/>
          <w:tab w:val="left" w:pos="330"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bCs/>
          <w:color w:val="000000"/>
          <w:sz w:val="28"/>
          <w:szCs w:val="28"/>
        </w:rPr>
        <w:t>Хасанов Р.Х. «Основы технической эксплуатации автомобилей»,</w:t>
      </w:r>
      <w:r>
        <w:rPr>
          <w:rFonts w:cs="Times New Roman" w:ascii="Times New Roman" w:hAnsi="Times New Roman"/>
          <w:color w:val="000000"/>
          <w:sz w:val="28"/>
          <w:szCs w:val="28"/>
        </w:rPr>
        <w:t xml:space="preserve"> «Оренбургский государственный университет», </w:t>
      </w:r>
      <w:r>
        <w:rPr>
          <w:rFonts w:cs="Times New Roman" w:ascii="Times New Roman" w:hAnsi="Times New Roman"/>
          <w:bCs/>
          <w:color w:val="000000"/>
          <w:sz w:val="28"/>
          <w:szCs w:val="28"/>
        </w:rPr>
        <w:t>Оренбург 2003</w:t>
      </w:r>
    </w:p>
    <w:p>
      <w:pPr>
        <w:pStyle w:val="31"/>
        <w:numPr>
          <w:ilvl w:val="0"/>
          <w:numId w:val="2"/>
        </w:numPr>
        <w:tabs>
          <w:tab w:val="clear" w:pos="708"/>
          <w:tab w:val="left" w:pos="284" w:leader="none"/>
          <w:tab w:val="left" w:pos="330" w:leader="none"/>
          <w:tab w:val="left" w:pos="915" w:leader="none"/>
        </w:tabs>
        <w:autoSpaceDE w:val="true"/>
        <w:spacing w:lineRule="auto" w:line="360"/>
        <w:ind w:left="0" w:hanging="0"/>
        <w:jc w:val="both"/>
        <w:rPr/>
      </w:pPr>
      <w:r>
        <w:rPr>
          <w:rFonts w:cs="Times New Roman" w:ascii="Times New Roman" w:hAnsi="Times New Roman"/>
          <w:color w:val="000000"/>
          <w:sz w:val="28"/>
          <w:szCs w:val="28"/>
        </w:rPr>
        <w:t>Э.Х. Робинович. «Техническая эксплуатация автомобилей». Харьков, 2004</w:t>
      </w:r>
    </w:p>
    <w:p>
      <w:pPr>
        <w:pStyle w:val="Normal"/>
        <w:numPr>
          <w:ilvl w:val="0"/>
          <w:numId w:val="2"/>
        </w:numPr>
        <w:tabs>
          <w:tab w:val="clear" w:pos="708"/>
          <w:tab w:val="left" w:pos="33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раткий автомобильный справочник НИИАТ – М.: Транспорт.</w:t>
      </w:r>
    </w:p>
    <w:p>
      <w:pPr>
        <w:pStyle w:val="Style19"/>
        <w:numPr>
          <w:ilvl w:val="0"/>
          <w:numId w:val="2"/>
        </w:numPr>
        <w:tabs>
          <w:tab w:val="clear" w:pos="708"/>
          <w:tab w:val="left" w:pos="330" w:leader="none"/>
        </w:tabs>
        <w:spacing w:lineRule="auto" w:line="360" w:before="0" w:after="0"/>
        <w:ind w:left="0" w:hanging="0"/>
        <w:contextualSpacing/>
        <w:rPr/>
      </w:pPr>
      <w:r>
        <w:rPr>
          <w:rFonts w:cs="Times New Roman" w:ascii="Times New Roman" w:hAnsi="Times New Roman"/>
          <w:color w:val="000000"/>
          <w:sz w:val="28"/>
          <w:szCs w:val="28"/>
        </w:rPr>
        <w:t>Литвинов А.С., Фаробин Я.Е. Автомобиль: Теория эксплуатационных свойств. – М.: Машиностроение, 1989. – 240 с.</w:t>
      </w:r>
    </w:p>
    <w:p>
      <w:pPr>
        <w:pStyle w:val="Normal"/>
        <w:numPr>
          <w:ilvl w:val="0"/>
          <w:numId w:val="2"/>
        </w:numPr>
        <w:shd w:fill="FFFFFF" w:val="clear"/>
        <w:tabs>
          <w:tab w:val="clear" w:pos="708"/>
          <w:tab w:val="left" w:pos="330" w:leader="none"/>
        </w:tabs>
        <w:autoSpaceDE w:val="false"/>
        <w:spacing w:lineRule="auto" w:line="360" w:before="0" w:after="0"/>
        <w:ind w:left="0" w:hanging="0"/>
        <w:rPr/>
      </w:pPr>
      <w:r>
        <w:rPr>
          <w:rFonts w:cs="Times New Roman" w:ascii="Times New Roman" w:hAnsi="Times New Roman"/>
          <w:color w:val="000000"/>
          <w:sz w:val="28"/>
          <w:szCs w:val="28"/>
        </w:rPr>
        <w:t>С.Н. Паншина. Экономика автомобильного транспорта. – М.: Высшая школа, 1974.</w:t>
      </w:r>
    </w:p>
    <w:p>
      <w:pPr>
        <w:pStyle w:val="Normal"/>
        <w:numPr>
          <w:ilvl w:val="0"/>
          <w:numId w:val="2"/>
        </w:numPr>
        <w:tabs>
          <w:tab w:val="clear" w:pos="708"/>
          <w:tab w:val="left" w:pos="330" w:leader="none"/>
        </w:tabs>
        <w:spacing w:lineRule="auto" w:line="360" w:before="0" w:after="0"/>
        <w:ind w:left="0" w:hanging="0"/>
        <w:rPr/>
      </w:pPr>
      <w:r>
        <w:rPr>
          <w:rFonts w:cs="Times New Roman" w:ascii="Times New Roman" w:hAnsi="Times New Roman"/>
          <w:color w:val="000000"/>
          <w:sz w:val="28"/>
          <w:szCs w:val="28"/>
        </w:rPr>
        <w:t>Краткий автомобильный справочник. – 10-е изд., перераб. и доп. – М.: Транспорт, 1983. – 220 с.</w:t>
      </w:r>
    </w:p>
    <w:sectPr>
      <w:headerReference w:type="default" r:id="rId11"/>
      <w:headerReference w:type="first" r:id="rId12"/>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DFOMI+TimesNewRoman">
    <w:altName w:val="Bold"/>
    <w:charset w:val="00"/>
    <w:family w:val="roman"/>
    <w:pitch w:val="default"/>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Times New Roman" w:ascii="Times New Roman" w:hAnsi="Times New Roman"/>
        <w:sz w:val="24"/>
        <w:szCs w:val="24"/>
        <w:lang w:val="en-US" w:eastAsia="en-US"/>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1728"/>
        </w:tabs>
        <w:ind w:left="1728" w:hanging="1020"/>
      </w:pPr>
      <w:rPr>
        <w:sz w:val="28"/>
        <w:b/>
        <w:szCs w:val="28"/>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sz w:val="28"/>
      <w:szCs w:val="28"/>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3">
    <w:name w:val="Основной текст с отступом 3 Знак"/>
    <w:qFormat/>
    <w:rPr>
      <w:rFonts w:ascii="LDFOMI+TimesNewRoman,Bold;Times New Roman" w:hAnsi="LDFOMI+TimesNewRoman,Bold;Times New Roman" w:cs="Times New Roman"/>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PageNumber">
    <w:name w:val="Page Number"/>
    <w:rPr>
      <w:rFonts w:cs="Times New Roman"/>
    </w:rPr>
  </w:style>
  <w:style w:type="character" w:styleId="Style18">
    <w:name w:val="Основной текст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before="0" w:after="0"/>
    </w:pPr>
    <w:rPr>
      <w:rFonts w:ascii="Tahoma" w:hAnsi="Tahoma" w:cs="Tahoma"/>
      <w:sz w:val="16"/>
      <w:szCs w:val="16"/>
    </w:rPr>
  </w:style>
  <w:style w:type="paragraph" w:styleId="31">
    <w:name w:val="Основной текст с отступом 3"/>
    <w:basedOn w:val="Normal"/>
    <w:next w:val="Normal"/>
    <w:qFormat/>
    <w:pPr>
      <w:autoSpaceDE w:val="false"/>
      <w:spacing w:before="0" w:after="0"/>
      <w:jc w:val="left"/>
    </w:pPr>
    <w:rPr>
      <w:rFonts w:ascii="LDFOMI+TimesNewRoman,Bold;Times New Roman" w:hAnsi="LDFOMI+TimesNewRoman,Bold;Times New Roman" w:cs="LDFOMI+TimesNewRoman,Bold;Times New Roman"/>
      <w:sz w:val="24"/>
      <w:szCs w:val="24"/>
    </w:rPr>
  </w:style>
  <w:style w:type="paragraph" w:styleId="Style21">
    <w:name w:val="Обычный (веб)"/>
    <w:basedOn w:val="Normal"/>
    <w:qFormat/>
    <w:pPr>
      <w:spacing w:before="280" w:after="280"/>
      <w:jc w:val="left"/>
    </w:pPr>
    <w:rPr>
      <w:rFonts w:ascii="Verdana" w:hAnsi="Verdana" w:eastAsia="Times New Roman" w:cs="Verdana"/>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41:00Z</dcterms:created>
  <dc:creator>Ivanov</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7T09:41:00Z</dcterms:modified>
  <cp:revision>2</cp:revision>
  <dc:subject/>
  <dc:title>Содержание</dc:title>
</cp:coreProperties>
</file>