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эксплутационного парка локомо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качественных и количественных показ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ределение численности локомотивных бригад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4.Расчет программы, фронта ремонта и процента неисправных локомо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Техника безопасности эксплуатации локомотив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 — одно из необходимых общих условий производства. Осуществляя перевозки внутри предприятий, между предприятиями, районами страны и странами, транспорт влияет на масштабы общественного производства и его темпы. Транспорт — это крупная многоотраслевая сфера, включающая все виды грузового и пассажирского транспорта: железнодорожного, автомобильного, морского, речного, трубопроводного, воздушного, промышленного и город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представляет собой связующее звено между производителями и потребителями товаров, продукции, услуг, без которого рынок и рыночные отношения невозмож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ые дороги и некоторые другие виды транспорта являются федеральной, государственной собственностью с регулируемыми тарифами на перевозки по основной деятельности. От слаженной работы транспорта зависит экономическая и технологическая эффективность и функционирование отраслей промышленности, сельского хозяйства, деятельность всех структур с различной форм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м развитии транспорт тесно взаимодействует со всеми отраслями общественного производства. Предприятия транспорта получают от базовых отраслей новые технические средства, которые? в свою очередь, обеспечивают повышение качества и объемов его работы. Для предприятий промышленности главным является производство продукции для обмена и потребления. Назначение же транспорта состоит в том, чтобы перемещать ее из сферы материального производства в сферу потребления, обеспечивая тем самым непрерывное общественное воспроизводство. Иначе говоря, транспорт продолжает процесс производства в сфере обращения и для обращения, связывая отрасли материального производства и элементы воспроизводства — производство, распределение, рынок обмена и потребление. Отнесение транспорта к отраслям (сферам) материального производства объясняет его роль и то особое место, которое он занимает в системе общественного воспроизводства. Транспорт связан со всеми предприятиями. Производство любой продукции заканчивается доставкой ее к месту потребления. Транспорт продолжает и заканчивает процесс создания продукции всех отраслей народного хозяйства, доставляя ее потреби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ие на самом транспорте продукции в виде особой вещи не означает, что с перевозимым грузом не происходит никакой материальной перемены. В процессе перевозки с грузом происходит особая материальная перемена — перемена его местонахождения, его пространственного бытия. Продукцией транспорта является перемещение, тот полезный эффект, который создается транспортным производством. Таким образом, наряду с промышленностью и сельским хозяйством транспорт также представляет собой отрасль материального производства. Объем перевозок измеряется числом перевезенных тонн грузов и пассажиров. Продукция и услуги транспорта свободно продаются и покупаются на рынке транспортных услуг. Транспорт создает стоимость и прибавочную стоимость (прибавочный продукт), полученную при реализации. Потребление продукции транспорта, его полезного эффекта при перемещении грузов есть производственное потребление, а перемещение пассажиров — личное. Продукция транспорта, реализуемая в процессе перевозки, является источником доходов. Доходы покрывают эксплуатационные расходы и являются источником накопления. Транспорт свободно продает свою продукцию в виде непосредственного процесса производства, т.е. процесса перемещения, изменения местоположения товара. Доставленный полезный эффект неразрывно связан с процессом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природы транспорта и его продукции необходимо изучить его наиболее важные особ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укция транспорта не имеет вещественной формы, транспорт не производит новых вещей, а лишь перемещает товары, продукцию, созданную в других отраслях материального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укцию транспорта нельзя накопить, отложить в запас, поэтому транспорт не может работать без резерва локомотивов, вагонов и пропускных способностей на дорог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транспорте особая форма ценообразования на его продукцию — тарифы на перевозки, тарифная политика в определении цен на грузовые и пассажирские перевозки; на транспорте особый учет и измерение его продукции в натуральном выражении: тонно-километрах, пассажиро-километрах, в отправленных тоннах грузов и пассажи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анспорту не принадлежит предмет его труда — перевозимый груз, он принадлежит отправителям и получателям груз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анспорт не создает и не добавляет ничего вещественного к перевозимым товарам. В современных условиях для повышения эффективности работы транспорта, ускорения перевода экономики страны на рыночные отношения и интенсивный путь развития и получения высоких конечных результатов необходимо: обеспечивать сбалансирование планов производства, поставок продукции, реализации и перевозок; распределять перевозки (с учетом рынка, конкуренции, спроса и предложений) между видами транспорта, добиваться минимальных затрат на перемещение продукции, используя технико-экономические преимущества каждого вида транспорта; полнее учитывать транспортный фактор при развитии производительных сил, строительстве и организации новых предприятий и производств, особенно в связи с освоением природных ресурсов на Востоке и Севере страны. Важнейшими показателями качества грузовых перевозок на железных дорогах Росси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гулярность и своевременность перевозок, обеспечивающие ритмичную потребность предприятий в сырье, топливе, материал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опасность движения на единицу перевоз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хранность, т.е. снижение потерь, порчи грузов и их расхи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орость и сроки доставки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показатели качества транспортного обслуживания зависят от эффективной работы предприятий и отделений железных дорог и прежде всего локомотивных и вагонных депо, дистанций пути, СЦБ и связи, станций и т.д. Надежность технических средств этих предприятий, особенно подвижного состава, является основой качества перевозок грузов и пассаж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иболее важным показателям надежности технических средств относятся: безотказность в эксплуатации, долговечность, сохраняемость, расход энергоресурсов, металла, материалов; стоимость на единицу работы. Показатели эффективности использования локомотивов, вагонов и других технических средств рассматриваются дале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ПРЕДЕЛЕНИЕ ЭКСПЛУТАЦИОННОГО ПАРКА ЛОКОМОТИВ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Определение эксплутационного парка пассажирских локомотив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5740" cy="297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</w:rPr>
        <w:t xml:space="preserve"> – расстояние между раздельными пункт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АГ</w:t>
      </w:r>
      <w:r>
        <w:rPr>
          <w:sz w:val="28"/>
          <w:szCs w:val="28"/>
        </w:rPr>
        <w:t xml:space="preserve"> – расстояние между раздельными пункт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iCs/>
          <w:sz w:val="28"/>
          <w:szCs w:val="28"/>
        </w:rPr>
        <w:t>Рисунок 1.</w:t>
      </w:r>
      <w:r>
        <w:rPr>
          <w:sz w:val="28"/>
          <w:szCs w:val="28"/>
        </w:rPr>
        <w:t xml:space="preserve"> Схема участка железной дор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эксплутационного парка пассажирских локомотивов применим графический способ. Основанный на использовании графика оборота локомо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ка графика оборота локомотивов предшествует составление графика движения поездов на участке </w:t>
      </w:r>
      <w:r>
        <w:rPr>
          <w:i/>
          <w:iCs/>
          <w:sz w:val="28"/>
          <w:szCs w:val="28"/>
        </w:rPr>
        <w:t>Г-А-Д</w:t>
      </w:r>
      <w:r>
        <w:rPr>
          <w:sz w:val="28"/>
          <w:szCs w:val="28"/>
        </w:rPr>
        <w:t>, составление расписания движения поездов и ведомости оборота локомо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1.Составление графика движения поез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ставления графика движения поездов вычерчиваем «сетку», на которой по оси абсцисс указываем в масштабе 1мм. = 6 мин. время от 0 ч. до 24 ч., по оси ординат – расстояние между раздельными пунктами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в произвольном масшта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задания принимаем количество пар пассажирских поездов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устанавливаем интервал отправления поездов исходя из условия, что в течение суток должны быть отправлены все поезда. При равномерном отправлении поездов интервал их отправления определяем отнош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24/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24-количество часов в сут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оличество пар пассажирских поез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движения поездов на участках 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Г</w:t>
      </w:r>
      <w:r>
        <w:rPr>
          <w:sz w:val="28"/>
          <w:szCs w:val="28"/>
        </w:rPr>
        <w:t xml:space="preserve"> определяем по формулам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АД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Д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уч., ч. мин.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АГ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Г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уч., ч.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АД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АГ - расстояние между раздельными пунктами , к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уч. - участковая скорость пассажирских поездов, км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исходных данных в соответствии с вариантом задания, принимаю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АД, = 476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АГ, = 511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уч. = 73, 6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АД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Д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уч. = 476 / 73, 6 = 6, 47 ч. = 6 ч. 23 мин.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АГ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Г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уч. = 511 / 73, 6 = 6, 94 ч. = 6 ч. 56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ределени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АД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АГ </w:t>
      </w:r>
      <w:r>
        <w:rPr>
          <w:sz w:val="28"/>
          <w:szCs w:val="28"/>
        </w:rPr>
        <w:t>учитываем, что 0,1 ч. = 6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поездов по участкам графически изображаем наклонными линиями: поезда четного направления наносим на график линиями, имеющими наклон слева вверх направо, нечетного направления – слева вниз направо. Над линиями указываем номера поездов: поездам одного направления присваиваем четные номера, обратного направления – нече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езд </w:t>
      </w:r>
      <w:r>
        <w:rPr>
          <w:i/>
          <w:iCs/>
          <w:sz w:val="28"/>
          <w:szCs w:val="28"/>
        </w:rPr>
        <w:t>7</w:t>
      </w:r>
      <w:r>
        <w:rPr>
          <w:sz w:val="28"/>
          <w:szCs w:val="28"/>
        </w:rPr>
        <w:t xml:space="preserve"> отправляем со ст.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</w:rPr>
        <w:t>4 ч. 00 мин</w:t>
      </w:r>
      <w:r>
        <w:rPr>
          <w:sz w:val="28"/>
          <w:szCs w:val="28"/>
        </w:rPr>
        <w:t xml:space="preserve">., на ст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он прибудет в </w:t>
      </w:r>
      <w:r>
        <w:rPr>
          <w:i/>
          <w:iCs/>
          <w:sz w:val="28"/>
          <w:szCs w:val="28"/>
        </w:rPr>
        <w:t>10 ч. 56 мин</w:t>
      </w:r>
      <w:r>
        <w:rPr>
          <w:sz w:val="28"/>
          <w:szCs w:val="28"/>
        </w:rPr>
        <w:t xml:space="preserve">., т.к.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АГ= 6 ч. 56 мин.</w:t>
      </w:r>
      <w:r>
        <w:rPr>
          <w:sz w:val="28"/>
          <w:szCs w:val="28"/>
        </w:rPr>
        <w:t xml:space="preserve"> Время стоянки поезда на ст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приемк. = 0 ч. 30 мин</w:t>
      </w:r>
      <w:r>
        <w:rPr>
          <w:sz w:val="28"/>
          <w:szCs w:val="28"/>
        </w:rPr>
        <w:t xml:space="preserve">. Со ст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оезд </w:t>
      </w:r>
      <w:r>
        <w:rPr>
          <w:i/>
          <w:iCs/>
          <w:sz w:val="28"/>
          <w:szCs w:val="28"/>
        </w:rPr>
        <w:t>7</w:t>
      </w:r>
      <w:r>
        <w:rPr>
          <w:sz w:val="28"/>
          <w:szCs w:val="28"/>
        </w:rPr>
        <w:t xml:space="preserve"> отправляем в </w:t>
      </w:r>
      <w:r>
        <w:rPr>
          <w:i/>
          <w:iCs/>
          <w:sz w:val="28"/>
          <w:szCs w:val="28"/>
        </w:rPr>
        <w:t>11ч. 26мин</w:t>
      </w:r>
      <w:r>
        <w:rPr>
          <w:sz w:val="28"/>
          <w:szCs w:val="28"/>
        </w:rPr>
        <w:t xml:space="preserve">., на ст. Д он прибудет в </w:t>
      </w:r>
      <w:r>
        <w:rPr>
          <w:i/>
          <w:iCs/>
          <w:sz w:val="28"/>
          <w:szCs w:val="28"/>
        </w:rPr>
        <w:t>17ч. 49мин</w:t>
      </w:r>
      <w:r>
        <w:rPr>
          <w:sz w:val="28"/>
          <w:szCs w:val="28"/>
        </w:rPr>
        <w:t xml:space="preserve">. т.к.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АД = 6 ч. 23 мин</w:t>
      </w:r>
      <w:r>
        <w:rPr>
          <w:sz w:val="28"/>
          <w:szCs w:val="28"/>
        </w:rPr>
        <w:t>. (рисунок А1 приложения 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на графике прокладываем линии (нитки) поездов четного на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кладке линий поездов учитываем , что со станции Г и со станции Д должно быть отправлено количество пар поездов соответствующие количеству пар пассажирских поезд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o-RO"/>
        </w:rPr>
        <w:t xml:space="preserve">, принимаем из задания. </w:t>
      </w:r>
      <w:r>
        <w:rPr>
          <w:sz w:val="28"/>
          <w:szCs w:val="28"/>
        </w:rPr>
        <w:t xml:space="preserve">В нашем пример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ас.=22 пары, т.е. 22 поезда четных и 22 поезда нечетных (рисунок А1 приложения 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2. Составление расписания движения поез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исание движения поездов на участке </w:t>
      </w:r>
      <w:r>
        <w:rPr>
          <w:i/>
          <w:iCs/>
          <w:sz w:val="28"/>
          <w:szCs w:val="28"/>
        </w:rPr>
        <w:t>Г-А-Д</w:t>
      </w:r>
      <w:r>
        <w:rPr>
          <w:sz w:val="28"/>
          <w:szCs w:val="28"/>
        </w:rPr>
        <w:t xml:space="preserve"> (таблица </w:t>
      </w:r>
      <w:r>
        <w:rPr>
          <w:i/>
          <w:iCs/>
          <w:sz w:val="28"/>
          <w:szCs w:val="28"/>
        </w:rPr>
        <w:t>Б1</w:t>
      </w:r>
      <w:r>
        <w:rPr>
          <w:sz w:val="28"/>
          <w:szCs w:val="28"/>
        </w:rPr>
        <w:t xml:space="preserve"> приложения 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>) составляем на основании графика движения поез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ение расписания, как правило, начинают с времени прибытия или отправления поездов, которые отправляются или прибывают первыми в начале суток (таблица Б1 приложения 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3. Составление ведомости оборота локомо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графика и расписания движения поездов составляем ведомость оборота локомотивов (таблица Б1 приложения 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заполнение ведомости поезда, который отправляется со станци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в, последовательно заполняем графы ведомости, учитывая, что на станциях оборотных депо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 xml:space="preserve"> локомотив должен простаивать не менее времени </w:t>
      </w:r>
      <w:r>
        <w:rPr>
          <w:i/>
          <w:iCs/>
          <w:sz w:val="28"/>
          <w:szCs w:val="28"/>
          <w:lang w:val="ro-RO"/>
        </w:rPr>
        <w:t>t</w:t>
      </w:r>
      <w:r>
        <w:rPr>
          <w:i/>
          <w:iCs/>
          <w:sz w:val="28"/>
          <w:szCs w:val="28"/>
        </w:rPr>
        <w:t>об</w:t>
      </w:r>
      <w:r>
        <w:rPr>
          <w:sz w:val="28"/>
          <w:szCs w:val="28"/>
        </w:rPr>
        <w:t xml:space="preserve">. и </w:t>
      </w:r>
      <w:r>
        <w:rPr>
          <w:i/>
          <w:iCs/>
          <w:sz w:val="28"/>
          <w:szCs w:val="28"/>
          <w:lang w:val="ro-RO"/>
        </w:rPr>
        <w:t>t</w:t>
      </w:r>
      <w:r>
        <w:rPr>
          <w:i/>
          <w:iCs/>
          <w:sz w:val="28"/>
          <w:szCs w:val="28"/>
        </w:rPr>
        <w:t>’об</w:t>
      </w:r>
      <w:r>
        <w:rPr>
          <w:sz w:val="28"/>
          <w:szCs w:val="28"/>
        </w:rPr>
        <w:t xml:space="preserve">., т.е. на станции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время простоя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ст. ≥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об</w:t>
      </w:r>
      <w:r>
        <w:rPr>
          <w:sz w:val="28"/>
          <w:szCs w:val="28"/>
        </w:rPr>
        <w:t xml:space="preserve">., на станции </w:t>
      </w:r>
      <w:r>
        <w:rPr>
          <w:i/>
          <w:iCs/>
          <w:sz w:val="28"/>
          <w:szCs w:val="28"/>
        </w:rPr>
        <w:t xml:space="preserve">Д –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ст. ≥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’о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Завязка» поездов может образоваться в одну или несколько груп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4. Построение графика оборота локомотив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оборота локомотивов строим из предположения, что один локомотив последовательно обслуживает все поезда. Построение графика на 24-х часовой «сетке» производим на основании ведомости оборота локомотивов. Соблюдая последовательность обслуживания поез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графику оборота локомотивов определяем: количество горизонтальных линий на графике. Так как все поезда обслуживаются в одни сутки, то для их обслуживания потребуется 31 локомотивов. Эксплутационный парк пассажирских локомотив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эк. п. = 31 </w:t>
      </w:r>
      <w:r>
        <w:rPr>
          <w:sz w:val="28"/>
          <w:szCs w:val="28"/>
        </w:rPr>
        <w:t>локомот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пределение эксплутационного парка грузовых локомот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тационный парк грузовых локомотивов определяем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эк. гр. 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гр.* 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гр</w:t>
      </w:r>
      <w:r>
        <w:rPr>
          <w:sz w:val="28"/>
          <w:szCs w:val="28"/>
        </w:rPr>
        <w:t>. - количество пар грузовых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- коэффициент потребности локомотивов на пару поездов на участке </w:t>
      </w:r>
      <w:r>
        <w:rPr>
          <w:i/>
          <w:iCs/>
          <w:sz w:val="28"/>
          <w:szCs w:val="28"/>
        </w:rPr>
        <w:t>Б-А-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требности определя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 = ∑ Тоб. / 2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∑ Тоб</w:t>
      </w:r>
      <w:r>
        <w:rPr>
          <w:sz w:val="28"/>
          <w:szCs w:val="28"/>
        </w:rPr>
        <w:t>. - бюджет времени работы локомот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24</w:t>
      </w:r>
      <w:r>
        <w:rPr>
          <w:sz w:val="28"/>
          <w:szCs w:val="28"/>
        </w:rPr>
        <w:t>-количество часов в су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8380" cy="2140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В </w:t>
      </w:r>
      <w:r>
        <w:rPr>
          <w:sz w:val="28"/>
          <w:szCs w:val="28"/>
        </w:rPr>
        <w:t xml:space="preserve">– расстояние между раздельными пункт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Б </w:t>
      </w:r>
      <w:r>
        <w:rPr>
          <w:sz w:val="28"/>
          <w:szCs w:val="28"/>
        </w:rPr>
        <w:t xml:space="preserve">– расстояние между раздельными пункт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iCs/>
          <w:sz w:val="28"/>
          <w:szCs w:val="28"/>
        </w:rPr>
        <w:t>Рисунок 2.</w:t>
      </w:r>
      <w:r>
        <w:rPr>
          <w:sz w:val="28"/>
          <w:szCs w:val="28"/>
        </w:rPr>
        <w:t xml:space="preserve"> Схема участка железной дор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юджет времени работы локомотива при кольцевом способе обслуживания поездов на участке </w:t>
      </w:r>
      <w:r>
        <w:rPr>
          <w:i/>
          <w:iCs/>
          <w:sz w:val="28"/>
          <w:szCs w:val="28"/>
        </w:rPr>
        <w:t>Б-А-В</w:t>
      </w:r>
      <w:r>
        <w:rPr>
          <w:sz w:val="28"/>
          <w:szCs w:val="28"/>
        </w:rPr>
        <w:t xml:space="preserve"> в соответствии с рисунком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∑ </w:t>
      </w:r>
      <w:r>
        <w:rPr>
          <w:i/>
          <w:iCs/>
          <w:sz w:val="28"/>
          <w:szCs w:val="28"/>
        </w:rPr>
        <w:t xml:space="preserve">Т об.гр. = 2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В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уч. гр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об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’об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ос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’ос. + 2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Б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уч. гр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об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’о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из исходных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АБ = 263 км.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уч. гр. = 48, 4 км./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об. = 2, 46 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’об. = 2, 34 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ос. = 1, 28 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’ос. = 1, 42 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АВ = 301 к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∑ </w:t>
      </w:r>
      <w:r>
        <w:rPr>
          <w:i/>
          <w:iCs/>
          <w:sz w:val="28"/>
          <w:szCs w:val="28"/>
        </w:rPr>
        <w:t xml:space="preserve">Т об. гр. = 2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В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уч. гр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об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’об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ос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’ос. + 2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Б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уч. гр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об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’об. = 2 * 263 / 48, 4 + 2, 46 + 2, 34 + 1, 28 + 1, 42 + 2 * 263 / 48, 4 + 2, 46 + 2, 34 = 526 / 48,4 + 8,08 + 526 / 48,4 + 4, 80 = 10, 87 + 8, 08 + 10, 87 + 4, 80 = 34, 62 ч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= ∑ Т об. гр. / 24 = 34, 62 / 24 = 1, 44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 эк. гр. 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гр.* К = 32 * 1, 44 = 46, 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i/>
          <w:iCs/>
          <w:sz w:val="28"/>
          <w:szCs w:val="28"/>
        </w:rPr>
        <w:t xml:space="preserve">М эк. гр. = 47 </w:t>
      </w:r>
      <w:r>
        <w:rPr>
          <w:sz w:val="28"/>
          <w:szCs w:val="28"/>
        </w:rPr>
        <w:t>локомо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Определение эксплутационного парка маневровых локомот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эксплутационного парка маневровых локомотивов необходимо выполнить расчет годового пробега грузовых локомотивов по формуле:</w:t>
        <w:br/>
      </w: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.гр. =365* 2 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Б+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В)*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гр., км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365</w:t>
      </w:r>
      <w:r>
        <w:rPr>
          <w:sz w:val="28"/>
          <w:szCs w:val="28"/>
        </w:rPr>
        <w:t xml:space="preserve"> – количество дней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Б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В </w:t>
      </w:r>
      <w:r>
        <w:rPr>
          <w:sz w:val="28"/>
          <w:szCs w:val="28"/>
        </w:rPr>
        <w:t>- длина участков обращения локомотивов, к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гр.</w:t>
      </w:r>
      <w:r>
        <w:rPr>
          <w:sz w:val="28"/>
          <w:szCs w:val="28"/>
        </w:rPr>
        <w:t xml:space="preserve"> - количество пар грузовых поез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й парк маневровых локомотивов М эк. м. определяем в зависимости от пробега грузовых локомотивов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 эк. м. =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. гр. * δ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* 1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>, δ</w:t>
      </w:r>
      <w:r>
        <w:rPr>
          <w:sz w:val="28"/>
          <w:szCs w:val="28"/>
        </w:rPr>
        <w:t xml:space="preserve"> – коэффициент , учитывающий процент пробега маневровых локомотивов и грузовых, принимается </w:t>
      </w:r>
      <w:r>
        <w:rPr>
          <w:i/>
          <w:iCs/>
          <w:sz w:val="28"/>
          <w:szCs w:val="28"/>
        </w:rPr>
        <w:t>δ =5÷15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средняя скорость маневровых локомотивов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=5÷8 км/ч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время работы маневровых локомотивов за сутки 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23,5ч</w:t>
      </w:r>
      <w:r>
        <w:rPr>
          <w:sz w:val="28"/>
          <w:szCs w:val="28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количество дней в году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36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. гр. = 365 * 2 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Б +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В) *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гр. = 2 * 32 * 365 * ( 263 + 301) = 23360 * 564 = 13, 1 *10</w:t>
      </w:r>
      <w:r>
        <w:rPr>
          <w:i/>
          <w:iCs/>
          <w:sz w:val="28"/>
          <w:szCs w:val="28"/>
          <w:vertAlign w:val="superscript"/>
        </w:rPr>
        <w:t xml:space="preserve"> 6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эк. м.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. гр. * δ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* 100 =13, 1 * 10 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 xml:space="preserve">* 5 / 11 * 23, 5 * 365 * 100 = 65, 5 * 10 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 xml:space="preserve">/ 9, 4 * 10 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= 6, 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i/>
          <w:iCs/>
          <w:sz w:val="28"/>
          <w:szCs w:val="28"/>
        </w:rPr>
        <w:t>М эк. м. = 7</w:t>
      </w:r>
      <w:r>
        <w:rPr>
          <w:sz w:val="28"/>
          <w:szCs w:val="28"/>
        </w:rPr>
        <w:t xml:space="preserve"> локомо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эксплутационный парк локомотив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 общ. = М эк. п. + М эк. гр. + М эк. м. = 31 + 47 + 7 = 86 </w:t>
      </w:r>
      <w:r>
        <w:rPr>
          <w:sz w:val="28"/>
          <w:szCs w:val="28"/>
        </w:rPr>
        <w:t>локомотив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ОПРЕДЕЛЕНИЕ КАЧЕСТВЕННЫХ И КОЛИЧЕСТВЕННЫХ ПОКАЗАТЕЛЕ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Определение пробегов локомот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еги локомотивов определя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=2 * Т *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*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- количество дней в периоде за который определяется пробег, </w:t>
      </w:r>
      <w:r>
        <w:rPr>
          <w:i/>
          <w:iCs/>
          <w:sz w:val="28"/>
          <w:szCs w:val="28"/>
        </w:rPr>
        <w:t>Т год. = 365</w:t>
      </w:r>
      <w:r>
        <w:rPr>
          <w:sz w:val="28"/>
          <w:szCs w:val="28"/>
        </w:rPr>
        <w:t xml:space="preserve"> 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 мес. = 30,4</w:t>
      </w:r>
      <w:r>
        <w:rPr>
          <w:sz w:val="28"/>
          <w:szCs w:val="28"/>
        </w:rPr>
        <w:t xml:space="preserve"> дня; </w:t>
      </w:r>
      <w:r>
        <w:rPr>
          <w:i/>
          <w:iCs/>
          <w:sz w:val="28"/>
          <w:szCs w:val="28"/>
        </w:rPr>
        <w:t>Т сут. = 1</w:t>
      </w:r>
      <w:r>
        <w:rPr>
          <w:sz w:val="28"/>
          <w:szCs w:val="28"/>
        </w:rPr>
        <w:t xml:space="preserve"> день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пар поездов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гр. = 32 пары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п. = 22 пары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длина плеч участков, </w:t>
      </w:r>
      <w:r>
        <w:rPr>
          <w:i/>
          <w:iCs/>
          <w:sz w:val="28"/>
          <w:szCs w:val="28"/>
        </w:rPr>
        <w:t xml:space="preserve">км.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гр.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Б+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В 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п.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Д+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гр.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Б+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АВ = 263 + 301 = 564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п.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АД+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АГ = 476 + 511 = 987 к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.1.Пробеги грузовых локомотиво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= 2 * Т год. *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гр. *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гр. = 2 * 365 * 564 * 32 = 13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мес. гр. = 2 * Т мес. *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гр. *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гр. = 2 * 30, 4 * 564 * 32 =109, 7 * 10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сут. гр. = 2 * Т сут. *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гр. *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гр. = 2 * 1 * 564 * 32 = 36096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.2. Пробеги пассажирских локомотиво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пасс. = 2 * Т год. *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п. *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п. = 2 * 365 * 987 * 22 = 15, 8 * 10</w:t>
      </w:r>
      <w:r>
        <w:rPr>
          <w:i/>
          <w:iCs/>
          <w:sz w:val="28"/>
          <w:szCs w:val="28"/>
          <w:vertAlign w:val="superscript"/>
        </w:rPr>
        <w:t>6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мес. пасс. = 2*Т мес. *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п. *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п. = 2 * 30, 4 * 987 * 22 = 132 * 10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сут. пасс. = 2 * Т сут. *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п. *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п. = 2 * 1 * 987 * 22 = 43428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Определение работы, выполняемой локомотивам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у, выполняемую локомотивами, определяем в зависимости от пробегов и перевезенного груза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 = ∑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*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- пробег локомотивов,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масса поез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гр. = 4000 тс.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п. = 800тс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1. Работа, выполняемая грузовыми локомотивам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год гр. = ∑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*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гр. = 13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* 4000 = 52 * 10</w:t>
      </w:r>
      <w:r>
        <w:rPr>
          <w:i/>
          <w:iCs/>
          <w:sz w:val="28"/>
          <w:szCs w:val="28"/>
          <w:vertAlign w:val="superscript"/>
        </w:rPr>
        <w:t>9</w:t>
      </w:r>
      <w:r>
        <w:rPr>
          <w:i/>
          <w:iCs/>
          <w:sz w:val="28"/>
          <w:szCs w:val="28"/>
        </w:rPr>
        <w:t xml:space="preserve"> ткм. бр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 мес. гр. = ∑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мес. гр.*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гр. = 109,7* 10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>* 4000 = 4,38 * 10</w:t>
      </w:r>
      <w:r>
        <w:rPr>
          <w:i/>
          <w:iCs/>
          <w:sz w:val="28"/>
          <w:szCs w:val="28"/>
          <w:vertAlign w:val="superscript"/>
        </w:rPr>
        <w:t>9</w:t>
      </w:r>
      <w:r>
        <w:rPr>
          <w:i/>
          <w:iCs/>
          <w:sz w:val="28"/>
          <w:szCs w:val="28"/>
        </w:rPr>
        <w:t xml:space="preserve"> ткм. бр</w:t>
      </w:r>
      <w:r>
        <w:rPr>
          <w:i/>
          <w:iCs/>
          <w:sz w:val="28"/>
          <w:szCs w:val="28"/>
          <w:vertAlign w:val="superscript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сут. гр. = ∑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сут. гр. *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гр. = 36096 * 4000 = 1, 4 * 10</w:t>
      </w:r>
      <w:r>
        <w:rPr>
          <w:i/>
          <w:iCs/>
          <w:sz w:val="28"/>
          <w:szCs w:val="28"/>
          <w:vertAlign w:val="superscript"/>
        </w:rPr>
        <w:t>8</w:t>
      </w:r>
      <w:r>
        <w:rPr>
          <w:i/>
          <w:iCs/>
          <w:sz w:val="28"/>
          <w:szCs w:val="28"/>
        </w:rPr>
        <w:t xml:space="preserve"> ткм. бр 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.2. Работа, выполняемая пассажирскими локомотивам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год п. = ∑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пасс. *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= 15, 8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* 800 = 12, 6 * 10</w:t>
      </w:r>
      <w:r>
        <w:rPr>
          <w:i/>
          <w:iCs/>
          <w:sz w:val="28"/>
          <w:szCs w:val="28"/>
          <w:vertAlign w:val="superscript"/>
        </w:rPr>
        <w:t xml:space="preserve">9 </w:t>
      </w:r>
      <w:r>
        <w:rPr>
          <w:i/>
          <w:iCs/>
          <w:sz w:val="28"/>
          <w:szCs w:val="28"/>
        </w:rPr>
        <w:t>ткм. бр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мес. п. = ∑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мес. пасс. *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= 132 * 10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>* 800 = 10,5 * 10</w:t>
      </w:r>
      <w:r>
        <w:rPr>
          <w:i/>
          <w:iCs/>
          <w:sz w:val="28"/>
          <w:szCs w:val="28"/>
          <w:vertAlign w:val="superscript"/>
        </w:rPr>
        <w:t>8</w:t>
      </w:r>
      <w:r>
        <w:rPr>
          <w:i/>
          <w:iCs/>
          <w:sz w:val="28"/>
          <w:szCs w:val="28"/>
        </w:rPr>
        <w:t xml:space="preserve"> ткм. бр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сут. п. = ∑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сут. пасс. *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= 43428 * 800 = 34, 7 * 10</w:t>
      </w:r>
      <w:r>
        <w:rPr>
          <w:i/>
          <w:iCs/>
          <w:sz w:val="28"/>
          <w:szCs w:val="28"/>
          <w:vertAlign w:val="superscript"/>
        </w:rPr>
        <w:t>6</w:t>
      </w:r>
      <w:r>
        <w:rPr>
          <w:i/>
          <w:iCs/>
          <w:sz w:val="28"/>
          <w:szCs w:val="28"/>
        </w:rPr>
        <w:t xml:space="preserve"> ткм. бр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ределение производительности локомот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локомотивов характеризует основные экономические показатели работы депо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 = А / Мэк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работа, выполняемая локомотивами, </w:t>
      </w:r>
      <w:r>
        <w:rPr>
          <w:i/>
          <w:iCs/>
          <w:sz w:val="28"/>
          <w:szCs w:val="28"/>
        </w:rPr>
        <w:t>ткм. бр/лок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эк. </w:t>
      </w:r>
      <w:r>
        <w:rPr>
          <w:sz w:val="28"/>
          <w:szCs w:val="28"/>
        </w:rPr>
        <w:t>- эксплутационный парк локомо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1. Производительность грузовых локомотиво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</w:rPr>
        <w:t>П сут. гр. =А сут. гр. / Мэк. гр. = 1, 4 * 10</w:t>
      </w:r>
      <w:r>
        <w:rPr>
          <w:i/>
          <w:iCs/>
          <w:sz w:val="28"/>
          <w:szCs w:val="28"/>
          <w:vertAlign w:val="superscript"/>
        </w:rPr>
        <w:t xml:space="preserve">8 </w:t>
      </w:r>
      <w:r>
        <w:rPr>
          <w:i/>
          <w:iCs/>
          <w:sz w:val="28"/>
          <w:szCs w:val="28"/>
        </w:rPr>
        <w:t>/ 47 = 3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ткм. бр/лок.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2. Производительность пассажирских локомотиво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</w:rPr>
        <w:t>П сут. п. =А сут. п. / М эк. п. = 34, 7 * 10</w:t>
      </w:r>
      <w:r>
        <w:rPr>
          <w:i/>
          <w:iCs/>
          <w:sz w:val="28"/>
          <w:szCs w:val="28"/>
          <w:vertAlign w:val="superscript"/>
        </w:rPr>
        <w:t>6</w:t>
      </w:r>
      <w:r>
        <w:rPr>
          <w:i/>
          <w:iCs/>
          <w:sz w:val="28"/>
          <w:szCs w:val="28"/>
        </w:rPr>
        <w:t xml:space="preserve"> / 31 = 1,1 * 10</w:t>
      </w:r>
      <w:r>
        <w:rPr>
          <w:i/>
          <w:iCs/>
          <w:sz w:val="28"/>
          <w:szCs w:val="28"/>
          <w:vertAlign w:val="superscript"/>
        </w:rPr>
        <w:t>6</w:t>
      </w:r>
      <w:r>
        <w:rPr>
          <w:i/>
          <w:iCs/>
          <w:sz w:val="28"/>
          <w:szCs w:val="28"/>
        </w:rPr>
        <w:t xml:space="preserve"> ткм. бр/ло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4. Определение среднесуточного пробега локомо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4.1. Среднесуточный пробег грузовых локомотиво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ср. гр. сут.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сут. гр. / М эк. гр. = 36096 / 47 = 768 км/сут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2.Среднесуточный пробег пассажирских локомот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ср. п. сут.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сут. п. / М эк. п. = 43428 / 31 = 1400 км/су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>ОПРЕДЕЛЕНИЕ ЧИСЛЕННОСТИ ЛОКОМОТИВНЫХ БРИГА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численности работников определяем явочное и списочное коли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очное количество - это число работников, которое должно быть на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чное количество - это число работников с учетом отсутствующих по болезни, находящихся в отпусках, командировка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исочное количество </w:t>
      </w:r>
      <w:r>
        <w:rPr>
          <w:i/>
          <w:iCs/>
          <w:sz w:val="28"/>
          <w:szCs w:val="28"/>
        </w:rPr>
        <w:t>Чсп.</w:t>
      </w:r>
      <w:r>
        <w:rPr>
          <w:sz w:val="28"/>
          <w:szCs w:val="28"/>
        </w:rPr>
        <w:t xml:space="preserve"> Определяем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сп. = Чяв. * (1+Кзам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Чяв.</w:t>
      </w:r>
      <w:r>
        <w:rPr>
          <w:sz w:val="28"/>
          <w:szCs w:val="28"/>
        </w:rPr>
        <w:t xml:space="preserve"> – явочное количество бриг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зам.</w:t>
      </w:r>
      <w:r>
        <w:rPr>
          <w:sz w:val="28"/>
          <w:szCs w:val="28"/>
        </w:rPr>
        <w:t xml:space="preserve"> – коэффициент замещения, учитывающий отсутствующих работников, для локомотивных бригад </w:t>
      </w:r>
      <w:r>
        <w:rPr>
          <w:i/>
          <w:iCs/>
          <w:sz w:val="28"/>
          <w:szCs w:val="28"/>
        </w:rPr>
        <w:t>Кзам. = 0,11÷0,4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вочное количество </w:t>
      </w:r>
      <w:r>
        <w:rPr>
          <w:i/>
          <w:iCs/>
          <w:sz w:val="28"/>
          <w:szCs w:val="28"/>
        </w:rPr>
        <w:t>Чяв.</w:t>
      </w:r>
      <w:r>
        <w:rPr>
          <w:sz w:val="28"/>
          <w:szCs w:val="28"/>
        </w:rPr>
        <w:t xml:space="preserve"> определя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Чяв. = 30,4 *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* ∑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бр. / Т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30,4</w:t>
      </w:r>
      <w:r>
        <w:rPr>
          <w:sz w:val="28"/>
          <w:szCs w:val="28"/>
        </w:rPr>
        <w:t xml:space="preserve"> – среднемесячное количество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число пар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бр. </w:t>
      </w:r>
      <w:r>
        <w:rPr>
          <w:sz w:val="28"/>
          <w:szCs w:val="28"/>
        </w:rPr>
        <w:t>- рабочее время бригады за оборот на обслуживаемом участке, 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- среднегодовая норма рабочих часов в месяц, в 2007 году </w:t>
      </w:r>
      <w:r>
        <w:rPr>
          <w:i/>
          <w:iCs/>
          <w:sz w:val="28"/>
          <w:szCs w:val="28"/>
        </w:rPr>
        <w:t>Т=165,5 ч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ее время поездной локомотивной бригады определяем по формулам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ля участка </w:t>
      </w:r>
      <w:r>
        <w:rPr>
          <w:i/>
          <w:iCs/>
          <w:sz w:val="28"/>
          <w:szCs w:val="28"/>
        </w:rPr>
        <w:t>А - Б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 А-Б-А бр. (гр.)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АБ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уч. +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АБ / V уч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ос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’ос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об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’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частка А -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 А-В-А бр. (гр.)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АВ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уч. +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ВА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уч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ос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’ос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об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’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∑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бр. = Т А-Б-А бр. (гр.)+ Т А-В-А бр. (г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исходных данных принимаем, числовые значения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АБ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АВ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уч.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ос.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’ос.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об.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’об., </w:t>
      </w: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 А-Б-А бр. (гр.)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АБ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уч. +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БА / V уч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ос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’ос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об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’об.= 263 / 48, 4 + 263 / 48, 4 + 1, 28 + 1, 42 + 2, 46 + 2, 34 = 5, 43 + 5, 43 + 7, 5 = 18 ч. 16 мин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 А-В-А бр. (гр.)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АВ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уч. +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ВА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уч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ос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’ос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об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’об.= 301 / 48, 4 + 301 / 48, 4 + 1, 28 + 1, 42 + 2, 46 + 2, 34 = 5, 43 + 5, 43 + 7, 5 =12, 44 + 7, 5 = 19 ч. 16 мин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∑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бр. = Т А-Б-А бр. (гр.)+ Т А-В-А бр. (гр.)= 18, 16 + 19, 16 = 37 ч. 32 мин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Чяв. = 30,4 *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* ∑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бр. / Т= 30,4 * 32 * 37, 32 / 165, 5 = 978,8 / 0, 23 = 225, 12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i/>
          <w:iCs/>
          <w:sz w:val="28"/>
          <w:szCs w:val="28"/>
        </w:rPr>
        <w:t>Ч яв. = 226 бригад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сп.= Чяв. * (1+Кзам.) = 226 * ( 1+ 0,11) = 226 * 1, 11 = 250, 8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i/>
          <w:iCs/>
          <w:sz w:val="28"/>
          <w:szCs w:val="28"/>
        </w:rPr>
        <w:t>Чсп.= 251 бриг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пассажирских локомотивных брига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исходных данных принимаем, числовые значения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АГ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АД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уч.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ос.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’ос.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об.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’об.,</w:t>
      </w:r>
      <w:r>
        <w:rPr>
          <w:sz w:val="28"/>
          <w:szCs w:val="28"/>
        </w:rPr>
        <w:t xml:space="preserve"> тогда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 А-Г-А бр. (п.)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АГ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уч. +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ГА / V уч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ос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’ос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об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’об. = 511 / 73, 6 + 511 / 73, 6 + 1, 48 + 1, 32 + 2, 56 + 2, 44 = 13, 88 + 7, 8 = 21 ч. 40 мин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 А-Д-А бр. (п.)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АД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уч. +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ДА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уч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ос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’ос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об.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’об. = 476 / 73, 6 + 476 / 73, 6 + 1, 48 + 1, 32 + 2, 56 + 2, 44 = 12, 94 + 7, 8 = 20 ч. 44 мин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∑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бр. = Т А-Г-А бр. (п.)+ Т А-Д-А бр. (п.)= 21, 40 + 20, 44 = 43 ч. 24мин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Чяв. = 30,4 *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* ∑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бр. / Т = 30, 4 * 22 * 43, 24 / 165, 5 = 174, 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i/>
          <w:iCs/>
          <w:sz w:val="28"/>
          <w:szCs w:val="28"/>
        </w:rPr>
        <w:t>Ч яв. = 175 бригад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сп. = Чяв. * (1+Кзам.) = 175 * ( 1 + 0, 11) = 175 * 1, 11 = 194,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i/>
          <w:iCs/>
          <w:sz w:val="28"/>
          <w:szCs w:val="28"/>
        </w:rPr>
        <w:t>Чсп.= 195 бриг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окомотивных бригад для выполнения маневровой работ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яв. = 4 * Мэк. ма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Мэк.</w:t>
      </w:r>
      <w:r>
        <w:rPr>
          <w:sz w:val="28"/>
          <w:szCs w:val="28"/>
        </w:rPr>
        <w:t xml:space="preserve"> – эксплутационный парк маневровых локомотивов, </w:t>
      </w:r>
      <w:r>
        <w:rPr>
          <w:i/>
          <w:iCs/>
          <w:sz w:val="28"/>
          <w:szCs w:val="28"/>
        </w:rPr>
        <w:t>Мэк. ман. = 4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яв. = 4 * Мэк. ман. = 4 * 7 = 28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нимаю Чяв. = 28 бригад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сп. = Чяв. * (1 + Кзам.)= 28 * ( 1 + 0, 11) = 28 * 1, 11 = 31, 08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нимаю </w:t>
      </w:r>
      <w:r>
        <w:rPr>
          <w:i/>
          <w:iCs/>
          <w:sz w:val="28"/>
          <w:szCs w:val="28"/>
        </w:rPr>
        <w:t>Чсп. = 32 бригад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РАСЧЕТ ПРОГРАММЫ, ФРОНТА РЕМОНТА И ПРОЦЕНТА НЕИСПРАВНЫХ ЛОКОМОТ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Определение годовой программы ремонта грузовых и пассажирских локомот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ую программу ремонта грузовых и пассажирских локомотивов определяем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КР гр .(п.)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КР гр. (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СР гр. (п.)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СР гр. (п.) -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КР гр. (п.).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 ТР3 гр. (п.)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ТР3 гр. (п.) -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СР гр. (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ТР2 гр. (п.)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ТР2 гр. (п.) -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ТР3 гр. (п.)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ТР1 гр. (п.)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ТР1 гр. (п.) -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ТР2 гр. (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ТО3 гр. (п.)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ТО3 гр. (п.) -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ТР1 гр. (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∑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год гр. - годовой пробег грузовых локомотивов, </w:t>
      </w:r>
      <w:r>
        <w:rPr>
          <w:i/>
          <w:iCs/>
          <w:sz w:val="28"/>
          <w:szCs w:val="28"/>
        </w:rPr>
        <w:t>к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КР гр. (п.)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СР гр. (п.), LТР3 гр. (п.)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ТР2 гр. (п.)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ТР1 гр. (п.)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ТО3 гр. (п.)</w:t>
      </w:r>
      <w:r>
        <w:rPr>
          <w:sz w:val="28"/>
          <w:szCs w:val="28"/>
        </w:rPr>
        <w:t xml:space="preserve"> – дорожные нормы периодичности обслуживания и ремонта грузовых локомотивов,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нормы периодичности технического обслуживания и ремонта локомотивов приведены в таблицах 1-3 приказа начальника Московской железной дороги – филиала ОАО «РЖД» № 88/Н от 06. 04. 2005 года «О системе технического обслуживания и ремонта локомотивов Московской железной дороги – филиала ОАО «РЖ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5 Приложения 3 к приказу начальника Московской железной дороги– филиала ОАО «РЖД» № 88/Н от 06. 04. 2005 года в целях равномерной загрузки технического оборудования производственных участков локомотивных депо , исключения непроизводительных простоев работников , повышения стабильности технологических процессов и качества технического обслуживания и ремонта локомотивов, планирование и постановку локомотивов на ТО3 и плановые виды ремонта установить с отношением не более ±10% от установленных норм по доро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1,2 к приказу начальника Московской железной дороги № 88/Н от 06. 04. 2005 г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ля пассажирского тепловоза 2ТЭ10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КР гр. =1200*10³ к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СР гр. =600*10³ км.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ТР3 гр. =300*10³ к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ТР2 гр. =150*10³ к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ТР1 гр. =50*10³ к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ТО3 гр. = 10*10³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грузового электровоза ВЛ1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КР гр. =2400*10³ к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СР гр. =800*10³ км.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ТР3 гр. =400*10³ к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ТР2 гр. =200*10³ к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ТР1 гр. =25*10³ к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ТО3 гр. = 14*10³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программа грузовых локомотивов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КР гр.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КР гр. = 13, 1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1200 * 10</w:t>
      </w:r>
      <w:r>
        <w:rPr>
          <w:i/>
          <w:iCs/>
          <w:sz w:val="28"/>
          <w:szCs w:val="28"/>
          <w:vertAlign w:val="superscript"/>
        </w:rPr>
        <w:t xml:space="preserve">3 </w:t>
      </w:r>
      <w:r>
        <w:rPr>
          <w:i/>
          <w:iCs/>
          <w:sz w:val="28"/>
          <w:szCs w:val="28"/>
        </w:rPr>
        <w:t>=10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СР гр.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СР гр. -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КР гр. = 13, 1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600 * 10</w:t>
      </w:r>
      <w:r>
        <w:rPr>
          <w:i/>
          <w:iCs/>
          <w:sz w:val="28"/>
          <w:szCs w:val="28"/>
          <w:vertAlign w:val="superscript"/>
        </w:rPr>
        <w:t xml:space="preserve">3 </w:t>
      </w:r>
      <w:r>
        <w:rPr>
          <w:i/>
          <w:iCs/>
          <w:sz w:val="28"/>
          <w:szCs w:val="28"/>
        </w:rPr>
        <w:t>- 13, 1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1200 * 10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= 20 – 10 =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 ТР3 гр.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ТР3 гр. -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СР гр. = 13, 1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300 * 10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- 13, 1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800 * 10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= 40 - 20 = 20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ТР2 гр.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ТР2 гр. -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ТР3 гр. = 13, 1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150 * 10</w:t>
      </w:r>
      <w:r>
        <w:rPr>
          <w:i/>
          <w:iCs/>
          <w:sz w:val="28"/>
          <w:szCs w:val="28"/>
          <w:vertAlign w:val="superscript"/>
        </w:rPr>
        <w:t xml:space="preserve">3 </w:t>
      </w:r>
      <w:r>
        <w:rPr>
          <w:i/>
          <w:iCs/>
          <w:sz w:val="28"/>
          <w:szCs w:val="28"/>
        </w:rPr>
        <w:t>- 13, 1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300 * 10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= 90 – 40 = 50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ТР1 гр.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ТР1 гр. -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ТР2 гр. = 13, 1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50 * 10</w:t>
      </w:r>
      <w:r>
        <w:rPr>
          <w:i/>
          <w:iCs/>
          <w:sz w:val="28"/>
          <w:szCs w:val="28"/>
          <w:vertAlign w:val="superscript"/>
        </w:rPr>
        <w:t xml:space="preserve">3 </w:t>
      </w:r>
      <w:r>
        <w:rPr>
          <w:i/>
          <w:iCs/>
          <w:sz w:val="28"/>
          <w:szCs w:val="28"/>
        </w:rPr>
        <w:t>- 13, 1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150 * 10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= 260 – 90 = 170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ТО3 гр.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ТО3 гр. -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гр.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ТР1 гр. = 13, 1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10 * 10</w:t>
      </w:r>
      <w:r>
        <w:rPr>
          <w:i/>
          <w:iCs/>
          <w:sz w:val="28"/>
          <w:szCs w:val="28"/>
          <w:vertAlign w:val="superscript"/>
        </w:rPr>
        <w:t xml:space="preserve">3 </w:t>
      </w:r>
      <w:r>
        <w:rPr>
          <w:i/>
          <w:iCs/>
          <w:sz w:val="28"/>
          <w:szCs w:val="28"/>
        </w:rPr>
        <w:t>- 13, 1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50 * 10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= 1310 – 260 = 10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КР гр. = 10лок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СР гр. = 10лок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 ТР3 гр. = 20лок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ТР2 гр. = 50лок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ТР1 гр. =170лок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ТО3 гр. = 1050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ая программа пассажирских локомотивов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КР (п.)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КР (п.) = 15, 8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2400 * 10</w:t>
      </w:r>
      <w:r>
        <w:rPr>
          <w:i/>
          <w:iCs/>
          <w:sz w:val="28"/>
          <w:szCs w:val="28"/>
          <w:vertAlign w:val="superscript"/>
        </w:rPr>
        <w:t xml:space="preserve">3 </w:t>
      </w:r>
      <w:r>
        <w:rPr>
          <w:i/>
          <w:iCs/>
          <w:sz w:val="28"/>
          <w:szCs w:val="28"/>
        </w:rPr>
        <w:t>= 10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СР (п.)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СР (п.) -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КР (п.) = 15, 8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800 * 10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- 15, 8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2400 * 10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= 20 – 10 = 10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 ТР3 (п.)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ТР3 (п.) -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СР (п.) = 15, 8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400 * 10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- 15, 8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800 * 10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= 40 – 20 = 20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ТР2 (п.)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ТР2 (п.) -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ТР3 (п.) = 15, 8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200 * 10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- 15, 8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400 * 10</w:t>
      </w:r>
      <w:r>
        <w:rPr>
          <w:i/>
          <w:iCs/>
          <w:sz w:val="28"/>
          <w:szCs w:val="28"/>
          <w:vertAlign w:val="superscript"/>
        </w:rPr>
        <w:t xml:space="preserve">3 </w:t>
      </w:r>
      <w:r>
        <w:rPr>
          <w:i/>
          <w:iCs/>
          <w:sz w:val="28"/>
          <w:szCs w:val="28"/>
        </w:rPr>
        <w:t>= 80 – 40 = 40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ТР1 (п.)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ТР1 (п.) -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ТР2 (п.)= 15, 8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25 * 10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- 15, 8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200 * 10</w:t>
      </w:r>
      <w:r>
        <w:rPr>
          <w:i/>
          <w:iCs/>
          <w:sz w:val="28"/>
          <w:szCs w:val="28"/>
          <w:vertAlign w:val="superscript"/>
        </w:rPr>
        <w:t xml:space="preserve">3 </w:t>
      </w:r>
      <w:r>
        <w:rPr>
          <w:i/>
          <w:iCs/>
          <w:sz w:val="28"/>
          <w:szCs w:val="28"/>
        </w:rPr>
        <w:t>= 630 – 80 = 550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ТО3 (п.) =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ТО3 (п.) - ∑ </w:t>
      </w:r>
      <w:r>
        <w:rPr>
          <w:i/>
          <w:iCs/>
          <w:sz w:val="28"/>
          <w:szCs w:val="28"/>
          <w:lang w:val="en-US"/>
        </w:rPr>
        <w:t>MS</w:t>
      </w:r>
      <w:r>
        <w:rPr>
          <w:i/>
          <w:iCs/>
          <w:sz w:val="28"/>
          <w:szCs w:val="28"/>
        </w:rPr>
        <w:t xml:space="preserve"> год (п.) /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ТР1 (п.)= 15, 8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14 * 10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- 15, 8 * 10</w:t>
      </w:r>
      <w:r>
        <w:rPr>
          <w:i/>
          <w:iCs/>
          <w:sz w:val="28"/>
          <w:szCs w:val="28"/>
          <w:vertAlign w:val="superscript"/>
        </w:rPr>
        <w:t xml:space="preserve">6 </w:t>
      </w:r>
      <w:r>
        <w:rPr>
          <w:i/>
          <w:iCs/>
          <w:sz w:val="28"/>
          <w:szCs w:val="28"/>
        </w:rPr>
        <w:t>/ 25* 10</w:t>
      </w:r>
      <w:r>
        <w:rPr>
          <w:i/>
          <w:iCs/>
          <w:sz w:val="28"/>
          <w:szCs w:val="28"/>
          <w:vertAlign w:val="superscript"/>
        </w:rPr>
        <w:t xml:space="preserve">3 </w:t>
      </w:r>
      <w:r>
        <w:rPr>
          <w:i/>
          <w:iCs/>
          <w:sz w:val="28"/>
          <w:szCs w:val="28"/>
        </w:rPr>
        <w:t>= 1130 – 630 = 5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КР п. = 10лок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СР п. = 10лок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 ТР3 п.. = 20лок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ТР2 п.. = 40лок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ТР1 п. = 550лок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ТО3 п. = 500лок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Определение годовой программы ремонта маневровых локомот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ую работа маневровых локомотивов определяем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</w:rPr>
        <w:t xml:space="preserve">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= Мэк. м. * 365 = 7 * 365 = 2555 лок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у ремонта маневровых локомотивов определяем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КР м. =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КР * 12 * 30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СР м. =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СР * 12 * 30,4 -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КР * 12 *30,4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ТР3 м. =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3 * 30,4 -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СР * 12 * 30,4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ТР2 м. =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2 * 30,4 -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3 * 30,4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ТР1 м. =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1 * 30,4 -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2 * 30,4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ТО3 м. =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О3 -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1 * 30,4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КР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СР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3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2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1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О3</w:t>
      </w:r>
      <w:r>
        <w:rPr>
          <w:sz w:val="28"/>
          <w:szCs w:val="28"/>
        </w:rPr>
        <w:t xml:space="preserve"> – дорожные нормы периодичности технического обслуживания и ремонта маневровых локомотивов, </w:t>
      </w:r>
      <w:r>
        <w:rPr>
          <w:i/>
          <w:iCs/>
          <w:sz w:val="28"/>
          <w:szCs w:val="28"/>
        </w:rPr>
        <w:t>сут., месяц,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3 к приказу начальника Московской железной дороги № 88/Н от 06. 04. 2005 года для маневрового тепловоза ТЭМ1 принимаем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КР = 12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СР = 6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3 = 36 ме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2 = 18 ме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1 = 9 мес.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О3 = 40 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ограмму ремонта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КР м. =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КР * 12 * 30,4 = 2555 / 12 * 12 * 30, 4 = 0, 58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СР м. =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СР * 12 * 30,4 -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КР * 12 *30,4 = 2555 / 6 * 12 * 30, 4 – 2555 / 30, 4 * 12 * 12 = 1, 17 – 0, 58 = 0, 59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ТР3 м. =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3 * 30,4 -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СР * 12 * 30,4 = 2555 / 36 * 30, 4 – 2555 / 30, 4 * 6 * 12 = 2, 33 - 1, 17 = 1, 16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ТР2 м. =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2 * 30,4 -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3 * 30,4 = 2555 / 30, 4 * 18 – 2555 / 30, 4 * 36 = 4, 67 - 2, 33 = 2, 34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ТР1 м. =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1 * 30,4 -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2 * 30,4 =2555 / 30, 4 * 9 – 2555 / 30, 4 * 18= 9, 34 - 4, 67 = 4, 67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ТО3 м. =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О3 - ∑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год /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1 * 30,4 = 2555 / 40 – 2555 / 30, 4 * 9 = 63,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КР м. = 1 лок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СР м. = 1 лок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 ТР3 м. = 2 лок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ТР2 м. = 3 лок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ТР1 м. = 5 лок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ТО3 м. = 55 лок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Расчет фронта ремонта локомот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нтом ремонта называется количество локомотивов одновременно подвергающиеся в течение суток всем видам ремонта и ожидающие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нт ремонта определяем по всем видам ремонта для грузовых . пассажирских и маневровых локомотивов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ƒКР; СР; ТР3; ТР2 = М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/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ƒТР1; ТО3 = М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/ Т *2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-программа данного вида ремонта или технического обслуживания за расчетный период, лок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текущего ремонта и технического обслуживания , </w:t>
      </w:r>
      <w:r>
        <w:rPr>
          <w:i/>
          <w:iCs/>
          <w:sz w:val="28"/>
          <w:szCs w:val="28"/>
        </w:rPr>
        <w:t>ч., су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ro-RO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календарных суток в году, </w:t>
      </w:r>
      <w:r>
        <w:rPr>
          <w:i/>
          <w:iCs/>
          <w:sz w:val="28"/>
          <w:szCs w:val="28"/>
        </w:rPr>
        <w:t>Т=365 су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24 </w:t>
      </w:r>
      <w:r>
        <w:rPr>
          <w:sz w:val="28"/>
          <w:szCs w:val="28"/>
        </w:rPr>
        <w:t>- количество часов в су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времени нахождения локомотивов на техническом обслуживании и ремонте осуществляется в соответствии с Инструкцией по учету наличия, состояния и использования локомотивов и мотор-вагонного подвижного состава, утвержденной МПС России 6 апреля 194 года № 44у-2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ложением 2 к приказу начальника Московской железной дороги № 88/Н от 06.04.05 года продолжительность технического обслуживания и текущего ремонта приним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грузового электровоза ВЛ-1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КР гр. = 20 су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СР гр. = 6 су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3 гр. = 6 су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2 гр. = 3 су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1 гр. = 18 ч.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О3 гр. = 10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пассажирского тепловоза ТЭ10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КР п. = 20 су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СР п. = 6 су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3 п. = 6 су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2 п. =4 су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1 п. = 42 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О3 п. = 18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маневрового тепловоза ТЭМ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КР п. = 20 су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Р п. = 6 су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Р3 п. = 6 су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Р2 п. =3 су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Р1 п. = 30 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О3 п. = 15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нт ремонта грузовых локомотивов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КР гр. = М КР гр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КР гр. / Т = 10 * 20 / 365 = 0, 55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СР гр. = М СР гр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СР гр. / Т = 10 * 6 / 365 = 0, 16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ТР3 гр. = М ТР3 гр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3 гр. / Т = 20 * 6 / 365 = 0, 33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ТР2 гр. = М ТР2 гр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2 гр. / Т = 50 * 3 / 365 = 0, 41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ТР1 гр. = М ТР1 гр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1 гр. / Т = 170 * 18 / 365 * 24 = 0, 35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ТО3 гр. = М ТО3 гр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О3 гр. / Т = 1050 * 1 / 365 * 24 = 1,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онт ремонта пассажирских локомотивов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КР п. = М КР п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КР п. / Т = 10 * 20 / 365 = 0, 55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СР п. = М СР п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СР п. / Т = 10 * 6 / 365 = 0, 16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ТР3 п. = М ТР3 п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3 п. / Т = 20 * 6 / 365 = 0, 33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ТР2 п. = М ТР2 п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2 п. / Т = 40 * 4 / 365 = 0, 44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ТР1 п. = М ТР1 п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1 п. / Т = 550 * 42 / 365 * 24 = 2, 64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ТО3 п. = М ТО3 п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О3 п. / Т = 550 * 18 / 365 * 24 = 1, 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онт ремонта маневровых локомотивов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КР м. = М КР м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КР м. / Т = 1 * 20 / 365 = 0, 05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СР м. = М СР м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СР м. / Т = 1 * 6 / 365 = 0, 02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ТР3 м. = М ТР3 м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3 м. / Т = 2 * 6 / 365 = 0, 03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ТР2 м. = М ТР2 м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2 м. / Т = 3 * 3 / 365 = 0, 02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ТР1м. = М ТР1 м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Р1 м. / Т = 5 * 30 / 365 * 24 = 0, 02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ƒ ТО3 м. = М ТО3 м. *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ТО3 м. / Т = 55 * 15 / 365 * 24 = 0, 0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монтируемый парк грузовых, пассажирских, маневровых локомотивов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 рем. гр. = ƒ КР гр. + ƒ СР гр. + ƒ ТР3 гр. + ƒ ТР2 гр. + ƒ ТР1 гр. + ƒ ТО3 гр. = 0, 55 + 0, 16 + 0, 33 + 0, 41 + 0, 35 + 1, 2 = 3 лок.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 рем. п. = ƒ КР п. + ƒ СР п. + ƒ ТР3 п. + ƒ ТР2 п. + ƒ ТР1 п. + ƒ ТО3 п. = 0, 55 + 0, 16 + 0, 33 + 0, 44 + 2, 64 + 1, 03 = 6 лок.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 рем. м. = ƒ КР м. + ƒ СР м. + ƒ ТР3 м. + ƒ ТР2 м. + ƒ ТР1 м. + ƒ ТО3 м. = 0, 05 + 0, 02 + 0, 03 + 0, 02 + 0, 02 + 0, 09 = 1 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неисправных локомотивов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</w:rPr>
        <w:t>М рем. общ. = М рем. гр. + М рем. п. + М рем. м. = 3 + 6 + 1 = 10 лок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пределение процента неисправных локомот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неисправных локомотивов характеризует техническое состояние локомотивного парка и определяется отношением среднесуточного количества неисправных локомотивов к инвентарному пар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вентарный парк основного депо входят все локомотивы, стоящие на балансе данного депо, находящиеся в эксплуатации, в ремонте и ожидающие его, в резерве дороги, в командировках, сданные в арен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й парк локомотив определяем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 ин. = М эк. гр. + М эк. п. + М эк. м. + М рем. общ. + М р.д. + М ком. + М а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М эк. гр., М эк. п., М эк. м. –</w:t>
      </w:r>
      <w:r>
        <w:rPr>
          <w:sz w:val="28"/>
          <w:szCs w:val="28"/>
        </w:rPr>
        <w:t xml:space="preserve"> эксплуатируемый парк соответственно грузовых, пассажирских, и маневровых локомотивов, лок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 рем. общ</w:t>
      </w:r>
      <w:r>
        <w:rPr>
          <w:sz w:val="28"/>
          <w:szCs w:val="28"/>
        </w:rPr>
        <w:t>. - общее количество неисправных локомотивов, лок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 р.д.</w:t>
      </w:r>
      <w:r>
        <w:rPr>
          <w:sz w:val="28"/>
          <w:szCs w:val="28"/>
        </w:rPr>
        <w:t xml:space="preserve"> – количество локомотивов в резерве дороги, лок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 ком.</w:t>
      </w:r>
      <w:r>
        <w:rPr>
          <w:sz w:val="28"/>
          <w:szCs w:val="28"/>
        </w:rPr>
        <w:t xml:space="preserve"> – количество локомотивов в командировке, лок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 а.</w:t>
      </w:r>
      <w:r>
        <w:rPr>
          <w:sz w:val="28"/>
          <w:szCs w:val="28"/>
        </w:rPr>
        <w:t xml:space="preserve"> – количество локомотивов, сданных в аренду, 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локомотивов, находящихся в командировке и сданных в аренду, не учитываем, т.е. </w:t>
      </w:r>
      <w:r>
        <w:rPr>
          <w:i/>
          <w:iCs/>
          <w:sz w:val="28"/>
          <w:szCs w:val="28"/>
        </w:rPr>
        <w:t>М ком. = 0 лок., М а. = 0 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из исходных данных </w:t>
      </w:r>
      <w:r>
        <w:rPr>
          <w:i/>
          <w:iCs/>
          <w:sz w:val="28"/>
          <w:szCs w:val="28"/>
        </w:rPr>
        <w:t>М р.д. = 30 лок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в соответствии с пунктом 4.2. </w:t>
      </w:r>
      <w:r>
        <w:rPr>
          <w:i/>
          <w:iCs/>
          <w:sz w:val="28"/>
          <w:szCs w:val="28"/>
        </w:rPr>
        <w:t>М рем. общ. = 10 лок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ответствии с пунктом 1.3. </w:t>
      </w:r>
      <w:r>
        <w:rPr>
          <w:i/>
          <w:iCs/>
          <w:sz w:val="28"/>
          <w:szCs w:val="28"/>
        </w:rPr>
        <w:t>М эк. м. = 7 лок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ответствии с пунктом 1.1.4. </w:t>
      </w:r>
      <w:r>
        <w:rPr>
          <w:i/>
          <w:iCs/>
          <w:sz w:val="28"/>
          <w:szCs w:val="28"/>
        </w:rPr>
        <w:t>М эк. п. = 31 лок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соответствии с пунктом 1.2. </w:t>
      </w:r>
      <w:r>
        <w:rPr>
          <w:i/>
          <w:iCs/>
          <w:sz w:val="28"/>
          <w:szCs w:val="28"/>
        </w:rPr>
        <w:t>М эк. гр. = 47 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й парк локомотив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 ин. = М эк. гр. + М эк. п. + М эк. м. + М рем. общ. + М р.д. + М ком. + М а. = 47 + 31 + 7 + 10 + 14 = 109 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i/>
          <w:iCs/>
          <w:sz w:val="28"/>
          <w:szCs w:val="28"/>
        </w:rPr>
        <w:t>М ин. = 109</w:t>
      </w:r>
      <w:r>
        <w:rPr>
          <w:sz w:val="28"/>
          <w:szCs w:val="28"/>
        </w:rPr>
        <w:t xml:space="preserve"> локомо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нт неисправных локомотивов разделяют на деповской , заводской, и общий. В соответствии с приложением 3 к приказу начальника Московской железной дороги № 88 / Н от 06. 04. 05. года дифференцированные по локомотивным депо нормы процента неисправных локомотивов устанавливаются ежемесячно начальником службы локомотивного хозяйства с учетом планов технического обслуживания и ремонта локомотивов на следующий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монта принимаем деповской процент неисправных электровозов – </w:t>
      </w:r>
      <w:r>
        <w:rPr>
          <w:i/>
          <w:iCs/>
          <w:sz w:val="28"/>
          <w:szCs w:val="28"/>
        </w:rPr>
        <w:t>5,5</w:t>
      </w:r>
      <w:r>
        <w:rPr>
          <w:sz w:val="28"/>
          <w:szCs w:val="28"/>
        </w:rPr>
        <w:t xml:space="preserve">; тепловозов – </w:t>
      </w:r>
      <w:r>
        <w:rPr>
          <w:i/>
          <w:iCs/>
          <w:sz w:val="28"/>
          <w:szCs w:val="28"/>
        </w:rPr>
        <w:t>6,4</w:t>
      </w:r>
      <w:r>
        <w:rPr>
          <w:sz w:val="28"/>
          <w:szCs w:val="28"/>
        </w:rPr>
        <w:t xml:space="preserve">. Общий процент неисправных электровозов и тепловозов – </w:t>
      </w:r>
      <w:r>
        <w:rPr>
          <w:i/>
          <w:iCs/>
          <w:sz w:val="28"/>
          <w:szCs w:val="28"/>
        </w:rPr>
        <w:t>10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неисправных локомотивов определяем по формулам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деп. = (ƒТР3 гр. + ƒТР2 гр. + ƒТР1 гр. + ƒТО3 гр. + ƒТР3 п. + ƒТР2 п. + ƒТР1 п. + ƒТО3 п. + ƒТР3 м. + ƒТР2 м. + ƒТР1 м. + ƒТО3 м. / М ин. ) * 100 % =( 0, 33 + 0, 41 + 0, 35 + 1, 2 + 0, 33 + 0, 44 + 2, 64 + 1, 03 + 0, 03 + 0, 02 + 0, 02 + 0, 09 / 109) * 100 % = 7 / 109 * 100 % = 6 %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зав. = (ƒ КР гр. + ƒ СР гр. + ƒ КР п. + ƒ СР п. + ƒ КР м. + ƒ СР м. / Мин.) * 100 % = 0, 55 + 0, 16 + 0, 55 + 0, 16 + 0, 05 + 0, 03 / 109 ) * 100 % = 1, 5 / 109 * 100% = 1 %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общ.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деп. +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зав. = 6 % + 1 % = 7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 результате расчетов процент неисправных локомотивов не превышает установленные нормы. Следовательно, техническое состояние локомотивного парка считается удовлетворительным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ТЕХНИКА БЕЗОПАСНОСТИ ПРИ ЭКСПЛУАТАЦИИ ЛОКОМОТИВ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риёмкой и сдачей локомотива оба машиниста убеждаются в надёжности заторможении ручных тормозов или подклинивании колёс тормозными башмаками, исключающие самопроизвольное движение локомотива. Принимающая бригада проверяет наличие и состояние защитных средств и сроки их освидетельствования по наличию клей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комотивные бригады совместно устраняют обнаруженные неисправности защитных и предохранительных приспособлений, представляющие опасность для обслуживающего персонала и пассажиров. Перед опробованием тормозов машинист должен убедиться в отсутствии людей под локомотивом и прекращении работ по автотормозам или рычажной переда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вижении по путям и по перегонам локомотивная бригада должна внимательно следить за подаваемыми сигналами, состоянием пути и контактной сети, не отвлекаться посторонними делами и в любую минуту быть готовой к предотвращению несчастного случая. При нахождении на путях людей машинист подаёт сигналы до тех пор, пока люди удалятся па безопасное расстояние. Если люди не сходят, то машинист принимает меры к остановке поезда, не допуская наез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син Л.Ф., Матвеев В.Н. Экономика, организация и управление локомотивным хозяйством, М.: УМК МПС России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ченков С.И. Локомотивное хозяйство. Пособие по дипломному проектированию, М.: Транспорт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особия по выполнению практических занятий, курсового проекта по дисциплине «Экономика отрасл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каз начальника Московской железной дороги от 05.01.2000 г. № 1 / Н «О мерах по безопасности движения на Московской железной дорог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начальника Московской железной дороги от 06.04.005 г. № 88 / Н «О системе технического обслуживания и ремонта локомотивов Московской железной дороги – филиала ОАО «РЖ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слакова С.С. Экономика, организация и планирование локомотивного хозяйства, М.: Транспорт, 198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1:00Z</dcterms:created>
  <dc:creator>loaderss</dc:creator>
  <dc:description/>
  <cp:keywords/>
  <dc:language>en-US</dc:language>
  <cp:lastModifiedBy>Mage</cp:lastModifiedBy>
  <dcterms:modified xsi:type="dcterms:W3CDTF">2011-10-07T09:41:00Z</dcterms:modified>
  <cp:revision>2</cp:revision>
  <dc:subject/>
  <dc:title>Содержание</dc:title>
</cp:coreProperties>
</file>