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widowControl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РОЛОГИЧЕСКАЯ СЛУЖБА ПРЕДПРИЯТИЯ ЭЛЕКТРОСВЯЗИ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ая служба отрасли является составной частью метрологической службы страны, ее деятельность направлена на ускорение научно-технического прогресса, повышения эффективности производства и улучшения качества технических средств и услуг связи. В состав метрологической службы отрасли входят метрологическая служба Госкомсвязи, а также метрологические службы операторов связи, которые работают по лицензии Госкомсвяз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метрологической службы отрасли, а также составляющих ее звеньев осуществляется на основании «Типовогого положения о метрологических службах центральных органов исполнительной власти, предприятий (их объединений), учреждений и организаций» (Р 50-060-95), разработанного и утвержденного Госстандартом Украины, а также согласованного с Госстандартом Украины «Положение о метрологической службе Государственного комитета связи Украины»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этими документами в метрологическую службу отрасли входя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я стандартизации, сертификации и нормативов Госкомсвязи (УСН);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метролог Госкомсвяз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ловная организация метрологической службы (ГОМС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зовые организации метрологической службы (БОМС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гиональные (межобластные) лаборатории по поверке, калибровке и ремонту средств измерительной техники (РЛПР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ие службы операторов связи, подчиняющиеся Госкомсвязи или работающие по его лицензи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ие службы предприятий, учреждений и организаций, входящих в сферу управления Госкомсвяз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ие службы региональных подразделов операторов связи, подчиняющихся Госкомсвязи или работающих по его лиценз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«Положением о метрологической службе Государственного комитета связи Украины» общее руководство метрологической службой и ответственность за выполнение работ по метрологическому обеспечению в отрасли несет заместитель Председателя Госкомсвязи Украины, курирующий данную сферу деятельности. Организация деятельности метрологической службы возлагается на УСН, непосредственное руководство – на главного метролога Госкомсвяз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казом Госкомсвязи от 9.09.98 г. № 127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 главной организации метрологической службы отрасли возложены на Одесский научно-исследовательский институт связи (ОНИИС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зовыми организациями метрологической службы назначены Украинский научно-исследовательский институт связи (УНИИС) - по направлению документальная и почтовая связь, Украинский научно-исследовательский институт радио и телевидения (УНИИРТ) - по направлению радиосвязь, радиовещание и телевидение, Научно-инженерный центр линейно-кабельных сооружений (НИЦ ЛКС) - по направлению волоконно-оптические линии связ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особенности связи как отрасли, которая эксплуатирует средства связи и организует технологический процесс по передаче различных видов информации, определяют некоторые особенности организационной структуры ее метрологической службы в части состава элементов, а также распределения функций между ним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организации и размещения предприятий связи на территории страны, большое разнообразие на сети связи различных типов средств связи, которые относятся к различным подотраслям и отличаются относительно функционального назначения приводит к тому, что на каждом отдельном пункте связи сосредоточивается большое количество типов средств измерительной техники при незначительном количестве средств измерительной техники одного типа. Эти обстоятельства обусловливают технико-экономическую эффективность создания на сети связи дополнительной цепи организационной структуры метрологической службы - РЛПР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ЛПР создаются с целью повышения экономической эффективности системы метрологического обеспечения отрасли. Создание РЛПР позволяет сократить общую потребность в высокоточных рабочих эталонах и вспомогательном оборудовании, которые дорого стоят, за счет улучшения их использования, повысить производительность труда и, как следствие, уменьшить расходы предприятий связи на метрологическое обеспечение средств измерительной техни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 относительно выбора и обоснования специализации и размещение на территории Украины РЛПР, установление перечня закрепленных за ними регламентирующих предприятий связи, а также его согласования с заинтересованными предприятиями осуществляет ГОМС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и штат РЛПР устанавливается руководством предприятия связи, в составе которой создается РЛПР, с учетом объема планируемых рабо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и штаты других подразделов метрологической службы отрасли – операторов связи, учреждений и организаций определяются соответствующими руководителями с учетом требований законодательной метрологии, размера предприятия, его места в иерархической структуре метрологической службы отрасли, специфики производства, а также объема работ по метрологическому обеспечению, которые планируется выполнять собственными силам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 также, что некоторые сложности в организации работы, особенно по вопросам взаимодействия и взаимоотношений между отдельными цепями метрологической службы отрасли, возникают в случаях, когда оператор связи, работающего по лицензии Госкомсвязи, входит в состав предприятия, для которого предоставления услуг связи не является основной деятельностью. Это предприятия угольной промышленности, железнодорожного или воздушного транспорта и др. Как правило, на таких предприятиях организованы развитые и хорошо укомплектованные метрологические службы, которые являются составной частью метрологической службы соответствующей отрасли. На эти службы в большинстве случаев (что вполне понятно и целесообразно) возлагаются обязанности по выполнению работ по метрологическому обеспечению техники и услуг связи. То есть, по организационно-методическим вопросам метрологические службы этих операторов связи подчинены как метрологической службе соответствующей отрасли, так и метрологической службе отрасли связи. Это осложняет работу метрологической службы, нуждается в специальных мероприятиях по взаимодействию метрологических служб отрасли связи и метрологических служб других отраслей (центральных органов исполнительной власти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2. Структура метрологической службы предприят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ая служба предприятия (МСП) должна состоять из следующих звеньев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главный метролог, осуществляющий руководство всеми работами по метрологическому обеспечению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лужба главного метролога, включающая, если это целесообразно, лабораторию (группу) поверки, калибровки и ремонта СИ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- метрологические службы структурных подразделений, входящих в предприятие и не являющихся юридическими лицами (далее - структурных подразделений) и осуществляющих свою деятельность в области электрической связи в соответствии с Положением о структурном подразделении и/или ответственные за метрологическое обеспечение в структурных подразделения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метрологической службы, за исключением главного метролога, определяется руководством предприятия, исходя из специфики последнего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СП должна функционировать на основе положения, разрабатываемого в соответствии с требованиями типового положения и на основе Устава и утверждаемого руководителем предприятия по согласованию с главным метрологом Госкомсвязи и информатизации Украины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рологические службы структурных подразделений функционируют на основе положений, разрабатываемых в соответствии с положением о МСП, в состав которого входит структурное подразделение, и Положением о структурном подразделении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Положение о метрологической службе структурного подразделения согласуется с главным метрологом предприятия и утверждается руководителем структурного подразделения. При наличии в структурном подразделении только ответственного за метрологическое обеспечение его деятельность осуществляется в соответствии с Положением о метрологической службе предприятия - Положением о структурном подразделении и должностными инструкциями лица, ответственного за метрологическое обеспечение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и штаты метрологических служб структурных подразделений определяются исходя из специфики деятельности данного предприятия или структурного подразделения и объема работ по метрологическому обеспечению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3. Основные задачи метрологической службы предприят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основным задачам МСП относятся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единства и требуемой точности измерений, повышение уровня метрологического обеспечения средств связи в процессе эксплуатации и улучшение качества услуг связи, предоставляемых потребителям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- выполнение работ по метрологическому обеспечению средств связи (линий передачи, линейных, групповых и сетевых трактов, каналов ТЧ, каналов и средств звукового и телевизионного вещания, радиосвязи, каналов и средств вторичных телефонных и телеграфных сетей, каналов и сетей передачи данных, средств телепатических служб и передачи газет) при вводе их в эксплуатацию и в процессе эксплуатаци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недрение на предприятиях современных методов и средств измерений, автоматизированного контрольно-измерительного оборудования, информационно-измерительных систем и комплексов, а также эталонов и соответствующих технических средств для поверки и калибровки средств измерений; участие в разработке средств измерений электросвяз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етрологического надзора за состоянием и применением СИ, аттестованными методиками выполнения измерений, эталонами для поверки и калибровки, соблюдением метрологических правил и норм, нормативных документов по обеспечению единства измерений, подготовленностью специалистов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метрологический контроль осуществляется путем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рки своевременности представления СИ на поверку или калибровку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верки СИ при условии аккредитации на право поверки от органов Госстандарта Украины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либровки СИ, не подлежащих поверке (государственному метрологическому контролю) при условии аккредитации на право калибровки метрологической службой отрасли электросвяз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рки представления СИ электросвязи на испытания в целях утверждения типа (при необходимости закупки СИ, не включенных в Госреестр, и при разработке средств измерений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4. Обязанности и права метрологической службы предприят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дачами МСП в основной круг ее обязанностей входи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учета СИ, составление перечней СИ, подлежащих поверке и калибровке (в том числе СИЭ и СИ общего применения), перечней индикаторов, разработка графиков поверки и калибровки СИ, проверки работоспособности индикаторов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е представление СИ на поверку и калибровку, проверку работоспособности индикаторов, а также при необходимости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поверки при условии аккредитации на право поверк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калибровки при условии аккредитации на право калибровк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ремонт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совместно с другими структурными подразделениями предприятия систематического анализа измерительных задач, состояния измерений и контроля на предприятии в целях правильного определения приоритетов в решении задач метрологического обеспечения, разработке на этой основе плана организационно-технических мероприятий по совершенствованию МО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потребности в средствах измерений и контроля, технических средствах для поверки и калибровки; подготовка предложений по их разработке и приобретению с учетом обеспечения использования на предприятиях СИ, разрешенных к использованию на сети связ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представления СИ, отсутствующих в Госреестре, но используемых в сфере государственного контроля и поэтому подлежащих поверке, а также испытаний типа средств измерений в случае наличия СИ на предприятии или при необходимости их закуп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проведения сертификации СИЭ при отсутствии сертификата соответствия Госкомсвязи Украины у данных видов СИЭ. Для СИЭ, подлежащих поверке, разрешенными к использованию на сети связи являются те, которые имею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ертификат об утверждении типа средств измерений Госстандарта Украины (внесения в Госсреестр) или свидетельство о метрологической аттестации (полученное в период действия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ертификат соответствия, выданный Госкомсвязи Украины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ИЭ, подлежащие калибровке, должны иметь только сертификат соответствия, выданный Госкомсвязи Украины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И общего применения, если они подлежат поверке, должны пройти испытания для целей утверждения типа и быть внесенными в Госсреестр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средств контроля (индикаторов) и испытательного оборудования в разработке программ и методик их аттестац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(совместно с другими структурными подразделениями) в установлении рациональной номенклатуры измеряемых параметров, оптимальных норм точности измерений при контроле показателей качества каналов, трактов передачи, оборудования связ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стандартов, а также других НД, регламентирующих нормы точности измерений, методики выполнения измерений, методики поверки и калибровки СИ и т.п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и согласование с базовой организацией НД предприятия по вопросам метрологического обеспечен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совместно с другими структурными подразделениями анализа причин нарушения норм на параметры каналов, трактов и аппаратуры связи, качество услуг, предоставляемых потребителям, и достоверности расчетов с ними, непроизводительного расхода энергии, связанных с состоянием СИ и выполнением контрольно-измерительных операц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учет данных об эксплуатационных характеристиках СИ; ведение оперативного учета технического состояния средств измерений по установленной форме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предложений по корректировке периодичности поверки СИ предприят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и изменение периодичности калибров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аттестации испытательных подразделен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проката СИ другим предприятиям и использование СИ, взятых напрока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высокоточных и сложных эксплуатационных измерений каналов, трактов и технических средств связ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ение и поддержание на должном уровне эталонов, других технических средств поверки и калибров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работ по повышению квалификации лиц, связанных с выполнением работ по метрологическому обеспечению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и представление в головную (базовую) организацию и органы Госстандарта Украины сведений о деятельности по метрологическому обеспечению по их запроса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на предприятии метрологического надзора за соблюдением метрологических норм и правил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взаимодействия с органами Государственной метрологической службы, метрологической службой Госкомсвязи Украины по вопросам обеспечения единства измерений; содействие лицам, осуществляющим государственный метрологический надзор (органы Госстандарта) и отраслевой метрологический надзор (Госкомсвязи Украины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е недостатков в обеспечении единства измерений, выявленных органами Государственной метрологической службы и метрологической службы Госкомсвязи Украины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Госсвязьнадзору в выполнении возложенных на него обязанностей по надзору за техническим состоянием технических средств связи и каналов связи путем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оставления инспекторам Госсвязьнадзора для испытаний (при проверке предоставленных услуг установленным нормам) имеющихся С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оставления инспекторам Госсвязьнодзора документов, подтверждающих правовой статус МСП, документов на разрешение использования СИЭ, документов по проведенной поверке СИ, подлежащих поверке (согласно действующим в отрасли нормативным документам) и аттестованных методик измерен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оме этого в обязанности метрологических служб могут входить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работ по установлению соответствия номенклатуры измеряемых параметров, норм точности измерений и применяемых средств измерений требованиям к нормам точности измерений каналов, трактов передачи, оборудования связи, участков сетей связи, обеспечивающих необходимое качество предоставляемых потребителям услуг связи в области деятельности данной организац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зработке новых видов аппаратуры связи в части метрологического обеспечения, аттестации технологических процессов и рабочих мест, проведение работ по метрологическому обеспечению опытного производств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зработке средств и методов измерений и их внедрен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работ по метрологическому обеспечению испытаний и сертификации продукции, участие в аккредитации испытательных подразделен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метрологической экспертизы технических заданий, проектной, конструкторской и технологической документации, документации по сертификации аппаратуры связи, проектов стандартов и других нормативных документов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зработке нормативных документов, регламентирующих вопросы метрологического обеспечения в отрасли, участие в работах по совершенствованию нормативной базы по метрологическому обеспечению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ботах по международному сотрудничеству в области метрологии, в том числе во внедрении и соблюдении рекомендаций МСЭ, ИСО, МЭК и других международных организаций в области метролог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информационных материалов по вопросам метрологического обеспечения, деятельности метрологической службы, в том числе об оказываемых метрологических услуга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лабораторию поверки и/или калибровки и ремонта возлагаются следующие основные обязанности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поверки средств измерений (после аккредитации на право поверки в органах Государственной метрологической службы), калибровки средств измерений, не подлежащих поверке, и ремонта средств измерений предприятий по их заявка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планов-графиков поверки эталонов и других технических средств поверки и калибров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ение учета результатов поверочных, калибровочных и ремонтных работ средств измерений в лаборатор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годовых планов-графиков по поверке и калибровке средств измерений, согласование их с руководителями обслуживаемых предприят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анализа технического состояния средств измерений обслуживаемых предприятий и выдача им рекомендаций по совершенствованию парка измерительной техни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взаимодействия с органами Государственной метрологической службы, метрологической службой Госкомсвязи Украины по вопросам поверки, калибровки и ремонта средств измерений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СП имеет следующие прав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вать структурным подразделениям предприятия обязательные предписания, направленные на предотвращение, прекращение или устранение нарушений метрологических правил и нор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вать структурным подразделениям разрешение на пользование средствами измерений, принадлежащими другим предприятиям отрасли, при условии, что они прошли своевременную поверку (калибровку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ь от подвергаемых метрологическому надзору структурных подразделений материалы, необходимые для проведения проверок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осить руководству предприятия предложения об отмене нормативных документов, приказов, распоряжений и указаний в области метрологического обеспечения, противоречащих действующему законодательству, метрологическим правилам и норма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осить предложения руководству предприятия о заключении договоров об аренде уникальных СИ, испытательного оборудования для проведения поверки (калибровки) и других метрологических рабо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осить предложения базовой организации или службе главного метролога вышестоящего звена метрологической службы Госкомсвязи Украины по всем вопросом организации метрологического обеспечения, в том числе по отнесению конкретных типов СИ к средствам измерений, подлежащим поверке или калибровке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5. Функции и права метрологической службы структурного подразделения предприят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рологическая служба структурного подразделения может создаваться в составе МСП для выполнения задач по обеспечению единства измерений и метрологическому обеспечению эксплуатации технических средств связи с ответственностью за выполнение рабо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лжности работников, выполняющих работы по метрологическому обеспечению структурного подразделения и несущих ответственность за эти работы (главный метролог, метролог и/или ответственные за метрологическое обеспечение), а также состав лаборатории (группы) по поверке, калибровке и ремонту СИ устанавливаются руководителем структурного подразделения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дельным подразделениям метрологической службы, а также лицам, ответственным за метрологическое обеспечение (метрологам), допускается выполнять работы, не связанные с метрологией. Лица, выполняющие работы по метрологическому обеспечению, назначаются приказом по предприятию, а необходимый объем их функциональных обязанностей предусматривается в должностных инструкция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рологическая служба структурного подразделения проводит свою работу в тесном взаимодействии с ведущими службами, входящими в его состав, а также службой главного метролога. Основные задачи, обязанности и права метрологической службы структурного подразделения аналогичны перечисленным выше и определяются структурой, в которую они входят, объемом структурного подразделения и его функциями, конкретной спецификой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«Положении о метрологической службе» (общее для предприятия или отдельное для структурного подразделения) записываются конкретные позиции, относящиеся к данному структурному подразделению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ую ответственность за состояние метрологического обеспечения на предприятии несет технический руководитель, а руководитель каждого структурного звена метрологической службы несет ответственность з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ю деятельность подчиненных ему подразделений метрологической службы в пределах, возложенных на них согласно положению задач и функций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ение действующего законодательства Украины, нормативных документов Госстандарта и Госкомсвязи Украины по метрологическому обеспечению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авильность и полноту использования предоставленных прав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принятие решений, относящихся к своей компетенци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авильный учет и сохранность всех материальных ценностей, закрепленных за подчиненными подразделениям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ение трудового законодательства, требований и правил техники безопасности, охраны труда, пожарной безопасности в подчиненных подразделениях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ение режима конфиденциальности проводимых работ, исключение утечки информации, представляющей государственную и коммерческую тайну деятельности организации, предприятия, объедин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jc w:val="center"/>
      <w:outlineLvl w:val="5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right="8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2:00Z</dcterms:created>
  <dc:creator>Customer</dc:creator>
  <dc:description/>
  <cp:keywords/>
  <dc:language>en-US</dc:language>
  <cp:lastModifiedBy>Mage</cp:lastModifiedBy>
  <dcterms:modified xsi:type="dcterms:W3CDTF">2011-10-07T09:42:00Z</dcterms:modified>
  <cp:revision>2</cp:revision>
  <dc:subject/>
  <dc:title>МЕТРОЛОГИЧЕСКАЯ СЛУЖБА ПРЕДПРИЯТИЯ ЭЛЕКТРОСВЯЗИ</dc:title>
</cp:coreProperties>
</file>