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Методы установки кристаллов и плат в корпус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онтаж с использованием эвтектических сплав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отличие от контактно-реактивной пайки эвтектический сплав образуется не в результате контактного плавления соединяемых материалов, а вводится в качестве припоя между соединяемыми поверхностями кристалла и корпу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йкой эвтектическими сплавами присоединяют полупроводниковые кристаллы к корпусам. Золочение контактирующих поверхностей каких-либо ощутимых результатов не дает. В качестве эвтектических используют сплавы золото - германий или золото — кремний, диаграммы состояния, которых показаны на рисунке 1, </w:t>
      </w:r>
      <w:r>
        <w:rPr>
          <w:iCs/>
          <w:sz w:val="28"/>
          <w:szCs w:val="28"/>
        </w:rPr>
        <w:t>а, 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147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Диаграммы состояния сплав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золото-германий, </w:t>
      </w:r>
      <w:r>
        <w:rPr>
          <w:iCs/>
          <w:sz w:val="28"/>
          <w:szCs w:val="28"/>
        </w:rPr>
        <w:t xml:space="preserve">б- </w:t>
      </w:r>
      <w:r>
        <w:rPr>
          <w:sz w:val="28"/>
          <w:szCs w:val="28"/>
        </w:rPr>
        <w:t>золото-крем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готовленные к пайке детали нагревают в нейтральной атмосфере (осушенном и очищенном азоте) до температуры, несколько превышающей температуру плавления эвтектического сплава. Эвтектические сплавы золото — германий и золото — кремний содержат (по массе): первый 12 % германия и 88 </w:t>
      </w:r>
      <w:r>
        <w:rPr>
          <w:iCs/>
          <w:sz w:val="28"/>
          <w:szCs w:val="28"/>
        </w:rPr>
        <w:t xml:space="preserve">% </w:t>
      </w:r>
      <w:r>
        <w:rPr>
          <w:sz w:val="28"/>
          <w:szCs w:val="28"/>
        </w:rPr>
        <w:t>золота, а второй - 6 % кремния и 94 % золота. Температура плавления эвтектик золото - германий и золото - кремний, соответственно равная 356 и 370 °С, ниже температуры плавления каждого из этих материалов. Эвтектические сплавы являются смесью, а не химическим соедин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для пайки эвтектического сплава золото - кремний дает хорошие результаты, но сложность приготовления ограничивает его применение. Кроме того, при изготовлении происходит расслоение сплава золото — кремний. Поэтому чаще применяют эвтектический сплав золото — германий ЗлГр12, примерный режим пайки которым на специальной установке приведен ниже.</w:t>
      </w:r>
    </w:p>
    <w:p>
      <w:pPr>
        <w:pStyle w:val="Normal"/>
        <w:shd w:fill="FFFFFF" w:val="clear"/>
        <w:tabs>
          <w:tab w:val="clear" w:pos="708"/>
          <w:tab w:val="left" w:pos="4709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поверхности столика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……………………….410 + 10</w:t>
      </w:r>
    </w:p>
    <w:p>
      <w:pPr>
        <w:pStyle w:val="Normal"/>
        <w:shd w:fill="FFFFFF" w:val="clear"/>
        <w:tabs>
          <w:tab w:val="clear" w:pos="708"/>
          <w:tab w:val="left" w:pos="470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на инструменте, Н……………………………………..0,6 – 0,7</w:t>
      </w:r>
    </w:p>
    <w:p>
      <w:pPr>
        <w:pStyle w:val="Normal"/>
        <w:shd w:fill="FFFFFF" w:val="clear"/>
        <w:tabs>
          <w:tab w:val="clear" w:pos="708"/>
          <w:tab w:val="left" w:pos="495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колебаний инструмента, мм</w:t>
        <w:tab/>
        <w:t>0,08</w:t>
      </w:r>
    </w:p>
    <w:p>
      <w:pPr>
        <w:pStyle w:val="Normal"/>
        <w:shd w:fill="FFFFFF" w:val="clear"/>
        <w:tabs>
          <w:tab w:val="clear" w:pos="708"/>
          <w:tab w:val="left" w:pos="519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айки, с</w:t>
        <w:tab/>
        <w:t>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лиматических (на термоциклирование) и механических (на вибропрочность и многократные удары) испытаниях выполненные таким образом паяные соединения кристаллов с корпусом не разруш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контактно-реактивной пайка эвтектическими сплавами обладает рядом достоинств. Так как эвтектические сплавы имеют невысокую температуру плавления, хорошие жидкотекучесть и способность смачивания, а также незначительное время нагрева до температуры пайки, в паяном соединении не создаются большие остаточные напряжения, образующиеся вследствие разницы ТКЛР соединяемых материалов. Введение эвтектического сплава между соединяемыми поверхностями способствует сглаживанию на них шероховатостей и неров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стекшийся припой свидетельствует о плохой смачиваемости им золоченой поверхности корпуса и кристалла или о недостаточно высокой температуре пайки. Это является одной из причин низкой прочности паяного соединения. Появление трещин и сколов на кристаллах связано с большим усилием, прикладываемым к рабочему инструменту, или слишком резким подъемом температуры пайки по сравнению с оптима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йка кристаллов к контактным площадкам корпусов эвтектическим сплавом состоит из следующих операций: захвата прокладки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из эвтектического сплава, ее переноса и укладки на место пайки (Рисунок 1, </w:t>
      </w:r>
      <w:r>
        <w:rPr>
          <w:iCs/>
          <w:sz w:val="28"/>
          <w:szCs w:val="28"/>
        </w:rPr>
        <w:t>а, б)</w:t>
      </w:r>
      <w:r>
        <w:rPr>
          <w:sz w:val="28"/>
          <w:szCs w:val="28"/>
        </w:rPr>
        <w:t xml:space="preserve">; захвата кристалла </w:t>
      </w:r>
      <w:r>
        <w:rPr>
          <w:iCs/>
          <w:sz w:val="28"/>
          <w:szCs w:val="28"/>
        </w:rPr>
        <w:t xml:space="preserve">б, </w:t>
      </w:r>
      <w:r>
        <w:rPr>
          <w:sz w:val="28"/>
          <w:szCs w:val="28"/>
        </w:rPr>
        <w:t xml:space="preserve">переноса и присоединения его к корпусу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(Рисунок 1, </w:t>
      </w:r>
      <w:r>
        <w:rPr>
          <w:iCs/>
          <w:sz w:val="28"/>
          <w:szCs w:val="28"/>
        </w:rPr>
        <w:t xml:space="preserve">в, г). </w:t>
      </w:r>
      <w:r>
        <w:rPr>
          <w:sz w:val="28"/>
          <w:szCs w:val="28"/>
        </w:rPr>
        <w:t xml:space="preserve">Захват, перенос и удержание прокладок и кристаллов выполняются специальным инструментом — вакуумным пинцетом </w:t>
      </w: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>При этом усилие захвата и удержания прокладки (кристалла) создается вследствие перепада да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4990" cy="1837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Пайка кристалла к контактной площадке корпуса эвтектическим сплаво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, б </w:t>
      </w:r>
      <w:r>
        <w:rPr>
          <w:sz w:val="28"/>
          <w:szCs w:val="28"/>
        </w:rPr>
        <w:t xml:space="preserve">- захват и укладка прокладки, </w:t>
      </w:r>
      <w:r>
        <w:rPr>
          <w:iCs/>
          <w:sz w:val="28"/>
          <w:szCs w:val="28"/>
        </w:rPr>
        <w:t xml:space="preserve">в, г </w:t>
      </w:r>
      <w:r>
        <w:rPr>
          <w:sz w:val="28"/>
          <w:szCs w:val="28"/>
        </w:rPr>
        <w:t xml:space="preserve">- захват и укладка кристалла на прокладку и их пайка;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- прокладки, </w:t>
      </w:r>
      <w:r>
        <w:rPr>
          <w:iCs/>
          <w:sz w:val="28"/>
          <w:szCs w:val="28"/>
        </w:rPr>
        <w:t>2 -</w:t>
      </w:r>
      <w:r>
        <w:rPr>
          <w:sz w:val="28"/>
          <w:szCs w:val="28"/>
        </w:rPr>
        <w:t xml:space="preserve">инструмент (вакуумный пинцет), </w:t>
      </w:r>
      <w:r>
        <w:rPr>
          <w:iCs/>
          <w:sz w:val="28"/>
          <w:szCs w:val="28"/>
        </w:rPr>
        <w:t>3 -</w:t>
      </w:r>
      <w:r>
        <w:rPr>
          <w:sz w:val="28"/>
          <w:szCs w:val="28"/>
        </w:rPr>
        <w:t xml:space="preserve">корпус, </w:t>
      </w:r>
      <w:r>
        <w:rPr>
          <w:iCs/>
          <w:sz w:val="28"/>
          <w:szCs w:val="28"/>
        </w:rPr>
        <w:t xml:space="preserve">4 - </w:t>
      </w:r>
      <w:r>
        <w:rPr>
          <w:sz w:val="28"/>
          <w:szCs w:val="28"/>
        </w:rPr>
        <w:t xml:space="preserve">нагреватель,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- устройство прижима корпуса к нагревателю, </w:t>
      </w:r>
      <w:r>
        <w:rPr>
          <w:iCs/>
          <w:sz w:val="28"/>
          <w:szCs w:val="28"/>
        </w:rPr>
        <w:t>б –</w:t>
      </w:r>
      <w:r>
        <w:rPr>
          <w:sz w:val="28"/>
          <w:szCs w:val="28"/>
        </w:rPr>
        <w:t>кристал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таж с использованием клеев и компаун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кристаллов приклеиванием обычно применяют при изготовлении полупроводниковых приборов и ИМС общего назначения, так как он довольно прост, экономичен, не требует сложного технологического оборудования и позволяет получать соединения из различных материалов, обладающие заданными характерист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леев широко используют пластмассы - эпоксидные смолы, которые обеспечивают достаточную механическую прочность и надежность соединений и имеют низкую температуру отверждения, что исключает ухудшение параметров полупроводниковых приборов и ИМС вследствие перегрева кристал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войств пластмассы подразделяют на диэлектрические, теплопроводящие и оптические. Пластмассы без наполнителей являются диэлектриками. Если добавить в пластмассу серебряный порошок в количестве от 60 до 80 % по массе, она становится электропроводной и одновременно значительно возрастает ее теплопроводность, так как серебро является отличным проводником электрического тока и теп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" монтажа кристаллов оптоэлектронных приборов (фотодиодов, фототранзисторов, цифровых индикаторов и др.) требуются пластмассы, не содержащие наполнителей, обладающие высокой прозрачностью в диапазоне длин волн 300—700 нм, не изменяющейся в течение длительного времени эксплуатации, малой вязкостью (400-3000 сП) и отверждающиеся при 90— 125 °С в течение 4-24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онтаже кристаллов клей наносят либо на их обратную сторону, либо на корпус автоматически небольшими каплями или штемпелем. Иногда применяют таблетки из пластмас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м для примера несколько марок клеев, используемых при монтаже кристаллов в корпуса. Так, клеиУП-5-201 и УП-5-201Э созданы на основе эпоксидной смолы, модифицированы циклоалифатическими соединениями и соответственно являются токопроводящими и изолирующими. Клей ЭЧЭ-С изготавливается из эпоксидной смолы с серебряным наполнителем и является токопроводящим. Клей УП-5-207М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аналогичен по составу клею УП-5-201Э и предназначен для соединения позо</w:t>
        <w:softHyphen/>
        <w:t>лоченных контактных площадок корпусов и кристал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окопроводящие клеи отверждаются при 120 </w:t>
      </w:r>
      <w:r>
        <w:rPr>
          <w:bCs/>
          <w:sz w:val="28"/>
          <w:szCs w:val="28"/>
          <w:vertAlign w:val="superscript"/>
        </w:rPr>
        <w:t>О</w:t>
      </w:r>
      <w:r>
        <w:rPr>
          <w:bCs/>
          <w:sz w:val="28"/>
          <w:szCs w:val="28"/>
        </w:rPr>
        <w:t xml:space="preserve">С в течение 2 ч или при 170 </w:t>
      </w:r>
      <w:r>
        <w:rPr>
          <w:bCs/>
          <w:sz w:val="28"/>
          <w:szCs w:val="28"/>
          <w:vertAlign w:val="superscript"/>
        </w:rPr>
        <w:t>О</w:t>
      </w:r>
      <w:r>
        <w:rPr>
          <w:bCs/>
          <w:sz w:val="28"/>
          <w:szCs w:val="28"/>
        </w:rPr>
        <w:t xml:space="preserve">С в течение 1 ч, а нетокопроводящие - при 120 и 150 </w:t>
      </w:r>
      <w:r>
        <w:rPr>
          <w:bCs/>
          <w:sz w:val="28"/>
          <w:szCs w:val="28"/>
          <w:vertAlign w:val="superscript"/>
        </w:rPr>
        <w:t>О</w:t>
      </w:r>
      <w:r>
        <w:rPr>
          <w:bCs/>
          <w:sz w:val="28"/>
          <w:szCs w:val="28"/>
        </w:rPr>
        <w:t>С при ана</w:t>
        <w:softHyphen/>
        <w:t>логичной выдерж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кристаллов пайкой стеклом применяют при массовом производстве маломощных однокристальных полупроводниковых приборов, в которых не требуется электрический контакт между нижней поверхностью кристалла и корпусом. Стекло в виде пасты обычно наносят методом трафаретной печати или напылением на место монтажа в корпуса,, размягчают нагревая и укладывают кристалл, охлаждая затем, корпус до комнатной темп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ус ИМС, в котором монтаж кристалла, присоединение выводов и герметизация выполнены стеклом, показан на рисунке 2, </w:t>
      </w:r>
      <w:r>
        <w:rPr>
          <w:iCs/>
          <w:sz w:val="28"/>
          <w:szCs w:val="28"/>
        </w:rPr>
        <w:t xml:space="preserve">а. </w:t>
      </w:r>
      <w:r>
        <w:rPr>
          <w:sz w:val="28"/>
          <w:szCs w:val="28"/>
        </w:rPr>
        <w:t xml:space="preserve">При этом трафаретной печатью или напылением на контактные площадки керамического основания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корпуса под выводы и кристалл, а также на крышку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>нанося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7115" cy="941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2. Корпуса ИМС, в которых пайкой стеклом выполняется монтаж кристалла, присоединение выводов и- герметизация (д), изоляция проводящих слоев и герметизация </w:t>
      </w:r>
      <w:r>
        <w:rPr>
          <w:iCs/>
          <w:sz w:val="28"/>
          <w:szCs w:val="28"/>
        </w:rPr>
        <w:t xml:space="preserve">(б), </w:t>
      </w:r>
      <w:r>
        <w:rPr>
          <w:sz w:val="28"/>
          <w:szCs w:val="28"/>
        </w:rPr>
        <w:t>изоляция токоведущих дорожек и герметизация (в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. - </w:t>
      </w:r>
      <w:r>
        <w:rPr>
          <w:sz w:val="28"/>
          <w:szCs w:val="28"/>
        </w:rPr>
        <w:t xml:space="preserve">крышка, 2 - стеклянный припой,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- рамка,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- вывод,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- основание,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>- кристалл, 7 - слой металл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клянный припой </w:t>
      </w:r>
      <w:r>
        <w:rPr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который оплавляют в печи, не допуская кристаллизации. Затем на нагретое до 450 °С керамическое основание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монтируют кристалл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и присоединяют выводы </w:t>
      </w:r>
      <w:r>
        <w:rPr>
          <w:iCs/>
          <w:sz w:val="28"/>
          <w:szCs w:val="28"/>
        </w:rPr>
        <w:t xml:space="preserve">4, </w:t>
      </w:r>
      <w:r>
        <w:rPr>
          <w:sz w:val="28"/>
          <w:szCs w:val="28"/>
        </w:rPr>
        <w:t xml:space="preserve">вдавливая их в размягченное стекло. После этого герметизируют корпус, соединяя крышку с основанием, сжимая их и прогревая при температуре около 500 </w:t>
      </w:r>
      <w:r>
        <w:rPr>
          <w:bCs/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5 мин. При повторном нагреве происходит кристаллизация стеклянного припоя, что повышает прочность сп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рпусе ИМС, показанном на рисунке 2, </w:t>
      </w:r>
      <w:r>
        <w:rPr>
          <w:iCs/>
          <w:sz w:val="28"/>
          <w:szCs w:val="28"/>
        </w:rPr>
        <w:t xml:space="preserve">б, </w:t>
      </w:r>
      <w:r>
        <w:rPr>
          <w:sz w:val="28"/>
          <w:szCs w:val="28"/>
        </w:rPr>
        <w:t xml:space="preserve">стеклянный припой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последовательно наносят трафаретной печатью на слои металлизации 7 для изоляции их друг от .друга. Герметизируют такие корпуса, соединяя стеклянным припоем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керамическое основание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корпуса с керамической крышкой </w:t>
      </w:r>
      <w:r>
        <w:rPr>
          <w:iCs/>
          <w:sz w:val="28"/>
          <w:szCs w:val="28"/>
        </w:rPr>
        <w:t>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рпусе ИМС, показанном на рисунке 2, </w:t>
      </w:r>
      <w:r>
        <w:rPr>
          <w:iCs/>
          <w:sz w:val="28"/>
          <w:szCs w:val="28"/>
        </w:rPr>
        <w:t xml:space="preserve">в, </w:t>
      </w:r>
      <w:r>
        <w:rPr>
          <w:sz w:val="28"/>
          <w:szCs w:val="28"/>
        </w:rPr>
        <w:t>два слоя стеклян</w:t>
        <w:softHyphen/>
        <w:t xml:space="preserve">ного припоя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>служат для изоляции токоведущих дорожек. Гер</w:t>
        <w:softHyphen/>
        <w:t xml:space="preserve">метизируют такие корпуса так же, как показанный на рисунке </w:t>
      </w:r>
      <w:r>
        <w:rPr>
          <w:iCs/>
          <w:sz w:val="28"/>
          <w:szCs w:val="28"/>
        </w:rPr>
        <w:t>2,6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выв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между контактными площадками кристаллов и корпусов с помощью электродных выводов надежного при различных условиях эксплуатации электрического контакта является важным технологическим процессом производства полупроводниковых приборов и ИМС. Присоединение тонких алюминиевых или золотых проволочек — электродных выводов — до настоящего времени остается малопроизводительной, трудоемкой и низконадежной операцией, которую выполняют на специальных установках с визуальным наблюдением и ручным ориентированием инструмента, проволоки и мест присоединения, и отдельных случаях стоимость присоединении электродных выводов составляет до 50 % стоимости ИМС. Половина все: отказов ИМС происходит из-за нарушения электрической конта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присоединения электродных выводов можно разделить на проволочные и беспроволочные. К проволочным - наиболее распространенным методам — относятся термокомпрессионная (термокомпрессия), ультразвуковая и микроконтактная сварка, а также пайка, которые будут подробно рас смотрены в следующих параграфах. Ознакомимся с беспроволочными методами, имеющими незначительное применение но являющимися перспективными. К беспроволочным мето дам (отсутствие проволочных электродных выводов) относят монтаж перевернутого кристалла (флип-чип) и кристалл с балочными выво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онтаже перевернутого кристалл (Рисунок3, </w:t>
      </w:r>
      <w:r>
        <w:rPr>
          <w:iCs/>
          <w:sz w:val="28"/>
          <w:szCs w:val="28"/>
        </w:rPr>
        <w:t xml:space="preserve">а) </w:t>
      </w:r>
      <w:r>
        <w:rPr>
          <w:sz w:val="28"/>
          <w:szCs w:val="28"/>
        </w:rPr>
        <w:t>вместо проволочных выводов используют выступ*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8750" cy="1456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3. Монтаж перевернутого кристалла: </w:t>
      </w:r>
      <w:r>
        <w:rPr>
          <w:iCs/>
          <w:sz w:val="28"/>
          <w:szCs w:val="28"/>
        </w:rPr>
        <w:t xml:space="preserve">а — с </w:t>
      </w:r>
      <w:r>
        <w:rPr>
          <w:sz w:val="28"/>
          <w:szCs w:val="28"/>
        </w:rPr>
        <w:t xml:space="preserve">выступами, </w:t>
      </w:r>
      <w:r>
        <w:rPr>
          <w:iCs/>
          <w:sz w:val="28"/>
          <w:szCs w:val="28"/>
        </w:rPr>
        <w:t xml:space="preserve">б - </w:t>
      </w:r>
      <w:r>
        <w:rPr>
          <w:sz w:val="28"/>
          <w:szCs w:val="28"/>
        </w:rPr>
        <w:t xml:space="preserve">с шариками; </w:t>
      </w:r>
      <w:r>
        <w:rPr>
          <w:iCs/>
          <w:sz w:val="28"/>
          <w:szCs w:val="28"/>
        </w:rPr>
        <w:t xml:space="preserve">1 - </w:t>
      </w:r>
      <w:r>
        <w:rPr>
          <w:sz w:val="28"/>
          <w:szCs w:val="28"/>
        </w:rPr>
        <w:t xml:space="preserve">кристалл, </w:t>
      </w:r>
      <w:r>
        <w:rPr>
          <w:iCs/>
          <w:sz w:val="28"/>
          <w:szCs w:val="28"/>
        </w:rPr>
        <w:t xml:space="preserve">2 - </w:t>
      </w:r>
      <w:r>
        <w:rPr>
          <w:sz w:val="28"/>
          <w:szCs w:val="28"/>
        </w:rPr>
        <w:t xml:space="preserve">выступы,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- плата,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- алюминиевая металлизация,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- пленка диоксида кремния, </w:t>
      </w:r>
      <w:r>
        <w:rPr>
          <w:iCs/>
          <w:sz w:val="28"/>
          <w:szCs w:val="28"/>
        </w:rPr>
        <w:t xml:space="preserve">б - </w:t>
      </w:r>
      <w:r>
        <w:rPr>
          <w:sz w:val="28"/>
          <w:szCs w:val="28"/>
        </w:rPr>
        <w:t xml:space="preserve">слои хрома, 7, </w:t>
      </w:r>
      <w:r>
        <w:rPr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- припой, </w:t>
      </w:r>
      <w:r>
        <w:rPr>
          <w:iCs/>
          <w:sz w:val="28"/>
          <w:szCs w:val="28"/>
        </w:rPr>
        <w:t xml:space="preserve">8 </w:t>
      </w:r>
      <w:r>
        <w:rPr>
          <w:sz w:val="28"/>
          <w:szCs w:val="28"/>
        </w:rPr>
        <w:t xml:space="preserve">- медный шарик, </w:t>
      </w:r>
      <w:r>
        <w:rPr>
          <w:iCs/>
          <w:sz w:val="28"/>
          <w:szCs w:val="28"/>
        </w:rPr>
        <w:t xml:space="preserve">9 </w:t>
      </w:r>
      <w:r>
        <w:rPr>
          <w:sz w:val="28"/>
          <w:szCs w:val="28"/>
        </w:rPr>
        <w:t xml:space="preserve">- слой никеля (столбики)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высотой в десятые доли миллиметра, расположенные в определенных местах полупроводникового кристалла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Естественно, что все необходимые соединения на кристалл электрически связывают с выступами. Кристалл переворачиваю выступами вниз, опускают на плату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с точно расположенным участками металлизации </w:t>
      </w:r>
      <w:r>
        <w:rPr>
          <w:iCs/>
          <w:sz w:val="28"/>
          <w:szCs w:val="28"/>
        </w:rPr>
        <w:t xml:space="preserve">4, </w:t>
      </w:r>
      <w:r>
        <w:rPr>
          <w:sz w:val="28"/>
          <w:szCs w:val="28"/>
        </w:rPr>
        <w:t>прикладывают давление и подводя теплоту для образования соединения выступов с плат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ступы на кристаллах могут быть изготовлены из низке температурного (мягкого) припоя, а также гальваническим осаждением алюминия или золота. В тех случаях, когда выступы получают гальваническим осаждением, кристаллы присоединяют термокомпрессионной или ультразвуковой свар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нтаж перевернутого кристалла имеет несколько разновидностей. Например, в качестве выступов используют медные шарики (Рисунок 3,6). Для этого в кремниевом кристалле </w:t>
      </w:r>
      <w:r>
        <w:rPr>
          <w:iCs/>
          <w:sz w:val="28"/>
          <w:szCs w:val="28"/>
        </w:rPr>
        <w:t xml:space="preserve">1, </w:t>
      </w:r>
      <w:r>
        <w:rPr>
          <w:sz w:val="28"/>
          <w:szCs w:val="28"/>
        </w:rPr>
        <w:t xml:space="preserve">имеющем контактные площадки, покрытые пленкой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диоксида кремния, изготовляют окна, в которые осаждают три слоя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(хрома, хрома с медью и хрома с оловом). Затем на них наносят оловянистый припой 7 и укладывают медный никелированный шарик </w:t>
      </w:r>
      <w:r>
        <w:rPr>
          <w:iCs/>
          <w:sz w:val="28"/>
          <w:szCs w:val="28"/>
        </w:rPr>
        <w:t xml:space="preserve">8, </w:t>
      </w:r>
      <w:r>
        <w:rPr>
          <w:sz w:val="28"/>
          <w:szCs w:val="28"/>
        </w:rPr>
        <w:t xml:space="preserve">который закрепляют оплавлением мягкого припоя </w:t>
      </w:r>
      <w:r>
        <w:rPr>
          <w:iCs/>
          <w:sz w:val="28"/>
          <w:szCs w:val="28"/>
        </w:rPr>
        <w:t xml:space="preserve">10. </w:t>
      </w:r>
      <w:r>
        <w:rPr>
          <w:sz w:val="28"/>
          <w:szCs w:val="28"/>
        </w:rPr>
        <w:t xml:space="preserve">При совмещении такого выступа с предварительно облуженной контактной площадкой платы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и последующем нагреве с приложением давления к кристаллу происходит пайка, обеспечивающая надежное соеди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меняют монтаж кристаллов, при котором выступы из мягкого припоя имеют контролируемую осадку (Рисунок 3, а</w:t>
      </w:r>
      <w:r>
        <w:rPr>
          <w:iCs/>
          <w:sz w:val="28"/>
          <w:szCs w:val="28"/>
        </w:rPr>
        <w:t>-д). В п</w:t>
      </w:r>
      <w:r>
        <w:rPr>
          <w:sz w:val="28"/>
          <w:szCs w:val="28"/>
        </w:rPr>
        <w:t xml:space="preserve">ленке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диоксида кремния изготовляют окна, в которые гальванически на слой металлизации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осаждают припой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(Рисунок 3, </w:t>
      </w:r>
      <w:r>
        <w:rPr>
          <w:iCs/>
          <w:sz w:val="28"/>
          <w:szCs w:val="28"/>
        </w:rPr>
        <w:t xml:space="preserve">а). </w:t>
      </w:r>
      <w:r>
        <w:rPr>
          <w:sz w:val="28"/>
          <w:szCs w:val="28"/>
        </w:rPr>
        <w:t xml:space="preserve">При нагревании кристалла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припой принимает форму сферического выступа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>(Рисунок 3</w:t>
      </w:r>
      <w:r>
        <w:rPr>
          <w:iCs/>
          <w:sz w:val="28"/>
          <w:szCs w:val="28"/>
        </w:rPr>
        <w:t>,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кристалл переворачивают выступом вниз (Рисунок 3, в), совмещают с платой 7 и нагревают. Выступ расплавляется и взаимодействует с предварительно нанесенным на плату припоем 6 (рис 3, г.) образуя столбик 8 припоя (Рисунок 3, д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2400" cy="1677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 Монтаж кристалла с контролируемой осадкой выступ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, б </w:t>
      </w:r>
      <w:r>
        <w:rPr>
          <w:sz w:val="28"/>
          <w:szCs w:val="28"/>
        </w:rPr>
        <w:t xml:space="preserve">- нанесение гальваническим способом припоя и оплавление его, в - переворачивание кристалла, </w:t>
      </w:r>
      <w:r>
        <w:rPr>
          <w:iCs/>
          <w:sz w:val="28"/>
          <w:szCs w:val="28"/>
        </w:rPr>
        <w:t xml:space="preserve">г - </w:t>
      </w:r>
      <w:r>
        <w:rPr>
          <w:sz w:val="28"/>
          <w:szCs w:val="28"/>
        </w:rPr>
        <w:t xml:space="preserve">нанесение припоя на плату, </w:t>
      </w:r>
      <w:r>
        <w:rPr>
          <w:iCs/>
          <w:sz w:val="28"/>
          <w:szCs w:val="28"/>
        </w:rPr>
        <w:t xml:space="preserve">д - </w:t>
      </w:r>
      <w:r>
        <w:rPr>
          <w:sz w:val="28"/>
          <w:szCs w:val="28"/>
        </w:rPr>
        <w:t xml:space="preserve">монтаж кристалла на плату; </w:t>
      </w:r>
      <w:r>
        <w:rPr>
          <w:iCs/>
          <w:sz w:val="28"/>
          <w:szCs w:val="28"/>
        </w:rPr>
        <w:t xml:space="preserve">1,5- </w:t>
      </w:r>
      <w:r>
        <w:rPr>
          <w:sz w:val="28"/>
          <w:szCs w:val="28"/>
        </w:rPr>
        <w:t xml:space="preserve">припой, нанесенный на кристалл и оплавленный, 2 - пленка диоксида кремния,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- слой металлизации, </w:t>
      </w:r>
      <w:r>
        <w:rPr>
          <w:iCs/>
          <w:sz w:val="28"/>
          <w:szCs w:val="28"/>
        </w:rPr>
        <w:t xml:space="preserve">4 — </w:t>
      </w:r>
      <w:r>
        <w:rPr>
          <w:sz w:val="28"/>
          <w:szCs w:val="28"/>
        </w:rPr>
        <w:t xml:space="preserve">кристалл,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- припой, нанесенный на плату, 7 - плата, </w:t>
      </w:r>
      <w:r>
        <w:rPr>
          <w:iCs/>
          <w:sz w:val="28"/>
          <w:szCs w:val="28"/>
        </w:rPr>
        <w:t xml:space="preserve">8 - </w:t>
      </w:r>
      <w:r>
        <w:rPr>
          <w:sz w:val="28"/>
          <w:szCs w:val="28"/>
        </w:rPr>
        <w:t>столбик припо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ы поверхностного натяжения расплавленного припои устанавливают кристалл точно на свое место. Так как остальные поверхности кристалла и платы закрыты пленкой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диоксиде кремния, не смачиваемой припоем, кристалл припаивается </w:t>
      </w:r>
      <w:r>
        <w:rPr>
          <w:iCs/>
          <w:sz w:val="28"/>
          <w:szCs w:val="28"/>
        </w:rPr>
        <w:t xml:space="preserve">т </w:t>
      </w:r>
      <w:r>
        <w:rPr>
          <w:sz w:val="28"/>
          <w:szCs w:val="28"/>
        </w:rPr>
        <w:t>некотором расстоянии от платы, что исключает закорачивание выступ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стоинством монтажа перевернутого кристалла является то, что все соединения выполняются одновременно. Это повышает также ю надежность. Кроме того, использование при монтаже мягкого припое облегчает демонтаж бракованных кристаллов. Пластичность мягкой припоя частично компенсирует температурные напряжения в соединении</w:t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этот метод монтажа довольно дорог, так как сложны операции подготовки кристаллов и плат, не обеспечивает хороший теплоотвод от кристаллов и- возможны локальные перегревы вследствие некоторой разницы температур в процессе монтажа. При нарушении технологического процесса сборки могут образовываться короткие замыкания между кристаллами и плата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монтаже кристаллов с балочным! выводами, выходящими за их габарит (Рисунок 4,а), гребенчатое расположение выводов экономит площадь полупроводниковых подложек. Кристалл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с балочными выводами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обычно присоединяют к слою металлизации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на плат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>термокомпрессионной или ультразвуковой сваркой. Балочные выводы получают на подложках, еще не разрезанных на кристаллы (по групповой технологии). Для этого на поверхности подложек со структурами создают в пленке диоксида кремния окна, в которые наносят золото, образующее балочные выводы, а затем трав</w:t>
        <w:softHyphen/>
        <w:t>лением разделяют подложки на отдельные кристал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ями монтажа кристаллов с балочными выводами являются паучковое соединение и соединение, получаемое напылением балочных выв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учковое соединение (Рисунок 4, </w:t>
      </w:r>
      <w:r>
        <w:rPr>
          <w:iCs/>
          <w:sz w:val="28"/>
          <w:szCs w:val="28"/>
        </w:rPr>
        <w:t xml:space="preserve">б) </w:t>
      </w:r>
      <w:r>
        <w:rPr>
          <w:sz w:val="28"/>
          <w:szCs w:val="28"/>
        </w:rPr>
        <w:t xml:space="preserve">целесообразно применять, когда выводов более десяти. Балки в виде паучка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вырубают из ленты алюминиевой фольги, накладывают на подложку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>и присоединяют, например термокомпрессией, к контактным площадкам. Затем разделяют паучок на отдельные выводы и монтируют ИМС в перевернутом виде в аппарату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4680" cy="1913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4. Монтаж кристаллов с балочными выводами: </w:t>
      </w:r>
      <w:r>
        <w:rPr>
          <w:bCs/>
          <w:iCs/>
          <w:sz w:val="28"/>
          <w:szCs w:val="28"/>
        </w:rPr>
        <w:t xml:space="preserve">а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нструкция кристалла, </w:t>
      </w:r>
      <w:r>
        <w:rPr>
          <w:iCs/>
          <w:sz w:val="28"/>
          <w:szCs w:val="28"/>
        </w:rPr>
        <w:t xml:space="preserve">б </w:t>
      </w:r>
      <w:r>
        <w:rPr>
          <w:sz w:val="28"/>
          <w:szCs w:val="28"/>
        </w:rPr>
        <w:t xml:space="preserve">- паучковое соединение, </w:t>
      </w:r>
      <w:r>
        <w:rPr>
          <w:iCs/>
          <w:sz w:val="28"/>
          <w:szCs w:val="28"/>
        </w:rPr>
        <w:t>в, г -</w:t>
      </w:r>
      <w:r>
        <w:rPr>
          <w:sz w:val="28"/>
          <w:szCs w:val="28"/>
        </w:rPr>
        <w:t xml:space="preserve">балочные выводы, изготовленные напылением на столбиках и на плате;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- балочные выводы,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- кристалл, </w:t>
      </w:r>
      <w:r>
        <w:rPr>
          <w:iCs/>
          <w:sz w:val="28"/>
          <w:szCs w:val="28"/>
        </w:rPr>
        <w:t xml:space="preserve">3 - </w:t>
      </w:r>
      <w:r>
        <w:rPr>
          <w:sz w:val="28"/>
          <w:szCs w:val="28"/>
        </w:rPr>
        <w:t xml:space="preserve">слой металлизации, </w:t>
      </w:r>
      <w:r>
        <w:rPr>
          <w:iCs/>
          <w:sz w:val="28"/>
          <w:szCs w:val="28"/>
        </w:rPr>
        <w:t xml:space="preserve">4 - </w:t>
      </w:r>
      <w:r>
        <w:rPr>
          <w:sz w:val="28"/>
          <w:szCs w:val="28"/>
        </w:rPr>
        <w:t xml:space="preserve">плата, 5 - паучок, </w:t>
      </w:r>
      <w:r>
        <w:rPr>
          <w:iCs/>
          <w:sz w:val="28"/>
          <w:szCs w:val="28"/>
        </w:rPr>
        <w:t xml:space="preserve">6 -г </w:t>
      </w:r>
      <w:r>
        <w:rPr>
          <w:sz w:val="28"/>
          <w:szCs w:val="28"/>
        </w:rPr>
        <w:t xml:space="preserve">подложка, 7 - пластмассовая пленка, </w:t>
      </w:r>
      <w:r>
        <w:rPr>
          <w:iCs/>
          <w:sz w:val="28"/>
          <w:szCs w:val="28"/>
        </w:rPr>
        <w:t xml:space="preserve">8 - </w:t>
      </w:r>
      <w:r>
        <w:rPr>
          <w:sz w:val="28"/>
          <w:szCs w:val="28"/>
        </w:rPr>
        <w:t xml:space="preserve">столбик, </w:t>
      </w:r>
      <w:r>
        <w:rPr>
          <w:iCs/>
          <w:sz w:val="28"/>
          <w:szCs w:val="28"/>
        </w:rPr>
        <w:t xml:space="preserve">9 — </w:t>
      </w:r>
      <w:r>
        <w:rPr>
          <w:sz w:val="28"/>
          <w:szCs w:val="28"/>
        </w:rPr>
        <w:t>металлическое осн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единении, получаемом напылением балочных выводов (Рисунок 4, в)., после выполнения всей пленочной разводки на нужных местах плат создают столбики </w:t>
      </w:r>
      <w:r>
        <w:rPr>
          <w:iCs/>
          <w:sz w:val="28"/>
          <w:szCs w:val="28"/>
        </w:rPr>
        <w:t xml:space="preserve">8, </w:t>
      </w:r>
      <w:r>
        <w:rPr>
          <w:sz w:val="28"/>
          <w:szCs w:val="28"/>
        </w:rPr>
        <w:t xml:space="preserve">монтируют между ними кристаллы </w:t>
      </w:r>
      <w:r>
        <w:rPr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которые накрывают сверху пленкой термопластичного материала (например, фторированным этилен-пропиленом) 7 и получают фотолитографией в пластмассе окна, оставляя незащищенными столбики и лицевые поверхности кристаллов. Затем вакуумным напылением в окна наносят золотую металлизацию (балочные выводы </w:t>
      </w:r>
      <w:r>
        <w:rPr>
          <w:iCs/>
          <w:sz w:val="28"/>
          <w:szCs w:val="28"/>
        </w:rPr>
        <w:t xml:space="preserve">Г), </w:t>
      </w:r>
      <w:r>
        <w:rPr>
          <w:sz w:val="28"/>
          <w:szCs w:val="28"/>
        </w:rPr>
        <w:t>соединяющую кристаллы со столби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лочные выводы можно получать также на плате (Рисунок 4, г). Для этого предварительно напылением и фотолитографией создают на плат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пленочные балочные выводы, а также отверстия, в которые помещают кристаллы </w:t>
      </w:r>
      <w:r>
        <w:rPr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присоединяя их нижнюю сторону к металлическому основанию </w:t>
      </w:r>
      <w:r>
        <w:rPr>
          <w:iCs/>
          <w:sz w:val="28"/>
          <w:szCs w:val="28"/>
        </w:rPr>
        <w:t xml:space="preserve">9 </w:t>
      </w:r>
      <w:r>
        <w:rPr>
          <w:sz w:val="28"/>
          <w:szCs w:val="28"/>
        </w:rPr>
        <w:t>(это способствует улучшению теплоотвода), а верхнюю соединяют термокомпрессией с балочными выво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ми монтажа кристаллов с балочными выводами являются улучшение условий теплоотвода, отсутствие разрушений кристаллов, так как давление прикладывается к балочному выводу; а также возможность визуального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такой монтаж в 2 раза дороже монтажа перевернутых кристаллов, так как требуется дополнительная металлизация и не допустимы даже незначительные отклонения плат от плоскостности. Кроме того, балочные выводы легко изгибаются (их сечение обычно равно 13x76 мкм), но иногда ломаю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метить, что беспроволочные соединения целесообразно применять в массовом производстве при выпуске полупроводниковых приборов и ИМС не менее нескольких миллион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яев В.Н. Технология производства интегральных микросхем и микропроцессоров. Учебник для ВУЗов - М; Радио и связь, 2007 - 464 с: 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БИС. В 2 кн. Пер. с англ./Под ред. С.Зи,- М.: Мир, 2006.-78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ра З.Ю. Технология микроэлектронных устройств. Справочник. - М.: Радио и связь, 2001.-52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танко А.П., н.: Выш.шк., 2000.-23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руи Я. Основы технологииБаранов В.В., Шаталов В.В. Пленочные токопроводящие системы СБИС.-М СБИС Пер. с англ. - М.: Радио и связь, 2000-48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3:00Z</dcterms:created>
  <dc:creator>User</dc:creator>
  <dc:description/>
  <cp:keywords/>
  <dc:language>en-US</dc:language>
  <cp:lastModifiedBy>Mage</cp:lastModifiedBy>
  <dcterms:modified xsi:type="dcterms:W3CDTF">2011-10-07T09:43:00Z</dcterms:modified>
  <cp:revision>2</cp:revision>
  <dc:subject/>
  <dc:title>БЕЛОРУССКИЙ ГОСУДАРСТВЕННЫЙ УНИВЕРСИТЕТ ИНФОРМАТИКИ И РАДИОЭЛЕКТРОНИКИ</dc:title>
</cp:coreProperties>
</file>