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39.wmf" ContentType="image/x-wmf"/>
  <Override PartName="/word/media/image40.wmf" ContentType="image/x-wmf"/>
  <Override PartName="/word/media/image37.png" ContentType="image/png"/>
  <Override PartName="/word/media/image35.png" ContentType="image/png"/>
  <Override PartName="/word/media/image33.png" ContentType="image/png"/>
  <Override PartName="/word/media/image30.wmf" ContentType="image/x-wmf"/>
  <Override PartName="/word/media/image73.png" ContentType="image/png"/>
  <Override PartName="/word/media/image13.wmf" ContentType="image/x-wmf"/>
  <Override PartName="/word/media/image1.wmf" ContentType="image/x-wmf"/>
  <Override PartName="/word/media/image42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86.wmf" ContentType="image/x-wmf"/>
  <Override PartName="/word/media/image74.wmf" ContentType="image/x-wmf"/>
  <Override PartName="/word/media/image63.wmf" ContentType="image/x-wmf"/>
  <Override PartName="/word/media/image80.png" ContentType="image/png"/>
  <Override PartName="/word/media/image78.wmf" ContentType="image/x-wmf"/>
  <Override PartName="/word/media/image72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29.wmf" ContentType="image/x-wmf"/>
  <Override PartName="/word/media/image31.png" ContentType="image/png"/>
  <Override PartName="/word/media/image69.wmf" ContentType="image/x-wmf"/>
  <Override PartName="/word/media/image32.wmf" ContentType="image/x-wmf"/>
  <Override PartName="/word/media/image24.wmf" ContentType="image/x-wmf"/>
  <Override PartName="/word/media/image11.wmf" ContentType="image/x-wmf"/>
  <Override PartName="/word/media/image48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7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: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Теория автоматического управления"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"Методы исследования нелинейных систем"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Метод дифференциальных уравнен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ифференциальное уравнение замкнутой нелинейной системы n-го порядка (рис. 1) можно преобразовать к системе n-дифференциальных уравнений первого порядка в виде: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9570</wp:posOffset>
                </wp:positionH>
                <wp:positionV relativeFrom="paragraph">
                  <wp:posOffset>302260</wp:posOffset>
                </wp:positionV>
                <wp:extent cx="2033905" cy="1092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000" cy="1092240"/>
                          <a:chOff x="0" y="0"/>
                          <a:chExt cx="2034000" cy="1092240"/>
                        </a:xfrm>
                      </wpg:grpSpPr>
                      <wps:wsp>
                        <wps:cNvSpPr txBox="1"/>
                        <wps:spPr>
                          <a:xfrm>
                            <a:off x="1513080" y="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192960"/>
                            <a:ext cx="72000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308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39384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711360"/>
                            <a:ext cx="8888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1pt;margin-top:23.8pt;width:160.15pt;height:86.05pt" coordorigin="582,476" coordsize="3203,1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65;top:476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;top:516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561;top:780;width:1133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763,1017" to="1562,10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2,1096" to="3601,10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22;top:1596;width:13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drawing>
          <wp:inline distT="0" distB="0" distL="0" distR="0">
            <wp:extent cx="2133600" cy="173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еременные, характеризующие поведение системы (одна из них может быть регулируемая величина);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елинейные функции; u – задающее воздействие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ычно, эти уравнения записываются в конечных разностях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211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4986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ачальные услов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отклонения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большие, то эту систему можно решать, как систему алгебраических уравнений. Решение можно представить графичес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Метод фазового пространств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случай, когда внешнее воздействие равно нулю (U = 0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системы определяется изменением ее координат -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функции времени. Значения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любой момент времени характеризует состояние (фазу) системы и определяет координаты системы имеющей n – осей и могут быть представлены как координаты некоторой (изображающей) точки М (рис. 2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азовым пространством</w:t>
      </w:r>
      <w:r>
        <w:rPr>
          <w:color w:val="000000"/>
          <w:sz w:val="28"/>
          <w:szCs w:val="28"/>
        </w:rPr>
        <w:t xml:space="preserve"> называется пространство координат систем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изменением времени t точка М движется по траектории, называемой </w:t>
      </w:r>
      <w:r>
        <w:rPr>
          <w:b/>
          <w:color w:val="000000"/>
          <w:sz w:val="28"/>
          <w:szCs w:val="28"/>
        </w:rPr>
        <w:t>фазовой траекторией</w:t>
      </w:r>
      <w:r>
        <w:rPr>
          <w:color w:val="000000"/>
          <w:sz w:val="28"/>
          <w:szCs w:val="28"/>
        </w:rPr>
        <w:t xml:space="preserve">. Если менять начальные условия получим семейство фазовых траекторий, называемых </w:t>
      </w:r>
      <w:r>
        <w:rPr>
          <w:b/>
          <w:color w:val="000000"/>
          <w:sz w:val="28"/>
          <w:szCs w:val="28"/>
        </w:rPr>
        <w:t>фазовым портретом</w:t>
      </w:r>
      <w:r>
        <w:rPr>
          <w:color w:val="000000"/>
          <w:sz w:val="28"/>
          <w:szCs w:val="28"/>
        </w:rPr>
        <w:t>. Фазовый портрет определяет характер переходного процесса в нелинейной системе. Фазовый портрет имеет особые точки, к которым стремятся или от которых уходят фазовые траектории системы (их может быть несколько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14245" cy="2133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зовый портрет может содержать замкнутые фазовые траектории, которые называются </w:t>
      </w:r>
      <w:r>
        <w:rPr>
          <w:b/>
          <w:color w:val="000000"/>
          <w:sz w:val="28"/>
          <w:szCs w:val="28"/>
        </w:rPr>
        <w:t>предельными циклами.</w:t>
      </w:r>
      <w:r>
        <w:rPr>
          <w:color w:val="000000"/>
          <w:sz w:val="28"/>
          <w:szCs w:val="28"/>
        </w:rPr>
        <w:t xml:space="preserve"> Предельные циклы характеризуют автоколебания в системе. Фазовые траектории нигде не пересекаются, кроме особых точек, характеризующих равновесные состояния системы. Предельные циклы и состояния равновесия могут быть устойчивыми или не устойчивы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зовый портрет полностью характеризует нелинейную систему. Характерной особенностью нелинейных систем является наличие различных типов движений, нескольких состояний равновесия, наличие предельных циклов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фазового пространства является фундаментальным методом исследования нелинейных систем. Исследовать нелинейных систем на фазовой плоскости гораздо проще и удобнее, чем с помощью построения графиков переходных процессов во временной области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еометрические построения в пространстве менее наглядны, чем построения на плоскости, когда система имеет второй порядок, при этом применяется метод фазовой плоскости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нение метода фазовой плоскости для линейных систем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уем связь между характером переходного процесса и кривыми фазовых траекторий. Фазовые траектории могут быть получены либо путем интегрирования уравнения фазовой траектории, либо путем решения исходного дифференциального уравнения 2-го поряд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усть задана система (рис. 3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53515</wp:posOffset>
                </wp:positionH>
                <wp:positionV relativeFrom="paragraph">
                  <wp:posOffset>185420</wp:posOffset>
                </wp:positionV>
                <wp:extent cx="2717800" cy="1397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640" cy="1397160"/>
                          <a:chOff x="0" y="0"/>
                          <a:chExt cx="2717640" cy="139716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355680"/>
                            <a:ext cx="317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3360"/>
                            <a:ext cx="69840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880" y="30492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5760" y="63360"/>
                            <a:ext cx="698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685800"/>
                            <a:ext cx="482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480" y="317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254160"/>
                            <a:ext cx="13968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520" y="291960"/>
                            <a:ext cx="1015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79360"/>
                            <a:ext cx="101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1752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31752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34308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80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2548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5104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920" y="33012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080" y="1092240"/>
                            <a:ext cx="9399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4200" y="34308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760" y="1260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5pt;margin-top:14.6pt;width:214pt;height:110pt" coordorigin="2289,292" coordsize="4280,2200">
                <v:shape id="shape_0" fillcolor="white" stroked="f" o:allowincell="f" style="position:absolute;left:2289;top:312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9;top:292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9;top:85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369;top:392;width:109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+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569,772" to="4188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0;top:392;width:10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229;top:1372;width: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049,792" to="5608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49;top:692;width:219;height:2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89,752" to="2948,8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89,732" to="2948,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9,792" to="2728,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9,792" to="3368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9,832" to="6328,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30,892" to="2830,16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30,1592" to="4229,1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0,1632" to="6029,1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9,812" to="6029,16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49;top:2012;width:1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69,832" to="4868,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69;top:312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>Рассмотрим свободное движение системы. При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этом</w:t>
      </w:r>
      <w:r>
        <w:rPr>
          <w:color w:val="000000"/>
          <w:sz w:val="28"/>
          <w:szCs w:val="28"/>
          <w:lang w:val="de-DE"/>
        </w:rPr>
        <w:t xml:space="preserve">: U(t)=0,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  <w:lang w:val="de-DE"/>
        </w:rPr>
        <w:t>(t)=– x(t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23335" cy="8420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виде дифференциальное уравнение имеет ви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558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27200" cy="495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однородное дифференциальное уравнение 2-го порядка его характеристическое уравнение равн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292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ни характеристического уравнения определяются из соотношени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533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тавим дифференциальное уравнение 2-го порядка в виде систем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й 1-го порядк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952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457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корость изменения регулируемой величи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сматриваемой линейной системе переменные x и y представляют собой фазовые координаты. Фазовый портрет строим в пространстве координат x и y, т.е. на фазовой плоск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сключим время из уравнения (1), то получим уравнение интегральных кривых или фазовых траекторий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5454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уравнение с разделяющимися переменным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266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6)</w:t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несколько случае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корни характеристического уравнения (3) имеют ви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73400" cy="3168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т.е.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266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 (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ереходной процесс описывается уравнениям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 = A sin (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  <w:lang w:val="en-US"/>
        </w:rPr>
        <w:t>t+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lang w:val="en-US"/>
        </w:rPr>
        <w:t>), (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 = A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  <w:lang w:val="en-US"/>
        </w:rPr>
        <w:t xml:space="preserve"> cos (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  <w:lang w:val="en-US"/>
        </w:rPr>
        <w:t>t+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lang w:val="en-US"/>
        </w:rPr>
        <w:t>)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е. представляет собой незатухающие колебания с постоянной амплитудой А и начальной фазой –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фазовой плоскости (рис. 4) эти уравнения представляют собой параметрические уравнения эллипса с полуосями А и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A (где A – постоянная интегрирования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бозначить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54600" cy="596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3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t>Уравнение эллипса можно получить решением уравнения фазовых траекторий</w:t>
      </w:r>
    </w:p>
    <w:p>
      <w:pPr>
        <w:pStyle w:val="23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914650" cy="128460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равновесия определяется из услов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5080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x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y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0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ая точка называется "центр" и соответствует устойчивому равновесию, так как фазовые траектории от нее не удаляютс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сть корни характеристического уравнения (3) имеют ви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51200" cy="304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ереходной процесс описывается уравнениям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52800" cy="3048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уравнения фазовых траекторий 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292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учим уравн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40100" cy="596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 уравнение семейства гипербол при изменени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(рис 5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9080</wp:posOffset>
                </wp:positionH>
                <wp:positionV relativeFrom="paragraph">
                  <wp:posOffset>121920</wp:posOffset>
                </wp:positionV>
                <wp:extent cx="2567305" cy="20567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160" cy="2056680"/>
                          <a:chOff x="0" y="0"/>
                          <a:chExt cx="2567160" cy="2056680"/>
                        </a:xfrm>
                      </wpg:grpSpPr>
                      <wps:wsp>
                        <wps:cNvSpPr txBox="1"/>
                        <wps:spPr>
                          <a:xfrm>
                            <a:off x="723960" y="1701000"/>
                            <a:ext cx="9651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506880"/>
                            <a:ext cx="4316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8160"/>
                            <a:ext cx="4827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1148760"/>
                            <a:ext cx="4316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0"/>
                            <a:ext cx="4316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8560" y="323280"/>
                            <a:ext cx="1409040" cy="100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9040" cy="100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90440"/>
                              <a:ext cx="818640" cy="62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1760" y="183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18640"/>
                            <a:ext cx="200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3106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818640"/>
                            <a:ext cx="0" cy="6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415520"/>
                            <a:ext cx="63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520" y="14155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2328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36180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9.6pt;width:202.15pt;height:161.95pt" coordorigin="408,192" coordsize="4043,3239">
                <v:shape id="shape_0" fillcolor="white" stroked="f" o:allowincell="f" style="position:absolute;left:1548;top:2871;width:15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ис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1;top:990;width:6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8;top:819;width:7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8;top:2001;width:6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7;top:192;width:6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398;top:701;width:2219;height:1580">
                  <v:oval id="shape_0" fillcolor="white" stroked="t" o:allowincell="f" style="position:absolute;left:1398;top:701;width:2218;height:15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47;top:1001;width:1288;height:9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458,221" to="2458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8,1481" to="4137,1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8,681" to="2437,6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8,1481" to="1398,2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8,2421" to="2457,2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8,2421" to="1517,24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8,701" to="1278,1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3,762" to="1263,9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299460</wp:posOffset>
                </wp:positionH>
                <wp:positionV relativeFrom="paragraph">
                  <wp:posOffset>116205</wp:posOffset>
                </wp:positionV>
                <wp:extent cx="1704975" cy="155765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557720"/>
                          <a:chOff x="0" y="0"/>
                          <a:chExt cx="1704960" cy="155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6400"/>
                            <a:ext cx="1504800" cy="13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6800" y="54288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pt;margin-top:9.15pt;width:134.25pt;height:122.65pt" coordorigin="5196,183" coordsize="2685,24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96;top:461;width:2369;height:217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54;top:1038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2;top:183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Рис. 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ая точка называется "седло". Уравнения асимптот (сепаратрис) при А = 0 имеют вид: </w:t>
      </w:r>
      <w:r>
        <w:rPr>
          <w:color w:val="000000"/>
          <w:sz w:val="28"/>
          <w:szCs w:val="28"/>
        </w:rPr>
        <w:drawing>
          <wp:inline distT="0" distB="0" distL="0" distR="0">
            <wp:extent cx="1714500" cy="2794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корни характеристического уравнения (3) имеют ви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3302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зовая траектория имеет вид сворачивающейся спирали (рис. 6), а точка равновесия называется "устойчивый фокус"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0920" cy="189992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корни характеристического уравнения (3) имеют вид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5842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ный процесс представляет собой расходящиеся колебания, фазовая траектория – разворачивающаяся спираль. Особая точка называется "неустойчивый фокус" (рис. 7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7945" cy="140208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усть корни характеристического уравнения (3) имеют ви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5588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ный процесс имеет апериодический характер. Особая точка называется "устойчивый узел" (рис. 8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82925" cy="150812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8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усть корни характеристического уравнения (3) имеют ви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62300" cy="5842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ая точка называется "неустойчивый узел" (рис. 9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413125" cy="164020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9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Методы построения фазовых портрет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ия фазовых портретов можно использовать различные методы: метод дифференциальных уравнений, метод изоклин, и д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 дифференциальных уравнений</w:t>
      </w:r>
      <w:r>
        <w:rPr>
          <w:color w:val="000000"/>
          <w:sz w:val="28"/>
          <w:szCs w:val="28"/>
        </w:rPr>
        <w:t>. Сущность метода заключается в том, что по дифференциальным уравнениям отдельных участков нелинейного элемента строят соответствующие фазовые портреты на плоск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 изоклин</w:t>
      </w:r>
      <w:r>
        <w:rPr>
          <w:color w:val="000000"/>
          <w:sz w:val="28"/>
          <w:szCs w:val="28"/>
        </w:rPr>
        <w:t xml:space="preserve"> – это метод линий постоянного наклон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даны уравнения нелинейной систем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9017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5)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роизвольные фун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олучить фазовый портрет исключим врем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5715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 этом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это уравнение линии в плоскости (x 0 y). Каждому значению константы с соответствует некоторая линия, обладающая следующим свойством: в каждой точке линии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е. если фазовая траектория пересекает изоклину, то она имеет постоянный наклон рис. 10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76730</wp:posOffset>
                </wp:positionH>
                <wp:positionV relativeFrom="paragraph">
                  <wp:posOffset>270510</wp:posOffset>
                </wp:positionV>
                <wp:extent cx="1841500" cy="1176020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400" cy="1176120"/>
                          <a:chOff x="0" y="0"/>
                          <a:chExt cx="1841400" cy="1176120"/>
                        </a:xfrm>
                      </wpg:grpSpPr>
                      <wps:wsp>
                        <wps:cNvSpPr/>
                        <wps:spPr>
                          <a:xfrm>
                            <a:off x="109080" y="313200"/>
                            <a:ext cx="724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187920"/>
                            <a:ext cx="507240" cy="49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353160"/>
                            <a:ext cx="579600" cy="42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240" y="570960"/>
                            <a:ext cx="50724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758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388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50640"/>
                            <a:ext cx="20304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528480"/>
                            <a:ext cx="11448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98000"/>
                            <a:ext cx="2160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84600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0880"/>
                            <a:ext cx="18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60" y="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9pt;margin-top:21.3pt;width:144.95pt;height:92.55pt" coordorigin="2798,426" coordsize="2899,1851">
                <v:rect id="shape_0" coordsize="10800,10800" path="l0,21600xee" fillcolor="white" stroked="t" o:allowincell="f" style="position:absolute;left:2970;top:919;width:1140;height:112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3141,722" to="3939,150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12,982" to="4224,16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97,1325" to="4395,171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58,1018" to="5357,1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8,558" to="3717,5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8,978" to="4237,11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58,1258" to="4337,1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8,738" to="3997,8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8,1758" to="4358,22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8,2018" to="5697,2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8,426" to="2838,22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1600</wp:posOffset>
                </wp:positionH>
                <wp:positionV relativeFrom="paragraph">
                  <wp:posOffset>-78105</wp:posOffset>
                </wp:positionV>
                <wp:extent cx="2678430" cy="1483995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148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y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</w:t>
                            </w:r>
                            <w:r>
                              <w:rPr/>
                              <w:t xml:space="preserve">ФТ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0                             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116.85pt;mso-wrap-distance-left:9.05pt;mso-wrap-distance-right:9.05pt;mso-wrap-distance-top:0pt;mso-wrap-distance-bottom:0pt;margin-top:-6.1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y        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</w:t>
                      </w:r>
                      <w:r>
                        <w:rPr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</w:t>
                      </w:r>
                      <w:r>
                        <w:rPr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</w:t>
                      </w:r>
                      <w:r>
                        <w:rPr/>
                        <w:t xml:space="preserve">ФТ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0                             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y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провести достаточное число таких линий с соответствующими наклонами, то можно построить фазовый портрет системы. При этом точность зависит от числа изоклин. Направление движения определяется по правилу: если производная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x &gt;0, то движение такое, что x возрастае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строение фазового портрета нелинейной систем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релейную следящую систему, схема которой приведена на рис. 11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01825</wp:posOffset>
                </wp:positionH>
                <wp:positionV relativeFrom="paragraph">
                  <wp:posOffset>146685</wp:posOffset>
                </wp:positionV>
                <wp:extent cx="1050290" cy="231775"/>
                <wp:effectExtent l="6350" t="6985" r="635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45"/>
                              </a:moveTo>
                              <a:lnTo>
                                <a:pt x="3446" y="19945"/>
                              </a:lnTo>
                              <a:lnTo>
                                <a:pt x="3446" y="0"/>
                              </a:lnTo>
                              <a:lnTo>
                                <a:pt x="19988" y="0"/>
                              </a:lnTo>
                              <a:lnTo>
                                <a:pt x="19988" y="107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45l3446,19945l3446,0l19988,0l19988,10740e" fillcolor="white" stroked="t" o:allowincell="f" style="position:absolute;margin-left:149.75pt;margin-top:11.55pt;width:82.65pt;height:18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76015</wp:posOffset>
                </wp:positionH>
                <wp:positionV relativeFrom="paragraph">
                  <wp:posOffset>174625</wp:posOffset>
                </wp:positionV>
                <wp:extent cx="635" cy="126365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13.75pt" to="289.45pt,2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76015</wp:posOffset>
                </wp:positionH>
                <wp:positionV relativeFrom="paragraph">
                  <wp:posOffset>174625</wp:posOffset>
                </wp:positionV>
                <wp:extent cx="314960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13.75pt" to="314.2pt,13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90340</wp:posOffset>
                </wp:positionH>
                <wp:positionV relativeFrom="paragraph">
                  <wp:posOffset>174625</wp:posOffset>
                </wp:positionV>
                <wp:extent cx="635" cy="1069340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6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pt,13.75pt" to="314.2pt,9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93260</wp:posOffset>
                </wp:positionH>
                <wp:positionV relativeFrom="paragraph">
                  <wp:posOffset>181610</wp:posOffset>
                </wp:positionV>
                <wp:extent cx="133350" cy="112395"/>
                <wp:effectExtent l="6350" t="6985" r="698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8pt;margin-top:14.3pt;width:10.45pt;height:8.8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233670</wp:posOffset>
                </wp:positionH>
                <wp:positionV relativeFrom="paragraph">
                  <wp:posOffset>160655</wp:posOffset>
                </wp:positionV>
                <wp:extent cx="140335" cy="133350"/>
                <wp:effectExtent l="6985" t="6350" r="6350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1pt;margin-top:12.65pt;width:11pt;height:10.4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06240</wp:posOffset>
                </wp:positionH>
                <wp:positionV relativeFrom="paragraph">
                  <wp:posOffset>40640</wp:posOffset>
                </wp:positionV>
                <wp:extent cx="457200" cy="29210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pt;mso-wrap-distance-left:9.05pt;mso-wrap-distance-right:9.05pt;mso-wrap-distance-top:0pt;mso-wrap-distance-bottom:0pt;margin-top:3.2pt;mso-position-vertical-relative:text;margin-left:3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36540</wp:posOffset>
                </wp:positionH>
                <wp:positionV relativeFrom="paragraph">
                  <wp:posOffset>66040</wp:posOffset>
                </wp:positionV>
                <wp:extent cx="457200" cy="29210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pt;mso-wrap-distance-left:9.05pt;mso-wrap-distance-right:9.05pt;mso-wrap-distance-top:0pt;mso-wrap-distance-bottom:0pt;margin-top:5.2pt;mso-position-vertical-relative:text;margin-left:4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4053205</wp:posOffset>
                </wp:positionH>
                <wp:positionV relativeFrom="paragraph">
                  <wp:posOffset>118745</wp:posOffset>
                </wp:positionV>
                <wp:extent cx="238125" cy="391795"/>
                <wp:effectExtent l="6985" t="698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15pt;margin-top:9.35pt;width:18.7pt;height:30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3459480</wp:posOffset>
                </wp:positionH>
                <wp:positionV relativeFrom="paragraph">
                  <wp:posOffset>111760</wp:posOffset>
                </wp:positionV>
                <wp:extent cx="440690" cy="454660"/>
                <wp:effectExtent l="6350" t="6350" r="698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5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4pt;margin-top:8.8pt;width:34.65pt;height:35.7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684145</wp:posOffset>
                </wp:positionH>
                <wp:positionV relativeFrom="paragraph">
                  <wp:posOffset>76835</wp:posOffset>
                </wp:positionV>
                <wp:extent cx="471170" cy="516255"/>
                <wp:effectExtent l="6350" t="6985" r="698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51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35pt;margin-top:6.05pt;width:37.05pt;height:40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453515</wp:posOffset>
                </wp:positionH>
                <wp:positionV relativeFrom="paragraph">
                  <wp:posOffset>94615</wp:posOffset>
                </wp:positionV>
                <wp:extent cx="434975" cy="391795"/>
                <wp:effectExtent l="6985" t="6985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3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45pt;margin-top:7.45pt;width:34.2pt;height:30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548640</wp:posOffset>
                </wp:positionH>
                <wp:positionV relativeFrom="paragraph">
                  <wp:posOffset>112395</wp:posOffset>
                </wp:positionV>
                <wp:extent cx="434975" cy="374015"/>
                <wp:effectExtent l="6985" t="6985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8.85pt;width:34.2pt;height:29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93695</wp:posOffset>
                </wp:positionH>
                <wp:positionV relativeFrom="paragraph">
                  <wp:posOffset>13970</wp:posOffset>
                </wp:positionV>
                <wp:extent cx="91440" cy="7747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7.85pt;margin-top:1.1pt;width:7.15pt;height:6.05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41090</wp:posOffset>
                </wp:positionH>
                <wp:positionV relativeFrom="paragraph">
                  <wp:posOffset>62865</wp:posOffset>
                </wp:positionV>
                <wp:extent cx="70485" cy="56515"/>
                <wp:effectExtent l="6985" t="6985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5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6.7pt;margin-top:4.95pt;width:5.5pt;height:4.4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73015</wp:posOffset>
                </wp:positionH>
                <wp:positionV relativeFrom="paragraph">
                  <wp:posOffset>34925</wp:posOffset>
                </wp:positionV>
                <wp:extent cx="161290" cy="259080"/>
                <wp:effectExtent l="6350" t="635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28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9.45pt;margin-top:2.75pt;width:12.65pt;height:20.35pt;flip:x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35880</wp:posOffset>
                </wp:positionH>
                <wp:positionV relativeFrom="paragraph">
                  <wp:posOffset>55880</wp:posOffset>
                </wp:positionV>
                <wp:extent cx="196215" cy="259080"/>
                <wp:effectExtent l="6350" t="635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2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4.4pt;margin-top:4.4pt;width:15.4pt;height:20.35pt;flip:x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625975</wp:posOffset>
                </wp:positionH>
                <wp:positionV relativeFrom="paragraph">
                  <wp:posOffset>6985</wp:posOffset>
                </wp:positionV>
                <wp:extent cx="601345" cy="635"/>
                <wp:effectExtent l="635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5pt,0.55pt" to="411.55pt,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12360</wp:posOffset>
                </wp:positionH>
                <wp:positionV relativeFrom="paragraph">
                  <wp:posOffset>6985</wp:posOffset>
                </wp:positionV>
                <wp:extent cx="635" cy="112395"/>
                <wp:effectExtent l="6350" t="635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pt,0.55pt" to="386.8pt,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91405</wp:posOffset>
                </wp:positionH>
                <wp:positionV relativeFrom="paragraph">
                  <wp:posOffset>111760</wp:posOffset>
                </wp:positionV>
                <wp:extent cx="35560" cy="35560"/>
                <wp:effectExtent l="6350" t="6350" r="6985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15pt;margin-top:8.8pt;width:2.75pt;height:2.7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88565</wp:posOffset>
                </wp:positionH>
                <wp:positionV relativeFrom="paragraph">
                  <wp:posOffset>132715</wp:posOffset>
                </wp:positionV>
                <wp:extent cx="635" cy="120650"/>
                <wp:effectExtent l="6350" t="63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0.45pt" to="195.95pt,1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67610</wp:posOffset>
                </wp:positionH>
                <wp:positionV relativeFrom="paragraph">
                  <wp:posOffset>69850</wp:posOffset>
                </wp:positionV>
                <wp:extent cx="56515" cy="56515"/>
                <wp:effectExtent l="6985" t="6985" r="698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3pt;margin-top:5.5pt;width:4.4pt;height: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05020</wp:posOffset>
                </wp:positionH>
                <wp:positionV relativeFrom="paragraph">
                  <wp:posOffset>41910</wp:posOffset>
                </wp:positionV>
                <wp:extent cx="168275" cy="307975"/>
                <wp:effectExtent l="1270" t="6985" r="571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62.6pt;margin-top:3.3pt;width:13.2pt;height:24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35170</wp:posOffset>
                </wp:positionH>
                <wp:positionV relativeFrom="paragraph">
                  <wp:posOffset>69850</wp:posOffset>
                </wp:positionV>
                <wp:extent cx="168275" cy="266065"/>
                <wp:effectExtent l="1270" t="6985" r="571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57.1pt;margin-top:5.5pt;width:13.2pt;height:20.9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22140</wp:posOffset>
                </wp:positionH>
                <wp:positionV relativeFrom="paragraph">
                  <wp:posOffset>60960</wp:posOffset>
                </wp:positionV>
                <wp:extent cx="114300" cy="203200"/>
                <wp:effectExtent l="4445" t="635" r="0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4.8pt" to="357.15pt,2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184140</wp:posOffset>
                </wp:positionH>
                <wp:positionV relativeFrom="paragraph">
                  <wp:posOffset>111760</wp:posOffset>
                </wp:positionV>
                <wp:extent cx="241300" cy="127000"/>
                <wp:effectExtent l="635" t="0" r="254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12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pt,8.8pt" to="427.15pt,18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+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4479290</wp:posOffset>
                </wp:positionH>
                <wp:positionV relativeFrom="paragraph">
                  <wp:posOffset>96520</wp:posOffset>
                </wp:positionV>
                <wp:extent cx="210185" cy="635"/>
                <wp:effectExtent l="635" t="3175" r="63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7.6pt" to="369.2pt,7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485130</wp:posOffset>
                </wp:positionH>
                <wp:positionV relativeFrom="paragraph">
                  <wp:posOffset>130810</wp:posOffset>
                </wp:positionV>
                <wp:extent cx="635" cy="1048385"/>
                <wp:effectExtent l="6350" t="635" r="635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0.3pt" to="431.9pt,9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7485</wp:posOffset>
                </wp:positionH>
                <wp:positionV relativeFrom="paragraph">
                  <wp:posOffset>19685</wp:posOffset>
                </wp:positionV>
                <wp:extent cx="635" cy="1188085"/>
                <wp:effectExtent l="6350" t="635" r="635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.55pt" to="15.55pt,9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15280</wp:posOffset>
                </wp:positionH>
                <wp:positionV relativeFrom="paragraph">
                  <wp:posOffset>26670</wp:posOffset>
                </wp:positionV>
                <wp:extent cx="91440" cy="105410"/>
                <wp:effectExtent l="6350" t="6350" r="6985" b="69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4pt;margin-top:2.1pt;width:7.15pt;height:8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09440</wp:posOffset>
                </wp:positionH>
                <wp:positionV relativeFrom="paragraph">
                  <wp:posOffset>159385</wp:posOffset>
                </wp:positionV>
                <wp:extent cx="635" cy="678180"/>
                <wp:effectExtent l="6350" t="635" r="63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12.55pt" to="347.2pt,6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83710</wp:posOffset>
                </wp:positionH>
                <wp:positionV relativeFrom="paragraph">
                  <wp:posOffset>54610</wp:posOffset>
                </wp:positionV>
                <wp:extent cx="84455" cy="63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4.3pt" to="343.9pt,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60545</wp:posOffset>
                </wp:positionH>
                <wp:positionV relativeFrom="paragraph">
                  <wp:posOffset>40640</wp:posOffset>
                </wp:positionV>
                <wp:extent cx="105410" cy="112395"/>
                <wp:effectExtent l="6350" t="6985" r="762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1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35pt;margin-top:3.2pt;width:8.25pt;height:8.8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18990</wp:posOffset>
                </wp:positionH>
                <wp:positionV relativeFrom="paragraph">
                  <wp:posOffset>145415</wp:posOffset>
                </wp:positionV>
                <wp:extent cx="161290" cy="314960"/>
                <wp:effectExtent l="635" t="635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63.7pt;margin-top:11.45pt;width:12.65pt;height:24.75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58410</wp:posOffset>
                </wp:positionH>
                <wp:positionV relativeFrom="paragraph">
                  <wp:posOffset>102870</wp:posOffset>
                </wp:positionV>
                <wp:extent cx="196215" cy="335915"/>
                <wp:effectExtent l="6350" t="635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620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8.3pt;margin-top:8.1pt;width:15.4pt;height:26.4pt;flip:x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135245</wp:posOffset>
                </wp:positionH>
                <wp:positionV relativeFrom="paragraph">
                  <wp:posOffset>89535</wp:posOffset>
                </wp:positionV>
                <wp:extent cx="238125" cy="314960"/>
                <wp:effectExtent l="6985" t="635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4.35pt;margin-top:7.05pt;width:18.7pt;height:24.75pt;flip:x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99535</wp:posOffset>
                </wp:positionH>
                <wp:positionV relativeFrom="paragraph">
                  <wp:posOffset>152400</wp:posOffset>
                </wp:positionV>
                <wp:extent cx="147320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12pt" to="318.6pt,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92550</wp:posOffset>
                </wp:positionH>
                <wp:positionV relativeFrom="paragraph">
                  <wp:posOffset>40640</wp:posOffset>
                </wp:positionV>
                <wp:extent cx="161290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3.2pt" to="319.15pt,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59125</wp:posOffset>
                </wp:positionH>
                <wp:positionV relativeFrom="paragraph">
                  <wp:posOffset>173355</wp:posOffset>
                </wp:positionV>
                <wp:extent cx="314960" cy="635"/>
                <wp:effectExtent l="635" t="6350" r="63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13.65pt" to="273.5pt,1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59125</wp:posOffset>
                </wp:positionH>
                <wp:positionV relativeFrom="paragraph">
                  <wp:posOffset>47625</wp:posOffset>
                </wp:positionV>
                <wp:extent cx="321945" cy="635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3.75pt" to="274.05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60625</wp:posOffset>
                </wp:positionH>
                <wp:positionV relativeFrom="paragraph">
                  <wp:posOffset>12700</wp:posOffset>
                </wp:positionV>
                <wp:extent cx="73025" cy="71755"/>
                <wp:effectExtent l="6985" t="6985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75pt;margin-top:1pt;width:5.7pt;height:5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66975</wp:posOffset>
                </wp:positionH>
                <wp:positionV relativeFrom="paragraph">
                  <wp:posOffset>157480</wp:posOffset>
                </wp:positionV>
                <wp:extent cx="73025" cy="71755"/>
                <wp:effectExtent l="7620" t="6985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25pt;margin-top:12.4pt;width:5.7pt;height:5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66975</wp:posOffset>
                </wp:positionH>
                <wp:positionV relativeFrom="paragraph">
                  <wp:posOffset>86360</wp:posOffset>
                </wp:positionV>
                <wp:extent cx="73025" cy="71755"/>
                <wp:effectExtent l="7620" t="6985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25pt;margin-top:6.8pt;width:5.7pt;height:5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82980</wp:posOffset>
                </wp:positionH>
                <wp:positionV relativeFrom="paragraph">
                  <wp:posOffset>33020</wp:posOffset>
                </wp:positionV>
                <wp:extent cx="471170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2.6pt" to="114.45pt,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6690</wp:posOffset>
                </wp:positionH>
                <wp:positionV relativeFrom="paragraph">
                  <wp:posOffset>15240</wp:posOffset>
                </wp:positionV>
                <wp:extent cx="362585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1.2pt" to="43.2pt,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21200</wp:posOffset>
                </wp:positionH>
                <wp:positionV relativeFrom="paragraph">
                  <wp:posOffset>151765</wp:posOffset>
                </wp:positionV>
                <wp:extent cx="175260" cy="307975"/>
                <wp:effectExtent l="635" t="635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32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56pt;margin-top:11.95pt;width:13.75pt;height:24.2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65320</wp:posOffset>
                </wp:positionH>
                <wp:positionV relativeFrom="paragraph">
                  <wp:posOffset>96520</wp:posOffset>
                </wp:positionV>
                <wp:extent cx="238125" cy="635"/>
                <wp:effectExtent l="635" t="3175" r="635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7.6pt" to="370.3pt,7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149850</wp:posOffset>
                </wp:positionH>
                <wp:positionV relativeFrom="paragraph">
                  <wp:posOffset>103505</wp:posOffset>
                </wp:positionV>
                <wp:extent cx="273050" cy="635"/>
                <wp:effectExtent l="635" t="3175" r="63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8.15pt" to="426.95pt,8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99970</wp:posOffset>
                </wp:positionH>
                <wp:positionV relativeFrom="paragraph">
                  <wp:posOffset>12700</wp:posOffset>
                </wp:positionV>
                <wp:extent cx="196215" cy="391795"/>
                <wp:effectExtent l="6985" t="6985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1pt;margin-top:1pt;width:15.4pt;height:30.8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НЭ У U</w:t>
      </w:r>
      <w:r>
        <w:rPr>
          <w:color w:val="000000"/>
          <w:sz w:val="28"/>
          <w:szCs w:val="28"/>
          <w:vertAlign w:val="subscript"/>
        </w:rPr>
        <w:t>пит</w:t>
      </w:r>
      <w:r>
        <w:rPr>
          <w:color w:val="000000"/>
          <w:sz w:val="28"/>
          <w:szCs w:val="28"/>
        </w:rPr>
        <w:t xml:space="preserve"> Д ТГ P U</w:t>
      </w:r>
      <w:r>
        <w:rPr>
          <w:color w:val="000000"/>
          <w:sz w:val="28"/>
          <w:szCs w:val="28"/>
          <w:vertAlign w:val="subscript"/>
        </w:rPr>
        <w:t>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2430</wp:posOffset>
                </wp:positionH>
                <wp:positionV relativeFrom="paragraph">
                  <wp:posOffset>-1270</wp:posOffset>
                </wp:positionV>
                <wp:extent cx="14033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-0.1pt" to="41.9pt,-0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6080</wp:posOffset>
                </wp:positionH>
                <wp:positionV relativeFrom="paragraph">
                  <wp:posOffset>5080</wp:posOffset>
                </wp:positionV>
                <wp:extent cx="635" cy="629285"/>
                <wp:effectExtent l="6350" t="635" r="635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2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0.4pt" to="30.4pt,4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89985</wp:posOffset>
                </wp:positionH>
                <wp:positionV relativeFrom="paragraph">
                  <wp:posOffset>194310</wp:posOffset>
                </wp:positionV>
                <wp:extent cx="635" cy="440690"/>
                <wp:effectExtent l="6350" t="635" r="635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15.3pt" to="290.55pt,4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893695</wp:posOffset>
                </wp:positionH>
                <wp:positionV relativeFrom="paragraph">
                  <wp:posOffset>187325</wp:posOffset>
                </wp:positionV>
                <wp:extent cx="91440" cy="56515"/>
                <wp:effectExtent l="6350" t="6985" r="635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7.85pt;margin-top:14.75pt;width:7.15pt;height:4.4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641090</wp:posOffset>
                </wp:positionH>
                <wp:positionV relativeFrom="paragraph">
                  <wp:posOffset>152400</wp:posOffset>
                </wp:positionV>
                <wp:extent cx="91440" cy="6350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3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6.7pt;margin-top:12pt;width:7.15pt;height:4.95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47640</wp:posOffset>
                </wp:positionH>
                <wp:positionV relativeFrom="paragraph">
                  <wp:posOffset>187325</wp:posOffset>
                </wp:positionV>
                <wp:extent cx="161290" cy="147320"/>
                <wp:effectExtent l="6350" t="6350" r="6985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4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3.2pt;margin-top:14.75pt;width:12.65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926330</wp:posOffset>
                </wp:positionH>
                <wp:positionV relativeFrom="paragraph">
                  <wp:posOffset>67945</wp:posOffset>
                </wp:positionV>
                <wp:extent cx="635" cy="224155"/>
                <wp:effectExtent l="6350" t="635" r="635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pt,5.35pt" to="387.9pt,2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898390</wp:posOffset>
                </wp:positionH>
                <wp:positionV relativeFrom="paragraph">
                  <wp:posOffset>19685</wp:posOffset>
                </wp:positionV>
                <wp:extent cx="56515" cy="49530"/>
                <wp:effectExtent l="6985" t="6350" r="6350" b="69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7pt;margin-top:1.55pt;width:4.4pt;height:3.8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42590</wp:posOffset>
                </wp:positionH>
                <wp:positionV relativeFrom="paragraph">
                  <wp:posOffset>187325</wp:posOffset>
                </wp:positionV>
                <wp:extent cx="635" cy="231140"/>
                <wp:effectExtent l="6350" t="635" r="635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14.75pt" to="231.7pt,3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83435</wp:posOffset>
                </wp:positionH>
                <wp:positionV relativeFrom="paragraph">
                  <wp:posOffset>19685</wp:posOffset>
                </wp:positionV>
                <wp:extent cx="635" cy="398780"/>
                <wp:effectExtent l="6350" t="635" r="63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1.55pt" to="164.05pt,3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01825</wp:posOffset>
                </wp:positionH>
                <wp:positionV relativeFrom="paragraph">
                  <wp:posOffset>19685</wp:posOffset>
                </wp:positionV>
                <wp:extent cx="182245" cy="635"/>
                <wp:effectExtent l="635" t="635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5pt,1.55pt" to="164.05pt,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09520</wp:posOffset>
                </wp:positionH>
                <wp:positionV relativeFrom="paragraph">
                  <wp:posOffset>180340</wp:posOffset>
                </wp:positionV>
                <wp:extent cx="635" cy="77470"/>
                <wp:effectExtent l="6350" t="635" r="635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14.2pt" to="197.6pt,2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66975</wp:posOffset>
                </wp:positionH>
                <wp:positionV relativeFrom="paragraph">
                  <wp:posOffset>97155</wp:posOffset>
                </wp:positionV>
                <wp:extent cx="73025" cy="71755"/>
                <wp:effectExtent l="7620" t="6985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25pt;margin-top:7.65pt;width:5.7pt;height:5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66975</wp:posOffset>
                </wp:positionH>
                <wp:positionV relativeFrom="paragraph">
                  <wp:posOffset>26035</wp:posOffset>
                </wp:positionV>
                <wp:extent cx="73025" cy="71755"/>
                <wp:effectExtent l="7620" t="6985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25pt;margin-top:2.05pt;width:5.7pt;height:5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82980</wp:posOffset>
                </wp:positionH>
                <wp:positionV relativeFrom="paragraph">
                  <wp:posOffset>8255</wp:posOffset>
                </wp:positionV>
                <wp:extent cx="471170" cy="635"/>
                <wp:effectExtent l="635" t="6350" r="63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0.65pt" to="114.45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07230</wp:posOffset>
                </wp:positionH>
                <wp:positionV relativeFrom="paragraph">
                  <wp:posOffset>12065</wp:posOffset>
                </wp:positionV>
                <wp:extent cx="140335" cy="147320"/>
                <wp:effectExtent l="6985" t="6350" r="6350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4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9pt;margin-top:0.95pt;width:11pt;height:11.5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639945</wp:posOffset>
                </wp:positionH>
                <wp:positionV relativeFrom="paragraph">
                  <wp:posOffset>102870</wp:posOffset>
                </wp:positionV>
                <wp:extent cx="629285" cy="635"/>
                <wp:effectExtent l="635" t="6350" r="63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5pt,8.1pt" to="414.85pt,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81580</wp:posOffset>
                </wp:positionH>
                <wp:positionV relativeFrom="paragraph">
                  <wp:posOffset>67945</wp:posOffset>
                </wp:positionV>
                <wp:extent cx="56515" cy="56515"/>
                <wp:effectExtent l="6985" t="6985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4pt;margin-top:5.35pt;width:4.4pt;height: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02485</wp:posOffset>
                </wp:positionH>
                <wp:positionV relativeFrom="paragraph">
                  <wp:posOffset>201295</wp:posOffset>
                </wp:positionV>
                <wp:extent cx="852805" cy="635"/>
                <wp:effectExtent l="635" t="6350" r="63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15.85pt" to="232.65pt,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-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984625</wp:posOffset>
                </wp:positionH>
                <wp:positionV relativeFrom="paragraph">
                  <wp:posOffset>171450</wp:posOffset>
                </wp:positionV>
                <wp:extent cx="426720" cy="635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13.5pt" to="347.3pt,13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201795</wp:posOffset>
                </wp:positionH>
                <wp:positionV relativeFrom="paragraph">
                  <wp:posOffset>135255</wp:posOffset>
                </wp:positionV>
                <wp:extent cx="0" cy="63500"/>
                <wp:effectExtent l="38100" t="0" r="38100" b="127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5pt,10.65pt" to="330.85pt,1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00685</wp:posOffset>
                </wp:positionH>
                <wp:positionV relativeFrom="paragraph">
                  <wp:posOffset>-3175</wp:posOffset>
                </wp:positionV>
                <wp:extent cx="3297555" cy="635"/>
                <wp:effectExtent l="635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7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-0.25pt" to="291.15pt,-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201795</wp:posOffset>
                </wp:positionH>
                <wp:positionV relativeFrom="paragraph">
                  <wp:posOffset>-3175</wp:posOffset>
                </wp:positionV>
                <wp:extent cx="0" cy="3556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5pt,-0.25pt" to="330.85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x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0345</wp:posOffset>
                </wp:positionH>
                <wp:positionV relativeFrom="paragraph">
                  <wp:posOffset>24130</wp:posOffset>
                </wp:positionV>
                <wp:extent cx="5288280" cy="635"/>
                <wp:effectExtent l="635" t="635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1.9pt" to="433.7pt,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 на вход НЭ с релейной характеристикой (рис. 12) подается сигнал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66700"/>
            <wp:effectExtent l="0" t="0" r="0" b="0"/>
            <wp:docPr id="12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этом: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 – угол поворота задающей оси;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– угол поворота отрабатывающего потенциометр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95755</wp:posOffset>
                </wp:positionH>
                <wp:positionV relativeFrom="paragraph">
                  <wp:posOffset>156210</wp:posOffset>
                </wp:positionV>
                <wp:extent cx="1952625" cy="147510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1475280"/>
                          <a:chOff x="0" y="0"/>
                          <a:chExt cx="1952640" cy="1475280"/>
                        </a:xfrm>
                      </wpg:grpSpPr>
                      <wps:wsp>
                        <wps:cNvSpPr/>
                        <wps:spPr>
                          <a:xfrm>
                            <a:off x="930960" y="0"/>
                            <a:ext cx="720" cy="147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710640"/>
                            <a:ext cx="1930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710640"/>
                            <a:ext cx="720" cy="51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33720"/>
                            <a:ext cx="603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640" y="709920"/>
                            <a:ext cx="72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3640" y="201240"/>
                            <a:ext cx="0" cy="51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201240"/>
                            <a:ext cx="576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201240"/>
                            <a:ext cx="0" cy="51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800" y="84060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77976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45216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8880" y="45216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65pt;margin-top:12.3pt;width:153.75pt;height:116.1pt" coordorigin="2513,246" coordsize="3075,2322">
                <v:line id="shape_0" from="3979,246" to="3979,25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48,1365" to="5587,13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48,1365" to="3448,217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513,2189" to="3462,21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037,1364" to="3037,21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40,563" to="4440,13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40,563" to="5346,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44,563" to="4844,13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51,1570" to="3451,18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38,1474" to="3038,1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2,958" to="4442,1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2,958" to="4842,11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>z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a</w:t>
      </w:r>
      <w:r>
        <w:rPr>
          <w:color w:val="000000"/>
          <w:sz w:val="28"/>
          <w:szCs w:val="28"/>
          <w:vertAlign w:val="subscript"/>
        </w:rPr>
        <w:t>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</w:rPr>
        <w:t>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ледствие этого на двигатель подается напряжение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12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двигатель вращается в определенном направлении в соответствии с полярностью подаваемого напряжения до тех пор, пока оно не станет равным нул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лучшения качества переходного процесса в систему может быть включена отрицательная обратная связь по скорости двигателя с помощью тахогенератора (ТГ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пишем уравнения элементов системы.</w:t>
      </w:r>
      <w:r>
        <w:rPr>
          <w:color w:val="000000"/>
          <w:sz w:val="28"/>
          <w:szCs w:val="28"/>
        </w:rPr>
        <w:t xml:space="preserve"> Для двигателя постоянного тока с независимым возбуждение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8315" cy="915035"/>
            <wp:effectExtent l="0" t="0" r="0" b="0"/>
            <wp:docPr id="12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поток возбужд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12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const, то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2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опустим, момент нагрузки мал, при этом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3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даточную функцию для якорной цеп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) можно получить из ее дифференциального уравн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66720" cy="1296035"/>
            <wp:effectExtent l="0" t="0" r="0" b="0"/>
            <wp:docPr id="13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13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дуктора и угла поворота вала двигател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1800" cy="622300"/>
            <wp:effectExtent l="0" t="0" r="0" b="0"/>
            <wp:docPr id="13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ахогенератор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558800"/>
            <wp:effectExtent l="0" t="0" r="0" b="0"/>
            <wp:docPr id="13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0)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ункциональной схемы и полученных передаточных функций элементов системы составляем структурную схему рис. 13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480</wp:posOffset>
                </wp:positionH>
                <wp:positionV relativeFrom="paragraph">
                  <wp:posOffset>-5715</wp:posOffset>
                </wp:positionV>
                <wp:extent cx="5918200" cy="2783840"/>
                <wp:effectExtent l="0" t="1460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8040" cy="2783880"/>
                          <a:chOff x="0" y="0"/>
                          <a:chExt cx="5918040" cy="2783880"/>
                        </a:xfrm>
                      </wpg:grpSpPr>
                      <wps:wsp>
                        <wps:cNvSpPr txBox="1"/>
                        <wps:spPr>
                          <a:xfrm>
                            <a:off x="0" y="1323360"/>
                            <a:ext cx="5918040" cy="146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-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z                                                  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1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x                 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bidi="ar-SA" w:val="ru-RU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>Рис. 3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0"/>
                            <a:ext cx="4343400" cy="234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0" y="1155600"/>
                              <a:ext cx="2057400" cy="119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1640" y="1752480"/>
                              <a:ext cx="166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040" y="1270080"/>
                              <a:ext cx="0" cy="96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1752480"/>
                              <a:ext cx="825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1460520"/>
                              <a:ext cx="0" cy="279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200" y="1473120"/>
                              <a:ext cx="444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240" y="1460520"/>
                              <a:ext cx="0" cy="291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1752480"/>
                              <a:ext cx="0" cy="279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000" y="1765440"/>
                              <a:ext cx="0" cy="266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160" y="2019240"/>
                              <a:ext cx="393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66356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0" y="1689120"/>
                              <a:ext cx="12708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0" y="16891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1200" y="1752480"/>
                              <a:ext cx="41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0680" y="176544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560" y="1676520"/>
                              <a:ext cx="17784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1720" y="1689120"/>
                              <a:ext cx="1144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4320" y="1714680"/>
                              <a:ext cx="889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6960" y="1752480"/>
                              <a:ext cx="40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52480"/>
                              <a:ext cx="24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2560" y="0"/>
                              <a:ext cx="59688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8520" y="266760"/>
                              <a:ext cx="36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1440" y="0"/>
                              <a:ext cx="8510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520" y="254160"/>
                              <a:ext cx="46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41200"/>
                              <a:ext cx="86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00" y="254160"/>
                              <a:ext cx="0" cy="149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080" y="254160"/>
                              <a:ext cx="124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080" y="254160"/>
                              <a:ext cx="0" cy="140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040" y="2667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79480" y="787320"/>
                              <a:ext cx="3938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720" y="121932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160" y="27936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-0.45pt;width:466pt;height:219.2pt" coordorigin="48,-9" coordsize="9320,4384">
                <v:shape id="shape_0" fillcolor="white" stroked="f" o:allowincell="f" style="position:absolute;left:48;top:2075;width:9319;height:2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-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z                                                    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1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x                 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bidi="ar-SA" w:val="ru-RU"/>
                          </w:rPr>
                          <w:t>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>Рис. 3.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308;top:-9;width:6839;height:3700">
                  <v:shape id="shape_0" fillcolor="white" stroked="t" o:allowincell="f" style="position:absolute;left:1688;top:1811;width:3239;height:18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1988,2751" to="4607,2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8,1991" to="3088,3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8,2751" to="3807,27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508,2291" to="3508,273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88,2311" to="4187,23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08,2291" to="3808,275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488,2751" to="2488,319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768,2771" to="2768,319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148,3171" to="2767,317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628;top:2611;width:279;height:2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668,2651" to="5867,28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68,2651" to="5847,2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8,2751" to="5607,275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08,2771" to="7107,277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188;top:2631;width:27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48,2651" to="7427,28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68,2691" to="7407,2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8,2751" to="8147,275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08,2751" to="1687,27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68;top:-9;width:939;height: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6188,411" to="6767,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28;top:-9;width:1339;height: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+1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2928,391" to="3667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8,371" to="2747,3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8,391" to="1368,27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88,391" to="6047,3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48,391" to="7348,26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28,411" to="7367,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28;top:1231;width:61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5788,1911" to="5788,25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48,431" to="5748,12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ия фазового портрета необходимо записать систему дифференциальных уравн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свободное движение системы (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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</w:t>
      </w:r>
      <w:r>
        <w:rPr>
          <w:color w:val="000000"/>
          <w:sz w:val="28"/>
          <w:szCs w:val="28"/>
        </w:rPr>
        <w:t xml:space="preserve">) при этом x =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льное уравнение нелинейной системы имеет ви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86200" cy="1079500"/>
            <wp:effectExtent l="0" t="0" r="0" b="0"/>
            <wp:docPr id="13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м уравнение в виде системы уравнений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1002665"/>
            <wp:effectExtent l="0" t="0" r="0" b="0"/>
            <wp:docPr id="13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2)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остроим фазовый портрет.</w:t>
      </w:r>
      <w:r>
        <w:rPr>
          <w:color w:val="000000"/>
          <w:sz w:val="28"/>
          <w:szCs w:val="28"/>
        </w:rPr>
        <w:t xml:space="preserve"> Для простоты построения фазового портрета делаем некоторые упроще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Пусть обратная связь по скорости –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13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сутствует (К = 0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Характеристика нелинейного элемента однозначна (рис. 14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914400"/>
            <wp:effectExtent l="0" t="0" r="0" b="0"/>
            <wp:docPr id="13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инятых допущений система уравнений упрощаетс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1002665"/>
            <wp:effectExtent l="0" t="0" r="0" b="0"/>
            <wp:docPr id="14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характеристику для каждой зо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t xml:space="preserve">– a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x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a, </w:t>
      </w: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color w:val="000000"/>
          <w:sz w:val="28"/>
          <w:szCs w:val="28"/>
        </w:rPr>
        <w:t>(x) = 0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исходная система имеет ви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1002665"/>
            <wp:effectExtent l="0" t="0" r="0" b="0"/>
            <wp:docPr id="14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этого уравнения имеет вид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14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е. наклон фазовых траекторий всюду постоянный (отрицательный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равновесное состояние системы из условия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457200"/>
            <wp:effectExtent l="0" t="0" r="0" b="0"/>
            <wp:docPr id="14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условие выполняется при y = 0, т.е. точка вырождается в прямую линию y = 0 на интервале [– а, а]. Фазовые траектории на участке – а&lt; x &lt; a представляют собой прямые с коэффициентом наклона -1/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при различных значениях начальных услов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ямых линиях проставляем стрелки таким образом, чтобы конечное движение стремилось к началу координа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сть</w:t>
      </w:r>
      <w:r>
        <w:rPr>
          <w:color w:val="000000"/>
          <w:sz w:val="28"/>
          <w:szCs w:val="28"/>
        </w:rPr>
        <w:t xml:space="preserve"> х &gt; a,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14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ри этом исходная система нелинейных уравнений имеет ви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46805" cy="831850"/>
            <wp:effectExtent l="0" t="0" r="0" b="0"/>
            <wp:docPr id="14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c</w:t>
      </w:r>
      <w:r>
        <w:rPr>
          <w:color w:val="000000"/>
          <w:sz w:val="28"/>
          <w:szCs w:val="28"/>
          <w:vertAlign w:val="subscript"/>
        </w:rPr>
        <w:t xml:space="preserve">i </w:t>
      </w:r>
      <w:r>
        <w:rPr>
          <w:color w:val="000000"/>
          <w:sz w:val="28"/>
          <w:szCs w:val="28"/>
        </w:rPr>
        <w:t xml:space="preserve">- семейство изоклин, которое представляет собой прямые параллельные оси х, т.е.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14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14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из выражения для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14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508000"/>
            <wp:effectExtent l="0" t="0" r="0" b="0"/>
            <wp:docPr id="14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571500"/>
            <wp:effectExtent l="0" t="0" r="0" b="0"/>
            <wp:docPr id="15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ваясь значениями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15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строим семейство изоклин. Определяем углы пересечения изоклин фазовыми траектория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1879600" cy="457200"/>
            <wp:effectExtent l="0" t="0" r="0" b="0"/>
            <wp:docPr id="15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пример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15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= 9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усть</w:t>
      </w:r>
      <w:r>
        <w:rPr>
          <w:color w:val="000000"/>
          <w:sz w:val="28"/>
          <w:szCs w:val="28"/>
        </w:rPr>
        <w:t xml:space="preserve"> х &lt; – a,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15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строение выполняем аналогично, так как знак изменился, то будут другие углы пересечений изоклин фазовой траекторией. Фазовый портрет системы приведен на рис. 15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2057400</wp:posOffset>
            </wp:positionH>
            <wp:positionV relativeFrom="paragraph">
              <wp:posOffset>166370</wp:posOffset>
            </wp:positionV>
            <wp:extent cx="3048000" cy="1974215"/>
            <wp:effectExtent l="0" t="0" r="0" b="0"/>
            <wp:wrapNone/>
            <wp:docPr id="1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69215</wp:posOffset>
                </wp:positionH>
                <wp:positionV relativeFrom="paragraph">
                  <wp:posOffset>174625</wp:posOffset>
                </wp:positionV>
                <wp:extent cx="2099310" cy="1411605"/>
                <wp:effectExtent l="0" t="0" r="0" b="0"/>
                <wp:wrapNone/>
                <wp:docPr id="1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41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>-a        0          a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11.15pt;mso-wrap-distance-left:9.05pt;mso-wrap-distance-right:9.05pt;mso-wrap-distance-top:0pt;mso-wrap-distance-bottom:0pt;margin-top:13.75pt;mso-position-vertical-relative:text;margin-left:-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>
                          <w:lang w:val="en-US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t>-a        0          a        x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912495</wp:posOffset>
                </wp:positionH>
                <wp:positionV relativeFrom="paragraph">
                  <wp:posOffset>2540</wp:posOffset>
                </wp:positionV>
                <wp:extent cx="635" cy="1181735"/>
                <wp:effectExtent l="6350" t="635" r="635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0.2pt" to="71.85pt,9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47955</wp:posOffset>
                </wp:positionH>
                <wp:positionV relativeFrom="paragraph">
                  <wp:posOffset>118745</wp:posOffset>
                </wp:positionV>
                <wp:extent cx="1704975" cy="598805"/>
                <wp:effectExtent l="13970" t="13335" r="12065" b="1206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59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9"/>
                              </a:moveTo>
                              <a:lnTo>
                                <a:pt x="4588" y="19979"/>
                              </a:lnTo>
                              <a:lnTo>
                                <a:pt x="4588" y="9799"/>
                              </a:lnTo>
                              <a:lnTo>
                                <a:pt x="14749" y="9799"/>
                              </a:lnTo>
                              <a:lnTo>
                                <a:pt x="14749" y="0"/>
                              </a:lnTo>
                              <a:lnTo>
                                <a:pt x="1999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9l4588,19979l4588,9799l14749,9799l14749,0l19993,0e" fillcolor="white" stroked="t" o:allowincell="f" style="position:absolute;margin-left:11.65pt;margin-top:9.35pt;width:134.2pt;height:47.1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5565</wp:posOffset>
                </wp:positionH>
                <wp:positionV relativeFrom="paragraph">
                  <wp:posOffset>-8255</wp:posOffset>
                </wp:positionV>
                <wp:extent cx="1837690" cy="635"/>
                <wp:effectExtent l="635" t="6350" r="63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-0.65pt" to="150.6pt,-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4 Рис. 15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нимем упрощение </w:t>
      </w:r>
      <w:r>
        <w:rPr>
          <w:color w:val="000000"/>
          <w:sz w:val="28"/>
          <w:szCs w:val="28"/>
        </w:rPr>
        <w:t>К = 0, т.е. рассмотрим влияние отрицательной обратной связи по скорости двигателя на характер фазовой траектор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уравнения имеют ви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1002665"/>
            <wp:effectExtent l="0" t="0" r="0" b="0"/>
            <wp:docPr id="16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16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 этом переключение будет происходить при условии </w:t>
      </w:r>
      <w:r>
        <w:rPr>
          <w:color w:val="000000"/>
          <w:sz w:val="28"/>
          <w:szCs w:val="28"/>
        </w:rPr>
        <w:drawing>
          <wp:inline distT="0" distB="0" distL="0" distR="0">
            <wp:extent cx="1219200" cy="266700"/>
            <wp:effectExtent l="0" t="0" r="0" b="0"/>
            <wp:docPr id="16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а не условии х = а), это уравнение линии (рис. 1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558800"/>
            <wp:effectExtent l="0" t="0" r="0" b="0"/>
            <wp:docPr id="16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3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количество перерегулирований уменьшается; можно подобрать такой наклон, при котором нет переколеба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смотрим фазовый портрет без ограничений.</w:t>
      </w:r>
      <w:r>
        <w:rPr>
          <w:color w:val="000000"/>
          <w:sz w:val="28"/>
          <w:szCs w:val="28"/>
        </w:rPr>
        <w:t xml:space="preserve"> В системе без ограничений фазовый портрет можно представить на трехлистной поверхности с наклонными гранями (рис. 17.) При этом лист 2 соответствует зоне нечувствительност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=0, лист 1 соответствует отрицательным значениям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, а лист 3 положительным. Вследствие гистерезиса имеет место частичное наложение лист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238625" cy="1797050"/>
            <wp:effectExtent l="0" t="0" r="0" b="0"/>
            <wp:docPr id="16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 16 </w:t>
        <w:tab/>
        <w:tab/>
        <w:tab/>
        <w:tab/>
        <w:tab/>
        <w:tab/>
        <w:t>Рис. 1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уем систему. Исследуем влияние отрицательной обратной связи по скорости двигателя (т.е. влияние величины – К). Пусть значение К увеличивается, при этом наклон прямых уменьшается, и может получиться, что срез будет более пологим чем наклон характеристики в средней части. Это приводит к частым переключениям. Такой режим называется скользящим. Если зона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66700"/>
            <wp:effectExtent l="0" t="0" r="0" b="0"/>
            <wp:docPr id="16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чень узкая, то движение как бы соскальзывает к установившемуся режиму (рис. 18а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изменить знак обратной связи с отрицательной связи на положительную связь, то при этом изменится наклон линий переключения, и количество колебаний будет увеличиваться, система будет "раскачиваться". Система работает, как генератор и может появиться либо замкнутый цикл – автоколебания, либо расходящийся переходный процесс (рис. 18б)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724400" cy="1752600"/>
            <wp:effectExtent l="0" t="0" r="0" b="0"/>
            <wp:docPr id="16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  <w:tab/>
        <w:tab/>
        <w:tab/>
        <w:tab/>
        <w:tab/>
        <w:tab/>
        <w:tab/>
        <w:t>б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8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стоинства метода: </w:t>
      </w:r>
      <w:r>
        <w:rPr>
          <w:color w:val="000000"/>
          <w:sz w:val="28"/>
          <w:szCs w:val="28"/>
        </w:rPr>
        <w:t>простота и наглядность для систем 2-го порядка; пригодность для любого типа нелинейных элемент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достатки: </w:t>
      </w:r>
      <w:r>
        <w:rPr>
          <w:color w:val="000000"/>
          <w:sz w:val="28"/>
          <w:szCs w:val="28"/>
        </w:rPr>
        <w:t>метод громоздкий для систем выше 2-го порядка, поэтому при n &gt;2 не применяется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несколько примеров построения фазовых портретов нелинейных систем управл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р 1. </w:t>
      </w:r>
      <w:r>
        <w:rPr>
          <w:color w:val="000000"/>
          <w:sz w:val="28"/>
          <w:szCs w:val="28"/>
        </w:rPr>
        <w:t>Пусть задана система, состоящая из линейной части и нелинейного элемента (усилитель с ограничением по модулю) (рис. 19). Это кусочно-линейная система, так как на отдельных участках она ведет себя как линейная (в области) – а, +а[). Допустим в области (] – а, +а[) коэффициент усиления большой и система неустойчива а фазовый портрет характеризуется особой точкой "неустойчивый фокус". За пределами области коэффициент усиления мал, допустим, что при этом система устойчива и характеризуется особой точкой – "устойчивый фокус"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больших отклонениях x &gt; </w:t>
      </w:r>
      <w:r>
        <w:rPr>
          <w:rFonts w:eastAsia="Symbol" w:cs="Symbol" w:ascii="Symbol" w:hAnsi="Symbol"/>
          <w:color w:val="000000"/>
          <w:sz w:val="28"/>
          <w:szCs w:val="28"/>
        </w:rPr>
        <w:t></w:t>
      </w:r>
      <w:r>
        <w:rPr>
          <w:color w:val="000000"/>
          <w:sz w:val="28"/>
          <w:szCs w:val="28"/>
        </w:rPr>
        <w:t>a</w:t>
      </w:r>
      <w:r>
        <w:rPr>
          <w:rFonts w:eastAsia="Symbol" w:cs="Symbol" w:ascii="Symbol" w:hAnsi="Symbol"/>
          <w:color w:val="000000"/>
          <w:sz w:val="28"/>
          <w:szCs w:val="28"/>
        </w:rPr>
        <w:t></w:t>
      </w:r>
      <w:r>
        <w:rPr>
          <w:color w:val="000000"/>
          <w:sz w:val="28"/>
          <w:szCs w:val="28"/>
        </w:rPr>
        <w:t xml:space="preserve"> общий коэффициент усиления системы мал, система устойчива, процесс затухает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алых отклонениях общий коэффициент усиления системы большой – процесс расходится к замкнутой траектории, которая характеризует наличие устойчивых автоколебаний (рис. 20)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истеме три типа движений: автоколебания; сходящиеся колебания; расходящиеся колебания</w:t>
      </w:r>
      <w:r>
        <w:br w:type="page"/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7000</wp:posOffset>
                </wp:positionH>
                <wp:positionV relativeFrom="paragraph">
                  <wp:posOffset>-213995</wp:posOffset>
                </wp:positionV>
                <wp:extent cx="5679440" cy="1892935"/>
                <wp:effectExtent l="0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9360" cy="1892880"/>
                          <a:chOff x="0" y="0"/>
                          <a:chExt cx="5679360" cy="1892880"/>
                        </a:xfrm>
                      </wpg:grpSpPr>
                      <wpg:grpSp>
                        <wpg:cNvGrpSpPr/>
                        <wpg:grpSpPr>
                          <a:xfrm>
                            <a:off x="0" y="36360"/>
                            <a:ext cx="2400480" cy="184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40880"/>
                              <a:ext cx="3301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0480" cy="1487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70080" y="597960"/>
                                <a:ext cx="1593360" cy="88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z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position w:val="-1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-а           а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x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0920" y="0"/>
                                <a:ext cx="587880" cy="35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(p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30760" y="657720"/>
                                <a:ext cx="720" cy="729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1078200"/>
                                <a:ext cx="1375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6600" y="675360"/>
                                <a:ext cx="720" cy="694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5280" y="693360"/>
                                <a:ext cx="720" cy="658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6600" y="893160"/>
                                <a:ext cx="869400" cy="33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5280" y="8938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3160" y="1243080"/>
                                <a:ext cx="254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8680" y="182160"/>
                                <a:ext cx="90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7520" y="194760"/>
                                <a:ext cx="0" cy="92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1080" y="1121760"/>
                                <a:ext cx="40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710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232920"/>
                                <a:ext cx="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69560"/>
                                <a:ext cx="87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1566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06640" y="779040"/>
                              <a:ext cx="3301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1541160"/>
                              <a:ext cx="10796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3.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11080" y="0"/>
                            <a:ext cx="2168640" cy="1892880"/>
                          </a:xfrm>
                        </wpg:grpSpPr>
                        <wps:wsp>
                          <wps:cNvSpPr/>
                          <wps:spPr>
                            <a:xfrm>
                              <a:off x="229680" y="65880"/>
                              <a:ext cx="1214640" cy="105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3" h="1664">
                                  <a:moveTo>
                                    <a:pt x="310" y="257"/>
                                  </a:moveTo>
                                  <a:cubicBezTo>
                                    <a:pt x="407" y="114"/>
                                    <a:pt x="470" y="74"/>
                                    <a:pt x="590" y="37"/>
                                  </a:cubicBezTo>
                                  <a:cubicBezTo>
                                    <a:pt x="710" y="0"/>
                                    <a:pt x="880" y="20"/>
                                    <a:pt x="1030" y="37"/>
                                  </a:cubicBezTo>
                                  <a:cubicBezTo>
                                    <a:pt x="1180" y="54"/>
                                    <a:pt x="1373" y="84"/>
                                    <a:pt x="1490" y="137"/>
                                  </a:cubicBezTo>
                                  <a:cubicBezTo>
                                    <a:pt x="1607" y="190"/>
                                    <a:pt x="1703" y="344"/>
                                    <a:pt x="1730" y="357"/>
                                  </a:cubicBezTo>
                                  <a:cubicBezTo>
                                    <a:pt x="1757" y="370"/>
                                    <a:pt x="1630" y="167"/>
                                    <a:pt x="1650" y="217"/>
                                  </a:cubicBezTo>
                                  <a:cubicBezTo>
                                    <a:pt x="1670" y="267"/>
                                    <a:pt x="1810" y="537"/>
                                    <a:pt x="1850" y="657"/>
                                  </a:cubicBezTo>
                                  <a:cubicBezTo>
                                    <a:pt x="1890" y="777"/>
                                    <a:pt x="1913" y="790"/>
                                    <a:pt x="1890" y="937"/>
                                  </a:cubicBezTo>
                                  <a:cubicBezTo>
                                    <a:pt x="1867" y="1084"/>
                                    <a:pt x="1867" y="1417"/>
                                    <a:pt x="1710" y="1537"/>
                                  </a:cubicBezTo>
                                  <a:cubicBezTo>
                                    <a:pt x="1553" y="1657"/>
                                    <a:pt x="1180" y="1657"/>
                                    <a:pt x="950" y="1657"/>
                                  </a:cubicBezTo>
                                  <a:cubicBezTo>
                                    <a:pt x="720" y="1657"/>
                                    <a:pt x="487" y="1664"/>
                                    <a:pt x="330" y="1537"/>
                                  </a:cubicBezTo>
                                  <a:cubicBezTo>
                                    <a:pt x="173" y="1410"/>
                                    <a:pt x="20" y="1110"/>
                                    <a:pt x="10" y="897"/>
                                  </a:cubicBezTo>
                                  <a:cubicBezTo>
                                    <a:pt x="0" y="684"/>
                                    <a:pt x="213" y="400"/>
                                    <a:pt x="310" y="25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" y="161280"/>
                              <a:ext cx="763920" cy="83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3" h="1314">
                                  <a:moveTo>
                                    <a:pt x="923" y="727"/>
                                  </a:moveTo>
                                  <a:cubicBezTo>
                                    <a:pt x="899" y="825"/>
                                    <a:pt x="876" y="924"/>
                                    <a:pt x="823" y="987"/>
                                  </a:cubicBezTo>
                                  <a:cubicBezTo>
                                    <a:pt x="770" y="1050"/>
                                    <a:pt x="693" y="1107"/>
                                    <a:pt x="603" y="1107"/>
                                  </a:cubicBezTo>
                                  <a:cubicBezTo>
                                    <a:pt x="513" y="1107"/>
                                    <a:pt x="350" y="1050"/>
                                    <a:pt x="283" y="987"/>
                                  </a:cubicBezTo>
                                  <a:cubicBezTo>
                                    <a:pt x="216" y="924"/>
                                    <a:pt x="186" y="820"/>
                                    <a:pt x="203" y="727"/>
                                  </a:cubicBezTo>
                                  <a:cubicBezTo>
                                    <a:pt x="220" y="634"/>
                                    <a:pt x="303" y="487"/>
                                    <a:pt x="383" y="427"/>
                                  </a:cubicBezTo>
                                  <a:cubicBezTo>
                                    <a:pt x="463" y="367"/>
                                    <a:pt x="600" y="370"/>
                                    <a:pt x="683" y="367"/>
                                  </a:cubicBezTo>
                                  <a:cubicBezTo>
                                    <a:pt x="766" y="364"/>
                                    <a:pt x="803" y="347"/>
                                    <a:pt x="883" y="407"/>
                                  </a:cubicBezTo>
                                  <a:cubicBezTo>
                                    <a:pt x="963" y="467"/>
                                    <a:pt x="1136" y="597"/>
                                    <a:pt x="1163" y="727"/>
                                  </a:cubicBezTo>
                                  <a:cubicBezTo>
                                    <a:pt x="1190" y="857"/>
                                    <a:pt x="1120" y="1090"/>
                                    <a:pt x="1043" y="1187"/>
                                  </a:cubicBezTo>
                                  <a:cubicBezTo>
                                    <a:pt x="966" y="1284"/>
                                    <a:pt x="843" y="1300"/>
                                    <a:pt x="703" y="1307"/>
                                  </a:cubicBezTo>
                                  <a:cubicBezTo>
                                    <a:pt x="563" y="1314"/>
                                    <a:pt x="316" y="1310"/>
                                    <a:pt x="203" y="1227"/>
                                  </a:cubicBezTo>
                                  <a:cubicBezTo>
                                    <a:pt x="90" y="1144"/>
                                    <a:pt x="46" y="933"/>
                                    <a:pt x="23" y="807"/>
                                  </a:cubicBezTo>
                                  <a:cubicBezTo>
                                    <a:pt x="0" y="681"/>
                                    <a:pt x="26" y="560"/>
                                    <a:pt x="63" y="467"/>
                                  </a:cubicBezTo>
                                  <a:cubicBezTo>
                                    <a:pt x="100" y="374"/>
                                    <a:pt x="176" y="300"/>
                                    <a:pt x="243" y="247"/>
                                  </a:cubicBezTo>
                                  <a:cubicBezTo>
                                    <a:pt x="310" y="194"/>
                                    <a:pt x="393" y="177"/>
                                    <a:pt x="463" y="147"/>
                                  </a:cubicBezTo>
                                  <a:cubicBezTo>
                                    <a:pt x="533" y="117"/>
                                    <a:pt x="580" y="90"/>
                                    <a:pt x="663" y="67"/>
                                  </a:cubicBezTo>
                                  <a:cubicBezTo>
                                    <a:pt x="746" y="44"/>
                                    <a:pt x="873" y="14"/>
                                    <a:pt x="963" y="7"/>
                                  </a:cubicBezTo>
                                  <a:cubicBezTo>
                                    <a:pt x="1053" y="0"/>
                                    <a:pt x="1160" y="20"/>
                                    <a:pt x="1203" y="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1372320"/>
                              <a:ext cx="128268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a               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Рис. 3.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1400" y="356400"/>
                              <a:ext cx="596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31800"/>
                              <a:ext cx="1701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920" y="140400"/>
                              <a:ext cx="889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000" y="991080"/>
                              <a:ext cx="11448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241920"/>
                              <a:ext cx="763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876960"/>
                              <a:ext cx="6336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305280"/>
                              <a:ext cx="1563840" cy="99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3" h="1570">
                                  <a:moveTo>
                                    <a:pt x="2463" y="500"/>
                                  </a:moveTo>
                                  <a:cubicBezTo>
                                    <a:pt x="2453" y="686"/>
                                    <a:pt x="2443" y="873"/>
                                    <a:pt x="2363" y="1020"/>
                                  </a:cubicBezTo>
                                  <a:cubicBezTo>
                                    <a:pt x="2283" y="1167"/>
                                    <a:pt x="2070" y="1307"/>
                                    <a:pt x="1983" y="1380"/>
                                  </a:cubicBezTo>
                                  <a:cubicBezTo>
                                    <a:pt x="1896" y="1453"/>
                                    <a:pt x="1980" y="1430"/>
                                    <a:pt x="1843" y="1460"/>
                                  </a:cubicBezTo>
                                  <a:cubicBezTo>
                                    <a:pt x="1706" y="1490"/>
                                    <a:pt x="1396" y="1570"/>
                                    <a:pt x="1163" y="1560"/>
                                  </a:cubicBezTo>
                                  <a:cubicBezTo>
                                    <a:pt x="930" y="1550"/>
                                    <a:pt x="620" y="1490"/>
                                    <a:pt x="443" y="1400"/>
                                  </a:cubicBezTo>
                                  <a:cubicBezTo>
                                    <a:pt x="266" y="1310"/>
                                    <a:pt x="176" y="1160"/>
                                    <a:pt x="103" y="1020"/>
                                  </a:cubicBezTo>
                                  <a:cubicBezTo>
                                    <a:pt x="30" y="880"/>
                                    <a:pt x="6" y="700"/>
                                    <a:pt x="3" y="560"/>
                                  </a:cubicBezTo>
                                  <a:cubicBezTo>
                                    <a:pt x="0" y="420"/>
                                    <a:pt x="30" y="273"/>
                                    <a:pt x="83" y="180"/>
                                  </a:cubicBezTo>
                                  <a:cubicBezTo>
                                    <a:pt x="136" y="87"/>
                                    <a:pt x="280" y="17"/>
                                    <a:pt x="32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0"/>
                              <a:ext cx="720" cy="124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89640"/>
                              <a:ext cx="0" cy="120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440" y="38880"/>
                              <a:ext cx="0" cy="120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-16.85pt;width:447.2pt;height:149.1pt" coordorigin="200,-337" coordsize="8944,2982">
                <v:group id="shape_0" style="position:absolute;left:200;top:-279;width:3779;height:2907">
                  <v:shape id="shape_0" fillcolor="white" stroked="f" o:allowincell="f" style="position:absolute;left:200;top:887;width:5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00;top:-279;width:3779;height:2343">
                    <v:shape id="shape_0" fillcolor="white" stroked="t" o:allowincell="f" style="position:absolute;left:783;top:662;width:2508;height:14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position w:val="-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-а           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587;top:-279;width:925;height:5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(p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line id="shape_0" from="1981,756" to="1981,19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55,1418" to="3121,14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97,784" to="1297,1876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2665,812" to="2665,1848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1297,1127" to="2665,165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65,1128" to="2950,11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98,1678" to="1297,167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60,7" to="3979,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0,27" to="3960,1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0,1487" to="3959,148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00,1407" to="739,14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0,87" to="220,14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0,-12" to="1599,-1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20,-33" to="220,1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360;top:947;width:5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60;top:2148;width:16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3.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729;top:-337;width:3414;height:2982">
                  <v:shape id="shape_0" coordsize="1913,1664" path="m310,257c407,114,470,74,590,37c710,0,880,20,1030,37c1180,54,1373,84,1490,137c1607,190,1703,344,1730,357c1757,370,1630,167,1650,217c1670,267,1810,537,1850,657c1890,777,1913,790,1890,937c1867,1084,1867,1417,1710,1537c1553,1657,1180,1657,950,1657c720,1657,487,1664,330,1537c173,1410,20,1110,10,897c0,684,213,400,310,257xe" fillcolor="white" stroked="t" o:allowincell="f" style="position:absolute;left:6091;top:-233;width:1912;height:166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203,1314" path="m923,727c899,825,876,924,823,987c770,1050,693,1107,603,1107c513,1107,350,1050,283,987c216,924,186,820,203,727c220,634,303,487,383,427c463,367,600,370,683,367c766,364,803,347,883,407c963,467,1136,597,1163,727c1190,857,1120,1090,1043,1187c966,1284,843,1300,703,1307c563,1314,316,1310,203,1227c90,1144,46,933,23,807c0,681,26,560,63,467c100,374,176,300,243,247c310,194,393,177,463,147c533,117,580,90,663,67c746,44,873,14,963,7c1053,0,1160,20,1203,27e" stroked="t" o:allowincell="f" style="position:absolute;left:6458;top:-83;width:1202;height:13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6144;top:1824;width:2019;height: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a               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Рис. 3.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04;top:225;width:9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729,658" to="8408,6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41,-116" to="7780,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81,1224" to="6560,136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61,44" to="6380,1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21,1044" to="7920,130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463,1570" path="m2463,500c2453,686,2443,873,2363,1020c2283,1167,2070,1307,1983,1380c1896,1453,1980,1430,1843,1460c1706,1490,1396,1570,1163,1560c930,1550,620,1490,443,1400c266,1310,176,1160,103,1020c30,880,6,700,3,560c0,420,30,273,83,180c136,87,280,17,323,0e" stroked="t" o:allowincell="f" style="position:absolute;left:5938;top:144;width:2462;height:15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00,-337" to="7100,16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01,-196" to="6401,1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-276" to="7801,1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ример 2. </w:t>
      </w:r>
      <w:r>
        <w:rPr>
          <w:color w:val="000000"/>
          <w:sz w:val="28"/>
          <w:szCs w:val="28"/>
        </w:rPr>
        <w:t>Пусть задана система с характеристикой нелинейного звена типа "зона нечувствительности" (рис. 21). Необходимо построить фазовы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рет данной системы, определить наличие предельных циклов и проанализировать их устойчивос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47955</wp:posOffset>
                </wp:positionH>
                <wp:positionV relativeFrom="paragraph">
                  <wp:posOffset>126365</wp:posOffset>
                </wp:positionV>
                <wp:extent cx="5401945" cy="2219325"/>
                <wp:effectExtent l="0" t="10795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1800" cy="2219400"/>
                          <a:chOff x="0" y="0"/>
                          <a:chExt cx="5401800" cy="2219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3296880" y="0"/>
                            <a:ext cx="2104920" cy="221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3960"/>
                            <a:ext cx="2870280" cy="197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88960" y="289440"/>
                              <a:ext cx="325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4120" y="0"/>
                              <a:ext cx="6732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(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720" y="23400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217080"/>
                              <a:ext cx="9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840" y="180720"/>
                              <a:ext cx="0" cy="134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720" y="217080"/>
                              <a:ext cx="11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" y="289440"/>
                              <a:ext cx="325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8880" y="941040"/>
                              <a:ext cx="1846440" cy="103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46080" cy="103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6280"/>
                                <a:ext cx="1846440" cy="7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82"/>
                                    </a:moveTo>
                                    <a:lnTo>
                                      <a:pt x="4312" y="10990"/>
                                    </a:lnTo>
                                    <a:lnTo>
                                      <a:pt x="15681" y="10990"/>
                                    </a:lnTo>
                                    <a:lnTo>
                                      <a:pt x="19993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040" y="97560"/>
                                <a:ext cx="720" cy="90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9440" y="713160"/>
                                <a:ext cx="4687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6120" y="676800"/>
                                <a:ext cx="32580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2244600" y="153720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537200"/>
                              <a:ext cx="231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3720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5pt;margin-top:9.95pt;width:425.35pt;height:174.75pt" coordorigin="233,199" coordsize="8507,3495">
                <v:shape id="shape_0" stroked="f" o:allowincell="f" style="position:absolute;left:5425;top:199;width:3314;height:3494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group id="shape_0" style="position:absolute;left:233;top:205;width:4519;height:3115">
                  <v:shape id="shape_0" fillcolor="white" stroked="f" o:allowincell="f" style="position:absolute;left:3995;top:661;width:51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830;top:205;width:105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(p)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291,574" to="291,2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,547" to="1850,5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0,490" to="4680,26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3,547" to="4752,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61;top:661;width:51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61;top:1687;width:2908;height:1633">
                    <v:rect id="shape_0" fillcolor="white" stroked="t" o:allowincell="f" style="position:absolute;left:861;top:1687;width:2906;height:163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shape id="shape_0" coordsize="20000,20000" path="m0,19982l4312,10990l15681,10990l19993,0e" fillcolor="white" stroked="t" o:allowincell="f" style="position:absolute;left:861;top:2012;width:2907;height:1120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  <v:line id="shape_0" from="2343,1841" to="2343,32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317;top:2810;width:73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855;top:2753;width:512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3768,2626" to="4679,262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3,2626" to="4280,2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,2626" to="631,262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 21 </w:t>
        <w:tab/>
        <w:tab/>
        <w:tab/>
        <w:tab/>
        <w:tab/>
        <w:tab/>
        <w:t>Рис. 2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в области [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 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] система устойчива, при этом коэффициент усиления – К мал, переходный процесс затухает, особая точка "устойчивый фокус" вне области К – большой, переходный процесс расходится (рис. 22). Эта система имеет неустойчивый предельный цикл, т.е. автоколебания неустойчив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лее сложных нелинейных элементов может быть несколько предельных циклов.</w:t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 </w:t>
      </w:r>
      <w:r>
        <w:rPr>
          <w:b w:val="false"/>
          <w:color w:val="000000"/>
          <w:sz w:val="28"/>
          <w:szCs w:val="28"/>
        </w:rPr>
        <w:t>Для заданной системы (рис. 23) построить примерный фазовый портрет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6835</wp:posOffset>
                </wp:positionH>
                <wp:positionV relativeFrom="paragraph">
                  <wp:posOffset>374015</wp:posOffset>
                </wp:positionV>
                <wp:extent cx="317500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05pt,29.45pt" to="31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6235</wp:posOffset>
                </wp:positionH>
                <wp:positionV relativeFrom="paragraph">
                  <wp:posOffset>272415</wp:posOffset>
                </wp:positionV>
                <wp:extent cx="177800" cy="19050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05pt;margin-top:21.45pt;width:13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1635</wp:posOffset>
                </wp:positionH>
                <wp:positionV relativeFrom="paragraph">
                  <wp:posOffset>297815</wp:posOffset>
                </wp:positionV>
                <wp:extent cx="127000" cy="152400"/>
                <wp:effectExtent l="3810" t="3175" r="3810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23.45pt" to="40pt,3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1635</wp:posOffset>
                </wp:positionH>
                <wp:positionV relativeFrom="paragraph">
                  <wp:posOffset>310515</wp:posOffset>
                </wp:positionV>
                <wp:extent cx="152400" cy="127000"/>
                <wp:effectExtent l="3175" t="3810" r="3175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24.45pt" to="42pt,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34035</wp:posOffset>
                </wp:positionH>
                <wp:positionV relativeFrom="paragraph">
                  <wp:posOffset>374015</wp:posOffset>
                </wp:positionV>
                <wp:extent cx="1143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29.45pt" to="51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88035</wp:posOffset>
                </wp:positionH>
                <wp:positionV relativeFrom="paragraph">
                  <wp:posOffset>399415</wp:posOffset>
                </wp:positionV>
                <wp:extent cx="7747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31.45pt" to="123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64335</wp:posOffset>
                </wp:positionH>
                <wp:positionV relativeFrom="paragraph">
                  <wp:posOffset>399415</wp:posOffset>
                </wp:positionV>
                <wp:extent cx="431800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31.45pt" to="165pt,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72235</wp:posOffset>
                </wp:positionH>
                <wp:positionV relativeFrom="paragraph">
                  <wp:posOffset>907415</wp:posOffset>
                </wp:positionV>
                <wp:extent cx="4572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71.45pt" to="144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16735</wp:posOffset>
                </wp:positionH>
                <wp:positionV relativeFrom="paragraph">
                  <wp:posOffset>399415</wp:posOffset>
                </wp:positionV>
                <wp:extent cx="0" cy="5080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1.45pt" to="143.05pt,7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45135</wp:posOffset>
                </wp:positionH>
                <wp:positionV relativeFrom="paragraph">
                  <wp:posOffset>488315</wp:posOffset>
                </wp:positionV>
                <wp:extent cx="0" cy="444500"/>
                <wp:effectExtent l="38100" t="0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38.45pt" to="35.05pt,7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45135</wp:posOffset>
                </wp:positionH>
                <wp:positionV relativeFrom="paragraph">
                  <wp:posOffset>932815</wp:posOffset>
                </wp:positionV>
                <wp:extent cx="4318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73.45pt" to="69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00580</wp:posOffset>
                </wp:positionH>
                <wp:positionV relativeFrom="paragraph">
                  <wp:posOffset>770890</wp:posOffset>
                </wp:positionV>
                <wp:extent cx="14478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60.7pt" to="279.35pt,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22880</wp:posOffset>
                </wp:positionH>
                <wp:positionV relativeFrom="paragraph">
                  <wp:posOffset>377190</wp:posOffset>
                </wp:positionV>
                <wp:extent cx="0" cy="8382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pt,29.7pt" to="214.4pt,9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68880</wp:posOffset>
                </wp:positionH>
                <wp:positionV relativeFrom="paragraph">
                  <wp:posOffset>770890</wp:posOffset>
                </wp:positionV>
                <wp:extent cx="609600" cy="0"/>
                <wp:effectExtent l="0" t="14605" r="0" b="146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60.7pt" to="242.35pt,6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078480</wp:posOffset>
                </wp:positionH>
                <wp:positionV relativeFrom="paragraph">
                  <wp:posOffset>478790</wp:posOffset>
                </wp:positionV>
                <wp:extent cx="279400" cy="279400"/>
                <wp:effectExtent l="10160" t="10160" r="10160" b="1016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27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37.7pt" to="264.35pt,59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176780</wp:posOffset>
                </wp:positionH>
                <wp:positionV relativeFrom="paragraph">
                  <wp:posOffset>770890</wp:posOffset>
                </wp:positionV>
                <wp:extent cx="304800" cy="304800"/>
                <wp:effectExtent l="10160" t="10160" r="10160" b="1016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60.7pt" to="195.35pt,84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59765</wp:posOffset>
                </wp:positionH>
                <wp:positionV relativeFrom="paragraph">
                  <wp:posOffset>93345</wp:posOffset>
                </wp:positionV>
                <wp:extent cx="1018540" cy="586740"/>
                <wp:effectExtent l="0" t="0" r="0" b="0"/>
                <wp:wrapNone/>
                <wp:docPr id="1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586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(p+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0.2pt;height:46.2pt;mso-wrap-distance-left:9.05pt;mso-wrap-distance-right:9.05pt;mso-wrap-distance-top:0pt;mso-wrap-distance-bottom:0pt;margin-top:7.35pt;mso-position-vertical-relative:text;margin-left:5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</w:t>
                      </w: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p(p+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62965</wp:posOffset>
                </wp:positionH>
                <wp:positionV relativeFrom="paragraph">
                  <wp:posOffset>741045</wp:posOffset>
                </wp:positionV>
                <wp:extent cx="535940" cy="396240"/>
                <wp:effectExtent l="0" t="0" r="0" b="0"/>
                <wp:wrapNone/>
                <wp:docPr id="1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396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.2pt;height:31.2pt;mso-wrap-distance-left:9.05pt;mso-wrap-distance-right:9.05pt;mso-wrap-distance-top:0pt;mso-wrap-distance-bottom:0pt;margin-top:58.35pt;mso-position-vertical-relative:text;margin-left:6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791335</wp:posOffset>
                </wp:positionH>
                <wp:positionV relativeFrom="paragraph">
                  <wp:posOffset>5715</wp:posOffset>
                </wp:positionV>
                <wp:extent cx="381000" cy="304800"/>
                <wp:effectExtent l="0" t="0" r="0" b="0"/>
                <wp:wrapNone/>
                <wp:docPr id="18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0.45pt;mso-position-vertical-relative:text;margin-left:14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37080</wp:posOffset>
                </wp:positionH>
                <wp:positionV relativeFrom="paragraph">
                  <wp:posOffset>516890</wp:posOffset>
                </wp:positionV>
                <wp:extent cx="1714500" cy="571500"/>
                <wp:effectExtent l="0" t="0" r="0" b="0"/>
                <wp:wrapNone/>
                <wp:docPr id="18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5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a         +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40.7pt;mso-position-vertical-relative:text;margin-left:16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sz w:val="28"/>
                          <w:lang w:val="en-US"/>
                        </w:rPr>
                        <w:t>45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sz w:val="28"/>
                          <w:lang w:val="en-US"/>
                        </w:rPr>
                        <w:t>-a         +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33980</wp:posOffset>
                </wp:positionH>
                <wp:positionV relativeFrom="paragraph">
                  <wp:posOffset>161290</wp:posOffset>
                </wp:positionV>
                <wp:extent cx="584200" cy="381000"/>
                <wp:effectExtent l="0" t="0" r="0" b="0"/>
                <wp:wrapNone/>
                <wp:docPr id="18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0pt;mso-wrap-distance-left:9.05pt;mso-wrap-distance-right:9.05pt;mso-wrap-distance-top:0pt;mso-wrap-distance-bottom:0pt;margin-top:12.7pt;mso-position-vertical-relative:text;margin-left:20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622040</wp:posOffset>
                </wp:positionH>
                <wp:positionV relativeFrom="paragraph">
                  <wp:posOffset>100330</wp:posOffset>
                </wp:positionV>
                <wp:extent cx="2120900" cy="1154430"/>
                <wp:effectExtent l="0" t="0" r="0" b="0"/>
                <wp:wrapNone/>
                <wp:docPr id="19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154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892300" cy="800100"/>
                                  <wp:effectExtent l="0" t="0" r="0" b="0"/>
                                  <wp:docPr id="191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9" t="-45" r="-1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90.9pt;mso-wrap-distance-left:9.05pt;mso-wrap-distance-right:9.05pt;mso-wrap-distance-top:0pt;mso-wrap-distance-bottom:0pt;margin-top:7.9pt;mso-position-vertical-relative:text;margin-left:2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892300" cy="800100"/>
                            <wp:effectExtent l="0" t="0" r="0" b="0"/>
                            <wp:docPr id="192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9" t="-45" r="-1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81280</wp:posOffset>
                </wp:positionH>
                <wp:positionV relativeFrom="paragraph">
                  <wp:posOffset>135890</wp:posOffset>
                </wp:positionV>
                <wp:extent cx="533400" cy="444500"/>
                <wp:effectExtent l="0" t="0" r="0" b="0"/>
                <wp:wrapNone/>
                <wp:docPr id="19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-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5pt;mso-wrap-distance-left:9.05pt;mso-wrap-distance-right:9.05pt;mso-wrap-distance-top:0pt;mso-wrap-distance-bottom:0pt;margin-top:10.7pt;mso-position-vertical-relative:text;margin-left:-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: </w:t>
      </w:r>
      <w:r>
        <w:rPr>
          <w:color w:val="000000"/>
          <w:sz w:val="28"/>
          <w:szCs w:val="28"/>
        </w:rPr>
        <w:t>Исходную схему можно представить в виде (рис. 24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0960</wp:posOffset>
                </wp:positionH>
                <wp:positionV relativeFrom="paragraph">
                  <wp:posOffset>85090</wp:posOffset>
                </wp:positionV>
                <wp:extent cx="3108960" cy="1536700"/>
                <wp:effectExtent l="0" t="0" r="0" b="0"/>
                <wp:wrapNone/>
                <wp:docPr id="19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53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Запишем исходную систему уравн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857500" cy="952500"/>
                                  <wp:effectExtent l="0" t="0" r="0" b="0"/>
                                  <wp:docPr id="195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13" t="-38" r="-1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21pt;mso-wrap-distance-left:9.05pt;mso-wrap-distance-right:9.05pt;mso-wrap-distance-top:0pt;mso-wrap-distance-bottom:0pt;margin-top:6.7pt;mso-position-vertical-relative:text;margin-left: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Запишем исходную систему уравнений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857500" cy="952500"/>
                            <wp:effectExtent l="0" t="0" r="0" b="0"/>
                            <wp:docPr id="196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13" t="-38" r="-1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100070</wp:posOffset>
                </wp:positionH>
                <wp:positionV relativeFrom="paragraph">
                  <wp:posOffset>36830</wp:posOffset>
                </wp:positionV>
                <wp:extent cx="2623820" cy="152336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3680" cy="1523520"/>
                          <a:chOff x="0" y="0"/>
                          <a:chExt cx="2623680" cy="1523520"/>
                        </a:xfrm>
                      </wpg:grpSpPr>
                      <wps:wsp>
                        <wps:cNvSpPr txBox="1"/>
                        <wps:spPr>
                          <a:xfrm>
                            <a:off x="2242800" y="576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62320" cy="152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06360" y="0"/>
                              <a:ext cx="3808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406440"/>
                              <a:ext cx="533520" cy="44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0880"/>
                              <a:ext cx="3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279360"/>
                              <a:ext cx="1778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304920"/>
                              <a:ext cx="1270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17520"/>
                              <a:ext cx="1522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808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880" y="114480"/>
                              <a:ext cx="57168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762120"/>
                              <a:ext cx="50796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30320" y="40644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8160" y="393840"/>
                              <a:ext cx="0" cy="50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280" y="495360"/>
                              <a:ext cx="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9410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928440"/>
                              <a:ext cx="66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56760"/>
                              <a:ext cx="3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5920" y="138960"/>
                              <a:ext cx="33012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5760" y="39492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36972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1800" y="1218600"/>
                              <a:ext cx="11048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Рис. 3.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pt;margin-top:2.9pt;width:206.6pt;height:119.95pt" coordorigin="4882,58" coordsize="4132,2399">
                <v:shape id="shape_0" fillcolor="white" stroked="f" o:allowincell="f" style="position:absolute;left:8414;top:67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882;top:58;width:3719;height:2399">
                  <v:shape id="shape_0" fillcolor="white" stroked="f" o:allowincell="f" style="position:absolute;left:6782;top:58;width:5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42;top:698;width:839;height: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882,658" to="5381,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22;top:498;width:27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362,538" to="5561,7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62,558" to="5601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2,658" to="5781,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22;top:238;width:899;height: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+1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502;top:1258;width:79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(x)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7922,698" to="8601,6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02,678" to="8202,1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62,838" to="5462,153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22,1540" to="8221,1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2,1520" to="6481,1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2,620" to="6481,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32;top:277;width:51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7442,680" to="7761,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2,640" to="7361,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302;top:1977;width:17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Рис. 3.2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фазовый портрет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– a &lt; x &lt; +a f(x) = 0, а система уравнений имеет ви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83940" cy="916940"/>
            <wp:effectExtent l="0" t="0" r="0" b="0"/>
            <wp:docPr id="19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488440</wp:posOffset>
                </wp:positionH>
                <wp:positionV relativeFrom="paragraph">
                  <wp:posOffset>120650</wp:posOffset>
                </wp:positionV>
                <wp:extent cx="3302000" cy="3187700"/>
                <wp:effectExtent l="635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187800"/>
                          <a:chOff x="0" y="0"/>
                          <a:chExt cx="3301920" cy="3187800"/>
                        </a:xfrm>
                      </wpg:grpSpPr>
                      <wps:wsp>
                        <wps:cNvSpPr txBox="1"/>
                        <wps:spPr>
                          <a:xfrm>
                            <a:off x="2400480" y="558720"/>
                            <a:ext cx="851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888840"/>
                            <a:ext cx="851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68560"/>
                            <a:ext cx="851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486080"/>
                            <a:ext cx="851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765440"/>
                            <a:ext cx="851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044800"/>
                            <a:ext cx="851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387520"/>
                            <a:ext cx="851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-1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0"/>
                            <a:ext cx="851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-3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09760"/>
                            <a:ext cx="30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65240"/>
                            <a:ext cx="0" cy="229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03040"/>
                            <a:ext cx="0" cy="232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19044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83808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1592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82880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8088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59688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8732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61280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142236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120636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28600"/>
                            <a:ext cx="0" cy="2311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52280"/>
                            <a:ext cx="0" cy="2451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9880" y="216000"/>
                            <a:ext cx="71136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409760"/>
                            <a:ext cx="68580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000" y="139680"/>
                            <a:ext cx="723960" cy="124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1422360"/>
                            <a:ext cx="723960" cy="111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673200"/>
                            <a:ext cx="71136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0640" y="1079640"/>
                            <a:ext cx="66024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711360"/>
                            <a:ext cx="72396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092240"/>
                            <a:ext cx="749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1384200"/>
                            <a:ext cx="71136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1409760"/>
                            <a:ext cx="69840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422360"/>
                            <a:ext cx="67320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1422360"/>
                            <a:ext cx="673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1434960"/>
                            <a:ext cx="68580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434960"/>
                            <a:ext cx="736560" cy="74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1295280"/>
                            <a:ext cx="763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6040" y="1371600"/>
                            <a:ext cx="1144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1104840"/>
                            <a:ext cx="763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76240"/>
                            <a:ext cx="8892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73200"/>
                            <a:ext cx="88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3440" y="157464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6040" y="179064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3440" y="2006640"/>
                            <a:ext cx="11448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0840" y="22096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360" y="2476440"/>
                            <a:ext cx="142236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a        0       +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041480"/>
                            <a:ext cx="33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25560"/>
                            <a:ext cx="33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584280"/>
                            <a:ext cx="1147320" cy="13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7" h="2187">
                                <a:moveTo>
                                  <a:pt x="1200" y="0"/>
                                </a:moveTo>
                                <a:cubicBezTo>
                                  <a:pt x="1316" y="25"/>
                                  <a:pt x="1433" y="50"/>
                                  <a:pt x="1520" y="180"/>
                                </a:cubicBezTo>
                                <a:cubicBezTo>
                                  <a:pt x="1607" y="310"/>
                                  <a:pt x="1683" y="560"/>
                                  <a:pt x="1720" y="780"/>
                                </a:cubicBezTo>
                                <a:cubicBezTo>
                                  <a:pt x="1757" y="1000"/>
                                  <a:pt x="1807" y="1283"/>
                                  <a:pt x="1740" y="1500"/>
                                </a:cubicBezTo>
                                <a:cubicBezTo>
                                  <a:pt x="1673" y="1717"/>
                                  <a:pt x="1453" y="1973"/>
                                  <a:pt x="1320" y="2080"/>
                                </a:cubicBezTo>
                                <a:cubicBezTo>
                                  <a:pt x="1187" y="2187"/>
                                  <a:pt x="1060" y="2177"/>
                                  <a:pt x="940" y="2140"/>
                                </a:cubicBezTo>
                                <a:cubicBezTo>
                                  <a:pt x="820" y="2103"/>
                                  <a:pt x="747" y="2017"/>
                                  <a:pt x="600" y="1860"/>
                                </a:cubicBezTo>
                                <a:cubicBezTo>
                                  <a:pt x="453" y="1703"/>
                                  <a:pt x="120" y="1287"/>
                                  <a:pt x="60" y="1200"/>
                                </a:cubicBezTo>
                                <a:cubicBezTo>
                                  <a:pt x="0" y="1113"/>
                                  <a:pt x="217" y="1320"/>
                                  <a:pt x="240" y="134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31920"/>
                            <a:ext cx="633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1143000"/>
                            <a:ext cx="633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1066680"/>
                            <a:ext cx="507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977760"/>
                            <a:ext cx="7632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876240"/>
                            <a:ext cx="763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749160"/>
                            <a:ext cx="889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635040"/>
                            <a:ext cx="633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1397160"/>
                            <a:ext cx="126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3842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38420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37160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231920"/>
                            <a:ext cx="5076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168560"/>
                            <a:ext cx="507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117440"/>
                            <a:ext cx="50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1092240"/>
                            <a:ext cx="633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990720"/>
                            <a:ext cx="763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888840"/>
                            <a:ext cx="763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240" y="1434960"/>
                            <a:ext cx="10152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7080" y="1511280"/>
                            <a:ext cx="6336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0320" y="15112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800" y="1612800"/>
                            <a:ext cx="889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800" y="1739880"/>
                            <a:ext cx="114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720" y="1778040"/>
                            <a:ext cx="1015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360" y="1663560"/>
                            <a:ext cx="1015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2pt;margin-top:9.5pt;width:260pt;height:251pt" coordorigin="2344,190" coordsize="5200,5020">
                <v:shape id="shape_0" fillcolor="white" stroked="f" o:allowincell="f" style="position:absolute;left:6125;top:1070;width:1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64;top:1590;width:1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-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5;top:2030;width:1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5;top:2530;width:1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4;top:2970;width:1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4;top:3410;width:1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5;top:3950;width:1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-1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44;top:190;width:1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-3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4,2410" to="7123,2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4,450" to="4464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510" to="3844,4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4,490" to="5084,4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4,1510" to="3584,1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4,1790" to="5143,3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3070" to="5103,4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790" to="5103,2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1130" to="5103,2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1430" to="5103,2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2730" to="5103,3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2430" to="5123,3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2090" to="5123,3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4,550" to="6224,41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24,430" to="2724,42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84,530" to="6203,24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04,2410" to="6183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4,410" to="3823,23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24,2430" to="3863,41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04,1250" to="6223,2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64,1890" to="6203,23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5,1310" to="3884,2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4,1910" to="3903,2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4,2370" to="6243,2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4,2410" to="6243,3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4,2430" to="6243,3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5,2430" to="3804,27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24,2450" to="3803,31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4,2450" to="3863,36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4,2230" to="4463,2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4,2350" to="4643,254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4,1930" to="4463,2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5,1570" to="4464,1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5,1250" to="4464,1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4,2670" to="4603,28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4,3010" to="4623,316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4,3350" to="4623,350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4,3670" to="4623,386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65;top:4090;width:2239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a        0       +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4;top:1830;width: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4;top:230;width: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807,2187" path="m1200,0c1316,25,1433,50,1520,180c1607,310,1683,560,1720,780c1757,1000,1807,1283,1740,1500c1673,1717,1453,1973,1320,2080c1187,2187,1060,2177,940,2140c820,2103,747,2017,600,1860c453,1703,120,1287,60,1200c0,1113,217,1320,240,1340e" stroked="t" o:allowincell="f" style="position:absolute;left:4404;top:1110;width:1806;height:218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5184,2130" to="5283,2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5,1990" to="5364,2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4,1870" to="5443,1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4,1730" to="5563,1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1570" to="5663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5,1370" to="5764,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4,1190" to="5843,1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4,2390" to="5523,2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4,2370" to="5684,2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4,2370" to="5864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4,2350" to="6024,2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4,2130" to="5623,2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4,2030" to="5783,2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1950" to="5983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4,1910" to="5583,2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4,1750" to="5723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4,1590" to="5903,1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4,2450" to="5683,26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04,2570" to="5903,27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84,2570" to="5503,26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64,2730" to="5703,28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64,2930" to="5743,30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64,2990" to="5523,30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65,2810" to="5424,28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зовый портрет в этой области представляет семейство прямых с коэффициентом к = -1, а состояние равновесия устойчиво по Ляпунову и представляет отрезок оси y = 0 на интервале – a &lt;x &lt; +a (рис 25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При x &gt; +a f(x) = x – a, а система уравнений имеет ви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14900" cy="977900"/>
            <wp:effectExtent l="0" t="0" r="0" b="0"/>
            <wp:docPr id="20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го с</w:t>
      </w:r>
      <w:r>
        <w:rPr>
          <w:color w:val="000000"/>
          <w:sz w:val="28"/>
          <w:szCs w:val="28"/>
          <w:vertAlign w:val="subscript"/>
        </w:rPr>
        <w:t xml:space="preserve">i </w:t>
      </w:r>
      <w:r>
        <w:rPr>
          <w:color w:val="000000"/>
          <w:sz w:val="28"/>
          <w:szCs w:val="28"/>
        </w:rPr>
        <w:t>определим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угловой коэффициент наклона изоклины – к по формуле </w:t>
      </w:r>
      <w:r>
        <w:rPr>
          <w:color w:val="000000"/>
          <w:sz w:val="28"/>
          <w:szCs w:val="28"/>
        </w:rPr>
        <w:drawing>
          <wp:inline distT="0" distB="0" distL="0" distR="0">
            <wp:extent cx="1257300" cy="495300"/>
            <wp:effectExtent l="0" t="0" r="0" b="0"/>
            <wp:docPr id="20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угол пересечения фазовой траекторией изоклины по формуле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= arctg c, результаты приведены в таблицах 1 и 2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widowControl/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909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033"/>
        <w:gridCol w:w="1035"/>
        <w:gridCol w:w="1035"/>
        <w:gridCol w:w="1035"/>
        <w:gridCol w:w="1035"/>
        <w:gridCol w:w="1035"/>
        <w:gridCol w:w="1035"/>
        <w:gridCol w:w="927"/>
      </w:tblGrid>
      <w:tr>
        <w:trPr>
          <w:cantSplit w:val="true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С</w:t>
            </w:r>
            <w:r>
              <w:rPr>
                <w:color w:val="000000"/>
                <w:szCs w:val="28"/>
                <w:vertAlign w:val="subscript"/>
              </w:rPr>
              <w:t>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/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Symbol" w:cs="Symbol" w:ascii="Symbol" w:hAnsi="Symbol"/>
                <w:color w:val="000000"/>
              </w:rPr>
              <w:t></w:t>
            </w:r>
          </w:p>
        </w:tc>
      </w:tr>
      <w:tr>
        <w:trPr>
          <w:cantSplit w:val="true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k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/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/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/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/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4"/>
        <w:keepNext w:val="false"/>
        <w:widowControl/>
        <w:spacing w:lineRule="auto" w:line="360" w:before="0" w:after="0"/>
        <w:ind w:firstLine="709"/>
        <w:jc w:val="both"/>
        <w:rPr/>
      </w:pPr>
      <w:r>
        <w:rPr/>
        <w:t>Таблица 2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381"/>
        <w:gridCol w:w="1380"/>
        <w:gridCol w:w="1380"/>
        <w:gridCol w:w="1380"/>
        <w:gridCol w:w="1380"/>
        <w:gridCol w:w="1273"/>
      </w:tblGrid>
      <w:tr>
        <w:trPr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C</w:t>
            </w:r>
            <w:r>
              <w:rPr>
                <w:color w:val="000000"/>
                <w:szCs w:val="28"/>
                <w:vertAlign w:val="subscript"/>
              </w:rPr>
              <w:t>i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Symbol" w:cs="Symbol" w:ascii="Symbol" w:hAnsi="Symbol"/>
                <w:color w:val="000000"/>
              </w:rPr>
              <w:t></w:t>
            </w:r>
          </w:p>
        </w:tc>
      </w:tr>
      <w:tr>
        <w:trPr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Symbol" w:cs="Symbol" w:ascii="Symbol" w:hAnsi="Symbol"/>
                <w:color w:val="000000"/>
              </w:rPr>
              <w:t>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  <w:szCs w:val="28"/>
              </w:rPr>
              <w:t>45</w:t>
            </w:r>
            <w:r>
              <w:rPr>
                <w:color w:val="000000"/>
                <w:szCs w:val="28"/>
                <w:vertAlign w:val="superscript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  <w:szCs w:val="28"/>
              </w:rPr>
              <w:t>63</w:t>
            </w:r>
            <w:r>
              <w:rPr>
                <w:color w:val="000000"/>
                <w:szCs w:val="28"/>
                <w:vertAlign w:val="superscript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  <w:szCs w:val="28"/>
              </w:rPr>
              <w:t>71</w:t>
            </w:r>
            <w:r>
              <w:rPr>
                <w:color w:val="000000"/>
                <w:szCs w:val="28"/>
                <w:vertAlign w:val="superscript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  <w:szCs w:val="28"/>
              </w:rPr>
              <w:t>80</w:t>
            </w:r>
            <w:r>
              <w:rPr>
                <w:color w:val="000000"/>
                <w:szCs w:val="28"/>
                <w:vertAlign w:val="superscript"/>
              </w:rPr>
              <w:t>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  <w:szCs w:val="28"/>
              </w:rPr>
              <w:t>90</w:t>
            </w:r>
            <w:r>
              <w:rPr>
                <w:color w:val="000000"/>
                <w:szCs w:val="28"/>
                <w:vertAlign w:val="superscript"/>
              </w:rPr>
              <w:t>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При x &lt; – a f(x) = x + a, а система уравнений имеет ви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79240" cy="811530"/>
            <wp:effectExtent l="0" t="0" r="0" b="0"/>
            <wp:docPr id="20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ая часть фазового портрета строится аналогично правой.</w:t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 4. </w:t>
      </w:r>
      <w:r>
        <w:rPr>
          <w:b w:val="false"/>
          <w:color w:val="000000"/>
          <w:sz w:val="28"/>
          <w:szCs w:val="28"/>
        </w:rPr>
        <w:t>Для заданной системы (рис. 26) построить примерный фазовый портрет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31470</wp:posOffset>
                </wp:positionH>
                <wp:positionV relativeFrom="paragraph">
                  <wp:posOffset>53340</wp:posOffset>
                </wp:positionV>
                <wp:extent cx="3458210" cy="1558290"/>
                <wp:effectExtent l="508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8160" cy="1558440"/>
                          <a:chOff x="0" y="0"/>
                          <a:chExt cx="3458160" cy="1558440"/>
                        </a:xfrm>
                      </wpg:grpSpPr>
                      <wps:wsp>
                        <wps:cNvSpPr/>
                        <wps:spPr>
                          <a:xfrm>
                            <a:off x="0" y="391320"/>
                            <a:ext cx="17784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" y="416520"/>
                            <a:ext cx="127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429120"/>
                            <a:ext cx="1522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492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520" y="226080"/>
                            <a:ext cx="99072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(p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40" y="51804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60" y="873720"/>
                            <a:ext cx="50796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5180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02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0520" y="51804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60696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0515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4960" y="12456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253520"/>
                            <a:ext cx="1079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ис. 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1676520" cy="123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f(x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x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-1            +1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560" y="67428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960120"/>
                            <a:ext cx="3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10680" y="228600"/>
                            <a:ext cx="100332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330120" y="0"/>
                              <a:ext cx="0" cy="83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68760"/>
                              <a:ext cx="635040" cy="635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68760"/>
                              <a:ext cx="368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36000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71568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580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4.2pt;width:272.3pt;height:122.7pt" coordorigin="522,84" coordsize="5446,2454">
                <v:oval id="shape_0" fillcolor="white" stroked="t" o:allowincell="f" style="position:absolute;left:522;top:700;width:27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62,740" to="761,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2,760" to="801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,860" to="981,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2;top:440;width:155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(p+1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202,900" to="2421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42;top:1460;width:7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x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582,900" to="3261,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2,1700" to="2841,1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2,900" to="2822,16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,1040" to="662,17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,1740" to="1341,1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2;top:280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2;top:2058;width:16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ис. 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8;top:84;width:2639;height:19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f(x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x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-1            +1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40,1146" to="5619,1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4,1596" to="3883,159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3846;top:444;width:1579;height:1319">
                  <v:line id="shape_0" from="4366,444" to="4366,1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66,552" to="4865,155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46,552" to="5425,55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46,1011" to="3846,1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6,1011" to="4946,1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6,1571" to="4405,1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6,532" to="4425,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887470</wp:posOffset>
                </wp:positionH>
                <wp:positionV relativeFrom="paragraph">
                  <wp:posOffset>102870</wp:posOffset>
                </wp:positionV>
                <wp:extent cx="2120900" cy="1120140"/>
                <wp:effectExtent l="0" t="0" r="0" b="0"/>
                <wp:wrapNone/>
                <wp:docPr id="20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120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765300" cy="800100"/>
                                  <wp:effectExtent l="0" t="0" r="0" b="0"/>
                                  <wp:docPr id="205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20" t="-45" r="-2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53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88.2pt;mso-wrap-distance-left:9.05pt;mso-wrap-distance-right:9.05pt;mso-wrap-distance-top:0pt;mso-wrap-distance-bottom:0pt;margin-top:8.1pt;mso-position-vertical-relative:text;margin-left:30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765300" cy="800100"/>
                            <wp:effectExtent l="0" t="0" r="0" b="0"/>
                            <wp:docPr id="206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20" t="-45" r="-2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530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2070</wp:posOffset>
                </wp:positionH>
                <wp:positionV relativeFrom="paragraph">
                  <wp:posOffset>137160</wp:posOffset>
                </wp:positionV>
                <wp:extent cx="317500" cy="0"/>
                <wp:effectExtent l="0" t="38100" r="0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0.8pt" to="29.0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0960</wp:posOffset>
                </wp:positionH>
                <wp:positionV relativeFrom="paragraph">
                  <wp:posOffset>86360</wp:posOffset>
                </wp:positionV>
                <wp:extent cx="533400" cy="444500"/>
                <wp:effectExtent l="0" t="0" r="0" b="0"/>
                <wp:wrapNone/>
                <wp:docPr id="20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-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5pt;mso-wrap-distance-left:9.05pt;mso-wrap-distance-right:9.05pt;mso-wrap-distance-top:0pt;mso-wrap-distance-bottom:0pt;margin-top:6.8pt;mso-position-vertical-relative:text;margin-left: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ую схему можно представить в виде (рис. 27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92710</wp:posOffset>
                </wp:positionH>
                <wp:positionV relativeFrom="paragraph">
                  <wp:posOffset>19050</wp:posOffset>
                </wp:positionV>
                <wp:extent cx="3340100" cy="1536700"/>
                <wp:effectExtent l="0" t="0" r="0" b="0"/>
                <wp:wrapNone/>
                <wp:docPr id="20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153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Запишем исходную систему уравн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933700" cy="952500"/>
                                  <wp:effectExtent l="0" t="0" r="0" b="0"/>
                                  <wp:docPr id="210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12" t="-38" r="-1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370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121pt;mso-wrap-distance-left:9.05pt;mso-wrap-distance-right:9.05pt;mso-wrap-distance-top:0pt;mso-wrap-distance-bottom:0pt;margin-top:1.5pt;mso-position-vertical-relative:text;margin-left:-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Запишем исходную систему уравнений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933700" cy="952500"/>
                            <wp:effectExtent l="0" t="0" r="0" b="0"/>
                            <wp:docPr id="211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12" t="-38" r="-1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370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195320</wp:posOffset>
                </wp:positionH>
                <wp:positionV relativeFrom="paragraph">
                  <wp:posOffset>12700</wp:posOffset>
                </wp:positionV>
                <wp:extent cx="2514600" cy="152400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523880"/>
                          <a:chOff x="0" y="0"/>
                          <a:chExt cx="2514600" cy="1523880"/>
                        </a:xfrm>
                      </wpg:grpSpPr>
                      <wps:wsp>
                        <wps:cNvSpPr txBox="1"/>
                        <wps:spPr>
                          <a:xfrm>
                            <a:off x="1206360" y="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406440"/>
                            <a:ext cx="53352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79360"/>
                            <a:ext cx="17784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304920"/>
                            <a:ext cx="127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17520"/>
                            <a:ext cx="1522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80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4480"/>
                            <a:ext cx="5716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762120"/>
                            <a:ext cx="50796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0320" y="4064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160" y="39384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80" y="49536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9440" y="941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2844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5676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128160"/>
                            <a:ext cx="3301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5760" y="3949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3697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1219320"/>
                            <a:ext cx="1193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ис. 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6pt;margin-top:1pt;width:198pt;height:120pt" coordorigin="5032,20" coordsize="3960,2400">
                <v:shape id="shape_0" fillcolor="white" stroked="f" o:allowincell="f" style="position:absolute;left:6932;top:20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92;top:660;width:83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32,620" to="5531,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72;top:460;width:27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12,500" to="5711,7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12,520" to="5751,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2,620" to="5931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72;top:200;width:89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+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652;top:1220;width:7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x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8072,660" to="8751,6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52,640" to="8352,1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12,800" to="5612,14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392;top:20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72,1502" to="8371,1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2,1482" to="6631,1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2,582" to="6631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92;top:222;width:5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7592,642" to="7911,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2,602" to="7511,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52;top:1940;width:18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ис. 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фазовый портре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При –1 &lt; x &lt; +1 f(x) = x, а система уравнений имеет ви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84800" cy="952500"/>
            <wp:effectExtent l="0" t="0" r="0" b="0"/>
            <wp:docPr id="21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43660</wp:posOffset>
                </wp:positionH>
                <wp:positionV relativeFrom="paragraph">
                  <wp:posOffset>123825</wp:posOffset>
                </wp:positionV>
                <wp:extent cx="3390900" cy="309880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0840" cy="3098880"/>
                          <a:chOff x="0" y="0"/>
                          <a:chExt cx="3390840" cy="3098880"/>
                        </a:xfrm>
                      </wpg:grpSpPr>
                      <wps:wsp>
                        <wps:cNvSpPr txBox="1"/>
                        <wps:spPr>
                          <a:xfrm>
                            <a:off x="50760" y="1625760"/>
                            <a:ext cx="851040" cy="11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-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-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-3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800640"/>
                            <a:ext cx="851040" cy="7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444960"/>
                            <a:ext cx="851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2489040"/>
                            <a:ext cx="851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-1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51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-1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1511280"/>
                            <a:ext cx="30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266760"/>
                            <a:ext cx="0" cy="229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93996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" y="2387520"/>
                            <a:ext cx="248904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            0           +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3000"/>
                            <a:ext cx="33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27080"/>
                            <a:ext cx="33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440" y="133200"/>
                            <a:ext cx="0" cy="264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133200"/>
                            <a:ext cx="0" cy="28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184320"/>
                            <a:ext cx="16891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58760"/>
                            <a:ext cx="1676520" cy="27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54840"/>
                            <a:ext cx="168912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997560"/>
                            <a:ext cx="172728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264320"/>
                            <a:ext cx="17017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880" y="817920"/>
                            <a:ext cx="1752480" cy="124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1136520"/>
                            <a:ext cx="175248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171360"/>
                            <a:ext cx="7747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83232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16280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74672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1988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23176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2876400"/>
                            <a:ext cx="7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158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1099080"/>
                            <a:ext cx="763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133920"/>
                            <a:ext cx="16524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705600"/>
                            <a:ext cx="1396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4280" y="1670760"/>
                            <a:ext cx="3816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880" y="1936800"/>
                            <a:ext cx="633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2241720"/>
                            <a:ext cx="12708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6120" y="2787480"/>
                            <a:ext cx="21600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377280"/>
                            <a:ext cx="1033200" cy="16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7" h="2567">
                                <a:moveTo>
                                  <a:pt x="0" y="377"/>
                                </a:moveTo>
                                <a:cubicBezTo>
                                  <a:pt x="123" y="253"/>
                                  <a:pt x="247" y="130"/>
                                  <a:pt x="420" y="77"/>
                                </a:cubicBezTo>
                                <a:cubicBezTo>
                                  <a:pt x="593" y="24"/>
                                  <a:pt x="880" y="0"/>
                                  <a:pt x="1040" y="57"/>
                                </a:cubicBezTo>
                                <a:cubicBezTo>
                                  <a:pt x="1200" y="114"/>
                                  <a:pt x="1303" y="300"/>
                                  <a:pt x="1380" y="417"/>
                                </a:cubicBezTo>
                                <a:cubicBezTo>
                                  <a:pt x="1457" y="534"/>
                                  <a:pt x="1467" y="610"/>
                                  <a:pt x="1500" y="757"/>
                                </a:cubicBezTo>
                                <a:cubicBezTo>
                                  <a:pt x="1533" y="904"/>
                                  <a:pt x="1560" y="1127"/>
                                  <a:pt x="1580" y="1297"/>
                                </a:cubicBezTo>
                                <a:cubicBezTo>
                                  <a:pt x="1600" y="1467"/>
                                  <a:pt x="1627" y="1620"/>
                                  <a:pt x="1620" y="1777"/>
                                </a:cubicBezTo>
                                <a:cubicBezTo>
                                  <a:pt x="1613" y="1934"/>
                                  <a:pt x="1573" y="2130"/>
                                  <a:pt x="1540" y="2237"/>
                                </a:cubicBezTo>
                                <a:cubicBezTo>
                                  <a:pt x="1507" y="2344"/>
                                  <a:pt x="1467" y="2370"/>
                                  <a:pt x="1420" y="2417"/>
                                </a:cubicBezTo>
                                <a:cubicBezTo>
                                  <a:pt x="1373" y="2464"/>
                                  <a:pt x="1347" y="2497"/>
                                  <a:pt x="1260" y="2517"/>
                                </a:cubicBezTo>
                                <a:cubicBezTo>
                                  <a:pt x="1173" y="2537"/>
                                  <a:pt x="997" y="2567"/>
                                  <a:pt x="900" y="2537"/>
                                </a:cubicBezTo>
                                <a:cubicBezTo>
                                  <a:pt x="803" y="2507"/>
                                  <a:pt x="733" y="2417"/>
                                  <a:pt x="680" y="2337"/>
                                </a:cubicBezTo>
                                <a:cubicBezTo>
                                  <a:pt x="627" y="2257"/>
                                  <a:pt x="603" y="2137"/>
                                  <a:pt x="580" y="2057"/>
                                </a:cubicBezTo>
                                <a:cubicBezTo>
                                  <a:pt x="557" y="1977"/>
                                  <a:pt x="537" y="1930"/>
                                  <a:pt x="540" y="1857"/>
                                </a:cubicBezTo>
                                <a:cubicBezTo>
                                  <a:pt x="543" y="1784"/>
                                  <a:pt x="570" y="1657"/>
                                  <a:pt x="600" y="1617"/>
                                </a:cubicBezTo>
                                <a:cubicBezTo>
                                  <a:pt x="630" y="1577"/>
                                  <a:pt x="677" y="1594"/>
                                  <a:pt x="720" y="1617"/>
                                </a:cubicBezTo>
                                <a:cubicBezTo>
                                  <a:pt x="763" y="1640"/>
                                  <a:pt x="833" y="1740"/>
                                  <a:pt x="860" y="175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375120"/>
                            <a:ext cx="1799640" cy="187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4" h="2960">
                                <a:moveTo>
                                  <a:pt x="707" y="1720"/>
                                </a:moveTo>
                                <a:cubicBezTo>
                                  <a:pt x="707" y="1583"/>
                                  <a:pt x="707" y="1447"/>
                                  <a:pt x="607" y="1400"/>
                                </a:cubicBezTo>
                                <a:cubicBezTo>
                                  <a:pt x="507" y="1353"/>
                                  <a:pt x="207" y="1380"/>
                                  <a:pt x="107" y="1440"/>
                                </a:cubicBezTo>
                                <a:cubicBezTo>
                                  <a:pt x="7" y="1500"/>
                                  <a:pt x="14" y="1623"/>
                                  <a:pt x="7" y="1760"/>
                                </a:cubicBezTo>
                                <a:cubicBezTo>
                                  <a:pt x="0" y="1897"/>
                                  <a:pt x="34" y="2130"/>
                                  <a:pt x="67" y="2260"/>
                                </a:cubicBezTo>
                                <a:cubicBezTo>
                                  <a:pt x="100" y="2390"/>
                                  <a:pt x="124" y="2453"/>
                                  <a:pt x="207" y="2540"/>
                                </a:cubicBezTo>
                                <a:cubicBezTo>
                                  <a:pt x="290" y="2627"/>
                                  <a:pt x="424" y="2713"/>
                                  <a:pt x="567" y="2780"/>
                                </a:cubicBezTo>
                                <a:cubicBezTo>
                                  <a:pt x="710" y="2847"/>
                                  <a:pt x="924" y="2920"/>
                                  <a:pt x="1067" y="2940"/>
                                </a:cubicBezTo>
                                <a:cubicBezTo>
                                  <a:pt x="1210" y="2960"/>
                                  <a:pt x="1290" y="2933"/>
                                  <a:pt x="1427" y="2900"/>
                                </a:cubicBezTo>
                                <a:cubicBezTo>
                                  <a:pt x="1564" y="2867"/>
                                  <a:pt x="1747" y="2800"/>
                                  <a:pt x="1887" y="2740"/>
                                </a:cubicBezTo>
                                <a:cubicBezTo>
                                  <a:pt x="2027" y="2680"/>
                                  <a:pt x="2177" y="2623"/>
                                  <a:pt x="2267" y="2540"/>
                                </a:cubicBezTo>
                                <a:cubicBezTo>
                                  <a:pt x="2357" y="2457"/>
                                  <a:pt x="2370" y="2347"/>
                                  <a:pt x="2427" y="2240"/>
                                </a:cubicBezTo>
                                <a:cubicBezTo>
                                  <a:pt x="2484" y="2133"/>
                                  <a:pt x="2544" y="2063"/>
                                  <a:pt x="2607" y="1900"/>
                                </a:cubicBezTo>
                                <a:cubicBezTo>
                                  <a:pt x="2670" y="1737"/>
                                  <a:pt x="2780" y="1473"/>
                                  <a:pt x="2807" y="1260"/>
                                </a:cubicBezTo>
                                <a:cubicBezTo>
                                  <a:pt x="2834" y="1047"/>
                                  <a:pt x="2794" y="787"/>
                                  <a:pt x="2767" y="620"/>
                                </a:cubicBezTo>
                                <a:cubicBezTo>
                                  <a:pt x="2740" y="453"/>
                                  <a:pt x="2704" y="363"/>
                                  <a:pt x="2647" y="260"/>
                                </a:cubicBezTo>
                                <a:cubicBezTo>
                                  <a:pt x="2590" y="157"/>
                                  <a:pt x="2464" y="43"/>
                                  <a:pt x="2427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8pt;margin-top:9.75pt;width:267pt;height:244pt" coordorigin="2116,195" coordsize="5340,4880">
                <v:shape id="shape_0" fillcolor="white" stroked="f" o:allowincell="f" style="position:absolute;left:2196;top:2755;width:1339;height:18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-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-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-3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6;top:1456;width:1339;height:11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6;top:896;width:1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6;top:4115;width:1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-1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16;top:195;width:1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-1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56,2575" to="7035,2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6,615" to="4376,4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6,1675" to="3496,1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96;top:3955;width:3919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            0           +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36;top:1995;width: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36;top:395;width: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96,405" to="3096,4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6,405" to="5776,4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6,485" to="5735,44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16,445" to="5755,4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1226" to="5755,3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6,1766" to="5855,3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3,2186" to="5772,2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1483" to="5801,34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76,1985" to="5835,29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6,465" to="6995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1506" to="6995,1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2026" to="7035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2946" to="6995,2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6,3326" to="7035,3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3845" to="6995,3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6,4725" to="6955,4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6,2425" to="6256,27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6,1926" to="6235,2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6,406" to="6175,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6,1306" to="6335,16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6,2826" to="6355,31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16,3245" to="6415,34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6,3725" to="6455,39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6,4585" to="6575,48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627,2567" path="m0,377c123,253,247,130,420,77c593,24,880,0,1040,57c1200,114,1303,300,1380,417c1457,534,1467,610,1500,757c1533,904,1560,1127,1580,1297c1600,1467,1627,1620,1620,1777c1613,1934,1573,2130,1540,2237c1507,2344,1467,2370,1420,2417c1373,2464,1347,2497,1260,2517c1173,2537,997,2567,900,2537c803,2507,733,2417,680,2337c627,2257,603,2137,580,2057c557,1977,537,1930,540,1857c543,1784,570,1657,600,1617c630,1577,677,1594,720,1617c763,1640,833,1740,860,1757e" stroked="t" o:allowincell="f" style="position:absolute;left:3476;top:789;width:1626;height:256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834,2960" path="m707,1720c707,1583,707,1447,607,1400c507,1353,207,1380,107,1440c7,1500,14,1623,7,1760c0,1897,34,2130,67,2260c100,2390,124,2453,207,2540c290,2627,424,2713,567,2780c710,2847,924,2920,1067,2940c1210,2960,1290,2933,1427,2900c1564,2867,1747,2800,1887,2740c2027,2680,2177,2623,2267,2540c2357,2457,2370,2347,2427,2240c2484,2133,2544,2063,2607,1900c2670,1737,2780,1473,2807,1260c2834,1047,2794,787,2767,620c2740,453,2704,363,2647,260c2590,157,2464,43,2427,0e" stroked="t" o:allowincell="f" style="position:absolute;left:3689;top:786;width:2833;height:295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го с</w:t>
      </w:r>
      <w:r>
        <w:rPr>
          <w:color w:val="000000"/>
          <w:sz w:val="28"/>
          <w:szCs w:val="28"/>
          <w:vertAlign w:val="subscript"/>
        </w:rPr>
        <w:t xml:space="preserve">i </w:t>
      </w:r>
      <w:r>
        <w:rPr>
          <w:color w:val="000000"/>
          <w:sz w:val="28"/>
          <w:szCs w:val="28"/>
        </w:rPr>
        <w:t>определим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угловой коэффициент наклона изоклины – к по формуле </w:t>
      </w:r>
      <w:r>
        <w:rPr>
          <w:color w:val="000000"/>
          <w:sz w:val="28"/>
          <w:szCs w:val="28"/>
        </w:rPr>
        <w:drawing>
          <wp:inline distT="0" distB="0" distL="0" distR="0">
            <wp:extent cx="1231265" cy="495300"/>
            <wp:effectExtent l="0" t="0" r="0" b="0"/>
            <wp:docPr id="21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угол пересечения фазовой траекторией изоклины по формуле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= arctg c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При x &gt; +1 f(x) = 1, а система уравнений имеет ви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92500" cy="977900"/>
            <wp:effectExtent l="0" t="0" r="0" b="0"/>
            <wp:docPr id="21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каждого с</w:t>
      </w:r>
      <w:r>
        <w:rPr>
          <w:color w:val="000000"/>
          <w:sz w:val="28"/>
          <w:szCs w:val="28"/>
          <w:vertAlign w:val="subscript"/>
        </w:rPr>
        <w:t xml:space="preserve">i </w:t>
      </w:r>
      <w:r>
        <w:rPr>
          <w:color w:val="000000"/>
          <w:sz w:val="28"/>
          <w:szCs w:val="28"/>
        </w:rPr>
        <w:t>определим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угловой коэффициент наклона изоклины – к по формуле </w:t>
      </w:r>
      <w:r>
        <w:rPr>
          <w:color w:val="000000"/>
          <w:sz w:val="28"/>
          <w:szCs w:val="28"/>
        </w:rPr>
        <w:drawing>
          <wp:inline distT="0" distB="0" distL="0" distR="0">
            <wp:extent cx="1257300" cy="495300"/>
            <wp:effectExtent l="0" t="0" r="0" b="0"/>
            <wp:docPr id="21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угол пересечения фазовой траекторией изоклины по формуле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= arctg c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x &lt; -1 f(x) = -1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ая часть фазового портрета строится аналогично прав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абеков Г.И., Тимофеев А.Б., Купалян С.Д., Хухриков С.С. Теоретические основы электротехники (ТОЭ). Нелинейные электрические цепи. Электромагнитное поле. 5-е изд. Изд-во: ЛАНЬ, 2005. – 432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врилов Нелинейные цепи в программах схемотехнического моделирования. Изд-во: СОЛОН-ПРЕСС, 2002. – 368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ф Р., Бишоп Р. Автоматика. Современные системы управления. 2002 г. – 832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Теория автоматического управления. Учеб. для вузов по спец. "Автоматика и телемеханика". В 2-х ч./ Н.А. Бабаков, А.А. Воронов и др.: Под ред. А.А. Воронова. – 2-е изд., перераб. и доп. – М.: Высш. шк., 1986. – 367 с., ил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Хараз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.Г. Интегрированные системы управления технологическими процессами: Справочник. Издательство: ПРОФЕССИЯ, ИЗДАТЕЛЬСТВО, 2009. – 550 с.</w:t>
      </w:r>
    </w:p>
    <w:sectPr>
      <w:footerReference w:type="default" r:id="rId103"/>
      <w:footerReference w:type="first" r:id="rId10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>
      <w:widowControl/>
      <w:autoSpaceDE w:val="true"/>
    </w:pPr>
    <w:rPr>
      <w:sz w:val="28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  <w:outlineLvl w:val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2">
    <w:name w:val="Íèæíèé êîëîíòèòóë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8.png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png"/><Relationship Id="rId35" Type="http://schemas.openxmlformats.org/officeDocument/2006/relationships/image" Target="media/image32.wmf"/><Relationship Id="rId36" Type="http://schemas.openxmlformats.org/officeDocument/2006/relationships/image" Target="media/image33.png"/><Relationship Id="rId37" Type="http://schemas.openxmlformats.org/officeDocument/2006/relationships/image" Target="media/image34.wmf"/><Relationship Id="rId38" Type="http://schemas.openxmlformats.org/officeDocument/2006/relationships/image" Target="media/image35.png"/><Relationship Id="rId39" Type="http://schemas.openxmlformats.org/officeDocument/2006/relationships/image" Target="media/image36.wmf"/><Relationship Id="rId40" Type="http://schemas.openxmlformats.org/officeDocument/2006/relationships/image" Target="media/image37.png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67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png"/><Relationship Id="rId78" Type="http://schemas.openxmlformats.org/officeDocument/2006/relationships/image" Target="media/image56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png"/><Relationship Id="rId83" Type="http://schemas.openxmlformats.org/officeDocument/2006/relationships/image" Target="media/image78.wmf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0.png"/><Relationship Id="rId87" Type="http://schemas.openxmlformats.org/officeDocument/2006/relationships/image" Target="media/image81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footer" Target="footer1.xml"/><Relationship Id="rId104" Type="http://schemas.openxmlformats.org/officeDocument/2006/relationships/footer" Target="footer2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44:00Z</dcterms:created>
  <dc:creator/>
  <dc:description/>
  <cp:keywords/>
  <dc:language>en-US</dc:language>
  <cp:lastModifiedBy/>
  <dcterms:modified xsi:type="dcterms:W3CDTF">2011-10-07T09:44:00Z</dcterms:modified>
  <cp:revision>1</cp:revision>
  <dc:subject/>
  <dc:title>Политология — наука и учебная дисциплина</dc:title>
</cp:coreProperties>
</file>