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3.png" ContentType="image/png"/>
  <Override PartName="/word/media/image9.wmf" ContentType="image/x-wmf"/>
  <Override PartName="/word/media/image13.wmf" ContentType="image/x-wmf"/>
  <Override PartName="/word/media/image5.png" ContentType="image/png"/>
  <Override PartName="/word/media/image8.wmf" ContentType="image/x-wmf"/>
  <Override PartName="/word/media/image12.wmf" ContentType="image/x-wmf"/>
  <Override PartName="/word/media/image4.png" ContentType="image/png"/>
  <Override PartName="/word/media/image7.wmf" ContentType="image/x-wmf"/>
  <Override PartName="/word/media/image10.wmf" ContentType="image/x-wmf"/>
  <Override PartName="/word/media/image2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wmf" ContentType="image/x-wmf"/>
  <Override PartName="/word/media/image15.wmf" ContentType="image/x-wmf"/>
  <Override PartName="/word/media/image1.png" ContentType="image/png"/>
  <Override PartName="/word/media/image24.png" ContentType="image/png"/>
  <Override PartName="/word/media/image6.png" ContentType="image/png"/>
  <Override PartName="/word/media/image1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315"/>
        </w:tabs>
        <w:spacing w:lineRule="auto" w:line="360"/>
        <w:ind w:right="0" w:firstLine="709"/>
        <w:jc w:val="center"/>
        <w:rPr>
          <w:sz w:val="32"/>
        </w:rPr>
      </w:pPr>
      <w:r>
        <w:rPr>
          <w:sz w:val="32"/>
        </w:rPr>
        <w:t>Министерство образования Республики Беларусь</w:t>
      </w:r>
    </w:p>
    <w:p>
      <w:pPr>
        <w:pStyle w:val="TextBody"/>
        <w:tabs>
          <w:tab w:val="clear" w:pos="7315"/>
        </w:tabs>
        <w:spacing w:lineRule="auto" w:line="360"/>
        <w:ind w:right="0" w:firstLine="709"/>
        <w:jc w:val="center"/>
        <w:rPr>
          <w:sz w:val="32"/>
        </w:rPr>
      </w:pPr>
      <w:r>
        <w:rPr>
          <w:sz w:val="32"/>
        </w:rPr>
        <w:t>Учреждение образования</w:t>
      </w:r>
    </w:p>
    <w:p>
      <w:pPr>
        <w:pStyle w:val="TextBody"/>
        <w:tabs>
          <w:tab w:val="clear" w:pos="7315"/>
        </w:tabs>
        <w:spacing w:lineRule="auto" w:line="360"/>
        <w:ind w:right="0" w:firstLine="709"/>
        <w:jc w:val="center"/>
        <w:rPr/>
      </w:pPr>
      <w:r>
        <w:rPr>
          <w:sz w:val="32"/>
        </w:rPr>
        <w:t>«БЕЛОРУССКИЙ ГОСУДАРСТВЕННЫЙ УНИВЕРСИТЕТ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32"/>
        </w:rPr>
      </w:pPr>
      <w:r>
        <w:rPr>
          <w:sz w:val="32"/>
        </w:rPr>
        <w:t>ÈÍÔÎÐÌÀÒÈÊÈ È ÐÀÄÈÎÝËÅÊÒÐÎÍÈÊÈ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32"/>
        </w:rPr>
      </w:pPr>
      <w:r>
        <w:rPr>
          <w:sz w:val="32"/>
        </w:rPr>
        <w:t>ÐÅÔÅÐÀÒ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pacing w:val="9"/>
          <w:sz w:val="28"/>
          <w:szCs w:val="28"/>
        </w:rPr>
      </w:pPr>
      <w:r>
        <w:rPr>
          <w:sz w:val="32"/>
        </w:rPr>
        <w:t>íà òåìó: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color w:val="000000"/>
          <w:spacing w:val="9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Методы измерения точности формы рабочих поверхностей оптических деталей (сферы, плоскости)</w:t>
      </w:r>
      <w:r>
        <w:rPr>
          <w:b/>
          <w:color w:val="000000"/>
          <w:spacing w:val="4"/>
          <w:sz w:val="28"/>
          <w:szCs w:val="28"/>
        </w:rPr>
        <w:t>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ÌÈÍÑÊ, 2008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ерхности оптических деталей представляют собой части сферы у линз и сферических зеркал или части плоскости у пластинок, клиньев, призм и плоских зеркал. Такие поверхности могут иметь погрешности как по общей кривизне или плоскостности, так и по местным ошибкам. Допуски на эти погрешности задаются количеством интерференционных колец или полос, или их долей. Обычно на практике интерференционную картину принято называть </w:t>
      </w:r>
      <w:r>
        <w:rPr>
          <w:rFonts w:cs="Times New Roman" w:ascii="Times New Roman" w:hAnsi="Times New Roman"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sz w:val="28"/>
          <w:szCs w:val="28"/>
        </w:rPr>
        <w:t>цветом</w:t>
      </w:r>
      <w:r>
        <w:rPr>
          <w:rFonts w:cs="Times New Roman" w:ascii="Times New Roman" w:hAnsi="Times New Roman"/>
          <w:sz w:val="28"/>
          <w:szCs w:val="28"/>
          <w:lang w:val="en-US"/>
        </w:rPr>
        <w:t>”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пуск на общую ошибку от номинального радиуса кривизны или от идеальной плоскости принято обозначать буквой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. Количество интерференционных колец или полос проставляется рядом с численным выражением, например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=3,0. Одно кольцо в линейной мере соответствует толщине воздушного промежутка в 0,00025 мм; 4 кольца – 0,001 мм (1 мкм)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тическое изображение отступлений от заданного радиуса кривизны сферической поверхности показано на рис.1. Если воздушный промежуток больше в центре, получается так называемая “яма”, а если с краев – “бугор”. При нажиме сверху кольца расходятся в направлении, указанном стрелками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508760" cy="1013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1.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Схематические изображения отступлений от радиуса кривизны («яма», «бугор»)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pacing w:val="11"/>
          <w:sz w:val="28"/>
          <w:szCs w:val="28"/>
        </w:rPr>
        <w:t xml:space="preserve">1-пробное стекло; </w:t>
      </w:r>
      <w:r>
        <w:rPr>
          <w:rFonts w:cs="Times New Roman" w:ascii="Times New Roman" w:hAnsi="Times New Roman"/>
          <w:bCs/>
          <w:iCs/>
          <w:spacing w:val="11"/>
          <w:sz w:val="28"/>
          <w:szCs w:val="28"/>
        </w:rPr>
        <w:t>2-</w:t>
      </w:r>
      <w:r>
        <w:rPr>
          <w:rFonts w:cs="Times New Roman" w:ascii="Times New Roman" w:hAnsi="Times New Roman"/>
          <w:bCs/>
          <w:spacing w:val="11"/>
          <w:sz w:val="28"/>
          <w:szCs w:val="28"/>
        </w:rPr>
        <w:t>деталь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рис.2 показаны некоторые случаи обнаружения ошибок как в случае сферических поверхностей, так и плоских. Растянутый, эллиптический вид цветных колец (рис.3) указывает на то, что в двух взаимно перпендикулярных сечениях поверхность линзы имеет разные радиусы кривизны (астигматизм, цилиндр). Величина астигматизма определяется отношением расстояний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между красными интерференционными кольцами (ширина полосы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ые ошибки (Δ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) поверхности являются нарушением равномерности ее профиля, что обнаруживается при наложении пробного стекла характерными искривлениями интерференционных полос или колец. Обычно допуски на общие отступления от радиусов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) задают в пределах от 0,1 до 10 колец, а на местные (Δ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) от 0,05 до 2 колец, причем одновременное соотношени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/Δ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≤5/1÷2/1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 учитывать, что температура помещения влияет на правильность измерений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и Δ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. Так, например, если в помещении температура ниже нормальной, то “цвет”, как принято говорить, идет на “бугор”, если выше нормальной – на “яму”. Это объясняется деформированием поверхности детали от влияния температуры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576070" cy="1257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07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2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 Общие и местные ошибки поверхности: </w:t>
      </w:r>
      <w:r>
        <w:rPr>
          <w:rFonts w:cs="Times New Roman" w:ascii="Times New Roman" w:hAnsi="Times New Roman"/>
          <w:iCs/>
          <w:spacing w:val="-3"/>
          <w:sz w:val="28"/>
          <w:szCs w:val="28"/>
        </w:rPr>
        <w:t xml:space="preserve">а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— местная ошибка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отсутствует; </w:t>
      </w:r>
      <w:r>
        <w:rPr>
          <w:rFonts w:cs="Times New Roman" w:ascii="Times New Roman" w:hAnsi="Times New Roman"/>
          <w:iCs/>
          <w:spacing w:val="6"/>
          <w:sz w:val="28"/>
          <w:szCs w:val="28"/>
        </w:rPr>
        <w:t xml:space="preserve">б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— «бугор» </w:t>
      </w:r>
      <w:r>
        <w:rPr>
          <w:rFonts w:cs="Times New Roman" w:ascii="Times New Roman" w:hAnsi="Times New Roman"/>
          <w:iCs/>
          <w:spacing w:val="6"/>
          <w:sz w:val="28"/>
          <w:szCs w:val="28"/>
        </w:rPr>
        <w:t xml:space="preserve">N =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0,5; </w:t>
      </w:r>
      <w:r>
        <w:rPr>
          <w:rFonts w:cs="Times New Roman" w:ascii="Times New Roman" w:hAnsi="Times New Roman"/>
          <w:iCs/>
          <w:spacing w:val="6"/>
          <w:sz w:val="28"/>
          <w:szCs w:val="28"/>
        </w:rPr>
        <w:t xml:space="preserve">в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— «бугор» </w:t>
      </w:r>
      <w:r>
        <w:rPr>
          <w:rFonts w:cs="Times New Roman" w:ascii="Times New Roman" w:hAnsi="Times New Roman"/>
          <w:iCs/>
          <w:spacing w:val="6"/>
          <w:sz w:val="28"/>
          <w:szCs w:val="28"/>
        </w:rPr>
        <w:t xml:space="preserve">N =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0,5, местная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«яма» </w:t>
      </w:r>
      <w:r>
        <w:rPr>
          <w:rFonts w:cs="Times New Roman" w:ascii="Times New Roman" w:hAnsi="Times New Roman"/>
          <w:spacing w:val="3"/>
          <w:sz w:val="28"/>
          <w:szCs w:val="28"/>
          <w:lang w:val="en-US"/>
        </w:rPr>
        <w:t>ΔN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 = 0,25; </w:t>
      </w:r>
      <w:r>
        <w:rPr>
          <w:rFonts w:cs="Times New Roman" w:ascii="Times New Roman" w:hAnsi="Times New Roman"/>
          <w:iCs/>
          <w:spacing w:val="3"/>
          <w:sz w:val="28"/>
          <w:szCs w:val="28"/>
        </w:rPr>
        <w:t xml:space="preserve">г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— «яма» </w:t>
      </w:r>
      <w:r>
        <w:rPr>
          <w:rFonts w:cs="Times New Roman" w:ascii="Times New Roman" w:hAnsi="Times New Roman"/>
          <w:iCs/>
          <w:spacing w:val="3"/>
          <w:sz w:val="28"/>
          <w:szCs w:val="28"/>
        </w:rPr>
        <w:t xml:space="preserve">N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— 0,25; </w:t>
      </w:r>
      <w:r>
        <w:rPr>
          <w:rFonts w:cs="Times New Roman" w:ascii="Times New Roman" w:hAnsi="Times New Roman"/>
          <w:iCs/>
          <w:spacing w:val="3"/>
          <w:sz w:val="28"/>
          <w:szCs w:val="28"/>
        </w:rPr>
        <w:t xml:space="preserve">д —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«яма» </w:t>
      </w:r>
      <w:r>
        <w:rPr>
          <w:rFonts w:cs="Times New Roman" w:ascii="Times New Roman" w:hAnsi="Times New Roman"/>
          <w:iCs/>
          <w:spacing w:val="3"/>
          <w:sz w:val="28"/>
          <w:szCs w:val="28"/>
        </w:rPr>
        <w:t xml:space="preserve">N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= 1,0 местный 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«бугор» </w:t>
      </w:r>
      <w:r>
        <w:rPr>
          <w:rFonts w:cs="Times New Roman" w:ascii="Times New Roman" w:hAnsi="Times New Roman"/>
          <w:spacing w:val="3"/>
          <w:sz w:val="28"/>
          <w:szCs w:val="28"/>
          <w:lang w:val="en-US"/>
        </w:rPr>
        <w:t>Δ</w:t>
      </w:r>
      <w:r>
        <w:rPr>
          <w:rFonts w:cs="Times New Roman" w:ascii="Times New Roman" w:hAnsi="Times New Roman"/>
          <w:spacing w:val="4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= 0,5 (крестом указано место нажима при наложении </w:t>
      </w:r>
      <w:r>
        <w:rPr>
          <w:rFonts w:cs="Times New Roman" w:ascii="Times New Roman" w:hAnsi="Times New Roman"/>
          <w:spacing w:val="1"/>
          <w:sz w:val="28"/>
          <w:szCs w:val="28"/>
        </w:rPr>
        <w:t>пробного стекла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820420" cy="8877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420" cy="88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хематиче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ское изображение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астигматической ошиб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ки на поверхност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инз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бным стеклом измеряется не только точность поверхности, но и для сфер отклонения радиуса от номинального как сумма отклонений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пробного стекла от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ом.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ет</w:t>
      </w:r>
      <w:r>
        <w:rPr>
          <w:rFonts w:cs="Times New Roman" w:ascii="Times New Roman" w:hAnsi="Times New Roman"/>
          <w:sz w:val="28"/>
          <w:szCs w:val="28"/>
        </w:rPr>
        <w:t xml:space="preserve"> от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пробного стекла. В случае плоских поверхностей измеренная величина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дает оценку сферичности плоской поверх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 пробного стекла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актный и может стать источником появления дефектов чистот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сконтактная проверка проводится на интерферометра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ципиальная оптическая схема интерферометров, используемых для контроля форм плоских поверхностей, указана на черт.1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нохроматический источник света с помощью конденсатора и светофильтра освещает отверстие диаграммы, установленной в фокальной плоскости объектива. Вышедшие из объектива параллельные пучки попадают на клиновидную пластину, нижняя поверхность которой является поверхностью образца сравнения и затем на контролируемую поверхность зеркала. Отразившиеся от образцовой и контролируемой поверхностей пучки возвращаются в обратном направлении и с помощью светоделительной пластины направляются в наблюдательную систем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ципиальная оптическая схема интерферометра, используемого для контроля сферических поверхностей, указана на черт.2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учок света от лазерного источника с помощью зеркал и телескопической трубки направляется на микрообъектив, собирается в его фокус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с которым постоянно совмещен центр кривизны образцового сферического зеркала. Затем пучок направляется на диагональную грань светоделительного кубика, где делится на два пучка – сигнальный и опорный. Опорный пучок проходит через светоделительную грань, попадает на зеркало, отражается от него и собирается в точк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’’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, являющейся автоколлимационным изображением точк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’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Сигнальный пучок, отразившись от светоделительной грани кубика, направляется к контролируемой детали, центр кривизны которой совмещается с фокусо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’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Отраженный пучок собирается в точк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’’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ри совмещении сигнального и опорного пучков они интерферируют между собой. Наблюдение ведется из точек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/>
        </w:rPr>
        <w:t>’’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en-US"/>
        </w:rPr>
        <w:t>’’’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46835" cy="19259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192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Черт.1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pacing w:val="9"/>
          <w:sz w:val="28"/>
          <w:szCs w:val="28"/>
        </w:rPr>
      </w:pPr>
      <w:r>
        <w:rPr>
          <w:rFonts w:cs="Times New Roman" w:ascii="Times New Roman" w:hAnsi="Times New Roman"/>
          <w:spacing w:val="13"/>
          <w:sz w:val="28"/>
          <w:szCs w:val="28"/>
        </w:rPr>
        <w:t xml:space="preserve">1-источник света; 2-конденсорная линза; </w:t>
      </w:r>
      <w:r>
        <w:rPr>
          <w:rFonts w:cs="Times New Roman" w:ascii="Times New Roman" w:hAnsi="Times New Roman"/>
          <w:spacing w:val="15"/>
          <w:sz w:val="28"/>
          <w:szCs w:val="28"/>
        </w:rPr>
        <w:t>3-светофильтр; 4-диафрагма; 5-свето</w:t>
      </w:r>
      <w:r>
        <w:rPr>
          <w:rFonts w:cs="Times New Roman" w:ascii="Times New Roman" w:hAnsi="Times New Roman"/>
          <w:spacing w:val="11"/>
          <w:sz w:val="28"/>
          <w:szCs w:val="28"/>
        </w:rPr>
        <w:t>делительная пластина; 6-объектив</w:t>
      </w:r>
      <w:r>
        <w:rPr>
          <w:rFonts w:cs="Times New Roman" w:ascii="Times New Roman" w:hAnsi="Times New Roman"/>
          <w:spacing w:val="9"/>
          <w:sz w:val="28"/>
          <w:szCs w:val="28"/>
        </w:rPr>
        <w:t xml:space="preserve">; </w:t>
      </w:r>
      <w:r>
        <w:rPr>
          <w:rFonts w:cs="Times New Roman" w:ascii="Times New Roman" w:hAnsi="Times New Roman"/>
          <w:spacing w:val="11"/>
          <w:sz w:val="28"/>
          <w:szCs w:val="28"/>
        </w:rPr>
        <w:t>7-кли</w:t>
      </w:r>
      <w:r>
        <w:rPr>
          <w:rFonts w:cs="Times New Roman" w:ascii="Times New Roman" w:hAnsi="Times New Roman"/>
          <w:spacing w:val="8"/>
          <w:sz w:val="28"/>
          <w:szCs w:val="28"/>
        </w:rPr>
        <w:t xml:space="preserve">новидная пластина (образец сравнения); </w:t>
      </w:r>
      <w:r>
        <w:rPr>
          <w:rFonts w:cs="Times New Roman" w:ascii="Times New Roman" w:hAnsi="Times New Roman"/>
          <w:spacing w:val="9"/>
          <w:sz w:val="28"/>
          <w:szCs w:val="28"/>
        </w:rPr>
        <w:t>8 – контролируемо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9"/>
          <w:sz w:val="28"/>
          <w:szCs w:val="28"/>
        </w:rPr>
        <w:t>зеркало; 9 - наблюдатель</w:t>
      </w:r>
      <w:r>
        <w:rPr>
          <w:rFonts w:cs="Times New Roman" w:ascii="Times New Roman" w:hAnsi="Times New Roman"/>
          <w:spacing w:val="6"/>
          <w:sz w:val="28"/>
          <w:szCs w:val="28"/>
        </w:rPr>
        <w:t>ная система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pacing w:val="5"/>
          <w:sz w:val="28"/>
          <w:szCs w:val="28"/>
          <w:lang w:val="en-US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150620" cy="12623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0620" cy="126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5"/>
          <w:sz w:val="28"/>
          <w:szCs w:val="28"/>
        </w:rPr>
      </w:pPr>
      <w:r>
        <w:rPr>
          <w:rFonts w:cs="Times New Roman" w:ascii="Times New Roman" w:hAnsi="Times New Roman"/>
          <w:spacing w:val="5"/>
          <w:sz w:val="28"/>
          <w:szCs w:val="28"/>
        </w:rPr>
        <w:t>Черт.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13"/>
          <w:sz w:val="28"/>
          <w:szCs w:val="28"/>
        </w:rPr>
        <w:t>1-</w:t>
      </w:r>
      <w:r>
        <w:rPr>
          <w:rFonts w:cs="Times New Roman" w:ascii="Times New Roman" w:hAnsi="Times New Roman"/>
          <w:spacing w:val="17"/>
          <w:sz w:val="28"/>
          <w:szCs w:val="28"/>
        </w:rPr>
        <w:t>источник света; 2-зеркала; 3-телеско</w:t>
      </w:r>
      <w:r>
        <w:rPr>
          <w:rFonts w:cs="Times New Roman" w:ascii="Times New Roman" w:hAnsi="Times New Roman"/>
          <w:spacing w:val="12"/>
          <w:sz w:val="28"/>
          <w:szCs w:val="28"/>
        </w:rPr>
        <w:t>пическая трубка; 4-микрообъектив; 5-свето</w:t>
      </w:r>
      <w:r>
        <w:rPr>
          <w:rFonts w:cs="Times New Roman" w:ascii="Times New Roman" w:hAnsi="Times New Roman"/>
          <w:spacing w:val="9"/>
          <w:sz w:val="28"/>
          <w:szCs w:val="28"/>
        </w:rPr>
        <w:t>делительный кубик 6-сферическое зеркал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9"/>
          <w:sz w:val="28"/>
          <w:szCs w:val="28"/>
        </w:rPr>
        <w:t>(об</w:t>
      </w:r>
      <w:r>
        <w:rPr>
          <w:rFonts w:cs="Times New Roman" w:ascii="Times New Roman" w:hAnsi="Times New Roman"/>
          <w:spacing w:val="10"/>
          <w:sz w:val="28"/>
          <w:szCs w:val="28"/>
        </w:rPr>
        <w:t>разец сравнения); 7-контролируемое зеркало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10"/>
          <w:sz w:val="28"/>
          <w:szCs w:val="28"/>
        </w:rPr>
      </w:pPr>
      <w:r>
        <w:rPr>
          <w:rFonts w:cs="Times New Roman" w:ascii="Times New Roman" w:hAnsi="Times New Roman"/>
          <w:spacing w:val="1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контроле плоских поверхностей интерференционную картину получают, регулируя зазор между контролируемой поверхностью и поверхностью образца сравне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Е ИЗМЕРЕН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мерение величины общей и местной ошибок производят в соответствии с инструкцией по эксплуат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измерения интерферограмм применяют контрольно-измерительные приборы, обеспечивающие погрешность измерения не более 0,05 интерференционной полос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одят измерение интерферограммы, определяя стрелку прогиб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расстояние между полосам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черт.3)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657350" cy="6902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рт.3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черт. 3а дан пример интерферограммы поверхности, имеющей только общую ошибку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>=0,4, а на черт. 3б – местную, Δ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>=0,3 интерференционной полос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ные записывают в рабочий журнал, форма которого приведена в приложении 2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яют знак ошибки поверхности (бугор или яма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этого необходимо положение ребра клина, образуемого либо двумя поверхностями (при контроле плоских поверхностей), либо двумя интерферирующими волновыми фронтами (при контроле сферических поверхностей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ение знака ошибки поверхности приведено в приложении 3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БОТКА РЕЗУЛЬТАТ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1.Общую ошибку определяют по формул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609600" cy="4057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89" r="-5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(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– стрелка прогиба полос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интервал между полосами (ширина полос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пускается определить общую ошибку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drawing>
          <wp:inline distT="0" distB="0" distL="0" distR="0">
            <wp:extent cx="127000" cy="152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1,5 по числу наблюдаемых интерференционных колец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.2. Местную ошибку вычисляют по формул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736600" cy="4057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9" t="-89" r="-4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(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28600" cy="165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7" t="-218" r="-15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– стрелка прогиба изгиба полосы в данном мест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65100" cy="165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</w:rPr>
        <w:t>интервал между полоса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3. Данные записывают в журна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р записи измерения ошибки поверхности данным методом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397000" cy="381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95" r="-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219200" cy="152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236" r="-3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по ОСТ 3-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1231265" cy="165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218" r="-2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по ОСТ 3-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РЫ ИНТЕРФЕРОГРАММ, ХАРАКТЕРИЗУЮЩИХ ВОЗМОЖНЫЕ МЕСТНЫЕ ОШИБКИ ПОВЕРХНОСТЕ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риложении даны в аксонометрической форме наиболее часто встречаемые на практике дефекты поверхностей, а также соответствующие им интерференционные картин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СТИГМАТИЧЕСКАЯ ОШИБК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черт. 1а приведен пример поверхности, имеющей астигматизм. У такой поверхности радиусы кривизны в двух главных взаимно перпендикулярных сечениях различн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д полос зависит от величины астигматизма и положения ребра клина. На черт. 1б представлена интерферограмма, соответствующая настройке прибора, когда ребро клина находится в бесконечно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черт. 1в интерферограмма соответствует случаю, когда ребро клина параллельно одному из главных сечений. Переменная ширина полос свидетельствует о наличии астигматизм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черт. 1г интерферограмма характеризует настройку, при которой ребро клина наклонено к одному из главных сечений. Полосы в этом случае имеют веерообразную форму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678940" cy="13760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940" cy="137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рт.1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ШИБКА ОСЕСИММЕТРИЧНОГО ХАРАКТЕР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черт. 2а показана поверхность, имеющая “яму” в центре и завал по краю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настройке на полосы кольцевой формы (черт. 2б) частота полос меняется не монотонн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замкнутые полосы имеют волнистую форму, повторяющую в масштабе профиль поверхности в этом сечении, где проходит наблюдаемая полоса (черт. 2в)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403985" cy="4451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98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рт. 2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черт. 2 показана поверхность с “бугром” в центре, “ямой” между центром и краем и приподнятым краем. Интерференционная картина для данной поверхности идентична, показанной на черт. 2. Действительный профиль поверхности определяется путем нахождения положения клина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266190" cy="5048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71" r="-2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19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рт. 3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. ОШИБКА АССИМЕТРИЧНОГО ХАРАКТЕРА (ПОВЕРХНОСТЬ С ОДНОЙ ОСЬЮ СИММЕТРИИ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черт. 4а показана поверхность, имеющая один край приподнятый, другой заваленный. Вид от нее интерференционных картин показан на рисунках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б – замкнутые полосы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в – полосы вертикального направления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г – полосы горизонтального направления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495425" cy="9709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рт. 4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ЕРХНОСТЬ, НЕ ИМЕЮЩАЯ ОШИБОК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черт. 5 показана интерференционная картина, полученная от поверхности с такой малой ошибкой, что ею можно пренебречь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103630" cy="10293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2" t="-35" r="-3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363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рт.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этого, интерференционную картину настраивают на желаемое направление полос. Затем с помощью лупы взаимное положение автоколлимационных изображений точк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</w:rPr>
        <w:t>, полученных от рабочего и опорного пучков. Ребро клина располагается перпендикулярно линии, соединяющей указанные изображения, причем со стороны изображения от образцовой поверхности. После определения положения ребра клина знак ошибки определяют как указано выш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определения знака ошибки поверхности в условиях вибраций рекомендуется один из следующих способов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раивают интерференционную картину так, чтобы полосы занимали горизонтальное положение, затем под нижнюю часть рабочего пучка вводят предмет, нагретый да температуры 100-300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ток нагретого воздуха называют искривление полос подобное “бугру” на поверхности, искривление в противоположном направлении соответствует “яме” (способ 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сматривают только предфокальную интерференционную картину, где общее искривление полос всегда соответствует “бугру” на поверхности (черт. 8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сли направление искривления интерференционных полос при определении местной ошибки совпадает с общим искривлением полос, то это соответствует “бугру” на поверхности (черт. 8б), местное искривление интерференционных полос в противоположном направлении (черт. 8в) соответствует “яме” (способ 2)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978025" cy="5226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40" r="-1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025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рт.8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ЕНИЕ ЗНАКА ОШИБКИ ПОВЕРХНОСТ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ЕНИЕ ЗНАКА ОШИБКИ ПЛОСКОЙ ПОВЕРЗНОСТ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ходят положение ребра клина между проверяемой и образцовой поверхностями. Для этого производят легкий нажим на край стола вверх или вниз вблизи точки А или Б (черт. 1)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939165" cy="13227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165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рт.1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пример, если при нажиме вниз ширина полос уменьшается, то это означает, что ребро клина находится на стороне, противоположной точке нажима. Нажим вверх приводит в этом случае к расширению полос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яют знак ошибки. Поверхность имеет яму, если выпуклость дуг или местные изгибы полос направлены в сторону ребра клина. Если указанные искривления полос направлены в сторону, противоположную ребру клина, проверяемая поверхность имеет бугор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р. На черт. 1 ребро клина расположено в точке В. Следовательно, поверхность имеет ям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в направлении линии АВ интерферометр дает перевернутое изображение, то знак ошибки будет противоположным указанному выш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2. ОПРЕДЕЛЕНИЕ ЗНАКА ОШИБКИ СФЕРИЧЕСКОЙ ПОВЕРХНОСТ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яют положение ребра клина, образуемого интерференционными волновыми фронтами, черт. 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drawing>
          <wp:inline distT="0" distB="0" distL="0" distR="0">
            <wp:extent cx="1398905" cy="130937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130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numPr>
          <w:ilvl w:val="0"/>
          <w:numId w:val="4"/>
        </w:numPr>
        <w:tabs>
          <w:tab w:val="clear" w:pos="7315"/>
          <w:tab w:val="left" w:pos="284" w:leader="none"/>
        </w:tabs>
        <w:spacing w:lineRule="auto" w:line="360"/>
        <w:ind w:left="0" w:right="0" w:hanging="0"/>
        <w:jc w:val="both"/>
        <w:rPr/>
      </w:pPr>
      <w:r>
        <w:rPr>
          <w:szCs w:val="28"/>
        </w:rPr>
        <w:t>Малов А.Н., Законников Обработка деталей оптических приборов. Машиностроение, 2006. - 304 с.</w:t>
      </w:r>
    </w:p>
    <w:p>
      <w:pPr>
        <w:pStyle w:val="TextBody"/>
        <w:numPr>
          <w:ilvl w:val="0"/>
          <w:numId w:val="4"/>
        </w:numPr>
        <w:tabs>
          <w:tab w:val="clear" w:pos="7315"/>
          <w:tab w:val="left" w:pos="284" w:leader="none"/>
        </w:tabs>
        <w:spacing w:lineRule="auto" w:line="360"/>
        <w:ind w:left="0" w:right="0" w:hanging="0"/>
        <w:jc w:val="both"/>
        <w:rPr/>
      </w:pPr>
      <w:r>
        <w:rPr>
          <w:szCs w:val="28"/>
        </w:rPr>
        <w:t>Бардин А.Н. Сборник и юстировка оптических приборов. Высшая школа, 2005. - 325с.</w:t>
      </w:r>
    </w:p>
    <w:p>
      <w:pPr>
        <w:pStyle w:val="TextBody"/>
        <w:numPr>
          <w:ilvl w:val="0"/>
          <w:numId w:val="4"/>
        </w:numPr>
        <w:tabs>
          <w:tab w:val="clear" w:pos="7315"/>
          <w:tab w:val="left" w:pos="284" w:leader="none"/>
        </w:tabs>
        <w:spacing w:lineRule="auto" w:line="360"/>
        <w:ind w:left="0" w:right="0" w:hanging="0"/>
        <w:jc w:val="both"/>
        <w:rPr/>
      </w:pPr>
      <w:r>
        <w:rPr>
          <w:szCs w:val="28"/>
        </w:rPr>
        <w:t>Кривовяз Л.М., Пуряев Д.Т., Знаменская М.А. Практика оптической измерительной лаборатории. Машиностроение, 2004. - 333 с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801 Rm B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780"/>
        </w:tabs>
        <w:ind w:left="37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940"/>
        </w:tabs>
        <w:ind w:left="59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200"/>
        </w:tabs>
        <w:ind w:left="72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8100"/>
        </w:tabs>
        <w:ind w:left="81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9360"/>
        </w:tabs>
        <w:ind w:left="9360" w:hanging="216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firstLine="567"/>
      </w:pPr>
      <w:rPr>
        <w:rFonts w:cs="Times New Roman"/>
      </w:rPr>
    </w:lvl>
  </w:abstractNum>
  <w:abstractNum w:abstractNumId="5">
    <w:lvl w:ilvl="0">
      <w:start w:val="1"/>
      <w:numFmt w:val="decimal"/>
      <w:lvlText w:val="3.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utch801 Rm BT;Times New Roman" w:hAnsi="Dutch801 Rm BT;Times New Roman" w:eastAsia="Times New Roman" w:cs="Dutch801 Rm BT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7315" w:leader="none"/>
      </w:tabs>
      <w:ind w:right="482" w:hanging="0"/>
    </w:pPr>
    <w:rPr>
      <w:rFonts w:ascii="Times New Roman" w:hAnsi="Times New Roman" w:cs="Times New Roman"/>
      <w:color w:val="000000"/>
      <w:spacing w:val="-4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9:45:00Z</dcterms:created>
  <dc:creator>Belo4ka</dc:creator>
  <dc:description/>
  <cp:keywords/>
  <dc:language>en-US</dc:language>
  <cp:lastModifiedBy>Mage</cp:lastModifiedBy>
  <dcterms:modified xsi:type="dcterms:W3CDTF">2011-10-07T09:45:00Z</dcterms:modified>
  <cp:revision>2</cp:revision>
  <dc:subject/>
  <dc:title>2</dc:title>
</cp:coreProperties>
</file>