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  <w:t>Министерство образования Республики Беларусь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елорусский государственный университет информатики и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радиоэлектроники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афедра РЭС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му: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«Методология организации климатических испытаний РЭА. Испытания на воздействие тепла и холода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ИНСК, 2008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бщая методология организации климатических испытан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ая стойкость МЭ и ИМ к воздействиям климатических факторов закладывается на этапе разработки и конструирования и обеспечивается в производстве. Наиболее достоверную оценку дает опыт эксплуатации или испытания изделий в условиях, имитирующих эксплуатационные воздейств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Э и ИМ используются в РЭА, эксплуатируемой в различных климатических условиях. Поэтому практически невозможно при испытании имитировать возможные условия эксплуатации. Многолетний опыт показал, что можно ограничиться определенным комплексом стандартных климатических испытаний. Простые и универсальные, они сложились исторически на эмпирических принципах. Не имитируя реальных условий эксплуатации, они позволяют получать нужную информацию в кратчайшие сроки. Это достигается за счет увеличения уровня нагрузок и их дли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оценки и анализа результатов должны создавать уверенность в том, что вновь разрабатываемые изделия будут обладать в эксплуатации не худшей стойкостью, чем их предшественники. Первым и непременным условием воспроизводимости результатов испытания является их полное и точное описание, исключающее всякую неопределенность толк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ытания состоят из следующих этапов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ая выдержка, первоначальные измерения параметров и внешний осмотр издел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а изделий в камере, выдержка их в условиях испытательного режима и извлечение изделий из камеры, восстановлени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ые измерения параметров и визуальный осмотр издел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редварительная выдержка </w:t>
      </w:r>
      <w:r>
        <w:rPr>
          <w:sz w:val="28"/>
          <w:szCs w:val="28"/>
        </w:rPr>
        <w:t>проводится с целью устранения или частичной нейтрализации воздействия на изделия предыдущих условий. Температура воздуха 25±°С, относительная влажность 45-75%, атмосферное давление (0,86-1,06)* 10 Па, длительность выдержки около 2 ч. По окончании предварительной выдержки изделия подвергают визуальному осмотр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iCs/>
          <w:sz w:val="28"/>
          <w:szCs w:val="28"/>
        </w:rPr>
        <w:t xml:space="preserve">установке изделий в камере </w:t>
      </w:r>
      <w:r>
        <w:rPr>
          <w:sz w:val="28"/>
          <w:szCs w:val="28"/>
        </w:rPr>
        <w:t>следует следить за тем, чтобы между изделиями, а также между изделиями и стенками камеры была свободная циркуляция воздуха. Если при эксплуатации возможно несколько вариантов положений изделий, то следует избрать вариант, обеспечивающий наибольшую жесткость испытания. Металлические части приспособлений обязательно должны иметь антикоррозионные покры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роизводимость результатов испытаний в значительной мере зависит от точности поддержания заданных параметров испытательного режима. Допуски можно рассматривать как компромисс между стремлениями, с одной стороны, увеличить точность и достоверность испытания, а с другой стороны, не удорожать испытания. Важно понимать структуру допусков и четко излагать в методике испытаний требования к точности параметров испытательного режи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матические испытания МЭ и ИМ проводятся не только на стадии их разработки (ОКР), но и при освоении изделий в серийном производстве, а также в самом серийном производстве для отбраковки потенциально ненадежных изделий (технологические испытания) и контроля стабильности производства (периодические испытани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матические испытания в серийном производстве изделий обычно проводятся периодически (через 1-3 мес). Они занимают важное место в технологии и системе контроля качества готовых изделий. Объем климатических испытаний ИМ составляет до 50% всего объема проводимых в производстве испыта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ы и условия испытаний МЭ и ИМ устанавливаются в зависимости от степени жесткости, которая определяется в свою очередь условиями их дальнейшей эксплуатации в РЭА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Испытания на воздействие тепла и холода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ные воздействия окружающей среды являются одним из основных климатических факторов, обуславливающих нестабильность и деградацию параметров РЭСИ. Существенное влияние температуры на стабильность параметров РЭСИ обусловлено температурной зависимостью электрофизических параметров материалов. Определенную опасность для РЭСИ представляют резкие колебания температуры окружающей среды вследствие наличия в конструкции сопряженных материалов с различными температурными коэффициентами линейного расширения (ТКЛР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проведения испытаний зависит от индивидуальных свойств изделий, вида производства и объема их выпуска за контролируемый период и, как правило, указывается в ТУ на изделие. Например, при серийном производстве ИС, электрорадиоэлементов и функциональных узлов, периодичность испытаний составляет 1-3 месяца, для вновь внедряемых в производство радиоизмерительных приборов - 1-2 года, а при серийном их производстве - 3-5 лет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ные экстремумы аппаратуры определяются как климатическими, так и внутренними источниками тепла, поэтому при испытаниях необходимо учитывать суммарный эффект от воздействия всех источников тепла. Режимы и условия испытаний устанавливаются программой испытаний (ПИ) и методикой испытаний (МИ) в зависимости от степени жесткости, которая, в свою очередь, оговаривается в ТУ и стандартах на изделие. Виды и значения климатических факторов внешней среды и их взаимосвязь со степенями жесткости приведены в таблице 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 - Значения воздействующих фактор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63"/>
        <w:gridCol w:w="1555"/>
        <w:gridCol w:w="1709"/>
        <w:gridCol w:w="1699"/>
        <w:gridCol w:w="1728"/>
      </w:tblGrid>
      <w:tr>
        <w:trPr>
          <w:trHeight w:val="672" w:hRule="exact"/>
        </w:trPr>
        <w:tc>
          <w:tcPr>
            <w:tcW w:w="4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оздействующие факторы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Значения,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ºС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Значения, К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тепень жесткости</w:t>
            </w:r>
          </w:p>
        </w:tc>
      </w:tr>
      <w:tr>
        <w:trPr>
          <w:trHeight w:val="1766" w:hRule="exact"/>
        </w:trPr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емпература воздуха или другого газа при эксплуатации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ерхнее значение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0 45 50 55 60 70 85 100 125 155 200 250 315 400 5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13 318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23 328 333 343 358 373 398 428 473 523 588 673 77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 II III IV V VI VII VIII IX X XI XII XIII XIV XV</w:t>
            </w:r>
          </w:p>
        </w:tc>
      </w:tr>
      <w:tr>
        <w:trPr>
          <w:trHeight w:val="1423" w:hRule="exact"/>
        </w:trPr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Нижнее значение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82" w:leader="none"/>
              </w:tabs>
              <w:spacing w:lineRule="auto" w:line="360"/>
              <w:jc w:val="both"/>
              <w:rPr/>
            </w:pPr>
            <w:r>
              <w:rPr/>
              <w:t>+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82" w:leader="none"/>
              </w:tabs>
              <w:spacing w:lineRule="auto" w:line="360"/>
              <w:jc w:val="both"/>
              <w:rPr/>
            </w:pPr>
            <w:r>
              <w:rPr/>
              <w:t xml:space="preserve">-5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82" w:leader="none"/>
              </w:tabs>
              <w:spacing w:lineRule="auto" w:line="360"/>
              <w:jc w:val="both"/>
              <w:rPr/>
            </w:pPr>
            <w:r>
              <w:rPr/>
              <w:t>-10 -25 -30 -40 -45 -60 -8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74 268 263 248 243 233 228 213 188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 II III IV V VI VII VIII IX</w:t>
            </w:r>
          </w:p>
        </w:tc>
      </w:tr>
      <w:tr>
        <w:trPr>
          <w:trHeight w:val="862" w:hRule="exact"/>
        </w:trPr>
        <w:tc>
          <w:tcPr>
            <w:tcW w:w="25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емпература воздуха или другого газа при транспортировани и или хранении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ерхнее значение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+50 +6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23 33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 II</w:t>
            </w:r>
          </w:p>
        </w:tc>
      </w:tr>
      <w:tr>
        <w:trPr>
          <w:trHeight w:val="426" w:hRule="exact"/>
        </w:trPr>
        <w:tc>
          <w:tcPr>
            <w:tcW w:w="25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Нижнее значение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50 -60 -8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23 213 188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 II III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делия РЭСИ могут испытываться н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устойчивость (холодоустойчивость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стойкость (холодостойкость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клическое воздействие смены температу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испытаниях на </w:t>
      </w:r>
      <w:r>
        <w:rPr>
          <w:iCs/>
          <w:sz w:val="28"/>
          <w:szCs w:val="28"/>
        </w:rPr>
        <w:t xml:space="preserve">стойкость </w:t>
      </w:r>
      <w:r>
        <w:rPr>
          <w:sz w:val="28"/>
          <w:szCs w:val="28"/>
        </w:rPr>
        <w:t>проверяется способность изделия противостоять разрушающему воздействию фактора и продолжать нормально функционировать после прекращения его действия. По истечении периода испытаний проверяется внешний вид, механические свойства и измеряются электрические параметры аппаратуры. При проверке внешнего вида обращается внимание на изменение цвета, вид защитных покрытий, состояние сопрягаемых деталей. Если после испытаний указанные выше свойства и параметры удовлетворяют требованиям, установленным в ТУ, ПИ или в МИ, то изделие считается выдержавшим испыта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личие испытаний на </w:t>
      </w:r>
      <w:r>
        <w:rPr>
          <w:iCs/>
          <w:sz w:val="28"/>
          <w:szCs w:val="28"/>
        </w:rPr>
        <w:t xml:space="preserve">стойкость </w:t>
      </w:r>
      <w:r>
        <w:rPr>
          <w:sz w:val="28"/>
          <w:szCs w:val="28"/>
        </w:rPr>
        <w:t xml:space="preserve">от испытаний на </w:t>
      </w:r>
      <w:r>
        <w:rPr>
          <w:iCs/>
          <w:sz w:val="28"/>
          <w:szCs w:val="28"/>
        </w:rPr>
        <w:t xml:space="preserve">устойчивость </w:t>
      </w:r>
      <w:r>
        <w:rPr>
          <w:sz w:val="28"/>
          <w:szCs w:val="28"/>
        </w:rPr>
        <w:t>заключается в продолжительности и в том, что при испытаниях на стойкость испытываемые образцы, как правило, находятся в нерабочем состоянии. Величина тепловых нагрузок при испытаниях на стойкость обычно больше, чем при испытаниях на устойчив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ытания на устойчивость проводят с целью определения способности изделий РЭСИ выполнять свои функции, сохранять параметры и внешний вид в пределах норм ТУ в процессе и после воздействия температу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 два метода испытаний на устойчивос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ытание под термической нагрузко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ытание под совмещенной термической и электрической нагрузк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ервому методу испытаний подвергаются нетеплорассеивающие изделия, температура которых в процессе эксплуатации зависит только от температуры окружающей среды; второму - теплорассеивающие изделия, которые в рабочем состоянии нагреваются за счет выделяемой мощности под действием электрической нагрузки. При испытании под совмещенной нагрузкой изделия помещают в камеру и испытывают при нормальной или максимально допустимой электрической нагрузке, соответствующей верхнему значению температуры внешней среды, устанавливаемой в зависимости от степени жесткости испыта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актике время испытания на теплоустойчивость определяется временем, необходимым для достижения испытываемым изделием теплового равновесия и временем измерения электрических парамет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ы два способа проведения испытания теплорассеивающих изделий. При первом способе достижение заданного температурного режима изделий определяют контролем температуры воздуха в камере, которая устанавливается равной верхнему значению температуры окружающей среды, указанной в ТУ. При втором способе достижение заданного температурного режима изделий определяют контролем температуры участка изделия, который имеет наибольшую температуру или является наиболее критичным для работоспособности издел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рение параметров испытываемых изделий проводят после достижения теплового равновесия без извлечения изделия из камер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Испытание на циклическое воздействие смены температур </w:t>
      </w:r>
      <w:r>
        <w:rPr>
          <w:sz w:val="28"/>
          <w:szCs w:val="28"/>
        </w:rPr>
        <w:t>(термоциклирование) проводят для определения способности изделий выдерживать изменение температуры внешней среды и сохранять свои параметры после этого воздействия. Общее количество циклов устанавливается равным трем, если другое количество специально не оговорено в ТУ на издел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цикл состоит из двух этапов. Сначала изделие помещают в камеру холода, а затем в камеру тепла, температуры в которых устанавливаются заранее в зависимости от степени жесткости испытаний. При заданных температурах изделие выдерживают в течение времени, необходимого для достижения теплового равновесия. Время переноса изделий из камеры тепла в камеру холода или обратно должно быть минимальны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испытания электрическая нагрузка на изделие не подается, а электрические параметры измеряют до и после испытаний, предварительно выдержав изделие в нормальных климатических услови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оциклирование является одним из самых жестких видов климатических испытаний и позволяет выявить скрытые конструктивные дефекты и нарушения технологии, допущенные при изготовлении РЭС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ытание на воздействие повышенной (пониженной) температуры среды проводят одним из следующих методов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201-1 - испытание в камере без электрической нагрузк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201-2 - испытание в камере под электрической нагрузкой тепловыделяющих издели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201-3 - испытание тепловыделяющих изделий под электрической нагрузкой вне камеры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202-1 - испытание изделий на воздействие повышенной предельной температуры среды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203-1 - испытание изделий на воздействие пониженной рабочей температуры среды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204-1 - испытание изделий на воздействие пониженной предельной температуры среды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205 - испытание изделий на циклическое воздействие смен температу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ретный метод устанавливают в зависимости от назначения, условий эксплуатации, конструктивных особенностей РЭСИ и указывают в стандартах и ТУ на изделие или в П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ытательное оборудова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испытаний на воздействие температурных нагрузок применяют камеры тепла, холода или комбинированные камеры: термовлагокамеры, термобарокамеры, камеры тепла и холода, камеры термоциклир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испытательных камерах необходимый тепловой режим и равномерность температуры по объему камеры обеспечивается размещением нагревательных элементов на дне, в стенках и двери камеры или подачей нагретого воздуха (теплоносителя) внутрь металлической рубашки, окружающей полезный объем. Получение низких температур может достигаться двумя способами: </w:t>
      </w:r>
      <w:r>
        <w:rPr>
          <w:iCs/>
          <w:sz w:val="28"/>
          <w:szCs w:val="28"/>
        </w:rPr>
        <w:t xml:space="preserve">непосредственным охлаждением </w:t>
      </w:r>
      <w:r>
        <w:rPr>
          <w:sz w:val="28"/>
          <w:szCs w:val="28"/>
        </w:rPr>
        <w:t xml:space="preserve">с помощью охлаждающего агента (жидкого азота двуокиси углерода, аммиака), а также косвенным охлаждением с помощью компрессорной установки. </w:t>
      </w:r>
      <w:r>
        <w:rPr>
          <w:iCs/>
          <w:sz w:val="28"/>
          <w:szCs w:val="28"/>
        </w:rPr>
        <w:t xml:space="preserve">Косвенный способ охлаждения </w:t>
      </w:r>
      <w:r>
        <w:rPr>
          <w:sz w:val="28"/>
          <w:szCs w:val="28"/>
        </w:rPr>
        <w:t>основан на свойстве жидкости при испарении поглощать тепло из окружающей среды. Техническая реализация данного способа основана на применении компрессионной испарительной системы, в одной части которой газообразный хладоагент (фреон) сжимается до давления, обеспечивающего конденсацию, а в другой части - быстро расширяется. Охлаждающий агент в установке используется продолжительное время, так как он циркулирует в замкнутой систем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ный режим в испытательных камерах поддерживается автоматически включением или отключением части нагревательных элементов или холодильной установки. Для измерения и автоматического регулирования температуры применяют контактные ртутные термометры, электронные мосты, потенциометры, программные устройства, при этом термочувствительными датчиками являются термопары или терморезисто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датчиков контроля температуры при испытании терморассеивающих изделий должно учитывать возможность исключения взаимного влияния изделий друг на друга с тем, чтобы при установлении температурного режима выходные измерительные приборы показывали истинную температуру. Внешний вид камер и их схематическое изображение, поясняющее принцип работы, показаны на рисунках 1, 2, 3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95190" cy="2800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19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 -Камера тепла КТ-0,05-315М: 1 - заслонка; 2 - дверь; 3 - окно; 4 - полезный объем; 5 - воздухопровод; 6 - нагреватель; 7 - вентилятор. РТ - регулятор температуры; БТ - блок управления; СБ - силовой блок; АО - блок аварийного отключения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210820</wp:posOffset>
                </wp:positionH>
                <wp:positionV relativeFrom="paragraph">
                  <wp:posOffset>635</wp:posOffset>
                </wp:positionV>
                <wp:extent cx="3890010" cy="306641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0010" cy="306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889375" cy="226822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12" r="-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89375" cy="2268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3pt;height:241.45pt;mso-wrap-distance-left:504pt;mso-wrap-distance-right:504pt;mso-wrap-distance-top:0pt;mso-wrap-distance-bottom:0pt;margin-top:0.05pt;mso-position-vertical-relative:text;margin-left:1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889375" cy="226822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12" r="-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89375" cy="2268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 - Камера тепла и холода КТX-0,4-65/155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- дверь; 2 - полезный объем; 3 - нагреватель; 4,6 - испарители; 5 - вентилятор; 7 - терморегулирующий вентиль; 8 - соленоидный клапан; 9,20 - фильтры; 10,14,26 - теплообменники; 11,23 - вентили;12 - конденсатор теплотехнический; 13,22 - компрессоры; 15 - конденсатор-испаритель; 16,25 -термовентили; 17,19,21,24 - соленоидные вентили; 18 - дюза; 27 - емкость. ЗТ - задатчик температуры; РТ - регулятор температуры; УУ - устройство управления; ТР - тиристорный регулятор; ПУ - пусковое устройство; УМ - уравновешенный мост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22420" cy="24733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2420" cy="247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3 - Схема оборудования для испытания на циклическое воздействие температур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1 - камера тепла; 2 - датчики температуры; 3 - электронагреватель; 4 - регулятор температуры камеры тепла; 5 - осевой вентилятор; 6 - регулятор температуры камеры холода; 7 - компрессор верхней ступени холодильного агрегата; 8 - регулирующий вентиль; 9 - компрессор нижней ступени холодильного агрегата; 10 - КВСХО(7); 11 - теплообменник; 12 - регулирующий вентиль;13 - испаритель холодильного агрегата; 14 - устройство перемещения изделия из камеры в камеру; 15 - изделие; 16 - камера холода; 17 - дверь;  18 - уплотн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4536"/>
          <w:tab w:val="clear" w:pos="6096"/>
          <w:tab w:val="clear" w:pos="7513"/>
          <w:tab w:val="left" w:pos="8012" w:leader="none"/>
        </w:tabs>
        <w:spacing w:lineRule="auto" w:line="360"/>
        <w:ind w:right="0" w:firstLine="709"/>
        <w:rPr/>
      </w:pPr>
      <w:r>
        <w:rPr>
          <w:b w:val="false"/>
        </w:rPr>
        <w:t>Глудкин О.П. Методы и устройства испытания РЭС и ЭВС. – М.: Высш. школа., 2001 – 335 с 2001</w:t>
      </w:r>
    </w:p>
    <w:p>
      <w:pPr>
        <w:pStyle w:val="31"/>
        <w:spacing w:lineRule="auto" w:line="360"/>
        <w:ind w:right="0" w:firstLine="709"/>
        <w:jc w:val="both"/>
        <w:rPr/>
      </w:pPr>
      <w:r>
        <w:rPr>
          <w:b w:val="false"/>
        </w:rPr>
        <w:t>Испытания радиоэлектронной, электронно-вычислительной аппаратуры и испытательное оборудование/ под ред. А.И.Коробова М.: Радио и связь, 2002 – 272 с. 2002</w:t>
      </w:r>
    </w:p>
    <w:p>
      <w:pPr>
        <w:pStyle w:val="31"/>
        <w:tabs>
          <w:tab w:val="clear" w:pos="4536"/>
          <w:tab w:val="clear" w:pos="6096"/>
          <w:tab w:val="clear" w:pos="7513"/>
          <w:tab w:val="left" w:pos="8012" w:leader="none"/>
        </w:tabs>
        <w:spacing w:lineRule="auto" w:line="360"/>
        <w:ind w:right="0" w:firstLine="709"/>
        <w:rPr/>
      </w:pPr>
      <w:r>
        <w:rPr>
          <w:b w:val="false"/>
        </w:rPr>
        <w:t>Млицкий В.Д., Беглария В.Х., Дубицкий Л.Г. Испытание аппаратуры и средства измерений на воздействие внешних факторов. М.: Машиностроение, 2003 – 567 с 2003</w:t>
      </w:r>
    </w:p>
    <w:p>
      <w:pPr>
        <w:pStyle w:val="31"/>
        <w:tabs>
          <w:tab w:val="clear" w:pos="4536"/>
          <w:tab w:val="clear" w:pos="6096"/>
          <w:tab w:val="clear" w:pos="7513"/>
          <w:tab w:val="left" w:pos="8012" w:leader="none"/>
        </w:tabs>
        <w:spacing w:lineRule="auto" w:line="360"/>
        <w:ind w:right="0" w:firstLine="709"/>
        <w:rPr/>
      </w:pPr>
      <w:r>
        <w:rPr>
          <w:b w:val="false"/>
        </w:rPr>
        <w:t>Национальная система сертификации Республики Беларусь. Мн.: Госстандарт, 2007 2007</w:t>
      </w:r>
    </w:p>
    <w:p>
      <w:pPr>
        <w:pStyle w:val="31"/>
        <w:spacing w:lineRule="auto" w:line="360"/>
        <w:ind w:right="0" w:firstLine="709"/>
        <w:jc w:val="both"/>
        <w:rPr/>
      </w:pPr>
      <w:r>
        <w:rPr>
          <w:b w:val="false"/>
        </w:rPr>
        <w:t xml:space="preserve">Федоров В., Сергеев Н., Кондрашин А. Контроль и испытания в проектировании и производстве радиоэлектронных средств – Техносфера, 2005. – 504с. </w:t>
      </w:r>
      <w:r>
        <w:rPr/>
        <w:t xml:space="preserve"> </w:t>
      </w:r>
      <w:r>
        <w:rPr>
          <w:b w:val="false"/>
        </w:rPr>
        <w:t>2005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tabs>
        <w:tab w:val="clear" w:pos="708"/>
        <w:tab w:val="left" w:pos="4536" w:leader="none"/>
        <w:tab w:val="left" w:pos="6096" w:leader="none"/>
        <w:tab w:val="left" w:pos="7513" w:leader="none"/>
      </w:tabs>
      <w:autoSpaceDE w:val="true"/>
      <w:ind w:right="-483" w:firstLine="567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9:47:00Z</dcterms:created>
  <dc:creator>User</dc:creator>
  <dc:description/>
  <cp:keywords/>
  <dc:language>en-US</dc:language>
  <cp:lastModifiedBy>Mage</cp:lastModifiedBy>
  <dcterms:modified xsi:type="dcterms:W3CDTF">2011-10-07T09:47:00Z</dcterms:modified>
  <cp:revision>2</cp:revision>
  <dc:subject/>
  <dc:title>Министерство образования Республики Беларусь</dc:title>
</cp:coreProperties>
</file>