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31.png" ContentType="image/png"/>
  <Override PartName="/word/media/image6.wmf" ContentType="image/x-wmf"/>
  <Override PartName="/word/media/image36.wmf" ContentType="image/x-wmf"/>
  <Override PartName="/word/media/image42.png" ContentType="image/png"/>
  <Override PartName="/word/media/image33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26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52.wmf" ContentType="image/x-wmf"/>
  <Override PartName="/word/media/image32.png" ContentType="image/png"/>
  <Override PartName="/word/media/image43.wmf" ContentType="image/x-wmf"/>
  <Override PartName="/word/media/image44.png" ContentType="image/png"/>
  <Override PartName="/word/media/image56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ЗАХ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МАТИТНСКИЙ ИНСТИТУТ ЭНЕРГЕТИКИ И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АДИОТЕХНИКИ И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тех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 тему: “Малошумящие однозеркальные параболические антенны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лматы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абочая частота f, ГГц</w:t>
      </w:r>
      <w:r>
        <w:rPr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Ширина ДН на уровне половины мощности 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,5</w:t>
      </w:r>
      <w:r>
        <w:rPr>
          <w:sz w:val="28"/>
          <w:szCs w:val="24"/>
          <w:vertAlign w:val="superscript"/>
        </w:rPr>
        <w:t>Н</w:t>
      </w:r>
      <w:r>
        <w:rPr>
          <w:sz w:val="28"/>
          <w:szCs w:val="24"/>
        </w:rPr>
        <w:t xml:space="preserve">, мра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Ширина ДН на уровне половины мощности 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,5</w:t>
      </w:r>
      <w:r>
        <w:rPr>
          <w:sz w:val="28"/>
          <w:szCs w:val="24"/>
          <w:vertAlign w:val="superscript"/>
        </w:rPr>
        <w:t>Е</w:t>
      </w:r>
      <w:r>
        <w:rPr>
          <w:sz w:val="28"/>
          <w:szCs w:val="24"/>
        </w:rPr>
        <w:t xml:space="preserve">, мрад …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ровень боковых лепестков, д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редняя яркостная температура неба Т</w:t>
      </w:r>
      <w:r>
        <w:rPr>
          <w:sz w:val="28"/>
          <w:szCs w:val="24"/>
          <w:vertAlign w:val="subscript"/>
        </w:rPr>
        <w:t>НСР</w:t>
      </w:r>
      <w:r>
        <w:rPr>
          <w:sz w:val="28"/>
          <w:szCs w:val="24"/>
        </w:rPr>
        <w:t>,</w:t>
      </w:r>
      <w:r>
        <w:rPr>
          <w:sz w:val="28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4"/>
        </w:rPr>
        <w:t xml:space="preserve">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емпература шумов приёмника Т</w:t>
      </w:r>
      <w:r>
        <w:rPr>
          <w:sz w:val="28"/>
          <w:szCs w:val="24"/>
          <w:vertAlign w:val="subscript"/>
        </w:rPr>
        <w:t>пр</w:t>
      </w:r>
      <w:r>
        <w:rPr>
          <w:sz w:val="28"/>
          <w:szCs w:val="24"/>
        </w:rPr>
        <w:t>,</w:t>
      </w:r>
      <w:r>
        <w:rPr>
          <w:sz w:val="28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4"/>
        </w:rPr>
        <w:t xml:space="preserve">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лина фидерной линии l</w:t>
      </w:r>
      <w:r>
        <w:rPr>
          <w:sz w:val="28"/>
          <w:szCs w:val="24"/>
          <w:vertAlign w:val="subscript"/>
        </w:rPr>
        <w:t>ф</w:t>
      </w:r>
      <w:r>
        <w:rPr>
          <w:sz w:val="28"/>
          <w:szCs w:val="24"/>
        </w:rPr>
        <w:t>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ип облучателя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ткрытый конец прямоугольного волн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Техническое задание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4"/>
        </w:rPr>
        <w:t>1</w:t>
      </w:r>
      <w:r>
        <w:rPr>
          <w:sz w:val="28"/>
          <w:szCs w:val="24"/>
          <w:lang w:val="uk-UA"/>
        </w:rPr>
        <w:t xml:space="preserve">. </w:t>
      </w:r>
      <w:r>
        <w:rPr>
          <w:sz w:val="28"/>
          <w:szCs w:val="24"/>
        </w:rPr>
        <w:t>Расчет геометрических и электродинамических параметров облучателя и параболоида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0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выбор фидера. Определение шумовой температуры фидерного тракт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диаметра раскрыв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аппроксимация аналитического вида ДН облучателя функцией вида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z w:val="28"/>
          <w:szCs w:val="24"/>
          <w:lang w:val="en-US"/>
        </w:rPr>
        <w:t>cos</w:t>
      </w:r>
      <w:r>
        <w:rPr>
          <w:sz w:val="28"/>
          <w:szCs w:val="24"/>
          <w:vertAlign w:val="superscript"/>
          <w:lang w:val="en-US"/>
        </w:rPr>
        <w:t>n</w:t>
      </w:r>
      <w:r>
        <w:rPr>
          <w:sz w:val="28"/>
          <w:szCs w:val="24"/>
          <w:vertAlign w:val="superscript"/>
        </w:rPr>
        <w:t>/2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</w:rPr>
        <w:t>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угла раскрыва и фокусного расстояния зеркальной антенны.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 xml:space="preserve">. </w:t>
      </w:r>
      <w:r>
        <w:rPr>
          <w:sz w:val="28"/>
          <w:szCs w:val="24"/>
        </w:rPr>
        <w:t>Расчет геометрических и электродинамических характеристик пол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диаграммы направленности облучателя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360"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распределение поля в апертуре зеркала.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z w:val="28"/>
          <w:szCs w:val="24"/>
        </w:rPr>
        <w:t>3</w:t>
      </w:r>
      <w:r>
        <w:rPr>
          <w:sz w:val="28"/>
          <w:szCs w:val="24"/>
          <w:lang w:val="uk-UA"/>
        </w:rPr>
        <w:t xml:space="preserve">. </w:t>
      </w:r>
      <w:r>
        <w:rPr>
          <w:sz w:val="28"/>
          <w:szCs w:val="24"/>
        </w:rPr>
        <w:t>Расчет пространственной диаграммы направленности и определение параметров параболической антенны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4"/>
        </w:rPr>
        <w:t>4. Конструктивный расчет антенн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профиля зеркала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выбор конструкции зерка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допусков на точность изготовления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ыводы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  <w:lang w:val="uk-UA"/>
        </w:rPr>
      </w:pPr>
      <w:r>
        <w:rPr>
          <w:caps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араболические антенны в последнее время находят все более широкое применение в космических и радиорелейных линиях связи. В 1888 году известный немецкий физик Г. Герц в своих опытах по СВЧ оптике впервые применил в качестве фокусирующего устройства параболический цилиндр. Интерес к зеркальным антеннам не ослабевает и в наши дни в связи со стремительным развитием космических радиотехнических систем и комплексов. Достаточная простота и легкость конструкции, возможность формирования самых разнообразных диаграмм направленности, высокий КПД, малая шумовая температура – вот основные достоинства, зеркальных антенн, обуславливающих их широкое применение в современных радиосистемах. Целью данной курсовой является освоение методики проектирования зеркальных параболических антенн: определение их основных электродинамических параметров и конструктивный расчет. В курсовой работе определение поля излучения параболической антенны производится апертурным методом, который широко применяем при проектировании зеркальных анте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Расчет геометрических и электродинамических параметров облучателя и параболоид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ыбор фидера. Определение шумовой температуры фидерного тракт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качестве фидера будем использовать прямоугольный волновод для частоты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= 5 ГГц ([1], приложение 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= 4.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2.0 (с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= 0.0431 (дБ/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умовая температура фидерного тракта Т</w:t>
      </w:r>
      <w:r>
        <w:rPr>
          <w:sz w:val="28"/>
          <w:szCs w:val="24"/>
          <w:vertAlign w:val="subscript"/>
        </w:rPr>
        <w:t>афу</w:t>
      </w:r>
      <w:r>
        <w:rPr>
          <w:sz w:val="28"/>
          <w:szCs w:val="24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051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α – коэффициент затухания линии передачи [дБ/м]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ф</w:t>
      </w:r>
      <w:r>
        <w:rPr>
          <w:sz w:val="28"/>
          <w:szCs w:val="24"/>
        </w:rPr>
        <w:t xml:space="preserve"> – длина фидерной линии [м]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ПД определяется по формуле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320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9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пределение диаметра раскры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ркальная антенна – направленная антенна, содержащая первичный излучатель и отражатель антенны в виде металлической поверхности. Параболическая зеркальная антенна представлена на рисунке 1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12645" cy="1461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1 – Зеркальная параболическая антен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е равномерно возбуждённого раскрыва параболического зеркала ширина ДН приближённо определя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68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4"/>
          <w:vertAlign w:val="subscript"/>
        </w:rPr>
        <w:t>0.5</w:t>
      </w:r>
      <w:r>
        <w:rPr>
          <w:sz w:val="28"/>
          <w:szCs w:val="24"/>
        </w:rPr>
        <w:t xml:space="preserve"> – ширина диаграммы направленности на уровне половинной мощности, рад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длина волны излучаемого (принимаемого) антенной радиосигнал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радиус раскрыва зеркала (рисунок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ина волн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621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равномерное возбуждение раскрыва зеркала приводит к некоторому расширению главного лепестка ДН, так как уменьшается эффективная площадь раскрыва. Чаще всего диаграммы направленности зеркальных антенн не обладают осевой симметрией, т.е. ширина главного лепестка в плоскостях Е и Н различна. В большинстве практических случаев это влечёт за собой следующее измен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257300" cy="88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4"/>
          <w:vertAlign w:val="superscript"/>
        </w:rPr>
        <w:t>Е</w:t>
      </w:r>
      <w:r>
        <w:rPr>
          <w:sz w:val="28"/>
          <w:szCs w:val="24"/>
          <w:vertAlign w:val="subscript"/>
        </w:rPr>
        <w:t>0.5</w:t>
      </w:r>
      <w:r>
        <w:rPr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4"/>
          <w:vertAlign w:val="superscript"/>
        </w:rPr>
        <w:t>Н</w:t>
      </w:r>
      <w:r>
        <w:rPr>
          <w:sz w:val="28"/>
          <w:szCs w:val="24"/>
          <w:vertAlign w:val="subscript"/>
        </w:rPr>
        <w:t>0.5</w:t>
      </w:r>
      <w:r>
        <w:rPr>
          <w:sz w:val="28"/>
          <w:szCs w:val="24"/>
        </w:rPr>
        <w:t xml:space="preserve"> ширина ДН соответственно в плоскостях Е и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Е и Н плоскостей соответственно найдем радиус раскры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93900" cy="88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. к. в курсовой имеются данные о ширине диаграммы направленности в обеих плоскостях, можно определить диаметр раскрыв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, причем из полученных двух значений диаметра следует выбрать наибольшее. Следовательно,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,476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  <w:lang w:val="en-US"/>
        </w:rPr>
        <w:t>p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0,476 = 0,952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ппроксимация аналитического вида ДН облучателя функцией вида </w:t>
      </w:r>
      <w:r>
        <w:rPr>
          <w:caps/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n</w:t>
      </w:r>
      <w:r>
        <w:rPr>
          <w:caps/>
          <w:sz w:val="28"/>
          <w:szCs w:val="28"/>
          <w:vertAlign w:val="superscript"/>
        </w:rPr>
        <w:t>/2</w:t>
      </w:r>
      <w:r>
        <w:rPr>
          <w:rFonts w:eastAsia="Symbol" w:cs="Symbol" w:ascii="Symbol" w:hAnsi="Symbol"/>
          <w:caps/>
          <w:sz w:val="28"/>
          <w:szCs w:val="28"/>
        </w:rPr>
        <w:t>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зависимости от размещения облучателя относительно зеркала можно получить то или иное значение КНД. При определенном оптимальном отношени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</w:rPr>
        <w:t xml:space="preserve"> КНД наибольший. Это объясняется тем, что количество теряемой энергии зависит от формы диаграммы направленности облучателя и от отношения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</w:rPr>
        <w:t xml:space="preserve">. При уменьшении отношения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</w:rPr>
        <w:t xml:space="preserve"> от оптимального КНД уменьшается, так как увеличивается часть энергии, проходящей мимо зеркала. С другой стороны, увеличение этого отношения также приводит к уменьшению КНД в связи с более сильным отклонением закона распределения возбуждения от равномерного; оптимальное значение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</w:rPr>
        <w:t xml:space="preserve"> определяется по аппроксимированной нормированной ДН облучателя (аппроксимация функцией вида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4"/>
        </w:rPr>
        <w:t>)=</w:t>
      </w:r>
      <w:r>
        <w:rPr>
          <w:sz w:val="28"/>
          <w:szCs w:val="24"/>
          <w:lang w:val="en-US"/>
        </w:rPr>
        <w:t>cos</w:t>
      </w:r>
      <w:r>
        <w:rPr>
          <w:sz w:val="28"/>
          <w:szCs w:val="24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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4"/>
        </w:rPr>
        <w:t xml:space="preserve">), где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определяет степень вытянутости ДН облучателя). Для облучателя в виде пирамидального рупора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= 6 ([1], таблица 4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77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пределение угла раскрыва и фокусного расстояния зеркальной антенн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 точки зрения оптимизации геометрии антенны по максимальному отношению сигнал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4"/>
        </w:rPr>
        <w:t>шум необходимо произвести следующий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Чувствительнос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4"/>
        </w:rPr>
        <w:t xml:space="preserve">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</w:rPr>
        <w:drawing>
          <wp:inline distT="0" distB="0" distL="0" distR="0">
            <wp:extent cx="1219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первые четыре коэффициента не зависят о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, 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4"/>
          <w:vertAlign w:val="superscript"/>
        </w:rPr>
        <w:t>'</w:t>
      </w:r>
      <w:r>
        <w:rPr>
          <w:sz w:val="28"/>
          <w:szCs w:val="24"/>
        </w:rPr>
        <w:t xml:space="preserve"> вычис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8194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Т</w:t>
      </w:r>
      <w:r>
        <w:rPr>
          <w:sz w:val="28"/>
          <w:szCs w:val="24"/>
          <w:vertAlign w:val="subscript"/>
        </w:rPr>
        <w:t>пр</w:t>
      </w:r>
      <w:r>
        <w:rPr>
          <w:sz w:val="28"/>
          <w:szCs w:val="24"/>
        </w:rPr>
        <w:t xml:space="preserve"> + Т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(1 - η) + η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Т</w:t>
      </w:r>
      <w:r>
        <w:rPr>
          <w:sz w:val="28"/>
          <w:szCs w:val="24"/>
          <w:vertAlign w:val="subscript"/>
        </w:rPr>
        <w:t>нср</w:t>
      </w:r>
      <w:r>
        <w:rPr>
          <w:sz w:val="28"/>
          <w:szCs w:val="24"/>
        </w:rPr>
        <w:t xml:space="preserve"> = 15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29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(1 – 0.871) + 0.87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5 = 1542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= 290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u</w:t>
      </w:r>
      <w:r>
        <w:rPr>
          <w:sz w:val="28"/>
          <w:szCs w:val="24"/>
        </w:rPr>
        <w:t xml:space="preserve"> = (0.02 – 0.03) – коэффициент, учитывающий «переливание» части мощности облучателя через края зерк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u</w:t>
      </w:r>
      <w:r>
        <w:rPr>
          <w:sz w:val="28"/>
          <w:szCs w:val="24"/>
        </w:rPr>
        <w:t xml:space="preserve"> = 0.025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= 3.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0,476 = 0,712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, площадь апертуры зерк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= 6 – определяется типом облуч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1 - </w:t>
      </w:r>
      <w:r>
        <w:rPr>
          <w:sz w:val="28"/>
          <w:szCs w:val="24"/>
          <w:lang w:val="en-US"/>
        </w:rPr>
        <w:t>cos</w:t>
      </w:r>
      <w:r>
        <w:rPr>
          <w:sz w:val="28"/>
          <w:szCs w:val="24"/>
          <w:vertAlign w:val="superscript"/>
          <w:lang w:val="en-US"/>
        </w:rPr>
        <w:t>n</w:t>
      </w:r>
      <w:r>
        <w:rPr>
          <w:sz w:val="28"/>
          <w:szCs w:val="24"/>
          <w:vertAlign w:val="superscript"/>
        </w:rPr>
        <w:t>+1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146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σ</w:t>
      </w:r>
      <w:r>
        <w:rPr>
          <w:sz w:val="28"/>
          <w:szCs w:val="24"/>
          <w:vertAlign w:val="subscript"/>
        </w:rPr>
        <w:t>а</w:t>
      </w:r>
      <w:r>
        <w:rPr>
          <w:sz w:val="28"/>
          <w:szCs w:val="24"/>
        </w:rPr>
        <w:t>/2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 = 0.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10</w:t>
      </w:r>
      <w:r>
        <w:rPr>
          <w:sz w:val="28"/>
          <w:szCs w:val="24"/>
          <w:vertAlign w:val="superscript"/>
        </w:rPr>
        <w:t>-4</w:t>
      </w:r>
      <w:r>
        <w:rPr>
          <w:sz w:val="28"/>
          <w:szCs w:val="24"/>
        </w:rPr>
        <w:t xml:space="preserve"> – точность профиля зер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84700" cy="634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остроим график функции γ`(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), по максимуму которого определим угол раскрыва зер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3809365" cy="2514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1838325" cy="1533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График 1 – График функции γ`(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.8</w:t>
      </w:r>
      <w:r>
        <w:rPr>
          <w:sz w:val="28"/>
          <w:szCs w:val="24"/>
          <w:lang w:val="en-US"/>
        </w:rPr>
        <w:t>2</w:t>
      </w:r>
      <w:r>
        <w:rPr>
          <w:sz w:val="28"/>
          <w:szCs w:val="24"/>
        </w:rPr>
        <w:t xml:space="preserve"> (рад) = 4</w:t>
      </w:r>
      <w:r>
        <w:rPr>
          <w:sz w:val="28"/>
          <w:szCs w:val="24"/>
          <w:lang w:val="en-US"/>
        </w:rPr>
        <w:t>6,</w:t>
      </w:r>
      <w:r>
        <w:rPr>
          <w:sz w:val="28"/>
          <w:szCs w:val="24"/>
        </w:rPr>
        <w:t>9</w:t>
      </w:r>
      <w:r>
        <w:rPr>
          <w:sz w:val="28"/>
          <w:szCs w:val="24"/>
          <w:lang w:val="en-US"/>
        </w:rPr>
        <w:t>8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0</w:t>
      </w:r>
      <w:r>
        <w:rPr>
          <w:sz w:val="28"/>
          <w:szCs w:val="24"/>
          <w:lang w:val="en-US"/>
        </w:rPr>
        <w:t>,931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 xml:space="preserve"> = 0,877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4"/>
        </w:rPr>
        <w:t xml:space="preserve">` = </w:t>
      </w:r>
      <w:r>
        <w:rPr>
          <w:sz w:val="28"/>
          <w:szCs w:val="24"/>
          <w:lang w:val="en-US"/>
        </w:rPr>
        <w:t>5,21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</w:rPr>
        <w:t xml:space="preserve">10 </w:t>
      </w:r>
      <w:r>
        <w:rPr>
          <w:sz w:val="28"/>
          <w:szCs w:val="24"/>
          <w:vertAlign w:val="superscript"/>
        </w:rPr>
        <w:t>–4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окусное расстояние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может быть найдено из следующего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5120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зависимости от размещения облучателя относительно зеркала можно получить то или иное значение КНД. При определенном оптимальном отношени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КНД наибольший. Заданный интервал отношения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(0.8÷1.0). Расчетное отношение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.89, что удовлетворяет усло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м шумовую температуру антен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2799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Расчет геометрических и электродинамических характеристик пол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иаграммы направленности облучателя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сводиться к определению геометрических размеров облучателя, при которых уменьшение амплитуды поля на краю раскрыва зеркала происходит до одной трети амплитуды поля в центре раскрыва, и диаграммы направленности об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21180" cy="1452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 – открытый конец прямоугольного волн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Н рупорной антенны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Е плоскости </w:t>
      </w:r>
      <w:r>
        <w:rPr>
          <w:sz w:val="28"/>
          <w:szCs w:val="24"/>
        </w:rPr>
        <w:drawing>
          <wp:inline distT="0" distB="0" distL="0" distR="0">
            <wp:extent cx="27432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Н плоскости </w:t>
      </w:r>
      <w:r>
        <w:rPr>
          <w:sz w:val="28"/>
          <w:szCs w:val="24"/>
        </w:rPr>
        <w:drawing>
          <wp:inline distT="0" distB="0" distL="0" distR="0">
            <wp:extent cx="3377565" cy="71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β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π/λ – волнов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76300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аппроксимация аналитического вида ДН облуч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.к. </w:t>
      </w:r>
      <w:r>
        <w:rPr>
          <w:sz w:val="28"/>
          <w:szCs w:val="24"/>
          <w:lang w:val="en-US"/>
        </w:rPr>
        <w:t>Ro</w:t>
      </w:r>
      <w:r>
        <w:rPr>
          <w:sz w:val="28"/>
          <w:szCs w:val="24"/>
        </w:rPr>
        <w:t xml:space="preserve">-радиус раскрыва зеркала, был вычислен по приблизительной формуле он не удовлетворяет вычислениям, вследствие чего я выбрал </w:t>
      </w:r>
      <w:r>
        <w:rPr>
          <w:sz w:val="28"/>
          <w:szCs w:val="24"/>
          <w:lang w:val="en-US"/>
        </w:rPr>
        <w:t>Ro</w:t>
      </w:r>
      <w:r>
        <w:rPr>
          <w:sz w:val="28"/>
          <w:szCs w:val="24"/>
        </w:rPr>
        <w:t xml:space="preserve">=0,407 (м) удовлетворяющий дальнейшим вычисл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47875" cy="714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Cs w:val="24"/>
          <w:lang w:val="en-US"/>
        </w:rPr>
        <w:t>d</w:t>
      </w:r>
      <w:r>
        <w:rPr>
          <w:b w:val="false"/>
          <w:szCs w:val="24"/>
          <w:vertAlign w:val="subscript"/>
          <w:lang w:val="en-US"/>
        </w:rPr>
        <w:t>p</w:t>
      </w:r>
      <w:r>
        <w:rPr>
          <w:b w:val="false"/>
          <w:szCs w:val="24"/>
          <w:vertAlign w:val="subscript"/>
        </w:rPr>
        <w:t xml:space="preserve"> </w:t>
      </w:r>
      <w:r>
        <w:rPr>
          <w:b w:val="false"/>
          <w:szCs w:val="24"/>
        </w:rPr>
        <w:t xml:space="preserve">= 2 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R</w:t>
      </w:r>
      <w:r>
        <w:rPr>
          <w:b w:val="false"/>
          <w:szCs w:val="24"/>
          <w:vertAlign w:val="subscript"/>
        </w:rPr>
        <w:t>0</w:t>
      </w:r>
      <w:r>
        <w:rPr>
          <w:b w:val="false"/>
          <w:szCs w:val="24"/>
        </w:rPr>
        <w:t xml:space="preserve"> = 2 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  <w:szCs w:val="24"/>
        </w:rPr>
        <w:t xml:space="preserve"> 0,407= 814 (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= 3.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0,407 = 1,52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, площадь апертуры зерк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6515" cy="3514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фик 2– ДН облучателя (открытый конец прямоугольного волнов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спределение поля в апертуре зеркал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распределения поля в апертуре зеркала осуществляется по следующим формул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688465" cy="914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4"/>
        </w:rPr>
        <w:t xml:space="preserve">) – диаграмма направленности облучателя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угол раскрыва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</w:rPr>
        <w:t xml:space="preserve"> - текущий у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4419600" cy="1676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</w:rPr>
        <w:t xml:space="preserve"> – фокусное рас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2429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81175" cy="2009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фик 3 – Распределение поля в апертуре зерк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данном случае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текущий угол, а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</w:rPr>
        <w:t xml:space="preserve"> - сдвиг фаз между то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3. Расчет пространственной диаграммы направленности и определение параметров параболической антенн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нженерный расчёт пространственной диаграммы направленности ДН параболической антенны часто сводится к определению ДН идеальной круглой синфазной площадки с неравномерным распределением напряжённости возбуждающего поля. В данном случае распределение напряжённости возбуждающего поля в основном определяется ДН облучателя в соответствующей плоскости. Выражение для нормированной ДН зеркальной параболической антенны при этом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608195" cy="810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– цилиндрические функции Бесселя первого и второ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923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>кр</w:t>
      </w:r>
      <w:r>
        <w:rPr>
          <w:sz w:val="28"/>
          <w:szCs w:val="24"/>
        </w:rPr>
        <w:t>, Е</w:t>
      </w:r>
      <w:r>
        <w:rPr>
          <w:sz w:val="28"/>
          <w:szCs w:val="24"/>
          <w:vertAlign w:val="subscript"/>
        </w:rPr>
        <w:t xml:space="preserve">мах </w:t>
      </w:r>
      <w:r>
        <w:rPr>
          <w:sz w:val="28"/>
          <w:szCs w:val="24"/>
        </w:rPr>
        <w:t>– амплитуды поля на краю и в центре раскрыв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, показывающий во сколько раз амплитуда возбуждающего поля, на краю раскрыва меньше амплитуды в центре раскрыва в соответствующей плоскости с учётом различий расстояний от облучателя до центра зеркала и до края зеркала;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48200" cy="1168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роим ДН зеркальной параболической антен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плоскости Н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2561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фик 4 – Пространственная ДН в плоскости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плоскости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660" cy="2237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фик 5 – Пространственная ДН в плоскости 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2409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Уровень боковых лепе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плоскости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33575" cy="447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плоскости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33575" cy="447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ближенно коэффициент направленного действия зеркальной антенны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338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– площадь раскры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υ</w:t>
      </w:r>
      <w:r>
        <w:rPr>
          <w:sz w:val="28"/>
          <w:szCs w:val="24"/>
          <w:vertAlign w:val="subscript"/>
        </w:rPr>
        <w:t>рез</w:t>
      </w:r>
      <w:r>
        <w:rPr>
          <w:sz w:val="28"/>
          <w:szCs w:val="24"/>
        </w:rPr>
        <w:t xml:space="preserve"> – результирующий коэффициент использования поверх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использования поверх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98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ффективная площадь анте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28829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направленно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50419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усиления анте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050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 Конструктивный расчет антен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счет профиля зеркал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ркальные антенны имеют наибольший КНД при синфазном возбуждении раскрыва (плоский фазовый фронт волны). Параболический профиль зеркала обеспечивает одинаковые длины электрических путей от облучателя, установленного в фокусе параболоида вращения, до каждой точки плоскости раскрыва (свойство параболы). В полярной системе координат парабола описывается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38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</w:rPr>
        <w:t xml:space="preserve"> - полярные координ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- фокусное расстоя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изменяется от 0 до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3018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рафик 6– Плоский фазовый фронт вол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ыбор конструкции зерка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целью уменьшения веса и ветровых нагрузок поверхность зеркала часто выполняется перфорированной, или сетчат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05685" cy="1743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3 – Конструкция зерк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такой конструкции зеркала часть энергии просачивается сквозь него, образую нежелательное излучение. Допустимым является значение коэффициента прохождения в обрат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843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пад</w:t>
      </w:r>
      <w:r>
        <w:rPr>
          <w:sz w:val="28"/>
          <w:szCs w:val="24"/>
        </w:rPr>
        <w:t>, Р</w:t>
      </w:r>
      <w:r>
        <w:rPr>
          <w:sz w:val="28"/>
          <w:szCs w:val="24"/>
          <w:vertAlign w:val="subscript"/>
        </w:rPr>
        <w:t>обр</w:t>
      </w:r>
      <w:r>
        <w:rPr>
          <w:sz w:val="28"/>
          <w:szCs w:val="24"/>
        </w:rPr>
        <w:t xml:space="preserve"> – мощность излучения падающего на зеркало и в обратном направлении, соответственн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ухлинейная сетка работает удовлетворительно при расстоянии между проводниками меньше 0.1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4"/>
        </w:rPr>
        <w:t xml:space="preserve"> и диаметре проводов не менее 0.01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.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.06 = 0.006 (м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0.0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.06 = 0.0006 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пределение допусков на точность изготовления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еточность изготовления зеркала вызывает несинфазность поля в раскрыве. Допустимыми являются фазовые искажения поля в раскрыве зеркала не более </w:t>
      </w:r>
      <w:r>
        <w:rPr>
          <w:rFonts w:eastAsia="Arial Unicode MS"/>
          <w:sz w:val="28"/>
          <w:szCs w:val="24"/>
        </w:rPr>
        <w:t>±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4"/>
        </w:rPr>
        <w:t>/4. При этом уменьшение коэффициента усиления антенны не превышает нескольких процентов.</w:t>
      </w:r>
    </w:p>
    <w:p>
      <w:pPr>
        <w:pStyle w:val="Normal"/>
        <w:spacing w:lineRule="auto" w:line="360"/>
        <w:ind w:firstLine="709"/>
        <w:jc w:val="both"/>
        <w:rPr>
          <w:rFonts w:eastAsia="PMingLiU;·sІУ©ъЕй"/>
          <w:sz w:val="28"/>
          <w:szCs w:val="24"/>
        </w:rPr>
      </w:pPr>
      <w:r>
        <w:rPr>
          <w:sz w:val="28"/>
          <w:szCs w:val="24"/>
        </w:rPr>
        <w:t xml:space="preserve">Пусть поверхность параболоида имеет некоторые неровности (выступы и углубления). Наибольшее отклонение от идеальной поверхности в направлени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4"/>
        </w:rPr>
        <w:t xml:space="preserve"> обозначим через </w:t>
      </w:r>
      <w:r>
        <w:rPr>
          <w:rFonts w:eastAsia="PMingLiU;·sІУ©ъЕй"/>
          <w:sz w:val="28"/>
          <w:szCs w:val="24"/>
        </w:rPr>
        <w:t>Δ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eastAsia="PMingLiU;·sІУ©ъЕй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PMingLiU;·sІУ©ъЕй"/>
          <w:sz w:val="28"/>
          <w:szCs w:val="24"/>
        </w:rPr>
      </w:pPr>
      <w:r>
        <w:rPr>
          <w:rFonts w:eastAsia="PMingLiU;·sІУ©ъЕй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2527935" cy="16979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4 – Допуски на точность изготовления зерк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уть луча, отраженного от неровности в месте наибольшего отклонения от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4"/>
        </w:rPr>
        <w:t xml:space="preserve"> изменяется при этом на величину </w:t>
      </w:r>
      <w:r>
        <w:rPr>
          <w:rFonts w:eastAsia="Symbol" w:cs="Symbol" w:ascii="Symbol" w:hAnsi="Symbol"/>
          <w:sz w:val="28"/>
          <w:szCs w:val="28"/>
        </w:rPr>
        <w:t></w:t>
      </w:r>
      <w:r>
        <w:rPr>
          <w:sz w:val="28"/>
          <w:szCs w:val="24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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4"/>
        </w:rPr>
        <w:t xml:space="preserve">, а соответствующий сдвиг фаз составит величину </w:t>
      </w: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4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</w:t>
      </w:r>
      <w:r>
        <w:rPr>
          <w:sz w:val="28"/>
          <w:szCs w:val="24"/>
        </w:rPr>
        <w:t>(1+</w:t>
      </w:r>
      <w:r>
        <w:rPr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4"/>
        </w:rPr>
        <w:t xml:space="preserve">), и он не должен превышать величину </w:t>
      </w:r>
      <w:r>
        <w:rPr>
          <w:rFonts w:eastAsia="Symbol" w:cs="Symbol" w:ascii="Symbol" w:hAnsi="Symbol"/>
          <w:sz w:val="28"/>
          <w:szCs w:val="28"/>
        </w:rPr>
        <w:t></w:t>
      </w:r>
      <w:r>
        <w:rPr>
          <w:sz w:val="28"/>
          <w:szCs w:val="24"/>
        </w:rPr>
        <w:t>4, отсюда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2446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нализ полученного выражения для </w:t>
      </w:r>
      <w:r>
        <w:rPr>
          <w:rFonts w:eastAsia="Symbol" w:cs="Symbol" w:ascii="Symbol" w:hAnsi="Symbol"/>
          <w:sz w:val="28"/>
          <w:szCs w:val="28"/>
        </w:rPr>
        <w:t></w:t>
      </w:r>
      <w:r>
        <w:rPr>
          <w:sz w:val="28"/>
          <w:szCs w:val="24"/>
        </w:rPr>
        <w:t xml:space="preserve"> показывает, что вблизи центра параболоида (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4"/>
        </w:rPr>
        <w:t xml:space="preserve"> = 0) необходимая точность изготовления зеркала наивысшая. Здесь наибольшее отклонение от идеальной поверхности не должно превосходить величины </w:t>
      </w:r>
      <w:r>
        <w:rPr>
          <w:rFonts w:eastAsia="Symbol" w:cs="Symbol" w:ascii="Symbol" w:hAnsi="Symbol"/>
          <w:sz w:val="28"/>
          <w:szCs w:val="28"/>
        </w:rPr>
        <w:t></w:t>
      </w:r>
      <w:r>
        <w:rPr>
          <w:sz w:val="28"/>
          <w:szCs w:val="24"/>
        </w:rPr>
        <w:t xml:space="preserve">16 (т.е. 0.013) у кромки параболоида требования к точности получаются наименьшими. Точность установки облучателя также определяется нормами на наибольшие допустимые фазовые искажения поля в раскрыве. Пусть фазовый облучатель смещен 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4"/>
        </w:rPr>
        <w:t xml:space="preserve">х. Тогда длины путей лучей от фазового центра до раскрыва увеличиваются. Наибольшее удлинение пути происходит у лучей, падающих на вершину зеркала. Это удлинение путей при малых смещениях можно приблизительно определить как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4"/>
        </w:rPr>
        <w:t>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4"/>
        </w:rPr>
        <w:t>. Тогда изменение фазы составит велич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322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4"/>
          <w:vertAlign w:val="subscript"/>
        </w:rPr>
        <w:t xml:space="preserve">а </w:t>
      </w:r>
      <w:r>
        <w:rPr>
          <w:sz w:val="28"/>
          <w:szCs w:val="24"/>
        </w:rPr>
        <w:t>– фазовые искажения</w:t>
      </w:r>
      <w:r>
        <w:rPr>
          <w:sz w:val="28"/>
          <w:szCs w:val="24"/>
          <w:vertAlign w:val="subscript"/>
        </w:rPr>
        <w:t xml:space="preserve">, </w:t>
      </w:r>
      <w:r>
        <w:rPr>
          <w:sz w:val="28"/>
          <w:szCs w:val="24"/>
        </w:rPr>
        <w:t xml:space="preserve">возникающие из-за неточности установки облучателя, в центре и на краю раскрыва, соответственно. Эта величина не должна превышать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4"/>
        </w:rPr>
        <w:t>/4, отсюда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13100" cy="838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781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с увеличением угла раскрыва точность и установка облучателя в фокусе повы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ывод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езультате проведенной работы сравним полученные данные с исходны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4"/>
          <w:vertAlign w:val="superscript"/>
        </w:rPr>
        <w:t>Н</w:t>
      </w:r>
      <w:r>
        <w:rPr>
          <w:sz w:val="28"/>
          <w:szCs w:val="24"/>
          <w:vertAlign w:val="subscript"/>
        </w:rPr>
        <w:t xml:space="preserve">0.5 </w:t>
      </w:r>
      <w:r>
        <w:rPr>
          <w:sz w:val="28"/>
          <w:szCs w:val="24"/>
        </w:rPr>
        <w:t>= 77 мрад - ширина ДН на уровне половинной мощности в плоскости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4"/>
          <w:vertAlign w:val="superscript"/>
        </w:rPr>
        <w:t>Е</w:t>
      </w:r>
      <w:r>
        <w:rPr>
          <w:sz w:val="28"/>
          <w:szCs w:val="24"/>
          <w:vertAlign w:val="subscript"/>
        </w:rPr>
        <w:t>0.5</w:t>
      </w:r>
      <w:r>
        <w:rPr>
          <w:sz w:val="28"/>
          <w:szCs w:val="24"/>
        </w:rPr>
        <w:t xml:space="preserve"> = 82 мрад - ширина ДН на уровне половинной мощности в плоскости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БЛ = -29 дБ – уровень боковых лепес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считанные дан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209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ровень боковых лепестков в плоскости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036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отклонение боковых лепестков в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лоскости Н от заданного значен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082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уровень боковых лепестков в плоскости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036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отклонение боковых лепестков в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скости Е от заданного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ученная ширина Д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4"/>
          <w:vertAlign w:val="superscript"/>
        </w:rPr>
        <w:t>Н</w:t>
      </w:r>
      <w:r>
        <w:rPr>
          <w:sz w:val="28"/>
          <w:szCs w:val="24"/>
          <w:vertAlign w:val="subscript"/>
        </w:rPr>
        <w:t xml:space="preserve">0.5 </w:t>
      </w:r>
      <w:r>
        <w:rPr>
          <w:sz w:val="28"/>
          <w:szCs w:val="24"/>
        </w:rPr>
        <w:t>= 81,4 м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</w:t>
      </w:r>
      <w:r>
        <w:rPr>
          <w:sz w:val="28"/>
          <w:szCs w:val="24"/>
          <w:vertAlign w:val="superscript"/>
        </w:rPr>
        <w:t>Е</w:t>
      </w:r>
      <w:r>
        <w:rPr>
          <w:sz w:val="28"/>
          <w:szCs w:val="24"/>
          <w:vertAlign w:val="subscript"/>
        </w:rPr>
        <w:t xml:space="preserve">0.5 </w:t>
      </w:r>
      <w:r>
        <w:rPr>
          <w:sz w:val="28"/>
          <w:szCs w:val="24"/>
        </w:rPr>
        <w:t>= 81 м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409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тклонение в плоскости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193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тклонение в плоскости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клонений в плоскости Н и Е незначитель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нижение уровня дальнего бокового излучения антенны обеспечивается прежде всего спадом амплитуды возбуждающего поля к краям раскрыва. Интенсивность дифракционного поля может быть оценена методом геометрической теории дифракции (ГТ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ругой путь снижения поля в заднем полупространстве состоит в использовании специальных экранов, ослабляющих рассеянное поле. Этот способ можно проиллюстрировать на примере рупорной антенны. На рисунке 17 показана обычная рупорная антенна со специальными экранами. Экраны выполнены в виде части поверхности параболического цилиндра, фокальные линии которых совмещены с кромками рупора. В такой схеме заметно снижается уровень излучения в заднем полупространстве, но конструкция является слишком сложной. В зеркальных антеннах могут быть использованы более простые плоские экраны, как показано на рисунке 18,а и </w:t>
      </w:r>
      <w:r>
        <w:rPr>
          <w:iCs/>
          <w:sz w:val="28"/>
          <w:szCs w:val="24"/>
        </w:rPr>
        <w:t xml:space="preserve">б. </w:t>
      </w:r>
      <w:r>
        <w:rPr>
          <w:sz w:val="28"/>
          <w:szCs w:val="24"/>
        </w:rPr>
        <w:t xml:space="preserve">Использование одного экрана позволяет уменьшить уровень поля в заднем полупространстве на 8...14 дБ. Два последовательно расположенных экрана обеспечивают уменьшение уровня поля на 20... </w:t>
      </w:r>
      <w:r>
        <w:rPr>
          <w:iCs/>
          <w:sz w:val="28"/>
          <w:szCs w:val="24"/>
        </w:rPr>
        <w:t xml:space="preserve">25 </w:t>
      </w:r>
      <w:r>
        <w:rPr>
          <w:sz w:val="28"/>
          <w:szCs w:val="24"/>
        </w:rPr>
        <w:t>дБ. Эти экраны могут выполняться из листового металла или густой проволочной сетки, причем жестких требований к точности выполнения и установки экранов не предъяв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47750" cy="1390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17. Рупорная антен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90415" cy="1295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18. Зеркальные антенны. Рисунок 19. Типы расфазирующих кром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ретий путь снижения интенсивности дифракционных полей основан на деформации контура раскрыва антенны. Так, если контур раскрыва представляет окружность с центром, лежащим на фокальной оси параболоида, все токи контура возбуждаются синфазно, что обусловливает высокий уровень дифракционного поля в направлении </w:t>
      </w:r>
      <w:r>
        <w:rPr>
          <w:rFonts w:eastAsia="WP Greek Century;Symbol" w:cs="WP Greek Century;Symbol" w:ascii="WP Greek Century;Symbol" w:hAnsi="WP Greek Century;Symbol"/>
          <w:sz w:val="28"/>
          <w:szCs w:val="28"/>
        </w:rPr>
        <w:t></w:t>
      </w:r>
      <w:r>
        <w:rPr>
          <w:sz w:val="28"/>
          <w:szCs w:val="24"/>
        </w:rPr>
        <w:t xml:space="preserve">=180°. Для уменьшения уровня этого поля необходимо придать кромке параболоида такую форму, при которой парциальные дифракционные поля, возбуждаемые отдельными участками кромок, были бы расфазированы в направлениях, близких к </w:t>
      </w:r>
      <w:r>
        <w:rPr>
          <w:rFonts w:eastAsia="WP Greek Century;Symbol" w:cs="WP Greek Century;Symbol" w:ascii="WP Greek Century;Symbol" w:hAnsi="WP Greek Century;Symbol"/>
          <w:sz w:val="28"/>
          <w:szCs w:val="28"/>
        </w:rPr>
        <w:t></w:t>
      </w:r>
      <w:r>
        <w:rPr>
          <w:sz w:val="28"/>
          <w:szCs w:val="24"/>
        </w:rPr>
        <w:t xml:space="preserve">=180°. На рисунке 19 приведены различные типы расфазирующих кромок (спиральная, треугольная, лепестковая). Они уменьшают излучение в направлениях, близких к </w:t>
      </w:r>
      <w:r>
        <w:rPr>
          <w:rFonts w:eastAsia="WP Greek Century;Symbol" w:cs="WP Greek Century;Symbol" w:ascii="WP Greek Century;Symbol" w:hAnsi="WP Greek Century;Symbol"/>
          <w:sz w:val="28"/>
          <w:szCs w:val="28"/>
        </w:rPr>
        <w:t></w:t>
      </w:r>
      <w:r>
        <w:rPr>
          <w:sz w:val="28"/>
          <w:szCs w:val="24"/>
        </w:rPr>
        <w:t xml:space="preserve">=180°, на 5... 6 д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твертый путь снижения дальнего бокового излучения антенны связан с выполнением периферийной части поверхности раскрыва антенны из радиопо-глощающего или частично радиопрозрачного материала. Наиболее просто такой материал выполнить в виде металлического листа, поверхность которого перфорирована отверстиями. Изменяя размеры отверстий и их плотность расположения, можно добиться уменьшения интенсивности рассеянного п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В заключение отметим, что еще одним существенным фактором, определяющим дальнее боковое излучение антенн (впрочем, как и ближнее), является наличие статистических распределенных ошибок амплитудно-фазового распределения, обусловленных, например, технологическими погрешностями выполнения профиля зеркала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нчаров В.Л. Татлах А.Л. «Малошумящие однозеркальные параболические антенны и распространение радио волн», 1998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>Вознесенский Д.И. «Антенны. Современное состояние и проблемы», М: Советское радио, 1979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>Марков Г.Т. Сазанов Д. М. «Антенны», М: Энергия, 197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>Кочержевский Г.М. «Антенно-фидерные устройства», М: Радио и связь, 198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>Айзенберг Г.З. «Антенны ультракоротких волн», М: Связьиздат, 1957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Хмель В.Ф. «Антенны и Устройства СВЧ», Киев 1976. </w:t>
      </w:r>
    </w:p>
    <w:sectPr>
      <w:headerReference w:type="default" r:id="rId5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P Greek Century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mallCaps w:val="false"/>
        <w:caps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mallCaps w:val="false"/>
        <w:caps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mallCaps w:val="false"/>
        <w:cap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aps w:val="false"/>
      <w:smallCap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aps w:val="false"/>
      <w:smallCap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aps w:val="false"/>
      <w:smallCap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aps w:val="false"/>
      <w:smallCap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aps w:val="false"/>
      <w:smallCaps w:val="false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0:00Z</dcterms:created>
  <dc:creator>Alexandr</dc:creator>
  <dc:description/>
  <cp:keywords/>
  <dc:language>en-US</dc:language>
  <cp:lastModifiedBy>Mage</cp:lastModifiedBy>
  <cp:lastPrinted>2004-12-02T21:11:00Z</cp:lastPrinted>
  <dcterms:modified xsi:type="dcterms:W3CDTF">2011-10-07T09:50:00Z</dcterms:modified>
  <cp:revision>2</cp:revision>
  <dc:subject/>
  <dc:title>РЕСПУБЛИКА КАЗАХСТАН</dc:title>
</cp:coreProperties>
</file>