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1"/>
        <w:spacing w:lineRule="auto" w:line="360"/>
        <w:ind w:hanging="0"/>
        <w:jc w:val="center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1121"/>
        <w:spacing w:lineRule="auto" w:line="360"/>
        <w:ind w:hanging="0"/>
        <w:jc w:val="center"/>
        <w:rPr/>
      </w:pPr>
      <w:r>
        <w:rPr/>
      </w:r>
    </w:p>
    <w:p>
      <w:pPr>
        <w:pStyle w:val="1121"/>
        <w:spacing w:lineRule="auto" w:line="360"/>
        <w:ind w:hanging="0"/>
        <w:jc w:val="center"/>
        <w:rPr/>
      </w:pPr>
      <w:r>
        <w:rPr/>
        <w:t>кафедра ЭТТ</w:t>
      </w:r>
    </w:p>
    <w:p>
      <w:pPr>
        <w:pStyle w:val="1121"/>
        <w:spacing w:lineRule="auto" w:line="360"/>
        <w:ind w:hanging="0"/>
        <w:jc w:val="center"/>
        <w:rPr/>
      </w:pPr>
      <w:r>
        <w:rPr/>
      </w:r>
    </w:p>
    <w:p>
      <w:pPr>
        <w:pStyle w:val="1121"/>
        <w:spacing w:lineRule="auto" w:line="360"/>
        <w:ind w:hanging="0"/>
        <w:jc w:val="center"/>
        <w:rPr/>
      </w:pPr>
      <w:r>
        <w:rPr/>
      </w:r>
    </w:p>
    <w:p>
      <w:pPr>
        <w:pStyle w:val="1121"/>
        <w:spacing w:lineRule="auto" w:line="360"/>
        <w:ind w:hanging="0"/>
        <w:jc w:val="center"/>
        <w:rPr/>
      </w:pPr>
      <w:r>
        <w:rPr/>
      </w:r>
    </w:p>
    <w:p>
      <w:pPr>
        <w:pStyle w:val="1121"/>
        <w:spacing w:lineRule="auto" w:line="360"/>
        <w:ind w:hanging="0"/>
        <w:jc w:val="center"/>
        <w:rPr/>
      </w:pPr>
      <w:r>
        <w:rPr/>
      </w:r>
    </w:p>
    <w:p>
      <w:pPr>
        <w:pStyle w:val="1121"/>
        <w:spacing w:lineRule="auto" w:line="360"/>
        <w:ind w:hanging="0"/>
        <w:jc w:val="center"/>
        <w:rPr/>
      </w:pPr>
      <w:r>
        <w:rPr/>
        <w:t>РЕФЕРАТ</w:t>
      </w:r>
    </w:p>
    <w:p>
      <w:pPr>
        <w:pStyle w:val="1121"/>
        <w:spacing w:lineRule="auto" w:line="360"/>
        <w:ind w:hanging="0"/>
        <w:jc w:val="center"/>
        <w:rPr/>
      </w:pPr>
      <w:r>
        <w:rPr/>
        <w:t>на тему:</w:t>
      </w:r>
    </w:p>
    <w:p>
      <w:pPr>
        <w:pStyle w:val="1121"/>
        <w:spacing w:lineRule="auto" w:line="360"/>
        <w:ind w:hanging="0"/>
        <w:jc w:val="center"/>
        <w:rPr/>
      </w:pPr>
      <w:r>
        <w:rPr/>
      </w:r>
    </w:p>
    <w:p>
      <w:pPr>
        <w:pStyle w:val="1121"/>
        <w:spacing w:lineRule="auto" w:line="360"/>
        <w:ind w:hanging="0"/>
        <w:jc w:val="center"/>
        <w:rPr/>
      </w:pPr>
      <w:r>
        <w:rPr/>
        <w:t>«ЛЮМИНИСЦЕНЦИЯ»</w:t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</w:r>
    </w:p>
    <w:p>
      <w:pPr>
        <w:pStyle w:val="1121"/>
        <w:spacing w:lineRule="auto" w:line="360"/>
        <w:ind w:firstLine="709"/>
        <w:jc w:val="center"/>
        <w:rPr/>
      </w:pPr>
      <w:r>
        <w:rPr/>
        <w:t>МИНСК, 2008</w:t>
      </w:r>
      <w:r>
        <w:br w:type="page"/>
      </w:r>
    </w:p>
    <w:p>
      <w:pPr>
        <w:pStyle w:val="1131"/>
        <w:spacing w:lineRule="auto" w:line="360"/>
        <w:ind w:firstLine="709"/>
        <w:jc w:val="center"/>
        <w:rPr/>
      </w:pPr>
      <w:r>
        <w:rPr/>
        <w:t>1. Люминисцен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вление, при котором вещество, либо по</w:t>
        <w:softHyphen/>
        <w:t>глощая энергию света ионизирующего или другого излучения, либо под действием различных химических реакций переходит в возбужденное состояние, а за</w:t>
        <w:softHyphen/>
        <w:t>тем, возвращаясь в исходное состояние, излучает по</w:t>
        <w:softHyphen/>
        <w:t>лученную энергию в виде света, называют люминес</w:t>
        <w:softHyphen/>
        <w:t>ценцией. Кратковременное люминесцентное излучение, прекращающееся почти сразу с окончанием возбуждения, это флюоресценция, а длительное, продолжающееся и после окончания возбуждения, - фосфоресценция. Явления люминесценции делятся на несколько видов, в зависимости от способа возбуждения (табл.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олюминесценция - свечение вещества при об</w:t>
        <w:softHyphen/>
        <w:t>лучении светом. Фотолюминесцентные материалы это возбуждаемые ультрафиолетовым излучением со</w:t>
        <w:softHyphen/>
        <w:t xml:space="preserve">един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(красное свечение) и </w:t>
      </w:r>
      <w:r>
        <w:rPr>
          <w:sz w:val="28"/>
          <w:szCs w:val="28"/>
          <w:lang w:val="en-US"/>
        </w:rPr>
        <w:t>CaW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(сине-зеленое свечение), рабочие тела лазеров, такие, как рубин (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 Сг3+), неодимовое стекло, органи</w:t>
        <w:softHyphen/>
        <w:t>ческие красители, подобные родамину 6Ж, и многие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тодная люминесценция - свечение вещества при облучении пучком электронов. Пример  материалов для катодной люминесценции - ZnS:Cu, Al (зеленое свечение), Y2O3S:Eu4 и модификации ZnO (красное свечение). Существуют также материалы, светящиеся при бомбардировке низкоскоростными электронами: ZnO:Zn (зеленое свечение), ZnS:Ag + In2O3 (сине-зеленое свечение) и им подоб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люминесценция - свечение вещества под действием электрического поля. При этом свечение под действием сильного поля, увеличивающего кине</w:t>
        <w:softHyphen/>
        <w:t>тическую энергию носителей заряда в веществе, на</w:t>
        <w:softHyphen/>
        <w:t>зывают предпробной электролюминесценцией, а излучение света, возбуждаемое инжектированными носителями за счет разности их потенциальных энер</w:t>
        <w:softHyphen/>
        <w:t>гий, созданной в твердом теле, называют инжекционной люминесценцией. Пример материалов для предпробойной электролюминесценции - ZnS:Cu, XnS:Mn, а для инжекционной - GaP:N, GAP:Zn, GaAs1-xPx, Alx Ga1-xA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чение, сопровождающее химические реакции, проходящие в веществах, называют хемолюминесцен</w:t>
        <w:softHyphen/>
        <w:t>цией. Пример такого явления  - свечение синего цве</w:t>
        <w:softHyphen/>
        <w:t>та, возникающее при окислении желтого фосфора. Возбуждение химического лазера производится с по</w:t>
        <w:softHyphen/>
        <w:t>мощью, например, реакции между фтором и водо</w:t>
        <w:softHyphen/>
        <w:t>р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ще всего энергия (частота) возбуждающего из</w:t>
        <w:softHyphen/>
        <w:t>лучения выше энергии (частоты) свечения, и тогда люминесценцию называют стоксовой. В противопо</w:t>
        <w:softHyphen/>
        <w:t>ложном случае говорят об антистоксовой люминес</w:t>
        <w:softHyphen/>
        <w:t>ц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 Виды, механизмы, материалы и применение люминесценции</w:t>
      </w:r>
    </w:p>
    <w:p>
      <w:pPr>
        <w:pStyle w:val="Normal"/>
        <w:rPr/>
      </w:pPr>
      <w:r>
        <w:rPr/>
        <w:drawing>
          <wp:inline distT="0" distB="0" distL="0" distR="0">
            <wp:extent cx="6009005" cy="299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Вынужденное излучение и усиление св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атомы и молекулы, все твердые тела и жидкости могут излучать свет с характерным для каждого из них набором длин волн. Причина в том, что энергия электронов в атоме, колебательная и вра</w:t>
        <w:softHyphen/>
        <w:t>щательная энергия молекул, энергия электронных уровней в твердом теле может принимать только определенные дискретные наборы значений, харак</w:t>
        <w:softHyphen/>
        <w:t>терные для каждого конкретного вида атомов, молекул и твердых тел. И когда электрон с энергией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ереходит на уровень с энергией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спускается квант света с длиной волны λ, обратно пропорцио</w:t>
        <w:softHyphen/>
        <w:t>нальной разности этих энергий (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hv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- постоянная Планк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/ 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лучение света может происходить двумя спосо</w:t>
        <w:softHyphen/>
        <w:t>бами. Первый способ показан на рис. 2а. Когда элек</w:t>
        <w:softHyphen/>
        <w:t>троны в атоме, находившиеся на энергетическом уров</w:t>
        <w:softHyphen/>
        <w:t>не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без постороннего влияния переходят на более низкий энергетический уровень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испустив световой квант, это спонтанное излучение. Если рядом нахо</w:t>
        <w:softHyphen/>
        <w:t>дится атом, способный излучать свет с длиной волны, равной λ, или очень близкой к ней, то при поглощении этим атомом света с указанной длиной волны элек</w:t>
        <w:softHyphen/>
        <w:t>трон переходит с уровня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уровень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Такое явление называют резонансным поглощением (рис. 2б). Второй способ: электроны находятся на уровне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атом подвергается воздействию света с длиной вол</w:t>
        <w:softHyphen/>
        <w:t xml:space="preserve">ны, соответствующей резонансному поглощению. В этом случае атом испускает свет, по длине волны и фазе полностью соответствующий воздействию (рис.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в). Такое явление называют вынужденным (индуцированным) излу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4065" cy="139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 Спонтанное излучение (а), резонансное поглощение (б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ынужденное излучение (в) св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ют, что причины вынужденного излучения таковы. При отсутствии света волновая функция электрона (квадрат ее амплитуды выражает вероят</w:t>
        <w:softHyphen/>
        <w:t>ность пребывания электрона на данном энергетиче</w:t>
        <w:softHyphen/>
        <w:t>ском уровне)  может быть либо функцией состояния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либо функцией состояния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рис. 3а), причем обе эти волновые функции взаимно независимы. Под действием электромагнитного поля света распределе</w:t>
        <w:softHyphen/>
        <w:t>ние вероятности изменяется. Возникает суперпозиция состояний, описываемая линейной комбинацией ука</w:t>
        <w:softHyphen/>
        <w:t>занных выше волновых функций. Иначе говоря, возникает смещение зарядов вдоль вектора напряженно</w:t>
        <w:softHyphen/>
        <w:t>сти электрического поля падающего света, причем заряды колеблются около положения равновесия с той же фазой и частотой, что и световая волна. Атом становится диполем, излучающим свет с частотой и фазой падающего с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обрать N свободных атомов, то получим N электронов и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нергетических уровней. Когда эта система находится в тепловом равновесии, то число электрон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уровнях с энергией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больше, чем число электрон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уровнях с энергией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И хотя такая система в состоянии излучать свет с длиной волны λ, однако резонансное поглощение преобладает и спонтанное излучение прекратится. Но если каким-либо способом сдела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ольше, ч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такое рас</w:t>
        <w:softHyphen/>
        <w:t>пределение электронов называют инверсным, и так как, по определению абсолютной температуры, это состояние возможно только при температуре ниже абсолютного нуля, его называют состоянием с отри</w:t>
        <w:softHyphen/>
        <w:t>цательной температурой), то вынужденное излучение будет преобладать над резонансным поглощением (рис. 4). Таким образом, падающий свет может со</w:t>
        <w:softHyphen/>
        <w:t>провождаться вынужденным излучением с той же фазой и длиной волны, но интенсивностью во много раз выше. Это и есть усиление света. Повышение ин</w:t>
        <w:softHyphen/>
        <w:t>тенсивности на единицу длины рабочего тела, выраженное в процентах, называют коэффициентом уси</w:t>
        <w:softHyphen/>
        <w:t>ления. Свет можно усиливать с помощью неодимового стекла и подобных ему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азерная генерация  - это усиление вынужденного излучения с использованием оптического резон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Синхронное орбитальное излу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кривлении траектории в магнитном поле ускорителей кольцевого типа, например синхро</w:t>
        <w:softHyphen/>
        <w:t>трона, электроны излучают электромагнитные волны, называемые синхротронным орбитальным излучением В настоящее время часто используют термины синхротронное излучение и синхротронное св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7 приведена схема возникновения синхрон</w:t>
        <w:softHyphen/>
        <w:t>ного излучения в устройстве кольцевого типа. Электроны, уже набравшие необходимую скорость в линейном ускорителе, влетают в кольцо с поворотными электромагнитами и движутся в нем. В тех местах, где магнитное поле искривляет траекторию электро</w:t>
        <w:softHyphen/>
        <w:t>нов, ставятся выходные окна для излучения. Полученное излучение используют для различных целей. Такие сооружения есть в Японии: в Институте деления атомного ядра Токийского университета (0,4 ГэВ), в Институте деления и синтеза атомных ядер (0,6 ГэВ) и в институте физики высоких энергий (2,5 Гэ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хротронное излучение может занимать любую область в широком спектре длин волн - от инфракрасного, видимого и ультрафиолетового до рентг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Хромиз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мизмом называют обратимые измене</w:t>
        <w:softHyphen/>
        <w:t>ния цвета вещества под действием электрического поля, при облучении светом или пучком электронов. Если цвет изменяется под действием ультрафиолето</w:t>
        <w:softHyphen/>
        <w:t>вых лучей и становится прежним под действием види</w:t>
        <w:softHyphen/>
        <w:t>мого света – это фотохромизм. Если цвет изменяется при облучении пучком электронов – это катодный хромизм, а под действием электрического поля – электрохром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охромные материалы - это, например, хлори</w:t>
        <w:softHyphen/>
        <w:t>ды щелочей (КС1 и др.), фториды типа С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присад</w:t>
        <w:softHyphen/>
        <w:t xml:space="preserve">ками редкоземельных элементов или такие вещества, как </w:t>
      </w:r>
      <w:r>
        <w:rPr>
          <w:sz w:val="28"/>
          <w:szCs w:val="28"/>
          <w:lang w:val="en-US"/>
        </w:rPr>
        <w:t>SrT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T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 присадками металлов переходных групп, а также некоторые органиче</w:t>
        <w:softHyphen/>
        <w:t xml:space="preserve">ские вещества. Электрохромные материалы среди неорганики – хлориды щелочей, оксиды переходных металлов типа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o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 среди органики – био</w:t>
        <w:softHyphen/>
        <w:t>логические материалы и их производные, а также имидазол, дифталоцианины редкоземельных эле</w:t>
        <w:softHyphen/>
        <w:t>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для примера механизм фотохромного изменения окраски в кристалле С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. Как показано на рис. 5, атомы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имеют уровни возбуждения, различные по энергии ионизации. Когда кристалл находится в состоянии теплового равновесия, уровни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+ поглощают свет и в белом свете образец приобретает зеленую окраску. Если кристалл подвергнуть ультрафиолетовому облу</w:t>
        <w:softHyphen/>
        <w:t xml:space="preserve">чению, имеющему энергию </w:t>
      </w:r>
      <w:r>
        <w:rPr>
          <w:sz w:val="28"/>
          <w:szCs w:val="28"/>
          <w:lang w:val="en-US"/>
        </w:rPr>
        <w:t>hw</w:t>
      </w:r>
      <w:r>
        <w:rPr>
          <w:sz w:val="28"/>
          <w:szCs w:val="28"/>
        </w:rPr>
        <w:t xml:space="preserve">1 электроны с уровней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переходят в зону проводимости и ион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пре</w:t>
        <w:softHyphen/>
        <w:t xml:space="preserve">вращается в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. Перешедший в зону проводимости электрон посредством тепловой релаксации опускает</w:t>
        <w:softHyphen/>
        <w:t xml:space="preserve">ся до уровня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, и получается ион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. В резуль</w:t>
        <w:softHyphen/>
        <w:t>тате пропадает окраска кристалла - он становится бесцветным. Но если теперь осветить этот же кри</w:t>
        <w:softHyphen/>
        <w:t xml:space="preserve">сталл видимым светом с энергией </w:t>
      </w:r>
      <w:r>
        <w:rPr>
          <w:sz w:val="28"/>
          <w:szCs w:val="28"/>
          <w:lang w:val="en-US"/>
        </w:rPr>
        <w:t>hw</w:t>
      </w:r>
      <w:r>
        <w:rPr>
          <w:sz w:val="28"/>
          <w:szCs w:val="28"/>
        </w:rPr>
        <w:t>2, соответствую</w:t>
        <w:softHyphen/>
        <w:t xml:space="preserve">щей разности между энергиями уровня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зоны проводимости, переход электронов произойдет в об</w:t>
        <w:softHyphen/>
        <w:t>ратном направлении и кристалл снова приобретет зеленую окра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электрохромизма на примере ячейки с рабочим веществом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Если приложить минус поля к электроду подложки, ячейка приобретет внутреннюю окраску с интенсивностью, пропорциональной прошедшему заряду. При пропу</w:t>
        <w:softHyphen/>
        <w:t>скании тока в обратном направлении окраска пропа</w:t>
        <w:softHyphen/>
        <w:t>дает. Механизм изменения окраски следующий. Под действием электрического поля разлагается материал кат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ны инжектируются полем в слой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примыкающий к электролиту, и восстанавливают ионы Н+, образующие на этом слое соедине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На рис. 7 показана электрохромная ячейка на основе биологического вещества. Изменение цвета происходит из-за резонанса радикалов органических соединений (неспаренных электронов), возникающих в результате обратимых электрохимических ре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вление фотохромизма используют для изготов</w:t>
        <w:softHyphen/>
        <w:t>ления солнечных очков, меняющих густоту окраски в зависимости от силы солнечного света, при лазер</w:t>
        <w:softHyphen/>
        <w:t>ной записи в оптическую память, в указателях на фотохромных пленках и в цветных диспле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Фотопроводим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электропроводности полупро</w:t>
        <w:softHyphen/>
        <w:t>водника или изолятора под действием света называют фотопроводимостью или внутренним фото</w:t>
        <w:softHyphen/>
        <w:t>эффектом. Причина увеличения электропроводно</w:t>
        <w:softHyphen/>
        <w:t>сти  - возбуждение светом носителей в валентной зоне и зоне проводимости. По механизму возбужде</w:t>
        <w:softHyphen/>
        <w:t>ния носителей различают собственную фотопроводи</w:t>
        <w:softHyphen/>
        <w:t>мость и несобственную фотопроводим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Классификация процессов люминесценции и их протек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Люминесценцией называется излучение света телами, избыточное над тепловым при той же тем</w:t>
        <w:softHyphen/>
        <w:t>пературе и имеющее длительность, значительно превышаю</w:t>
        <w:softHyphen/>
        <w:t>щую периоды излучений в оптическом диапазоне спектра. Это излучение может быть вызвано бомбардировкой веще</w:t>
        <w:softHyphen/>
        <w:t>ства электронами и другими заряженными частицами, пропусканием через вещество электрического тока (не-тепловое действие), освещением вещества видимым све</w:t>
        <w:softHyphen/>
        <w:t>том, рентгеновскими и гамма лучами, а также некоторыми химическими реакциями в ве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В отличие от равновесного теплового излучения, люминесцентное излучение не имеет равновесного характера. Оно вызывается сравнительно небольшим числом атомов, молекул или ионов. Под действием источ</w:t>
        <w:softHyphen/>
        <w:t>ника люминесценции они переходят в возбужденное со</w:t>
        <w:softHyphen/>
        <w:t>стояние, и их последующее возвращение в нормальное или менее возбужденное состояние сопровождается испус</w:t>
        <w:softHyphen/>
        <w:t>канием люминесцентного излучения. Длительность све</w:t>
        <w:softHyphen/>
        <w:t>чения обусловлена длительностью возбужденного со</w:t>
        <w:softHyphen/>
        <w:t>стояния, которое, помимо свойств люминесцирующего вещества, зависит от окружающей среды. Если возбуж</w:t>
        <w:softHyphen/>
        <w:t>денное состояние метастабильно, то время пребывания в нем частицы может достигать 10"4 сек, что соответственно увеличивает и длительность люминесц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Люминесценция, сразу прекращающаяся после окон</w:t>
        <w:softHyphen/>
        <w:t>чания действия возбудителя свечения, называется флуоресценцией. Люминесценция, сохраняющаяся длительное время после прекращения действия возбудителя свечения, называется фосфоресцен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луоресценция обусловлена переходами атомов, молекул или ионов из возбужденного состояния в нормальное. Фосфоресценция обусловлена наличием метастабильных возбужденных состояний атомов и молекул, переход из которых в нормальное состояние затруднен по тем или иным причинам. Переход из метастабильного состояния в нормальное возможен лишь в результате дополнительного возбуждения, например теплового. Раз</w:t>
        <w:softHyphen/>
        <w:t>граничение на флуоресценцию и фосфоресценцию является достаточно условным. Люминесценция под действием света называется фотолюминесценцией, под действием бомбардировки электронами  - катодолюминесценцией, под действием электрического поля  - электролюминесценцией, под действием химических превращений - хемилюминесценцией. Люминесцирующие вещества называются люминоф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В зависимости от характера элементарных процессов, приводящих к люминесцентному излучению, различают спонтанные, вынужденные и рекомбинационные процессы люминесценции, а также резонансную флуоресценцию. Резонансная флуоресценция наблюдается в парах атомов и состоит в спонтанном высвечивании с того же энергетического уровня, на котором оказался излучающий атом при поглощении энергии от источника люминесценции. При возбуждении резонансной флуо</w:t>
        <w:softHyphen/>
        <w:t>ресценции светом имеет место резонансное излучение, переходящее в резонансное рассеяние при увеличении плотности паров. Спонтанная люминесценция состоит в том, что под действием источника люминесценции вна</w:t>
        <w:softHyphen/>
        <w:t>чале происходит возбуждение атомов (молекул или ионов) на промежуточные возбужденные энергетические уровни. Далее с этих уровней происходят излучательные, а чаще безизлучательные переходы на уровни, с которых излучается люминесцентное свечение. Такой вид люминесценции наблюдается у сложных молекул в парах и растворах, у примесных центров в твердых телах. Наблюдается также при переходах из экситонных состоя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нужденная (метастабилъная) люминесценция ха</w:t>
        <w:softHyphen/>
        <w:t>рактерна тем, что под действием источника люминесценции происходит переход на метастабильный уровень, а затем следует переход на уровень люминесцентного излучения. Примером является фосфоресценция органических ве</w:t>
        <w:softHyphen/>
        <w:t>ществ. Рекомбинационная люминесценция представляет собой рекомбинационное излучение, которое возникает при воссоединении тех частиц, которые были разделены при поглощении энергии от источника люминесценции (в газах  - радикалы или ионы, в кристаллах - электроны и дыр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бинационная люминесценция может происходить на дефектных или примесных центрах (центры люми</w:t>
        <w:softHyphen/>
        <w:t>несценции), когда дырки захватываются на основной уровень центра, а электроны - на его возбужденный уров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При электронном возбуждении люминесценции энергия бомбардирующих электронов передается электронам атомов (или молекул, ионов) и переводит их в воз</w:t>
        <w:softHyphen/>
        <w:t>бужденное состояние. Передача энергии возможна лишь при условии, что кинетическая энергия бомбардирующего электр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54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де Ея и Еъ - полная энергия атома (молекулы, иона) соответственно в нормальном и ближайшем к нему возбужденном состояниях. Атом (молекула, ион) возвращается из возбужденного состояния в нормальное, испустив квант света (фотон) частоты v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6855" cy="375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остаточных энергиях возбуждения возвращение атома (молекулы, иона) из возбужденного в нормальное состояние может происходить в несколько этапов через всё менее возбужденные состояния. Этому соот</w:t>
        <w:softHyphen/>
        <w:t>ветствует испускание нескольких фотонов различных частот, причем суммарная их энергия равна энергии на</w:t>
        <w:softHyphen/>
        <w:t>чального возб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Фотолюминесценция возбуждается светом видимой или ультрафиолетовой области спектра. Для сложных люминесцирующих веществ (сложные молекулы, конденсированные среды) спектральный состав фотолю</w:t>
        <w:softHyphen/>
        <w:t>минесценции не зависит от длины волны света, вызыва</w:t>
        <w:softHyphen/>
        <w:t>ющего люминесценцию, и подчиняется правилу Сто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людаются линейчатые, полосатые и сплошные спектры фотолюминесценции. Ее характер существенно зависит от агрегатного состояния вещества. У ряда кристаллофосфоров с увеличением частоты возбуждающего света квантовый выход растет при условии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ирина запрещенной зоны (размножение фотонов при фотолюминесцен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 Электролюминесценция в газах вызывается электрическим разрядом, в котором энергия возбуждения сооб</w:t>
        <w:softHyphen/>
        <w:t>щается молекулам газа механизмом электронного или ионного удара. Возбужденное состояние при электролюминесценции всегда вызывается прохожде</w:t>
        <w:softHyphen/>
        <w:t>нием какого-либо тока и, таким образом, связано с нали</w:t>
        <w:softHyphen/>
        <w:t>чием электрического поля. Электролюминесценция в твердых телах наблюдается, в частности, на p-n переходе в полупроводн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° Хемилюминесценция сопровождает некоторые экзотермические химические реакции. Химические превращения в веществе сопровождаются перестройкой внеш</w:t>
        <w:softHyphen/>
        <w:t>них электронных оболочек атомов. Излучение света при</w:t>
        <w:softHyphen/>
        <w:t>водит к образованию химического соединения с более устойчивой в данном окружении и при данных условиях электронной конфигурацией. Хемилюминесценция часто сопровождает процессы окисления с обра</w:t>
        <w:softHyphen/>
        <w:t>зованием более устойчивых продуктов сгор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чение при хемилюминесценции вызывается молекулами (атомами, ионами) продуктов реакции в возбужденных электронных, колебательных и вращательных состояниях. Примерами хемилюминесценции являются свечение высокотемпературных и низкотемпературных пламен, свечение при рекомбинации перекисных радикалов в цепном окислении жидких углеводо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ономерности люминесцен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° Правило Стокса: длина волны фотолюминесценции, как правило, больше, чем длина волны возбуждающего света. В более общей формулировке: максимум спектра люминесценции смещен в длинноволновую сторону от максимума спектра поглощения. С квантовой точки зрения правило Стокса означает, что энергия Ну кванта воз</w:t>
        <w:softHyphen/>
        <w:t>буждающего света частично расходуется на неоптические процес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6690" cy="338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916940" cy="388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010920" cy="418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W - энергия, затраченная на различные процессы, кроме фотолюминесц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° В некоторых случаях фотолюминесцентное излу</w:t>
        <w:softHyphen/>
        <w:t>чение имеет в своем спектре длины волн, меньшие длины волны возбуждающего света (антистоксово излучение). Это явление объясняется тем, что к энергии возбуждаю</w:t>
        <w:softHyphen/>
        <w:t>щего фотона добавляется энергия теплового движения атомов, молекул или ионов люминоф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7720" cy="367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 - коэффициент, зависящий от природы люминофора, к - постоянная Больцмана, Т - абсолютная темпе</w:t>
        <w:softHyphen/>
        <w:t>ратура люминофора. Антистоксово излучение проявляет</w:t>
        <w:softHyphen/>
        <w:t>ся все отчетливее по мере повышения температуры люми</w:t>
        <w:softHyphen/>
        <w:t>ноф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° Отношение энергии люминесценции к энергии, поглощенной в стационарных условиях люминофором от источника, возбуждающего люминесценцию, называется энергетическим выходом люминесц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вантовым выходом фотолюминесценции называется отношение числа фотонов люминесцентного излучения к числу поглощенных фотонов возбуждающего света при фиксированной энергии последнего. Энергетический выход фотолюминесценции возрастает прямо пропорцио</w:t>
        <w:softHyphen/>
        <w:t>нально длине волны λ поглощаемого излучения, а затем, достигая в некотором интервале при λ ~ λ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максимального значения, быстро спадает до нуля при дальнейшем увеличении λ (закон Вавилова). С увеличением длины волны возбуждающего света растет число фотонов с энергией hv, содержащихся в данной энергии первич</w:t>
        <w:softHyphen/>
        <w:t>ного излучения. Поскольку каждый фотон может вызы</w:t>
        <w:softHyphen/>
        <w:t xml:space="preserve">вать появление кванта </w:t>
      </w:r>
      <w:r>
        <w:rPr>
          <w:sz w:val="28"/>
          <w:szCs w:val="28"/>
          <w:lang w:val="en-US"/>
        </w:rPr>
        <w:t>hv</w:t>
      </w:r>
      <w:r>
        <w:rPr>
          <w:sz w:val="28"/>
          <w:szCs w:val="28"/>
          <w:vertAlign w:val="subscript"/>
        </w:rPr>
        <w:t>люм</w:t>
      </w:r>
      <w:r>
        <w:rPr>
          <w:sz w:val="28"/>
          <w:szCs w:val="28"/>
        </w:rPr>
        <w:t>, то с увеличением длины волны происходит возрастание энергетического выхода фотолюминесценции. Резкое уменьшение энергетического выхода при λ &gt; λ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объясняется тем, что энергия погло</w:t>
        <w:softHyphen/>
        <w:t>щаемых фотонов становится недостаточной для возбуж</w:t>
        <w:softHyphen/>
        <w:t>дения частиц люминоф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кону Вавилова квантовый выход фотолю</w:t>
        <w:softHyphen/>
        <w:t>минесценции не зависит от длины волны возбуждающего света в стоксовой област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озб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люм</w:t>
      </w:r>
      <w:r>
        <w:rPr>
          <w:sz w:val="28"/>
          <w:szCs w:val="28"/>
        </w:rPr>
        <w:t>) и Резко падает в области антистоксова излучения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озб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люм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ы квантового и энергетического выходов силь</w:t>
        <w:softHyphen/>
        <w:t>но зависят от природы люминофора и внешних условий. Это связано с возможностью без излучательных переходов частиц из возбужденного в нормальное состояние (туше</w:t>
        <w:softHyphen/>
        <w:t>ние люминесценции). Основную роль в процессах тушения играют столкновения второго рода, в результате ко</w:t>
        <w:softHyphen/>
        <w:t>торых энергия возбуждения переходит во внутреннюю энергию теплового движения без излучения. Имеет место также резкое уменьшение интенсивности флуоресцен</w:t>
        <w:softHyphen/>
        <w:t>ции при чрезмерно большой концентрации молекул люминесцирующего</w:t>
        <w:tab/>
        <w:t>вещества (концентрационное тушение). В этом случае из-за сильной связи между частицами невозможно образование центров люминес</w:t>
        <w:softHyphen/>
        <w:t>ц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° Интенсивность свечения для спонтанной и метастабильной люминесценции изменяется с течением времени по экспоненциальному зако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7430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интенсивность свечения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- интенсивность свечения в момент прекращения воз</w:t>
        <w:softHyphen/>
        <w:t xml:space="preserve">буждения люминесценции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средняя продолжитель</w:t>
        <w:softHyphen/>
        <w:t xml:space="preserve">ность возбужденного состояния атомов или молекул люминофора. Величи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меет обычно порядок 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–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сек. В отсутствие тушащих процесс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лабо за</w:t>
        <w:softHyphen/>
        <w:t>висит от условий и определяется в основном внутри</w:t>
        <w:softHyphen/>
        <w:t>молекулярными процес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° Интенсивность рекомбинационного люминесцентного свечения изменяется с течением времени по гиперболическому зако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9840" cy="648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а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постоя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а а лежит в пределах от долей сек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до многих тысяч сек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66775" cy="469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интенсивность рекомбинационной люминесценции в мо</w:t>
        <w:softHyphen/>
        <w:t xml:space="preserve">мент ее возбуждения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ключено в пределах от 1 до 2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21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b w:val="false"/>
        </w:rPr>
        <w:t>Мирошников М.М. Теоретические основы оптико-электронных приборов: учебное пособие для приборостроительных вузов. -- 2-е издание, перераб. и доп. -Спб.: Машиностроение,2003 -- 696 с.</w:t>
      </w:r>
    </w:p>
    <w:p>
      <w:pPr>
        <w:pStyle w:val="1121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b w:val="false"/>
        </w:rPr>
        <w:t>Порфирьев Л.Ф. Теория оптико-электронных приборов и систем: учебное пособие. - Спб.: Машиностроение,2003 -- 272 с.</w:t>
      </w:r>
    </w:p>
    <w:p>
      <w:pPr>
        <w:pStyle w:val="1121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b w:val="false"/>
        </w:rPr>
        <w:t>Кноль М., Эйхмейер И. Техническая электроника, т. 1. Физические основы электроники. Вакуумная техника. -М.: Энергия, 2001.</w:t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12">
    <w:name w:val="112 Знак"/>
    <w:qFormat/>
    <w:rPr>
      <w:rFonts w:cs="Times New Roman"/>
      <w:b/>
      <w:sz w:val="28"/>
      <w:szCs w:val="28"/>
      <w:lang w:val="ru-RU" w:bidi="ar-SA"/>
    </w:rPr>
  </w:style>
  <w:style w:type="character" w:styleId="113">
    <w:name w:val="113 Знак"/>
    <w:qFormat/>
    <w:rPr>
      <w:rFonts w:cs="Times New Roman"/>
      <w:b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1">
    <w:name w:val="112"/>
    <w:basedOn w:val="Normal"/>
    <w:qFormat/>
    <w:pPr>
      <w:ind w:firstLine="284"/>
      <w:jc w:val="both"/>
    </w:pPr>
    <w:rPr>
      <w:b/>
      <w:sz w:val="28"/>
      <w:szCs w:val="28"/>
    </w:rPr>
  </w:style>
  <w:style w:type="paragraph" w:styleId="1131">
    <w:name w:val="113"/>
    <w:basedOn w:val="Normal"/>
    <w:qFormat/>
    <w:pPr>
      <w:shd w:fill="FFFFFF" w:val="clear"/>
      <w:tabs>
        <w:tab w:val="clear" w:pos="708"/>
        <w:tab w:val="left" w:pos="11899" w:leader="none"/>
      </w:tabs>
      <w:ind w:firstLine="284"/>
      <w:jc w:val="both"/>
    </w:pPr>
    <w:rPr>
      <w:b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0:00Z</dcterms:created>
  <dc:creator>User</dc:creator>
  <dc:description/>
  <cp:keywords/>
  <dc:language>en-US</dc:language>
  <cp:lastModifiedBy>Mage</cp:lastModifiedBy>
  <dcterms:modified xsi:type="dcterms:W3CDTF">2011-10-07T09:50:00Z</dcterms:modified>
  <cp:revision>2</cp:revision>
  <dc:subject/>
  <dc:title>БЕЛОРУССКИЙ ГОСУДАРСТВЕННЫЙ УНИВЕРСИТЕТ ИНФОРМАТИКИ И РАДИОЭЛЕКТРОНИКИ</dc:title>
</cp:coreProperties>
</file>