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Литография и контактная фотолитография. Позитивные и негативные фоторезистор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ография — это процесс формирования в актиночувствительном слое, нанесенном на поверхность подложек, рельефного рисунка, повторяющего топологию полупроводниковых приборов или ИМС, и последующего переноса этого рисунка на подлож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ночувствительным называется слой, который изменяет свои свойства (растворимость, химическую стойкость) под действием актиничного излучения (например, ультрафиолетового света или потока электрон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ографические процессы позволяют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ть на поверхности окисленных полупроводниковых подложек свободные от слоя оксида области, задающие конфигурацию полупроводниковых приборов и -моментов ИМС, в которые проводится локальная диффузия примесей для создания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межсоединения элементов ИМ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технологические маски из резистов, обеспечивающие избирательное маскирование при ионном легир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литографии обусловлено следующими достоинствами: высокой воспроизводимостью результатов и гибкостью технологии, что позволяет легко переходить от одной топологии структур к другой сменой шаблонов; высокой разрешающей способностью актиничных резистов; универсальностью процессов, обеспечивающей их применение для самых разнообразных целей (травления, легирования, осаждения); высокой производительностью, обусловленной групповыми методами об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литографии состоит из двух основных стад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еобходимого рисунка элементов в слое актиночувствительного вещества (резиста) его эспонированием и проявление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авления нижележащего технологического слоя (диэлектрика, металла) через сформированную топологическую маску или непосредственного использования слоя резиста в качестве топологической маски при ионном легир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иэлектрических слоев обычно служат пленки диоксида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итрида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кремния, а межсоединений — пленки некоторых металлов. Все пленки называют </w:t>
      </w:r>
      <w:r>
        <w:rPr>
          <w:iCs/>
          <w:sz w:val="28"/>
          <w:szCs w:val="28"/>
        </w:rPr>
        <w:t>технологическим сло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лины волны используемого излучения применяют следующие методы литограф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литографию (длина волны актиничного ультрафиолетового излучения л =250 … 440 нм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литографию (длина волны рентгеновского излучения л =0,5 … 2 нм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олитографию (поток электронов, имеющих энергию 10 - 100 КэВ или длину волны л = 0,05 нм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олитографию (длина волны излучения ионов л = 0,05 … 0,1 н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пособа переноса изображения методы литографии могут быть контактными и проекционными, а также непосредственной генерации всего изображения или мультипликации единичного изображения. В свою очередь, проекционные методы могут быть без изменения масштаба переносимого изображения (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: 1) и с уменьшением его масштаба (М 10 : 1;М 5 : 1).Классификация методов литографии приведена на рисунк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а используемого р е з и с та (негативный или позитивный) методы литографии по характеру переноса изображения делятся на негативные и позитивные (Рисунок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ография является прецизионным процессом, т.е. точность создаваемых рисунков элементов должна быть в пределах долей микрометра (0,3 - 0,5 мкм). Кроме того, различные методы литографии должны обеспечивать получение изображений необходимых размеров любой геометрической сложности, высокую воспроизводимость изображений в пределах полупроводниковых кристаллов и по рабочему полю подложек, а также низкий уровень дефектности слоя сформированных масок. В ином случае значительно снижается выход годны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этих требований необходим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ашинных методов проектирования и автоматизации процессов изготовления шаблон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воспроизведения размеров элементов, точности совмещения и использование низкодефектных методов формирования мас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1515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 Классификация методов литограф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1745" cy="386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. Формирование рельефа изображения элементов </w:t>
      </w:r>
      <w:r>
        <w:rPr>
          <w:iCs/>
          <w:sz w:val="28"/>
          <w:szCs w:val="28"/>
        </w:rPr>
        <w:t xml:space="preserve">(а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при использовании негативного (7) и позитивного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фоторезистов: </w:t>
      </w:r>
      <w:r>
        <w:rPr>
          <w:iCs/>
          <w:sz w:val="28"/>
          <w:szCs w:val="28"/>
        </w:rPr>
        <w:t xml:space="preserve">1 - </w:t>
      </w:r>
      <w:r>
        <w:rPr>
          <w:sz w:val="28"/>
          <w:szCs w:val="28"/>
        </w:rPr>
        <w:t xml:space="preserve">ультрафиолетовое излучение, </w:t>
      </w:r>
      <w:r>
        <w:rPr>
          <w:iCs/>
          <w:sz w:val="28"/>
          <w:szCs w:val="28"/>
        </w:rPr>
        <w:t xml:space="preserve">2, 3 </w:t>
      </w:r>
      <w:r>
        <w:rPr>
          <w:sz w:val="28"/>
          <w:szCs w:val="28"/>
        </w:rPr>
        <w:t xml:space="preserve">- стеклянный фотошаблон и нанесенная на него маска, </w:t>
      </w:r>
      <w:r>
        <w:rPr>
          <w:iCs/>
          <w:sz w:val="28"/>
          <w:szCs w:val="28"/>
        </w:rPr>
        <w:t xml:space="preserve">4 - </w:t>
      </w:r>
      <w:r>
        <w:rPr>
          <w:sz w:val="28"/>
          <w:szCs w:val="28"/>
        </w:rPr>
        <w:t xml:space="preserve">слой фоторезиста на кремниевой подложке, </w:t>
      </w:r>
      <w:r>
        <w:rPr>
          <w:iCs/>
          <w:sz w:val="28"/>
          <w:szCs w:val="28"/>
        </w:rPr>
        <w:t xml:space="preserve">5 — </w:t>
      </w:r>
      <w:r>
        <w:rPr>
          <w:sz w:val="28"/>
          <w:szCs w:val="28"/>
        </w:rPr>
        <w:t xml:space="preserve">технологический слой для формирования рельефа рисунка,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>- кремниевая подлож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оптико-механического, химического и контрольного оборудования, обеспечивающего создание рисунков элементов с заданными точностью и разрешающей способность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вых технологических процессов генерации и переноса изображения с использованием контактных, проекционных методов фотолитографии, голографии, электроннолучевой и лазерной технолог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их процессов прямого получения рисунка элементов микросхем, минуя применение защитных покрытий, развитие элионны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ографические процессы непрерывно совершенствуются: повышается их прецизионность и разрешающая способность, снижается уровень дефектности и увеличивается производительность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</w:t>
      </w:r>
      <w:r>
        <w:rPr>
          <w:b/>
          <w:sz w:val="28"/>
          <w:szCs w:val="28"/>
        </w:rPr>
        <w:t>Контактная фотолитограф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толитография — это сложный технологический процесс, основанный на использовании необратимых фотохимических явлений, происходящих в нанесенном на подложки слое фоторезиста при его обработке ультрафиолетовым излучением через маску (фотошабло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фотолитографии можно разделить на три стад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оторезистивного слоя (обработка подложек для их очистки и повышения адгезионной способности, нанесение фоторезиста и его сушк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щитного рельефа в слое фоторезиста (совмещение, экспонирование, проявление и сушка слоя фоторезиста, т.е. его задубливани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рельефного изображения на подложке (травление технологического слоя — пленки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металла, удаление слоя фоторезиста, контрол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сть выполнения основных операций при фотолитографии показана на рисунке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подложек предварительно очищают, чтобы обеспечить их высокую смачиваемость и адгезию фоторезиста, а также исключить посторонние включения. Затем на подложки тонким слоем наносят слой фоторезиста (светочувствительную полимерную композицию) и сушат его для удаления раствор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мещение фотошаблона с подложкой и экспонирование выполняют на одной установке. Цель операции совмещения — совпадение рисунка фотошаблона с нанесенным на предыдущей операции на подложку рисунком. Далее слой фоторезиста экспонируют — подвергают воздействию ультрафиолетового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206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 Последовательность выполнения основных операций при фотолитограф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я через фотошаблон. В результате этого рисунок с фотошаблона переносится на слой фоторези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явлении слоя фоторезиста отдельные его участки вымываются и на подложке при использовании позитивного фоторезиста остаются неэкспонированные (незасвеченные) участки, а если применялся негативный фоторезист, то экспонированные. Затем слой фоторезиста термообрабатывают при повышенной температуре, т.е. задубливают, вследствие чего происходит его частичная полимеризация и повышается стойкость к травите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процесс фотолитографии травлением незащищенных фоторезистом участков подложки, созданием рельефного рисунка на технологическом слое и удалением остатков фоторезиста. Таким образом, слой фоторезиста служит для передачи рисунка с фотошаблона на технологический сло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ТИВНЫЕ И НЕГАТИВНЫЕ ФОТОРЕЗИС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торезисты — это светочувствительные материалы с изменяющейся по действием света растворимостью, устойчивые к воздействию травителей и применяемые для переноса изображения на подлож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торезисты являются многокомпонентными мономерно-полимерными материалами, в состав которых входят: светочувствительные (поливинилциннаматы — в негативные фоторезисты и нафтохинондиазиды - в позитивные) и пленкообразующие (чаще всего это различные фенолформальдегид-ные смолы, резольные и новолачные смолы) вещества, а также растворители (кетоны, ароматические углеводороды, спирты, диоксан, циклогексан, диметилформамид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отолитографии фоторезисты выполняют две функции: с одной стороны, являясь светочувствительными материалами, они позволяют создавать рельеф рисунка элементов, а с другой, обладая резистивными свойствами, защищают технологический слой при травлении.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рельеф образуется в результате того, то под действием актиничного излучения, падающего через фотошаблон на определенные участки слоя фоторезиста, он изменяет свои первоначальные свойства. Для большинства фоторезистов актиничным является ультрафиолетовое излучение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создания рельефа в пленке негативных фоторезистов лежит использование </w:t>
      </w:r>
      <w:r>
        <w:rPr>
          <w:iCs/>
          <w:sz w:val="28"/>
          <w:szCs w:val="28"/>
        </w:rPr>
        <w:t xml:space="preserve">фотохимической реакции фотоприсоединения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фотополимеризацш, </w:t>
      </w:r>
      <w:r>
        <w:rPr>
          <w:sz w:val="28"/>
          <w:szCs w:val="28"/>
        </w:rPr>
        <w:t xml:space="preserve">а в пленке позитивных фоторезистов </w:t>
      </w:r>
      <w:r>
        <w:rPr>
          <w:iCs/>
          <w:sz w:val="28"/>
          <w:szCs w:val="28"/>
        </w:rPr>
        <w:t xml:space="preserve">- реакции фоторазложения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фотоли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тополимеризации происходит поперечная сшивк; молекул полимера, в результате чего они укрупняются. Поел* экспонирования под действием актиничного излучения изменяется структура молекул полимера, они становятся трехмерными и их химическая стойкость увелич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толизе в фоторезисте под воздействием актиничного излучения у молекул полимера происходит обрыв слабых связей, и образуются молекулы менее сложной структуры. Таким образом, фотолиз является процессом, противоположных фотополимеризации. Получающийся в результате фотолиз, полимер обладает пониженной химической стойк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олимерные вещества, из которых изготовляю: фоторезисты, содержат функциональные группы, поглощающие свет в ультрафиолетовой области спектра. Собственная светочувствительность полимера при введении в него специальные добавок — стабилизаторов и сенсибилизаторов* может изменяться в широких пределах. Одна и та же добавка для различных полимеров может служить и стабилизатором и сенсибилизатором. Объясняется это тем, что эффект действия добавок определяется не только их химическим составом, но и энергетическим взаимодействием с исходным полиме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протекающих в фоторезисте фотохимических реакций определяется и тин фоторезиста — позитивный или негатив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фоторезисты под действием актиничного излучения образуют защищенные участки рельефа. После термообработки - задубливания - в результате реакции фотополимеризации освещенные при экспонировании участки не растворяются в проявителе и остаются на поверхности подложки. При этом рельеф представляет собой негативное изображение элементов фотошабл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егативных фоторезистов применяют составы на основе сложного эфира поливинилового спи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3480" cy="420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 коричной кислоты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—СН = СН—СООН . Эти составы называют поливинилциннаматами (ПВЦ) и их формула имеет вид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[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макромолекула поливинилового спирта, содержащая большое количество атомов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светочувствительные циннамоильные группы, представляющие собой продукты коричн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ы ПВЦ представляют собой длинные спирали, состоящие из десятков тысяч атомов (молекулярная масса до 200 тыс. ед.). При поглощении фотонов ультрафиолетового излучения в результате фотохимической реакции фотополимеризации происходит разрыв слабой двойной связи — С = С -циннамоильной группы и образовавшиеся свободные связи сшивают молекулы полимера в химически стойкую трехмерную структу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ов получения и свойств исходных продуктов фоторезисты на основе ПВЦ могут обладать различными характеристиками по светочувствительности, разрешающей способности, кислотостойко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резисты на основе ПВЦ представляют собой белый порошок, растворяющийся в органических растворителях (смесях толуола с хлорбензолом, ацетата этиленгликоля с метаксилолом и др.). Проявителями для этих фоторезистов служит трихлорэтилен или его смесь с изопропиловым спиртом. Время проявления 0,5 — 1 мин. Фоторезисты на основе ПВЦ имеют удовлетворительную кислотостойкость: они не выдерживают воздействия концентрированной плавиковой кислоты, но устойчивы к травителям с небольшим ее содерж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ой кислотостойкостью обладают негативные фоторезисты на основе изопропилового каучука, циклокаучука и других каучуков с различными добавками. Так как сами каучуки не являются светочувствительными веществами, в состав фоторезистов вводят светочувствительные диазосоединения — сенсибилизаторы. Под действием света молекула диазосоединения разлагается с потерей молекулы азота, образуя новые вещества — нитрены, которые вступают в реакцию с макромолекулами каучука. В результате образуется стойкая трехмерная структура. Растворителем для таких фоторезистов служит смесь ксилола с толуолом, а в качестве проявителей используются составы на основе ксилола^ толуола, уайт-спир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ми негативных фоторезистов являются ФН-11, ФН-11К, ФН-4ТВ, ФН-ЗТ и ФН-10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фоторезисты чувствительны к ультрафиолетовому излучению в диапазоне длин волн 260 - 320 нм. При добавлении стабилизаторов светочувствительность увеличивается в 100 — 300 раз. Разрешающая способность негативных фоторезистов 100 — 300 лин/мм при толщине слоя от 0,3 до 0,5 мкм. Современные негативные фоторезисты обеспечивают формирование микроизображений с шириной линий 2 —■ 3 мк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зитивные фоторезисты, наоборот, передают один к одному рисунок фотошаблона, т.е. рельеф повторяет конфигурацию его непрозрачных элементов. Актиничное излучение так изменяет свойства позитивного фоторезиста, что при обработке в проявителе экспонированные участки слоя разрушаются и вымываются. В позитивных фоторезистах при освещении происходит распад молекул полимера и уменьшается их химическая стойк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зитивных фоторезистов используют смеси сульфоэфиров нафтохинондиазидов (НХД) с фенолформаль-дегидными смолами (новолачными или резольными) в органических растворителях. Светочувствительной основой такого фоторезиста является НХД, а смола играет роль кислотостойкого полимера. При экспонировании в результате фотохимических реакций фотолиза гидрофобные производные НХД разрушаются и становятся гидрофильными, приобретая способность растворяться в слабых водных растворах щелочей, которые и являются проявителем для позитивных фоторези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зитивные фоторезисты и режимы их обработки Та б л и ц а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789"/>
        <w:gridCol w:w="1361"/>
        <w:gridCol w:w="1142"/>
        <w:gridCol w:w="995"/>
        <w:gridCol w:w="832"/>
        <w:gridCol w:w="137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ласть примен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творител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жим нанесения, об/ми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лщина слоя, мк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жим сушки, 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явитель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П-38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о приборов, ИМС и полупроводниковых печатных плат с использованием контактного экспонирования и плазмохимического трав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окса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-3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-1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-1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%-ный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П-РН-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МФА, МЦ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-3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-1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-1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%-ный КО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П-РН-27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МФА, МЦ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-3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-1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-1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%-ный КО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П-051Ш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о фотошаблонов контактной фотолитографи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Ц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-2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-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-9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%-ный КО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П-051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толитография при изготовлении БИС и СБИС с использованием контактного экспонирования, жидкостного и плазмохимического трав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Ц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-2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-1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-1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%-ный КО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П-051К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ЦА, ДМФ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-3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-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-1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%-ный КО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П-051 МК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цизионная фотолитография при изготовлении БИС и СБИС с использованием проекционного экспонир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ЦА, дигли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0-4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-1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-1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%-ный КО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П-051 К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П-2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ма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окса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-2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-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-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%-ный КОН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ителями позитивных фоторезистов являются спирты, кетоны, ароматические углеводороды, диоксан, ксилол или их сме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фоторезисты на основе НХД чувствительны к ультрафиолетовому излучению в диапазоне длин волн 250 — 450 нм. Разрешающая способность их выше, чем негативных фоторезистов (500 — 600 лин/мм при толщине слоя 1 мкм), что позволяет формировать микроизображения с шириной линий 1—2 мкм. Позитивные фоторезисты обладают высокой кислотостойкостыо; выдерживают действие концентрированных плавиковой и азотной кисл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зитивные фоторезисты и режимы их обработки приведены в таблице 1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яев В.Н. Технология производства интегральных микросхем и микропроцессоров. Учебник для ВУЗов - М; Радио и связь, 2007 - 464 с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БИС. В 2 кн. Пер. с англ./Под ред. С.Зи,- М.: Мир, 2006.-78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ра З.Ю. Технология микроэлектронных устройств. Справочник. - М.: Радио и связь, 2001.-5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Достанко А.П., Баранов В.В., Шаталов В.В. Пленочные токопроводящие системы СБИС.-Мн.: Выш.шк., 2000.-23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1:00Z</dcterms:created>
  <dc:creator>User</dc:creator>
  <dc:description/>
  <cp:keywords/>
  <dc:language>en-US</dc:language>
  <cp:lastModifiedBy>Mage</cp:lastModifiedBy>
  <dcterms:modified xsi:type="dcterms:W3CDTF">2011-10-07T09:51:00Z</dcterms:modified>
  <cp:revision>2</cp:revision>
  <dc:subject/>
  <dc:title>БЕЛОРУССКИЙ ГОСУДАРСТВЕННЫЙ УНИВЕРСИТЕТ ИНФОРМАТИКИ И РАДИОЭЛЕКТРОНИКИ</dc:title>
</cp:coreProperties>
</file>