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нистерство науки и образования Украин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циональный авиационный университет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итут электроники та систем управления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азерные измерители вибра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руппа 408 ФЭЛ</w:t>
      </w:r>
    </w:p>
    <w:p>
      <w:pPr>
        <w:pStyle w:val="Normal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Шабля Олеся Леонидовна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азерный виброметр повышенной чувствительно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Лазерная виброметр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современный, качественно новый уровень измерения параметров механических колебаний объектов. Уникальные физические особенности лазерных методов определяют многие их достоинства. Это возможность дистанционного бесконтактного измерения вибрации и отсутствие влияния на резонансные свойства объектов, в том числе микроскопических размеров; возможность измерений без предварительной подготовки поверхности объекта и оперативное измерение вибраций в различных точках объекта в опасной для персонала зоне (химически агрессивной, с высокой температурой, радиацией и т.д.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ГУП "ННИПИ "Кварц" разработал первый отечественный портативный лазерный виброметр повышенной чувствительности. В 2007 году после проведения государственных испытаний прибор включен в Государственный реестр средств измерений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зерный виброметр предназначен в первую очередь для дистанционного измерения виброскорости исследуемого объекта или его части в пределах от 0,01 до 50 мм/с на виброчастотах от 80 Гц до 11 кГц с возможностью расширения диапазона виброчастот в сторону низких частот до 10 Гц. Измерительная дистанция от лазерного виброметра до испытуемого объекта составляет от 1,5 до 10 м и более. Напряжение питания виброметра – 12 В постоянного тока от переносной аккумуляторной батареи или от источника питания, подключаемого к сети переменного тока 220 В (50 Гц). Потребляемая мощность – 15–20 Вт (в зависимости от режима работы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работы лазерного виброметра основан на доплеровском сдвиге частоты оптического (лазерного) излучения, отраженного от движущегося объекта. В этом случае применяют метод оптического гетеродинирования отраженного от объекта слабого оптического сигнала на основе двухлучевой интерференционной оптической схемы с последующим формированием квадратурных компонент электрического сигнала фотодетекторами балансного типа. </w:t>
      </w:r>
      <w:r>
        <w:rPr>
          <w:rFonts w:cs="Times New Roman" w:ascii="Times New Roman" w:hAnsi="Times New Roman"/>
          <w:color w:val="000000"/>
          <w:sz w:val="28"/>
          <w:szCs w:val="28"/>
        </w:rPr>
        <w:t>Микропроцессоры, входящие в состав лазерного виброметра, производят цифровую обработку и анализ вибрационных сигналов. Результаты в виде спектрограмм или осциллограмм отображаются на экране внешнего компьютера, подключенного через каналы RS-232 или USB, разъемы 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ены на панели управления прибора. Измерение параметров сигнала проводится при помощи подвижного маркера на экране диспле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04435" cy="248793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 портативного лазерного виброметра входит карманный персональный компьютер (КПК). Он в графическом виде отображает результаты измерений на дисплее; управления режимами работы лазерного виброметра через виртуальную панель управления, в том числе режимами обработки сигнала и отображения его во временной (осциллограф) или в частотной (анализатор спектра) областях; выбирает пределы амплитудных измерений и длительности развертки в режиме осциллографа, а также частотную полосу обзора в режиме анализатора спектра и число усреднений реализаций спектров от 1 до 256; выполняет функцию установки линейного или логарифмического масштабов в режиме анализатора спектра и в режиме записи результатов измерений на флэш-карту в формате, выбранном оператором и с возможностью последующего воспроизведения на другом компьютере. Разработано программное обеспечение, которое позволяет управлять всеми перечисленными функциями и режимами при помощи стандартных компьютеров по каналам RS-232 или USB, что дает возможность включать лазерный виброметр в автоматизированные измерительные системы. В состав лазерного виброметра входят оптическая система, формирующая квадратурные составляющие доплеровского сигнала, и электронная система (рис.1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тическая схема лазерного вибромет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снове оптической схемы виброметра лежит классическая схема интерферометра Майкельсона. Базовые структурные элементы оптической системы виброметра (рис.2): лазерный источник монохроматического излучения; телескопическая система, выполняющая функции приемо-передающей "опти</w:t>
      </w:r>
      <w:r>
        <w:rPr>
          <w:rFonts w:cs="Times New Roman" w:ascii="Times New Roman" w:hAnsi="Times New Roman"/>
          <w:sz w:val="28"/>
          <w:szCs w:val="28"/>
        </w:rPr>
        <w:t>ческой антенны"; оптическая система сопряжения волно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ронтов сигнальной и опорной волны типа "кошачий глаз"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топриемные модули балансного типа; оптический делитель-смеситель для формирования и пространственного совмещения опорного и сигнального лазерных пуч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сть и особенности схемы обусловлены техническим назначением виброметра и связаны со значительным (на 5–7 порядков) ослаблением принимаемой световой мощности лазерного пучка, направляемого на объект, а также со спектр-структурой распределения интенсивности волнового фронта диффузно отраженного излучения лазер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ерный пучок с линейной поляризацией от модифицированного лазера ГН-2П (λ=0,63 мкм) поворотными призмами 2 и 3 направляется на поляризующий делитель 4, где разделяется на два пучка равной мощности: сигнальный (трасса 4, 5, 6, 7,20) и опорный (трасса 4, 11, 10, 9, 8) со взаимно-ортогональными поляризациями. Телескопическая система (6, 7) в сигнальном плече интерферометра (кратность увеличения 14×) предназначена для фокусировки излучения на поверхности объекта. Эта фокусировка должна быть достаточной для того, чтобы спекл-структура фронта отраженной волны ("спекл-поле") воспринималась, при соответствующем наведении излучения на объект, как квазиоднородная монохроматическая волна. Четвертьволновые фазовые пластины (5, 10) производят поворот поляризации сигнального и опорного пучков на 90° относительно исходных. Это необходимо для беспрепятственного прохождения ими поляризующего делителя (4) в направлении к неполяризующему делителю (12), ориентированному к пучкам под углом 45° и разделяющему каждый из них на два идентичных пучка. Лазерные пучки после делителя (12) попадают в фотоприемные модули (13, 14, 15) и (17, 18, 19), в состав которых входят по два фотоприемника на основе фотодиодов КДФ-113 и по одному делителю-поляризатору типа (4). Указанная на схеме ориентация делителей под углом 45° обеспечивает формирование сдвинутых по фазе на 180° интерференционных сигналов в каждой паре фотоприемников: (14, 15) и (18, 19) соответственно. Это позволяет при вычитании инвертированных электрических сигналов с выходов фотоприемников улучшить отношение сигнал/шум. Фазовая пластина (16) осущест</w:t>
      </w:r>
      <w:r>
        <w:rPr>
          <w:rFonts w:cs="Times New Roman" w:ascii="Times New Roman" w:hAnsi="Times New Roman"/>
          <w:color w:val="000000"/>
          <w:sz w:val="28"/>
          <w:szCs w:val="28"/>
        </w:rPr>
        <w:t>вляет относительный сдвиг фазы оптических сигналов на четверть периода, чтобы в фотоприемных модулях формировались квадратурные электрические сигнал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лектронная система лазерного вибромет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ая система состоит из фотоприемников, которые преобразуют оптические квадратурные составляющие доплеровских сигналов в соответствующие им электрические. Последние усиливаются в блоке малошумящих усилителей с системой автоматической регулировки усиления. С выхода блока усилителей квадратурные доплеровские сигналы поступают на демодуляторы, которые их преобразуют в сигналы, пропорциональные мгновенным значениям виброскоростей исследуемого объекта.В системе присутствуют два вида демодуляторов: демодулятор частотный, предназначенный для формирования сигнала виброскорости от 50 до 0,2 мм/с, и демодулятор аналитического сигнала для формирования сигнала виброскорости от 1 до 0,01 мм/с. Демодуляторы построены на основе аналого-цифровых схем с применением микропроцессоров. С выходов демодуляторов аналоговый сигнал виброскорости пос</w:t>
      </w:r>
      <w:r>
        <w:rPr>
          <w:rFonts w:cs="Times New Roman" w:ascii="Times New Roman" w:hAnsi="Times New Roman"/>
          <w:sz w:val="28"/>
          <w:szCs w:val="28"/>
        </w:rPr>
        <w:t>тупает на выходной разъем и на вход управляющего блока, созданного на базе сигнального и управляющего микропроцессоров. Такое сочетание микропроцессоров позволило реализовать разные режимы работы управляющего блока: режимы осциллографа, анализатора спектра, а также связь с внешними устройствами по каналам RS-232 и USВ (отображается информация об измерениях и обеспечивается управление режимами работы лазерного виброметр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87545" cy="325374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анализатора спектра считается типовым режимом работы лазерного виброметра. В этом режиме определяются значения резонансных частот исследуемых объектов и измеряются уровни сигналов малых значений виброскорости при наличии сопутствующих шумов различного происхождения. Если сравнить сигналы во временной и частотной областях, то выявится очевидное преимущество спектрального подхода к измерению виброскорости. Если уменьшить амплитуду в 100 раз (до -40дБ), то корректно измерить амплитуду сигнала во временной области будет сложно из-за сильных шумов. В спектральной области амплитуда измеряется с гораздо меньшей погрешностью: разность между значениями 9,38 дБ и -49,53 дБ составляет -40,15 дБ. Измерить значения виброскорости порядка 10 мкм/с и менее можно только в режиме спектрального анализ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характеристики портативного лазерного виброметр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пазон частот колебаний.......................80 Гц–11 кГц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пазон измерения виброскорости.........0,01–50 мм/с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ешность измерения виброскоро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апазоне 1–50 мм/с ...................................10%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иапазоне 0,01–1 мм/с..................................20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пряжение питания ............................................. 2 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ляемая мощность .................................... 20 В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ариты .......................................... 430×240×160 мм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 ................................................................12 кг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ор комплектуется карманным персональным компьютером для индикации результатов измерений в режиме осциллографа и анализатора спектра. При этом возможны дальнейшая математическая обработка и документирование результатов на флэш-карте. Лазерный виброметр метрологически обеспечен рабочим эталоном единиц параметров вибрации, который разработан совместно с виброметром и также включен в Государственный реестр средств измерени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ндустриальный датчик вибраци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V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2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870200" cy="168021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мышленные сенсоры 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>IVS</w:t>
      </w:r>
    </w:p>
    <w:p>
      <w:pPr>
        <w:pStyle w:val="Style17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VS-200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дустриаль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тчик вибрации</w:t>
      </w:r>
    </w:p>
    <w:p>
      <w:pPr>
        <w:pStyle w:val="Style17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VS-300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ифр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тчик вибра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надлежности: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флектор луча</w:t>
      </w:r>
    </w:p>
    <w:p>
      <w:pPr>
        <w:pStyle w:val="Style17"/>
        <w:numPr>
          <w:ilvl w:val="0"/>
          <w:numId w:val="1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плект программ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ополнительные ча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рение вибрации в промышленно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IVS-200 индустриальный датчик вибрации - лазерный виброметр, предназначенный для бесконтактного измерения вибрации. Изначально, IVS-200был разработан для стационарного применения в существующих поточных линиях. Лазер, оптика и электроника расположены в компактном едином корпусе и безопасное видимое излучение фокусируется на измеряемую поверхность на определенном расстоянии от неё. Установленный должным образом, датчик IVS-200 может контролировать дефекты, шум и вибрацию различных объектов от микроэлектроники до огромных зданий и сооружений. При использовании датчика в стационарных системах, выходной сигнал позволяет с помощью контролера управлять процессом, что сокращает количество дефектов, улучшает контроль качества изделий и повышает производительность. Используя портативные виброанализаторы для обработки выходного сигнала, датчик позволяет диагностировать оборудование, на котором невозможно или некорректно использовать контактные датчики виб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Cs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атчика вибрации IVS-20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iCs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Высокая точность измерен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Широкий диапазон измерения частоты и скорости вибра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Компактный, износостойкий и прочный корпус исполнения IP-64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Безопасный лазер (Класс II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Простота установки и использ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Встраиваемость в существующие системы управл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>Широкий диапазон установочных расстоя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bCs/>
          <w:sz w:val="28"/>
          <w:szCs w:val="28"/>
        </w:rPr>
        <w:t xml:space="preserve">Питание </w:t>
      </w:r>
      <w:r>
        <w:rPr>
          <w:rFonts w:cs="Times New Roman" w:ascii="Times New Roman" w:hAnsi="Times New Roman"/>
          <w:sz w:val="28"/>
          <w:szCs w:val="28"/>
        </w:rPr>
        <w:t xml:space="preserve">± </w:t>
      </w:r>
      <w:r>
        <w:rPr>
          <w:rFonts w:cs="Times New Roman" w:ascii="Times New Roman" w:hAnsi="Times New Roman"/>
          <w:bCs/>
          <w:sz w:val="28"/>
          <w:szCs w:val="28"/>
        </w:rPr>
        <w:t>11 В - 14.5В (~ 100-240В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ан для промышленного применения </w:t>
      </w:r>
      <w:r>
        <w:rPr>
          <w:rFonts w:cs="Times New Roman" w:ascii="Times New Roman" w:hAnsi="Times New Roman"/>
          <w:bCs/>
          <w:sz w:val="28"/>
          <w:szCs w:val="28"/>
        </w:rPr>
        <w:t>IVS-200 полностью отвечает требова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мышленного применения. Высо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птическая чувствительность IVS-200 позволяет проводить измерения вибрации с помощью безопасного глазу лазера любых поверхностей без использования специальной краски или ленты. Система линз с переменным фокусом позволяет устанавливать датчик на расстоянии от 70 до 2000 мм. IVS-200 имеет корпус промышленного исполнения IP-64 и предустановленный диапазон измерения виброскорости, удовлетворяющий соответствующему применению. Если присутствуют нежелательные низкочастотные колебания, датчик может быть снабжен высокочастотным фильтром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н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мерение вибрации электрических двигателей, компрессоров, насосов и т.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нтроль шума турбомашин, кондиционеров, коробок передач, регулирующих устройст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нтроль различных автомобильных компонентов и производимых изделий в поточной лин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спытание микроэлектроники, MEMS сенсоров и приводов головок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змерение вибрации объектов исключающих установку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чиков (ограничение по весу, температуре, размеру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Анализ ультразвукового и медицинского оборудова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чик IVS-200 имеет два разъема на задней панели. Вход питания (±11-14.5 В), качество оптического сигнала и выход сигнала виброскорости - аналоговый сигнал напряжения (± 4В) пропорциональный скорости вибрации объекта измерения. Второй разъём предназначен для использования с дополнительным блоком IVS-310 - дисплеем уровня сигнала. IVS- 310 может быть подключен к IVS-200 для контроля качества сигнала скорости или обслуживания датчика. IVS-200 снабжен 5 метровым соединительным кабелем для установки в системы управления производственными процессами. Дополнительный стационарно устанавливаемый блок IVS-320 содержит встроенный блок питания, дисп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характеристики IVS-200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апазон измерения (p-p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 20 мм/с или ± 100 мм/с (предустановк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ное напряж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 4 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алир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мм/с / В или 25 мм/с / В (предустановк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 1 мкм/с (при ширине полосы 10 Гц 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пазон часто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 Гц до 25 кГц (-3dB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Ч фильт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ц вкл./выкл. (предустановк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ный откл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 0.1 dB (10 Hz – 15 kHz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сть калибров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% (заводская калибровка)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± 11 В – 14.5 В , макс. 1 A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пус IVS-200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</w:tblGrid>
      <w:tr>
        <w:trPr>
          <w:trHeight w:val="10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е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ём питания, уровня оптического сигнала и сигнала виброскорости</w:t>
            </w:r>
          </w:p>
          <w:p>
            <w:pPr>
              <w:pStyle w:val="Style17"/>
              <w:numPr>
                <w:ilvl w:val="0"/>
                <w:numId w:val="2"/>
              </w:numPr>
              <w:autoSpaceDE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ём для IVS-310 индикатора качества сигнал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P-64 стандар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 мм x 114 мм x 52 мм (281 мм с линзо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 2.8 кг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птика IVS-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ая систе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Фиксированный вокус (ff); 226 мм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еременный фокус (vf); 70 мм на дистанции 2 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ший сигна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6 мм + n x 138 мм (n= 0, 1, 2, ...) 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ный затво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&lt; 1 мВт мощность, класс II, видимый 632.8 нм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ационарный блок (опция) IVS-3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~ 100 - 240 В ; ± 13 В вых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ём выходного сигна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 виброскорости (BNC); Качество сигнала (BNC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ъём управ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итанием вкл./выкл. вых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лей LED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катор уровня сигнала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2:00Z</dcterms:created>
  <dc:creator>FuckYouBill</dc:creator>
  <dc:description/>
  <cp:keywords/>
  <dc:language>en-US</dc:language>
  <cp:lastModifiedBy>Mage</cp:lastModifiedBy>
  <dcterms:modified xsi:type="dcterms:W3CDTF">2011-10-07T09:52:00Z</dcterms:modified>
  <cp:revision>2</cp:revision>
  <dc:subject/>
  <dc:title/>
</cp:coreProperties>
</file>