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трольная работа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мет: Теория автоматического управления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Тема: "</w:t>
      </w:r>
      <w:r>
        <w:rPr>
          <w:b/>
          <w:sz w:val="28"/>
          <w:szCs w:val="28"/>
        </w:rPr>
        <w:t>Коррекция систем автоматического управления"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 Коррекция: общие полож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ая система должна быть устойчивой и удовлетворять требованиям по точности и качеству переходного проц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два пути достижения этих целе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Изменение варьируемых параметров системы (параметры регулятора), но требования по качеству и устойчивости часто являются противоречивыми, например, увеличение коэффициента усиления системы повышает точность системы, но при этом система может стать неустойчив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Изменение структуры системы, путем введения дополнительных устройств, называемых корректирующими.</w:t>
      </w:r>
    </w:p>
    <w:p>
      <w:pPr>
        <w:pStyle w:val="23"/>
        <w:spacing w:lineRule="auto" w:line="360"/>
        <w:ind w:firstLine="709"/>
        <w:rPr/>
      </w:pPr>
      <w:r>
        <w:rPr/>
        <w:t>При коррекции систем управления решается задача синтеза корректирующего устройства, которая заключается в определении структуры и параметров корректирующего устройства, включение которого делает систему удовлетворяющей поставленным к ней требованиям.</w:t>
      </w:r>
    </w:p>
    <w:p>
      <w:pPr>
        <w:pStyle w:val="23"/>
        <w:spacing w:lineRule="auto" w:line="360"/>
        <w:ind w:firstLine="709"/>
        <w:rPr/>
      </w:pPr>
      <w:r>
        <w:rPr/>
      </w:r>
    </w:p>
    <w:p>
      <w:pPr>
        <w:pStyle w:val="23"/>
        <w:spacing w:lineRule="auto" w:line="360"/>
        <w:ind w:firstLine="709"/>
        <w:jc w:val="center"/>
        <w:rPr>
          <w:b/>
          <w:b/>
        </w:rPr>
      </w:pPr>
      <w:r>
        <w:rPr>
          <w:b/>
        </w:rPr>
        <w:t>2. Корректирующие устрой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рректирующие устройства чаще всего представляют собой пассивные четырехполюсники, состоящие из RC – элементов. Эффективность корректирующих устройств определяется правильным выбором их параметров (</w:t>
      </w:r>
      <w:r>
        <w:rPr>
          <w:i/>
          <w:sz w:val="28"/>
          <w:szCs w:val="28"/>
        </w:rPr>
        <w:t>k</w:t>
      </w:r>
      <w:r>
        <w:rPr>
          <w:i/>
          <w:sz w:val="28"/>
          <w:szCs w:val="28"/>
          <w:vertAlign w:val="subscript"/>
        </w:rPr>
        <w:t xml:space="preserve">i </w:t>
      </w:r>
      <w:r>
        <w:rPr>
          <w:i/>
          <w:sz w:val="28"/>
          <w:szCs w:val="28"/>
        </w:rPr>
        <w:t>, T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>). Если сигналы электрические используются RC – цепи, если не электрические, то используются их механические аналоги (рис. 1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ующие устройства можно классифицирова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По видам: </w:t>
      </w:r>
      <w:r>
        <w:rPr>
          <w:b/>
          <w:i/>
          <w:sz w:val="28"/>
          <w:szCs w:val="28"/>
        </w:rPr>
        <w:t>последовательные и параллель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 типам: </w:t>
      </w:r>
      <w:r>
        <w:rPr>
          <w:b/>
          <w:i/>
          <w:sz w:val="28"/>
          <w:szCs w:val="28"/>
        </w:rPr>
        <w:t>дифференцирующие, интегрирующие и интегро-диффе-ренцирующ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следовательная коррекция. </w:t>
      </w:r>
      <w:r>
        <w:rPr>
          <w:sz w:val="28"/>
          <w:szCs w:val="28"/>
        </w:rPr>
        <w:t>При последовательной коррекции корректирующее устройство включается последовательно в контур управления (рис. 1б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7810</wp:posOffset>
                </wp:positionH>
                <wp:positionV relativeFrom="paragraph">
                  <wp:posOffset>36830</wp:posOffset>
                </wp:positionV>
                <wp:extent cx="4992370" cy="1483360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2480" cy="1483200"/>
                          <a:chOff x="0" y="0"/>
                          <a:chExt cx="4992480" cy="1483200"/>
                        </a:xfrm>
                      </wpg:grpSpPr>
                      <wpg:grpSp>
                        <wpg:cNvGrpSpPr/>
                        <wpg:grpSpPr>
                          <a:xfrm>
                            <a:off x="3112920" y="72360"/>
                            <a:ext cx="1879560" cy="1320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7480" y="0"/>
                              <a:ext cx="685800" cy="368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у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(p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3320" y="12600"/>
                              <a:ext cx="685800" cy="368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(p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8520" y="507960"/>
                              <a:ext cx="685800" cy="368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к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(p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880" y="495360"/>
                              <a:ext cx="685800" cy="368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и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(p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90440"/>
                              <a:ext cx="17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5228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3280" y="685800"/>
                              <a:ext cx="165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4320" y="660600"/>
                              <a:ext cx="165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9560" y="190440"/>
                              <a:ext cx="0" cy="46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9120" y="203400"/>
                              <a:ext cx="17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00" y="66060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7784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4240" y="977760"/>
                              <a:ext cx="95256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б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616120" cy="1483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616120" cy="148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C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x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а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04920" y="444960"/>
                              <a:ext cx="203040" cy="174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680"/>
                                <a:ext cx="0" cy="16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1640"/>
                                <a:ext cx="20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040" y="0"/>
                                <a:ext cx="0" cy="174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04920" y="714240"/>
                              <a:ext cx="190440" cy="14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90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440" y="0"/>
                                <a:ext cx="0" cy="13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320"/>
                                <a:ext cx="0" cy="13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17440" y="458640"/>
                              <a:ext cx="203040" cy="174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320"/>
                                <a:ext cx="0" cy="16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1280"/>
                                <a:ext cx="20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400" y="0"/>
                                <a:ext cx="0" cy="174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17440" y="741600"/>
                              <a:ext cx="190440" cy="14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90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0" y="0"/>
                                <a:ext cx="0" cy="13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320"/>
                                <a:ext cx="0" cy="13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3360" y="660240"/>
                              <a:ext cx="5842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47640" y="538560"/>
                              <a:ext cx="279360" cy="2293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50760" cy="1072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720" y="14040"/>
                                <a:ext cx="50760" cy="2019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7080" y="720"/>
                                <a:ext cx="76320" cy="228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0" y="27360"/>
                                <a:ext cx="63360" cy="1213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39960" y="700920"/>
                              <a:ext cx="4827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09760" y="565920"/>
                              <a:ext cx="279360" cy="2293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50760" cy="1072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360" y="13680"/>
                                <a:ext cx="50760" cy="2019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7080" y="360"/>
                                <a:ext cx="76320" cy="228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0" y="27000"/>
                                <a:ext cx="63360" cy="1213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689120" y="687600"/>
                              <a:ext cx="3556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1840" y="337320"/>
                              <a:ext cx="0" cy="70092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0640" y="620280"/>
                              <a:ext cx="13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54360" y="282600"/>
                              <a:ext cx="0" cy="32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360" y="283320"/>
                              <a:ext cx="393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240" y="741600"/>
                              <a:ext cx="12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360" y="741600"/>
                              <a:ext cx="0" cy="33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6960" y="1065600"/>
                              <a:ext cx="38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440" y="121320"/>
                              <a:ext cx="0" cy="113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7840" y="147960"/>
                              <a:ext cx="6336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0440" y="229320"/>
                              <a:ext cx="6336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0440" y="323280"/>
                              <a:ext cx="6336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400" y="592920"/>
                              <a:ext cx="6336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0440" y="417960"/>
                              <a:ext cx="6336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0440" y="512280"/>
                              <a:ext cx="6336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0440" y="687600"/>
                              <a:ext cx="6336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0440" y="849600"/>
                              <a:ext cx="6336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7840" y="782280"/>
                              <a:ext cx="6336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0440" y="930240"/>
                              <a:ext cx="6336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0440" y="1011600"/>
                              <a:ext cx="6336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0440" y="1092240"/>
                              <a:ext cx="6336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0440" y="1173600"/>
                              <a:ext cx="6336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7000" y="687600"/>
                              <a:ext cx="0" cy="404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078920"/>
                              <a:ext cx="393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1065600"/>
                              <a:ext cx="368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3pt;margin-top:2.9pt;width:393.05pt;height:116.8pt" coordorigin="406,58" coordsize="7861,2336">
                <v:group id="shape_0" style="position:absolute;left:5308;top:172;width:2959;height:20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5588;top:172;width:1079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у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(p)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6888;top:192;width:1079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0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(p)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6928;top:972;width:1079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к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(p)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5568;top:952;width:1079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и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(p)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line id="shape_0" from="5308,472" to="5587,47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88,412" to="6867,41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68,1252" to="6927,125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008,1212" to="8267,121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268,472" to="8268,12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968,492" to="8247,4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28,1212" to="5567,12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308,452" to="5308,123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6008;top:1712;width:14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б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406;top:58;width:4120;height:2336">
                  <v:shape id="shape_0" fillcolor="white" stroked="f" o:allowincell="f" style="position:absolute;left:406;top:58;width:4119;height:23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C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x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а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886;top:759;width:319;height:275">
                    <v:line id="shape_0" from="886,780" to="886,10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6,1013" to="1205,10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06,759" to="1206,10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886;top:1183;width:299;height:231">
                    <v:line id="shape_0" from="886,1183" to="1185,11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86,1183" to="1186,13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6,1204" to="886,14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166;top:780;width:319;height:274">
                    <v:line id="shape_0" from="2166,801" to="2166,10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66,1034" to="2485,10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86,780" to="2486,10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166;top:1226;width:299;height:231">
                    <v:line id="shape_0" from="2166,1226" to="2465,12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66,1226" to="2466,14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66,1247" to="2166,14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506,1098" to="1425,109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group id="shape_0" style="position:absolute;left:1426;top:906;width:439;height:360">
                    <v:line id="shape_0" from="1426,906" to="1505,1074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1526,928" to="1605,1245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1626,907" to="1745,1266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1766,949" to="1865,1139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line id="shape_0" from="1886,1162" to="2645,116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group id="shape_0" style="position:absolute;left:2626;top:949;width:439;height:360">
                    <v:line id="shape_0" from="2626,949" to="2705,1117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2726,971" to="2805,1288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2826,950" to="2945,1309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2966,992" to="3065,1182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line id="shape_0" from="3066,1141" to="3625,114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606,589" to="3606,1692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3226,1035" to="3445,10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26,503" to="3326,10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326,504" to="3945,5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46,1226" to="3445,12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26,1226" to="3326,17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46,1736" to="3945,17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66,249" to="3966,20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46,291" to="4045,3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966,419" to="4065,5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966,567" to="4065,6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986,992" to="4085,10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966,716" to="4065,7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966,865" to="4065,9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966,1141" to="4065,12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966,1396" to="4065,14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946,1290" to="4045,13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966,1523" to="4065,16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966,1651" to="4065,17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966,1778" to="4065,18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966,1906" to="4065,19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66,1141" to="1866,177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846,1757" to="2465,1757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46,1736" to="1425,1736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этом передаточная функция разомкнутой системы, независимо от места включения корректирующего устройства равна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1500" cy="266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корректирующее устройство чаще всего представляет собой пассивный RC –фильтр, то ставить его в цепь, где передаются большие мощности, не рационально с точки зрения энергетических затрат, так как при этом необходимы дорогостоящие корректирующие устройства (большие потери мощности).</w:t>
      </w:r>
    </w:p>
    <w:p>
      <w:pPr>
        <w:pStyle w:val="23"/>
        <w:spacing w:lineRule="auto" w:line="360"/>
        <w:ind w:firstLine="709"/>
        <w:rPr/>
      </w:pPr>
      <w:r>
        <w:rPr>
          <w:szCs w:val="28"/>
        </w:rPr>
        <w:t>Так как ОУ - мощное устройство, УУ - менее мощное устройство, ИУ - маломощное устройство, то обычно корректирующие устройства включаются на входе системы либо выходе измерительного устрой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араллельная коррекция.</w:t>
      </w:r>
      <w:r>
        <w:rPr>
          <w:sz w:val="28"/>
          <w:szCs w:val="28"/>
        </w:rPr>
        <w:t xml:space="preserve"> При параллельной коррекции, корректирующее устройство может быть включено параллельно любому звену или соединению звеньев (рис. 2а).</w:t>
      </w:r>
    </w:p>
    <w:p>
      <w:pPr>
        <w:pStyle w:val="23"/>
        <w:spacing w:lineRule="auto" w:line="360"/>
        <w:ind w:firstLine="709"/>
        <w:rPr>
          <w:b/>
          <w:b/>
          <w:szCs w:val="28"/>
        </w:rPr>
      </w:pPr>
      <w:r>
        <w:rPr>
          <w:szCs w:val="28"/>
        </w:rPr>
        <w:t>При этом передаточная функция скорректированной системы зависит от места включения корректирующего устройства. Синтез параллельных корректирующих устройств сложнее, чем последователь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им различные типы корректирующих устройств и их характеристики.</w:t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фференцирующее корректирующее устройство</w:t>
      </w:r>
      <w:r>
        <w:rPr>
          <w:rFonts w:cs="Times New Roman" w:ascii="Times New Roman" w:hAnsi="Times New Roman"/>
          <w:b w:val="false"/>
          <w:sz w:val="28"/>
          <w:szCs w:val="28"/>
        </w:rPr>
        <w:t>. Схема дифференцирующего корректирующего устройства приведена на рис. 2б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5305</wp:posOffset>
                </wp:positionH>
                <wp:positionV relativeFrom="paragraph">
                  <wp:posOffset>1283335</wp:posOffset>
                </wp:positionV>
                <wp:extent cx="0" cy="355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15pt,101.05pt" to="42.15pt,12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51555</wp:posOffset>
                </wp:positionH>
                <wp:positionV relativeFrom="paragraph">
                  <wp:posOffset>145415</wp:posOffset>
                </wp:positionV>
                <wp:extent cx="1993900" cy="19558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4040" cy="1955880"/>
                          <a:chOff x="0" y="0"/>
                          <a:chExt cx="1994040" cy="1955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94040" cy="195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8920" y="232560"/>
                            <a:ext cx="1625760" cy="1304280"/>
                          </a:xfrm>
                        </wpg:grpSpPr>
                        <wps:wsp>
                          <wps:cNvSpPr/>
                          <wps:spPr>
                            <a:xfrm>
                              <a:off x="12600" y="300960"/>
                              <a:ext cx="8964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62800"/>
                              <a:ext cx="88920" cy="17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920" y="313560"/>
                              <a:ext cx="8964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960" y="275400"/>
                              <a:ext cx="88920" cy="17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1151640"/>
                              <a:ext cx="8964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20" y="1126440"/>
                              <a:ext cx="88920" cy="17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3880" y="1151640"/>
                              <a:ext cx="8964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6840" y="1126440"/>
                              <a:ext cx="88920" cy="17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351720"/>
                              <a:ext cx="355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262800"/>
                              <a:ext cx="50796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364320"/>
                              <a:ext cx="482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0" y="364320"/>
                              <a:ext cx="0" cy="16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529560"/>
                              <a:ext cx="177840" cy="50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0" y="1037520"/>
                              <a:ext cx="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1202400"/>
                              <a:ext cx="1384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240" y="0"/>
                              <a:ext cx="0" cy="2412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0" cy="2412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9160" y="114120"/>
                              <a:ext cx="291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520" y="114120"/>
                              <a:ext cx="0" cy="25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8280" y="114120"/>
                              <a:ext cx="26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114120"/>
                              <a:ext cx="0" cy="24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65pt;margin-top:11.45pt;width:157pt;height:154pt" coordorigin="5593,229" coordsize="3140,3080">
                <v:shape id="shape_0" fillcolor="white" stroked="f" o:allowincell="f" style="position:absolute;left:5593;top:229;width:3139;height:30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733;top:595;width:2559;height:2053">
                  <v:oval id="shape_0" fillcolor="white" stroked="t" o:allowincell="f" style="position:absolute;left:5753;top:1069;width:140;height:14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733,1009" to="5872,12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8013;top:1089;width:140;height:14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993,1029" to="8132,13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913;top:2409;width:140;height:14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893,2369" to="6032,26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8133;top:2409;width:140;height:14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153,2369" to="8292,26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93,1149" to="6452,11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453;top:1009;width:799;height:2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253,1169" to="8012,11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53,1169" to="7553,14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7393;top:1429;width:279;height:7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513,2229" to="7513,24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73,2489" to="8152,24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73,595" to="6773,974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6873,595" to="6873,974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6913,775" to="7372,7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53,775" to="7353,11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13,775" to="6732,7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313,775" to="6313,11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3405</wp:posOffset>
                </wp:positionH>
                <wp:positionV relativeFrom="paragraph">
                  <wp:posOffset>127000</wp:posOffset>
                </wp:positionV>
                <wp:extent cx="17780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15pt,10pt" to="59.1pt,10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8005</wp:posOffset>
                </wp:positionH>
                <wp:positionV relativeFrom="paragraph">
                  <wp:posOffset>139700</wp:posOffset>
                </wp:positionV>
                <wp:extent cx="0" cy="825500"/>
                <wp:effectExtent l="38100" t="508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54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15pt,11pt" to="43.15pt,75.95pt" stroked="t" o:allowincell="f" style="position:absolute">
                <v:stroke color="black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94305</wp:posOffset>
                </wp:positionH>
                <wp:positionV relativeFrom="paragraph">
                  <wp:posOffset>139700</wp:posOffset>
                </wp:positionV>
                <wp:extent cx="0" cy="850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10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5pt,11pt" to="212.15pt,77.9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75105</wp:posOffset>
                </wp:positionH>
                <wp:positionV relativeFrom="paragraph">
                  <wp:posOffset>139700</wp:posOffset>
                </wp:positionV>
                <wp:extent cx="121920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5pt,11pt" to="212.1pt,1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94305</wp:posOffset>
                </wp:positionH>
                <wp:positionV relativeFrom="paragraph">
                  <wp:posOffset>127000</wp:posOffset>
                </wp:positionV>
                <wp:extent cx="0" cy="635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5pt,10pt" to="212.15pt,14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86130</wp:posOffset>
                </wp:positionH>
                <wp:positionV relativeFrom="paragraph">
                  <wp:posOffset>94615</wp:posOffset>
                </wp:positionV>
                <wp:extent cx="713740" cy="39624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3962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к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(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6.2pt;height:31.2pt;mso-wrap-distance-left:9.05pt;mso-wrap-distance-right:9.05pt;mso-wrap-distance-top:0pt;mso-wrap-distance-bottom:0pt;margin-top:7.45pt;mso-position-vertical-relative:text;margin-left:6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K</w:t>
                      </w:r>
                      <w:r>
                        <w:rPr>
                          <w:sz w:val="28"/>
                          <w:vertAlign w:val="subscript"/>
                        </w:rPr>
                        <w:t>к</w:t>
                      </w:r>
                      <w:r>
                        <w:rPr>
                          <w:sz w:val="28"/>
                          <w:lang w:val="en-US"/>
                        </w:rPr>
                        <w:t>(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3405</wp:posOffset>
                </wp:positionH>
                <wp:positionV relativeFrom="paragraph">
                  <wp:posOffset>124460</wp:posOffset>
                </wp:positionV>
                <wp:extent cx="190500" cy="457200"/>
                <wp:effectExtent l="6350" t="508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457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15pt,9.8pt" to="60.1pt,45.75pt" stroked="t" o:allowincell="f" style="position:absolute;flip:x">
                <v:stroke color="black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49705</wp:posOffset>
                </wp:positionH>
                <wp:positionV relativeFrom="paragraph">
                  <wp:posOffset>162560</wp:posOffset>
                </wp:positionV>
                <wp:extent cx="16510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5pt,12.8pt" to="127.1pt,12.8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27505</wp:posOffset>
                </wp:positionH>
                <wp:positionV relativeFrom="paragraph">
                  <wp:posOffset>187960</wp:posOffset>
                </wp:positionV>
                <wp:extent cx="0" cy="4191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0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15pt,14.8pt" to="128.15pt,47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94305</wp:posOffset>
                </wp:positionH>
                <wp:positionV relativeFrom="paragraph">
                  <wp:posOffset>159385</wp:posOffset>
                </wp:positionV>
                <wp:extent cx="0" cy="4699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5pt,12.55pt" to="212.15pt,49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29205</wp:posOffset>
                </wp:positionH>
                <wp:positionV relativeFrom="paragraph">
                  <wp:posOffset>184785</wp:posOffset>
                </wp:positionV>
                <wp:extent cx="1778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15pt,14.55pt" to="213.1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6405</wp:posOffset>
                </wp:positionH>
                <wp:positionV relativeFrom="paragraph">
                  <wp:posOffset>147320</wp:posOffset>
                </wp:positionV>
                <wp:extent cx="152400" cy="1397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.15pt;margin-top:11.6pt;width:11.95pt;height:1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4505</wp:posOffset>
                </wp:positionH>
                <wp:positionV relativeFrom="paragraph">
                  <wp:posOffset>160020</wp:posOffset>
                </wp:positionV>
                <wp:extent cx="88900" cy="114300"/>
                <wp:effectExtent l="3810" t="3175" r="381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15pt,12.6pt" to="45.1pt,2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4505</wp:posOffset>
                </wp:positionH>
                <wp:positionV relativeFrom="paragraph">
                  <wp:posOffset>147320</wp:posOffset>
                </wp:positionV>
                <wp:extent cx="101600" cy="139700"/>
                <wp:effectExtent l="4445" t="3175" r="444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15pt,11.6pt" to="46.1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37005</wp:posOffset>
                </wp:positionH>
                <wp:positionV relativeFrom="paragraph">
                  <wp:posOffset>185420</wp:posOffset>
                </wp:positionV>
                <wp:extent cx="4064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5pt,14.6pt" to="145.1pt,1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7235</wp:posOffset>
                </wp:positionH>
                <wp:positionV relativeFrom="paragraph">
                  <wp:posOffset>-6985</wp:posOffset>
                </wp:positionV>
                <wp:extent cx="713740" cy="3962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3962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у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(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6.2pt;height:31.2pt;mso-wrap-distance-left:9.05pt;mso-wrap-distance-right:9.05pt;mso-wrap-distance-top:0pt;mso-wrap-distance-bottom:0pt;margin-top:-0.55pt;mso-position-vertical-relative:text;margin-left:5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K</w:t>
                      </w:r>
                      <w:r>
                        <w:rPr>
                          <w:sz w:val="28"/>
                          <w:vertAlign w:val="subscript"/>
                        </w:rPr>
                        <w:t>у</w:t>
                      </w:r>
                      <w:r>
                        <w:rPr>
                          <w:sz w:val="28"/>
                          <w:lang w:val="en-US"/>
                        </w:rPr>
                        <w:t>(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16735</wp:posOffset>
                </wp:positionH>
                <wp:positionV relativeFrom="paragraph">
                  <wp:posOffset>-6985</wp:posOffset>
                </wp:positionV>
                <wp:extent cx="713740" cy="39624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3962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(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6.2pt;height:31.2pt;mso-wrap-distance-left:9.05pt;mso-wrap-distance-right:9.05pt;mso-wrap-distance-top:0pt;mso-wrap-distance-bottom:0pt;margin-top:-0.55pt;mso-position-vertical-relative:text;margin-left:143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K</w:t>
                      </w:r>
                      <w:r>
                        <w:rPr>
                          <w:sz w:val="28"/>
                          <w:vertAlign w:val="subscript"/>
                        </w:rPr>
                        <w:t>0</w:t>
                      </w:r>
                      <w:r>
                        <w:rPr>
                          <w:sz w:val="28"/>
                          <w:lang w:val="en-US"/>
                        </w:rPr>
                        <w:t>(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3405</wp:posOffset>
                </wp:positionH>
                <wp:positionV relativeFrom="paragraph">
                  <wp:posOffset>-6985</wp:posOffset>
                </wp:positionV>
                <wp:extent cx="1778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15pt,-0.55pt" to="59.1pt,-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3205</wp:posOffset>
                </wp:positionH>
                <wp:positionV relativeFrom="paragraph">
                  <wp:posOffset>-6350</wp:posOffset>
                </wp:positionV>
                <wp:extent cx="2286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15pt,-0.5pt" to="37.1pt,-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94435</wp:posOffset>
                </wp:positionH>
                <wp:positionV relativeFrom="paragraph">
                  <wp:posOffset>28575</wp:posOffset>
                </wp:positionV>
                <wp:extent cx="713740" cy="39624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3962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и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(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6.2pt;height:31.2pt;mso-wrap-distance-left:9.05pt;mso-wrap-distance-right:9.05pt;mso-wrap-distance-top:0pt;mso-wrap-distance-bottom:0pt;margin-top:2.25pt;mso-position-vertical-relative:text;margin-left:9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K</w:t>
                      </w:r>
                      <w:r>
                        <w:rPr>
                          <w:sz w:val="28"/>
                          <w:vertAlign w:val="subscript"/>
                        </w:rPr>
                        <w:t>и</w:t>
                      </w:r>
                      <w:r>
                        <w:rPr>
                          <w:sz w:val="28"/>
                          <w:lang w:val="en-US"/>
                        </w:rPr>
                        <w:t>(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62635</wp:posOffset>
                </wp:positionH>
                <wp:positionV relativeFrom="paragraph">
                  <wp:posOffset>-1087755</wp:posOffset>
                </wp:positionV>
                <wp:extent cx="713740" cy="39624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3962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к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(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6.2pt;height:31.2pt;mso-wrap-distance-left:9.05pt;mso-wrap-distance-right:9.05pt;mso-wrap-distance-top:0pt;mso-wrap-distance-bottom:0pt;margin-top:-85.65pt;mso-position-vertical-relative:text;margin-left:6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K</w:t>
                      </w:r>
                      <w:r>
                        <w:rPr>
                          <w:sz w:val="28"/>
                          <w:vertAlign w:val="subscript"/>
                        </w:rPr>
                        <w:t>к</w:t>
                      </w:r>
                      <w:r>
                        <w:rPr>
                          <w:sz w:val="28"/>
                          <w:lang w:val="en-US"/>
                        </w:rPr>
                        <w:t>(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06905</wp:posOffset>
                </wp:positionH>
                <wp:positionV relativeFrom="paragraph">
                  <wp:posOffset>29210</wp:posOffset>
                </wp:positionV>
                <wp:extent cx="7747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15pt,2.3pt" to="211.1pt,2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22605</wp:posOffset>
                </wp:positionH>
                <wp:positionV relativeFrom="paragraph">
                  <wp:posOffset>16510</wp:posOffset>
                </wp:positionV>
                <wp:extent cx="6731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5pt,1.3pt" to="94.1pt,1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а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211455</wp:posOffset>
                </wp:positionV>
                <wp:extent cx="952500" cy="34290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27pt;mso-wrap-distance-left:9.05pt;mso-wrap-distance-right:9.05pt;mso-wrap-distance-top:0pt;mso-wrap-distance-bottom:0pt;margin-top:16.6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ис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/>
      </w:pPr>
      <w:r>
        <w:rPr>
          <w:sz w:val="28"/>
          <w:szCs w:val="28"/>
        </w:rPr>
        <w:t>Передаточная функция дифференцирующего корректирующего устройства имеет ви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51145" cy="726440"/>
            <wp:effectExtent l="0" t="0" r="0" b="0"/>
            <wp:docPr id="2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14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787900" cy="241300"/>
            <wp:effectExtent l="0" t="0" r="0" b="0"/>
            <wp:docPr id="3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k</w:t>
      </w:r>
      <w:r>
        <w:rPr>
          <w:sz w:val="28"/>
          <w:szCs w:val="28"/>
        </w:rPr>
        <w:t xml:space="preserve"> -коэффициент ослабления контура.</w:t>
      </w:r>
    </w:p>
    <w:p>
      <w:pPr>
        <w:pStyle w:val="Heading2"/>
        <w:keepNext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астотные характеристики дифференцирующей цепи, приведены в таблице 1.</w:t>
      </w:r>
    </w:p>
    <w:p>
      <w:pPr>
        <w:pStyle w:val="Heading2"/>
        <w:keepNext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Heading2"/>
        <w:keepNext w:val="false"/>
        <w:spacing w:lineRule="auto" w:line="360"/>
        <w:ind w:firstLine="709"/>
        <w:jc w:val="both"/>
        <w:rPr/>
      </w:pPr>
      <w:r>
        <w:rPr/>
        <w:t>Таблица 1</w:t>
      </w:r>
    </w:p>
    <w:tbl>
      <w:tblPr>
        <w:tblW w:w="87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500"/>
      </w:tblGrid>
      <w:tr>
        <w:trPr/>
        <w:tc>
          <w:tcPr>
            <w:tcW w:w="4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ФХ</w:t>
            </w:r>
          </w:p>
        </w:tc>
        <w:tc>
          <w:tcPr>
            <w:tcW w:w="450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Логарифмические характеристики</w:t>
            </w:r>
          </w:p>
        </w:tc>
      </w:tr>
      <w:tr>
        <w:trPr>
          <w:trHeight w:val="5595" w:hRule="atLeast"/>
        </w:trPr>
        <w:tc>
          <w:tcPr>
            <w:tcW w:w="4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350520</wp:posOffset>
                      </wp:positionH>
                      <wp:positionV relativeFrom="paragraph">
                        <wp:posOffset>3002280</wp:posOffset>
                      </wp:positionV>
                      <wp:extent cx="1765300" cy="0"/>
                      <wp:effectExtent l="0" t="5080" r="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5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6pt,236.4pt" to="166.55pt,236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692150</wp:posOffset>
                      </wp:positionH>
                      <wp:positionV relativeFrom="paragraph">
                        <wp:posOffset>2367280</wp:posOffset>
                      </wp:positionV>
                      <wp:extent cx="1282700" cy="673100"/>
                      <wp:effectExtent l="5080" t="0" r="571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2680" cy="67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20" h="1060">
                                    <a:moveTo>
                                      <a:pt x="0" y="1040"/>
                                    </a:moveTo>
                                    <a:cubicBezTo>
                                      <a:pt x="18" y="925"/>
                                      <a:pt x="37" y="810"/>
                                      <a:pt x="100" y="680"/>
                                    </a:cubicBezTo>
                                    <a:cubicBezTo>
                                      <a:pt x="163" y="550"/>
                                      <a:pt x="243" y="370"/>
                                      <a:pt x="380" y="260"/>
                                    </a:cubicBezTo>
                                    <a:cubicBezTo>
                                      <a:pt x="517" y="150"/>
                                      <a:pt x="740" y="40"/>
                                      <a:pt x="920" y="20"/>
                                    </a:cubicBezTo>
                                    <a:cubicBezTo>
                                      <a:pt x="1100" y="0"/>
                                      <a:pt x="1307" y="57"/>
                                      <a:pt x="1460" y="140"/>
                                    </a:cubicBezTo>
                                    <a:cubicBezTo>
                                      <a:pt x="1613" y="223"/>
                                      <a:pt x="1747" y="367"/>
                                      <a:pt x="1840" y="520"/>
                                    </a:cubicBezTo>
                                    <a:cubicBezTo>
                                      <a:pt x="1933" y="673"/>
                                      <a:pt x="1976" y="866"/>
                                      <a:pt x="2020" y="10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20,1060" path="m0,1040c18,925,37,810,100,680c163,550,243,370,380,260c517,150,740,40,920,20c1100,0,1307,57,1460,140c1613,223,1747,367,1840,520c1933,673,1976,866,2020,1060e" stroked="t" o:allowincell="f" style="position:absolute;margin-left:54.5pt;margin-top:186.4pt;width:100.95pt;height:52.9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363220</wp:posOffset>
                      </wp:positionH>
                      <wp:positionV relativeFrom="paragraph">
                        <wp:posOffset>2443480</wp:posOffset>
                      </wp:positionV>
                      <wp:extent cx="1206500" cy="571500"/>
                      <wp:effectExtent l="2540" t="1905" r="0" b="444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0636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6pt,192.4pt" to="123.55pt,237.3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2863850</wp:posOffset>
                      </wp:positionH>
                      <wp:positionV relativeFrom="paragraph">
                        <wp:posOffset>575310</wp:posOffset>
                      </wp:positionV>
                      <wp:extent cx="2451100" cy="248920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51240" cy="2489040"/>
                                <a:chOff x="0" y="0"/>
                                <a:chExt cx="2451240" cy="2489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451240" cy="2489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2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L(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bidi="ar-SA"/>
                                      </w:rPr>
                                      <w:t>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Symbol" w:cs="Symbol" w:ascii="Times New Roman" w:hAnsi="Times New Roman"/>
                                        <w:color w:val="auto"/>
                                        <w:lang w:val="en-US" w:bidi="ar-SA"/>
                                      </w:rPr>
                                      <w:t>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2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2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ymbol" w:cs="Symbol"/>
                                        <w:color w:val="auto"/>
                                        <w:lang w:val="en-US" w:bidi="ar-SA"/>
                                      </w:rPr>
                                      <w:t>0 1/ T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Symbol" w:cs="Symbol"/>
                                        <w:color w:val="auto"/>
                                        <w:lang w:val="en-US" w:bidi="ar-SA"/>
                                      </w:rPr>
                                      <w:t xml:space="preserve">1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eastAsia="Symbol" w:cs="Symbol" w:ascii="Symbol" w:hAnsi="Symbol"/>
                                        <w:color w:val="auto"/>
                                        <w:lang w:val="en-US" w:bidi="ar-SA"/>
                                      </w:rPr>
                                      <w:t>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Symbol" w:cs="Symbol" w:ascii="Times New Roman" w:hAnsi="Times New Roman"/>
                                        <w:color w:val="auto"/>
                                        <w:lang w:val="en-US" w:bidi="ar-SA"/>
                                      </w:rPr>
                                      <w:t>/T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eastAsia="Symbol" w:cs="Symbol" w:ascii="Times New Roman" w:hAnsi="Times New Roman"/>
                                        <w:color w:val="auto"/>
                                        <w:lang w:val="en-US" w:bidi="ar-SA"/>
                                      </w:rPr>
                                      <w:t xml:space="preserve">1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eastAsia="Symbol" w:cs="Symbol" w:ascii="Symbol" w:hAnsi="Symbol"/>
                                        <w:color w:val="auto"/>
                                        <w:lang w:val="en-US" w:bidi="ar-SA"/>
                                      </w:rPr>
                                      <w:t>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2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2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ymbol" w:cs="Symbol"/>
                                        <w:color w:val="auto"/>
                                        <w:lang w:val="en-US" w:bidi="ar-SA"/>
                                      </w:rPr>
                                      <w:t>+20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ymbol" w:cs="Symbol"/>
                                        <w:color w:val="auto"/>
                                        <w:lang w:bidi="ar-SA" w:val="ru-RU"/>
                                      </w:rPr>
                                      <w:t>дБ/дек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2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2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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Symbol" w:cs="Symbol" w:ascii="Times New Roman" w:hAnsi="Times New Roman"/>
                                        <w:color w:val="auto"/>
                                        <w:lang w:val="ru-RU" w:bidi="ar-SA"/>
                                      </w:rPr>
                                      <w:t>(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Symbol" w:cs="Symbol" w:ascii="Symbol" w:hAnsi="Symbol"/>
                                        <w:color w:val="auto"/>
                                        <w:lang w:bidi="ar-SA" w:val="en-US"/>
                                      </w:rPr>
                                      <w:t>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Symbol" w:cs="Symbol" w:ascii="Times New Roman" w:hAnsi="Times New Roman"/>
                                        <w:color w:val="auto"/>
                                        <w:lang w:bidi="ar-SA" w:val="ru-RU"/>
                                      </w:rPr>
                                      <w:t>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Symbol" w:hAnsi="Symbol" w:eastAsia="Symbol" w:cs="Symbol"/>
                                        <w:color w:val="auto"/>
                                        <w:lang w:val="en-US" w:bidi="ar-SA"/>
                                      </w:rPr>
                                      <w:t>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eastAsia="Symbol" w:cs="Symbol" w:ascii="Times New Roman" w:hAnsi="Times New Roman"/>
                                        <w:color w:val="auto"/>
                                        <w:lang w:val="en-US" w:bidi="ar-SA"/>
                                      </w:rPr>
                                      <w:t>/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eastAsia="Symbol" w:cs="Symbol" w:ascii="Times New Roman" w:hAnsi="Times New Roman"/>
                                        <w:color w:val="auto"/>
                                        <w:lang w:val="en-US" w:bidi="ar-SA"/>
                                      </w:rPr>
                                      <w:t xml:space="preserve">0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0"/>
                                        <w:rFonts w:eastAsia="Symbol" w:cs="Symbol" w:ascii="Symbol" w:hAnsi="Symbol"/>
                                        <w:color w:val="auto"/>
                                        <w:lang w:bidi="ar-SA" w:val="ru-RU"/>
                                      </w:rPr>
                                      <w:t>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0"/>
                                        <w:rFonts w:eastAsia="Symbol" w:cs="Symbol" w:ascii="Times New Roman" w:hAnsi="Times New Roman"/>
                                        <w:color w:val="auto"/>
                                        <w:lang w:bidi="ar-SA" w:val="ru-RU"/>
                                      </w:rPr>
                                      <w:t>(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0"/>
                                        <w:rFonts w:eastAsia="Symbol" w:cs="Symbol" w:ascii="Symbol" w:hAnsi="Symbol"/>
                                        <w:color w:val="auto"/>
                                        <w:lang w:bidi="ar-SA" w:val="en-US"/>
                                      </w:rPr>
                                      <w:t>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0"/>
                                        <w:rFonts w:eastAsia="Symbol" w:cs="Symbol" w:ascii="Times New Roman" w:hAnsi="Times New Roman"/>
                                        <w:color w:val="auto"/>
                                        <w:lang w:bidi="ar-SA" w:val="ru-RU"/>
                                      </w:rPr>
                                      <w:t>)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8"/>
                                        <w:rFonts w:eastAsia="Symbol" w:cs="Symbol" w:ascii="Times New Roman" w:hAnsi="Times New Roman"/>
                                        <w:color w:val="auto"/>
                                        <w:lang w:bidi="ar-SA" w:val="en-US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0"/>
                                        <w:rFonts w:eastAsia="Symbol" w:cs="Symbol" w:ascii="Symbol" w:hAnsi="Symbol"/>
                                        <w:color w:val="auto"/>
                                        <w:lang w:bidi="ar-SA" w:val="en-US"/>
                                      </w:rPr>
                                      <w:t>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8"/>
                                        <w:rFonts w:eastAsia="Symbol" w:cs="Symbol" w:ascii="Times New Roman" w:hAnsi="Times New Roman"/>
                                        <w:color w:val="auto"/>
                                        <w:lang w:bidi="ar-SA" w:val="en-US"/>
                                      </w:rPr>
                                      <w:t xml:space="preserve">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Symbol" w:cs="Symbol"/>
                                        <w:color w:val="auto"/>
                                        <w:lang w:val="en-US" w:bidi="ar-SA"/>
                                      </w:rPr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eastAsia="Symbol" w:cs="Symbol" w:ascii="Symbol" w:hAnsi="Symbol"/>
                                        <w:color w:val="auto"/>
                                        <w:lang w:val="en-US" w:bidi="ar-SA"/>
                                      </w:rPr>
                                      <w:t>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eastAsia="Symbol" w:cs="Symbol" w:ascii="Times New Roman" w:hAnsi="Times New Roman"/>
                                        <w:color w:val="auto"/>
                                        <w:lang w:val="en-US" w:bidi="ar-SA"/>
                                      </w:rPr>
                                      <w:t xml:space="preserve">/2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55680" y="762120"/>
                                  <a:ext cx="1943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5680" y="304920"/>
                                  <a:ext cx="0" cy="1066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5680" y="1130400"/>
                                  <a:ext cx="8510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81160" y="762120"/>
                                  <a:ext cx="355680" cy="3556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6840" y="762120"/>
                                  <a:ext cx="8002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5680" y="1447920"/>
                                  <a:ext cx="0" cy="102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5680" y="1955880"/>
                                  <a:ext cx="1854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5680" y="1650960"/>
                                  <a:ext cx="187956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2260440"/>
                                  <a:ext cx="184140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9800" y="1676520"/>
                                  <a:ext cx="1434960" cy="266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60" h="420">
                                      <a:moveTo>
                                        <a:pt x="0" y="420"/>
                                      </a:moveTo>
                                      <a:cubicBezTo>
                                        <a:pt x="141" y="413"/>
                                        <a:pt x="283" y="407"/>
                                        <a:pt x="400" y="400"/>
                                      </a:cubicBezTo>
                                      <a:cubicBezTo>
                                        <a:pt x="517" y="393"/>
                                        <a:pt x="610" y="400"/>
                                        <a:pt x="700" y="380"/>
                                      </a:cubicBezTo>
                                      <a:cubicBezTo>
                                        <a:pt x="790" y="360"/>
                                        <a:pt x="880" y="317"/>
                                        <a:pt x="940" y="280"/>
                                      </a:cubicBezTo>
                                      <a:cubicBezTo>
                                        <a:pt x="1000" y="243"/>
                                        <a:pt x="983" y="203"/>
                                        <a:pt x="1060" y="160"/>
                                      </a:cubicBezTo>
                                      <a:cubicBezTo>
                                        <a:pt x="1137" y="117"/>
                                        <a:pt x="1200" y="40"/>
                                        <a:pt x="1400" y="20"/>
                                      </a:cubicBezTo>
                                      <a:cubicBezTo>
                                        <a:pt x="1600" y="0"/>
                                        <a:pt x="1930" y="20"/>
                                        <a:pt x="2260" y="4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520" y="1955880"/>
                                  <a:ext cx="1714680" cy="28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00" h="453">
                                      <a:moveTo>
                                        <a:pt x="0" y="0"/>
                                      </a:moveTo>
                                      <a:cubicBezTo>
                                        <a:pt x="266" y="30"/>
                                        <a:pt x="533" y="60"/>
                                        <a:pt x="760" y="80"/>
                                      </a:cubicBezTo>
                                      <a:cubicBezTo>
                                        <a:pt x="987" y="100"/>
                                        <a:pt x="1200" y="73"/>
                                        <a:pt x="1360" y="120"/>
                                      </a:cubicBezTo>
                                      <a:cubicBezTo>
                                        <a:pt x="1520" y="167"/>
                                        <a:pt x="1573" y="307"/>
                                        <a:pt x="1720" y="360"/>
                                      </a:cubicBezTo>
                                      <a:cubicBezTo>
                                        <a:pt x="1867" y="413"/>
                                        <a:pt x="2077" y="427"/>
                                        <a:pt x="2240" y="440"/>
                                      </a:cubicBezTo>
                                      <a:cubicBezTo>
                                        <a:pt x="2403" y="453"/>
                                        <a:pt x="2551" y="446"/>
                                        <a:pt x="2700" y="44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1784520"/>
                                  <a:ext cx="1523880" cy="186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00" h="293">
                                      <a:moveTo>
                                        <a:pt x="0" y="270"/>
                                      </a:moveTo>
                                      <a:cubicBezTo>
                                        <a:pt x="258" y="281"/>
                                        <a:pt x="517" y="293"/>
                                        <a:pt x="700" y="290"/>
                                      </a:cubicBezTo>
                                      <a:cubicBezTo>
                                        <a:pt x="883" y="287"/>
                                        <a:pt x="1000" y="283"/>
                                        <a:pt x="1100" y="250"/>
                                      </a:cubicBezTo>
                                      <a:cubicBezTo>
                                        <a:pt x="1200" y="217"/>
                                        <a:pt x="1250" y="130"/>
                                        <a:pt x="1300" y="90"/>
                                      </a:cubicBezTo>
                                      <a:cubicBezTo>
                                        <a:pt x="1350" y="50"/>
                                        <a:pt x="1350" y="20"/>
                                        <a:pt x="1400" y="10"/>
                                      </a:cubicBezTo>
                                      <a:cubicBezTo>
                                        <a:pt x="1450" y="0"/>
                                        <a:pt x="1537" y="3"/>
                                        <a:pt x="1600" y="30"/>
                                      </a:cubicBezTo>
                                      <a:cubicBezTo>
                                        <a:pt x="1663" y="57"/>
                                        <a:pt x="1713" y="140"/>
                                        <a:pt x="1780" y="170"/>
                                      </a:cubicBezTo>
                                      <a:cubicBezTo>
                                        <a:pt x="1847" y="200"/>
                                        <a:pt x="1930" y="193"/>
                                        <a:pt x="2000" y="210"/>
                                      </a:cubicBezTo>
                                      <a:cubicBezTo>
                                        <a:pt x="2070" y="227"/>
                                        <a:pt x="2133" y="263"/>
                                        <a:pt x="2200" y="270"/>
                                      </a:cubicBezTo>
                                      <a:cubicBezTo>
                                        <a:pt x="2267" y="277"/>
                                        <a:pt x="2333" y="263"/>
                                        <a:pt x="2400" y="25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1160" y="762120"/>
                                  <a:ext cx="0" cy="152388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040" y="762120"/>
                                  <a:ext cx="0" cy="146052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5.5pt;margin-top:45.3pt;width:193pt;height:196pt" coordorigin="4510,906" coordsize="3860,3920">
                      <v:shape id="shape_0" fillcolor="white" stroked="f" o:allowincell="f" style="position:absolute;left:4510;top:906;width:3859;height:39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L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0 1/ 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1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/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1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+2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bidi="ar-SA" w:val="ru-RU"/>
                                </w:rPr>
                                <w:t>дБ/дек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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bidi="ar-SA" w:val="en-US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/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0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Symbol" w:cs="Symbol" w:ascii="Symbol" w:hAnsi="Symbol"/>
                                  <w:color w:val="auto"/>
                                  <w:lang w:bidi="ar-SA" w:val="ru-RU"/>
                                </w:rPr>
                                <w:t>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Symbol" w:cs="Symbol" w:ascii="Symbol" w:hAnsi="Symbol"/>
                                  <w:color w:val="auto"/>
                                  <w:lang w:bidi="ar-SA" w:val="en-US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Symbol" w:cs="Symbol" w:ascii="Symbol" w:hAnsi="Symbol"/>
                                  <w:color w:val="auto"/>
                                  <w:lang w:bidi="ar-SA" w:val="en-US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/2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5070,2106" to="8129,210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70,1386" to="5070,30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70,2686" to="6409,2686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6370,2106" to="6929,2665" stroked="t" o:allowincell="f" style="position:absolute;flip:y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6930,2106" to="8189,2106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5070,3186" to="5070,480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70,3986" to="7989,39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70,3506" to="8029,3506" stroked="t" o:allowincell="f" style="position:absolute;mso-position-horizont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5050,4466" to="7949,4466" stroked="t" o:allowincell="f" style="position:absolute;mso-position-horizont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shape id="shape_0" coordsize="2260,420" path="m0,420c141,413,283,407,400,400c517,393,610,400,700,380c790,360,880,317,940,280c1000,243,983,203,1060,160c1137,117,1200,40,1400,20c1600,0,1930,20,2260,40e" stroked="t" o:allowincell="f" style="position:absolute;left:5250;top:3546;width:2259;height:419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700,453" path="m0,0c266,30,533,60,760,80c987,100,1200,73,1360,120c1520,167,1573,307,1720,360c1867,413,2077,427,2240,440c2403,453,2551,446,2700,440e" stroked="t" o:allowincell="f" style="position:absolute;left:5350;top:3986;width:2699;height:452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400,293" path="m0,270c258,281,517,293,700,290c883,287,1000,283,1100,250c1200,217,1250,130,1300,90c1350,50,1350,20,1400,10c1450,0,1537,3,1600,30c1663,57,1713,140,1780,170c1847,200,1930,193,2000,210c2070,227,2133,263,2200,270c2267,277,2333,263,2400,250e" stroked="t" o:allowincell="f" style="position:absolute;left:5090;top:3716;width:2399;height:292;mso-wrap-style:none;v-text-anchor:middle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  <v:line id="shape_0" from="6370,2106" to="6370,4505" stroked="t" o:allowincell="f" style="position:absolute;mso-position-horizont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6970,2106" to="6970,4405" stroked="t" o:allowincell="f" style="position:absolute;mso-position-horizont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366395</wp:posOffset>
                      </wp:positionH>
                      <wp:positionV relativeFrom="paragraph">
                        <wp:posOffset>2150110</wp:posOffset>
                      </wp:positionV>
                      <wp:extent cx="0" cy="1194435"/>
                      <wp:effectExtent l="5080" t="0" r="508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9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85pt,169.3pt" to="28.85pt,263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917065" cy="1536700"/>
                  <wp:effectExtent l="0" t="0" r="0" b="0"/>
                  <wp:docPr id="3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065" cy="153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666875</wp:posOffset>
                      </wp:positionV>
                      <wp:extent cx="2311400" cy="1550035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1400" cy="15500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+j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  <w:lang w:val="en-US"/>
                                    </w:rPr>
                                    <w:t>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=0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  <w:lang w:val="en-US"/>
                                    </w:rPr>
                                    <w:t>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  <w:lang w:val="en-US"/>
                                    </w:rPr>
                                    <w:t>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1/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  <w:lang w:val="en-US"/>
                                    </w:rPr>
                                    <w:t>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2pt;height:122.05pt;mso-wrap-distance-left:9.05pt;mso-wrap-distance-right:9.05pt;mso-wrap-distance-top:0pt;mso-wrap-distance-bottom:0pt;margin-top:131.2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+j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=0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US"/>
                              </w:rPr>
                              <w:t>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/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US"/>
                              </w:rPr>
                              <w:t>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Работа дифференцирующего корректирующего устройства. </w:t>
      </w:r>
      <w:r>
        <w:rPr>
          <w:sz w:val="28"/>
          <w:szCs w:val="28"/>
        </w:rPr>
        <w:t>Введение дифференцирующего корректирующего устройства уменьшает коэффициент усиления на низких частотах, что уменьшает точность системы, но увеличивает запас устойчив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счет положительного фазового сдвига, вносимого контуром, увеличивается частота среза, а значит, уменьшается время регулирования, т. е. повышается быстродействие системы, но расширение полосы пропускания увеличивает действие поме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Интегрирующее корректирующее устройство. </w:t>
      </w:r>
      <w:r>
        <w:rPr>
          <w:sz w:val="28"/>
          <w:szCs w:val="28"/>
        </w:rPr>
        <w:t>Схема интегрирующего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ующего устройства приведена на рис. 3а.</w:t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хеме рис. 5 приняты следующие обозначения</w:t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22500" cy="241300"/>
            <wp:effectExtent l="0" t="0" r="0" b="0"/>
            <wp:docPr id="3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точная функция интегрирующей цепи имеет ви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14900" cy="508000"/>
            <wp:effectExtent l="0" t="0" r="0" b="0"/>
            <wp:docPr id="3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Условие, при котором данная цепь будет обладать интегрирующими свойствами </w:t>
      </w:r>
      <w:r>
        <w:rPr>
          <w:b w:val="false"/>
          <w:i/>
          <w:sz w:val="28"/>
          <w:szCs w:val="28"/>
        </w:rPr>
        <w:t>T</w:t>
      </w:r>
      <w:r>
        <w:rPr>
          <w:b w:val="false"/>
          <w:i/>
          <w:sz w:val="28"/>
          <w:szCs w:val="28"/>
          <w:vertAlign w:val="subscript"/>
        </w:rPr>
        <w:t>3</w:t>
      </w:r>
      <w:r>
        <w:rPr>
          <w:b w:val="false"/>
          <w:i/>
          <w:sz w:val="28"/>
          <w:szCs w:val="28"/>
        </w:rPr>
        <w:t xml:space="preserve"> &gt; T</w:t>
      </w:r>
      <w:r>
        <w:rPr>
          <w:b w:val="false"/>
          <w:i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>. Частотные характеристики интегрирующей корректирующей цепи приведены в таблице 2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блица 2</w:t>
      </w:r>
    </w:p>
    <w:tbl>
      <w:tblPr>
        <w:tblW w:w="8789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8"/>
      </w:tblGrid>
      <w:tr>
        <w:trPr/>
        <w:tc>
          <w:tcPr>
            <w:tcW w:w="41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ФХ</w:t>
            </w:r>
          </w:p>
        </w:tc>
        <w:tc>
          <w:tcPr>
            <w:tcW w:w="467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Логарифмические характеристики</w:t>
            </w:r>
          </w:p>
        </w:tc>
      </w:tr>
      <w:tr>
        <w:trPr/>
        <w:tc>
          <w:tcPr>
            <w:tcW w:w="41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382270</wp:posOffset>
                      </wp:positionH>
                      <wp:positionV relativeFrom="paragraph">
                        <wp:posOffset>1571625</wp:posOffset>
                      </wp:positionV>
                      <wp:extent cx="0" cy="1600200"/>
                      <wp:effectExtent l="5080" t="0" r="508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0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1pt,123.75pt" to="30.1pt,249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2827655</wp:posOffset>
                      </wp:positionH>
                      <wp:positionV relativeFrom="paragraph">
                        <wp:posOffset>444500</wp:posOffset>
                      </wp:positionV>
                      <wp:extent cx="2451100" cy="2489200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51240" cy="2489040"/>
                                <a:chOff x="0" y="0"/>
                                <a:chExt cx="2451240" cy="2489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451240" cy="2489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2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L(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bidi="ar-SA"/>
                                      </w:rPr>
                                      <w:t>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Symbol" w:cs="Symbol" w:ascii="Times New Roman" w:hAnsi="Times New Roman"/>
                                        <w:color w:val="auto"/>
                                        <w:lang w:val="en-US" w:bidi="ar-SA"/>
                                      </w:rPr>
                                      <w:t>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2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2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ymbol" w:cs="Symbol"/>
                                        <w:color w:val="auto"/>
                                        <w:lang w:val="en-US" w:bidi="ar-SA"/>
                                      </w:rPr>
                                      <w:t>0 1/ T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Symbol" w:cs="Symbol"/>
                                        <w:color w:val="auto"/>
                                        <w:lang w:val="en-US" w:bidi="ar-SA"/>
                                      </w:rPr>
                                      <w:t xml:space="preserve">3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ymbol" w:cs="Symbol"/>
                                        <w:color w:val="auto"/>
                                        <w:lang w:val="en-US" w:bidi="ar-SA"/>
                                      </w:rPr>
                                      <w:t>1/T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Symbol" w:cs="Symbol"/>
                                        <w:color w:val="auto"/>
                                        <w:lang w:val="en-US" w:bidi="ar-SA"/>
                                      </w:rPr>
                                      <w:t xml:space="preserve">2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eastAsia="Symbol" w:cs="Symbol" w:ascii="Symbol" w:hAnsi="Symbol"/>
                                        <w:color w:val="auto"/>
                                        <w:lang w:val="en-US" w:bidi="ar-SA"/>
                                      </w:rPr>
                                      <w:t>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2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2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ymbol" w:cs="Symbol"/>
                                        <w:color w:val="auto"/>
                                        <w:lang w:val="en-US" w:bidi="ar-SA"/>
                                      </w:rPr>
                                      <w:t>-20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ymbol" w:cs="Symbol"/>
                                        <w:color w:val="auto"/>
                                        <w:lang w:bidi="ar-SA" w:val="ru-RU"/>
                                      </w:rPr>
                                      <w:t>дБ/дек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2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2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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Symbol" w:cs="Symbol" w:ascii="Times New Roman" w:hAnsi="Times New Roman"/>
                                        <w:color w:val="auto"/>
                                        <w:lang w:val="ru-RU" w:bidi="ar-SA"/>
                                      </w:rPr>
                                      <w:t>(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Symbol" w:cs="Symbol" w:ascii="Symbol" w:hAnsi="Symbol"/>
                                        <w:color w:val="auto"/>
                                        <w:lang w:bidi="ar-SA" w:val="en-US"/>
                                      </w:rPr>
                                      <w:t>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Symbol" w:cs="Symbol" w:ascii="Times New Roman" w:hAnsi="Times New Roman"/>
                                        <w:color w:val="auto"/>
                                        <w:lang w:bidi="ar-SA" w:val="ru-RU"/>
                                      </w:rPr>
                                      <w:t>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Symbol" w:hAnsi="Symbol" w:eastAsia="Symbol" w:cs="Symbol"/>
                                        <w:color w:val="auto"/>
                                        <w:lang w:val="en-US" w:bidi="ar-SA"/>
                                      </w:rPr>
                                      <w:t>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eastAsia="Symbol" w:cs="Symbol" w:ascii="Times New Roman" w:hAnsi="Times New Roman"/>
                                        <w:color w:val="auto"/>
                                        <w:lang w:val="en-US" w:bidi="ar-SA"/>
                                      </w:rPr>
                                      <w:t>/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eastAsia="Symbol" w:cs="Symbol" w:ascii="Times New Roman" w:hAnsi="Times New Roman"/>
                                        <w:color w:val="auto"/>
                                        <w:lang w:val="en-US" w:bidi="ar-SA"/>
                                      </w:rPr>
                                      <w:t xml:space="preserve">0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0"/>
                                        <w:rFonts w:eastAsia="Symbol" w:cs="Symbol" w:ascii="Symbol" w:hAnsi="Symbol"/>
                                        <w:color w:val="auto"/>
                                        <w:lang w:bidi="ar-SA" w:val="ru-RU"/>
                                      </w:rPr>
                                      <w:t>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0"/>
                                        <w:rFonts w:eastAsia="Symbol" w:cs="Symbol" w:ascii="Times New Roman" w:hAnsi="Times New Roman"/>
                                        <w:color w:val="auto"/>
                                        <w:lang w:bidi="ar-SA" w:val="ru-RU"/>
                                      </w:rPr>
                                      <w:t>(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0"/>
                                        <w:rFonts w:eastAsia="Symbol" w:cs="Symbol" w:ascii="Symbol" w:hAnsi="Symbol"/>
                                        <w:color w:val="auto"/>
                                        <w:lang w:bidi="ar-SA" w:val="en-US"/>
                                      </w:rPr>
                                      <w:t>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0"/>
                                        <w:rFonts w:eastAsia="Symbol" w:cs="Symbol" w:ascii="Times New Roman" w:hAnsi="Times New Roman"/>
                                        <w:color w:val="auto"/>
                                        <w:lang w:bidi="ar-SA" w:val="ru-RU"/>
                                      </w:rPr>
                                      <w:t>)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8"/>
                                        <w:rFonts w:eastAsia="Symbol" w:cs="Symbol" w:ascii="Times New Roman" w:hAnsi="Times New Roman"/>
                                        <w:color w:val="auto"/>
                                        <w:lang w:bidi="ar-SA" w:val="en-US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0"/>
                                        <w:rFonts w:eastAsia="Symbol" w:cs="Symbol" w:ascii="Symbol" w:hAnsi="Symbol"/>
                                        <w:color w:val="auto"/>
                                        <w:lang w:bidi="ar-SA" w:val="en-US"/>
                                      </w:rPr>
                                      <w:t>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8"/>
                                        <w:rFonts w:eastAsia="Symbol" w:cs="Symbol" w:ascii="Times New Roman" w:hAnsi="Times New Roman"/>
                                        <w:color w:val="auto"/>
                                        <w:lang w:bidi="ar-SA" w:val="en-US"/>
                                      </w:rPr>
                                      <w:t xml:space="preserve">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Symbol" w:cs="Symbol"/>
                                        <w:color w:val="auto"/>
                                        <w:lang w:val="en-US" w:bidi="ar-SA"/>
                                      </w:rPr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eastAsia="Symbol" w:cs="Symbol" w:ascii="Symbol" w:hAnsi="Symbol"/>
                                        <w:color w:val="auto"/>
                                        <w:lang w:val="en-US" w:bidi="ar-SA"/>
                                      </w:rPr>
                                      <w:t>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eastAsia="Symbol" w:cs="Symbol" w:ascii="Times New Roman" w:hAnsi="Times New Roman"/>
                                        <w:color w:val="auto"/>
                                        <w:lang w:val="en-US" w:bidi="ar-SA"/>
                                      </w:rPr>
                                      <w:t xml:space="preserve">/2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55680" y="762120"/>
                                  <a:ext cx="1943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5680" y="304920"/>
                                  <a:ext cx="0" cy="1066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5680" y="762120"/>
                                  <a:ext cx="8510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7600" y="1130400"/>
                                  <a:ext cx="8002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5680" y="1447920"/>
                                  <a:ext cx="0" cy="102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5680" y="1955880"/>
                                  <a:ext cx="1854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5680" y="1650960"/>
                                  <a:ext cx="187956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2260440"/>
                                  <a:ext cx="184140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1160" y="762120"/>
                                  <a:ext cx="0" cy="152388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040" y="762120"/>
                                  <a:ext cx="0" cy="146052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3760" y="768240"/>
                                  <a:ext cx="380880" cy="3682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1657440"/>
                                  <a:ext cx="1803240" cy="291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40" h="460">
                                      <a:moveTo>
                                        <a:pt x="0" y="460"/>
                                      </a:moveTo>
                                      <a:cubicBezTo>
                                        <a:pt x="145" y="451"/>
                                        <a:pt x="290" y="443"/>
                                        <a:pt x="440" y="440"/>
                                      </a:cubicBezTo>
                                      <a:cubicBezTo>
                                        <a:pt x="590" y="437"/>
                                        <a:pt x="773" y="450"/>
                                        <a:pt x="900" y="440"/>
                                      </a:cubicBezTo>
                                      <a:cubicBezTo>
                                        <a:pt x="1027" y="430"/>
                                        <a:pt x="1097" y="390"/>
                                        <a:pt x="1200" y="380"/>
                                      </a:cubicBezTo>
                                      <a:cubicBezTo>
                                        <a:pt x="1303" y="370"/>
                                        <a:pt x="1420" y="393"/>
                                        <a:pt x="1520" y="380"/>
                                      </a:cubicBezTo>
                                      <a:cubicBezTo>
                                        <a:pt x="1620" y="367"/>
                                        <a:pt x="1700" y="333"/>
                                        <a:pt x="1800" y="300"/>
                                      </a:cubicBezTo>
                                      <a:cubicBezTo>
                                        <a:pt x="1900" y="267"/>
                                        <a:pt x="2017" y="220"/>
                                        <a:pt x="2120" y="180"/>
                                      </a:cubicBezTo>
                                      <a:cubicBezTo>
                                        <a:pt x="2223" y="140"/>
                                        <a:pt x="2300" y="90"/>
                                        <a:pt x="2420" y="60"/>
                                      </a:cubicBezTo>
                                      <a:cubicBezTo>
                                        <a:pt x="2540" y="30"/>
                                        <a:pt x="2770" y="10"/>
                                        <a:pt x="284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0880" y="1962000"/>
                                  <a:ext cx="1790640" cy="291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20" h="460">
                                      <a:moveTo>
                                        <a:pt x="0" y="0"/>
                                      </a:moveTo>
                                      <a:cubicBezTo>
                                        <a:pt x="275" y="11"/>
                                        <a:pt x="550" y="23"/>
                                        <a:pt x="740" y="60"/>
                                      </a:cubicBezTo>
                                      <a:cubicBezTo>
                                        <a:pt x="930" y="97"/>
                                        <a:pt x="1037" y="183"/>
                                        <a:pt x="1140" y="220"/>
                                      </a:cubicBezTo>
                                      <a:cubicBezTo>
                                        <a:pt x="1243" y="257"/>
                                        <a:pt x="1230" y="247"/>
                                        <a:pt x="1360" y="280"/>
                                      </a:cubicBezTo>
                                      <a:cubicBezTo>
                                        <a:pt x="1490" y="313"/>
                                        <a:pt x="1737" y="393"/>
                                        <a:pt x="1920" y="420"/>
                                      </a:cubicBezTo>
                                      <a:cubicBezTo>
                                        <a:pt x="2103" y="447"/>
                                        <a:pt x="2310" y="433"/>
                                        <a:pt x="2460" y="440"/>
                                      </a:cubicBezTo>
                                      <a:cubicBezTo>
                                        <a:pt x="2610" y="447"/>
                                        <a:pt x="2763" y="457"/>
                                        <a:pt x="2820" y="46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1962000"/>
                                  <a:ext cx="1727280" cy="211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20" h="333">
                                      <a:moveTo>
                                        <a:pt x="0" y="0"/>
                                      </a:moveTo>
                                      <a:cubicBezTo>
                                        <a:pt x="275" y="0"/>
                                        <a:pt x="550" y="0"/>
                                        <a:pt x="720" y="20"/>
                                      </a:cubicBezTo>
                                      <a:cubicBezTo>
                                        <a:pt x="890" y="40"/>
                                        <a:pt x="920" y="73"/>
                                        <a:pt x="1020" y="120"/>
                                      </a:cubicBezTo>
                                      <a:cubicBezTo>
                                        <a:pt x="1120" y="167"/>
                                        <a:pt x="1230" y="267"/>
                                        <a:pt x="1320" y="300"/>
                                      </a:cubicBezTo>
                                      <a:cubicBezTo>
                                        <a:pt x="1410" y="333"/>
                                        <a:pt x="1490" y="327"/>
                                        <a:pt x="1560" y="320"/>
                                      </a:cubicBezTo>
                                      <a:cubicBezTo>
                                        <a:pt x="1630" y="313"/>
                                        <a:pt x="1690" y="287"/>
                                        <a:pt x="1740" y="260"/>
                                      </a:cubicBezTo>
                                      <a:cubicBezTo>
                                        <a:pt x="1790" y="233"/>
                                        <a:pt x="1823" y="190"/>
                                        <a:pt x="1860" y="160"/>
                                      </a:cubicBezTo>
                                      <a:cubicBezTo>
                                        <a:pt x="1897" y="130"/>
                                        <a:pt x="1910" y="103"/>
                                        <a:pt x="1960" y="80"/>
                                      </a:cubicBezTo>
                                      <a:cubicBezTo>
                                        <a:pt x="2010" y="57"/>
                                        <a:pt x="2033" y="30"/>
                                        <a:pt x="2160" y="20"/>
                                      </a:cubicBezTo>
                                      <a:cubicBezTo>
                                        <a:pt x="2287" y="10"/>
                                        <a:pt x="2637" y="20"/>
                                        <a:pt x="2720" y="2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2.65pt;margin-top:35pt;width:193pt;height:196pt" coordorigin="4453,700" coordsize="3860,3920">
                      <v:shape id="shape_0" fillcolor="white" stroked="f" o:allowincell="f" style="position:absolute;left:4453;top:700;width:3859;height:39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L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0 1/ 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3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1/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-2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bidi="ar-SA" w:val="ru-RU"/>
                                </w:rPr>
                                <w:t>дБ/дек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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bidi="ar-SA" w:val="en-US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/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0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Symbol" w:cs="Symbol" w:ascii="Symbol" w:hAnsi="Symbol"/>
                                  <w:color w:val="auto"/>
                                  <w:lang w:bidi="ar-SA" w:val="ru-RU"/>
                                </w:rPr>
                                <w:t>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Symbol" w:cs="Symbol" w:ascii="Symbol" w:hAnsi="Symbol"/>
                                  <w:color w:val="auto"/>
                                  <w:lang w:bidi="ar-SA" w:val="en-US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Symbol" w:cs="Symbol" w:ascii="Symbol" w:hAnsi="Symbol"/>
                                  <w:color w:val="auto"/>
                                  <w:lang w:bidi="ar-SA" w:val="en-US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/2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5013,1900" to="8072,190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13,1180" to="5013,28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13,1900" to="6352,1900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6953,2480" to="8212,2480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5013,2980" to="5013,459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13,3780" to="7932,37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13,3300" to="7972,3300" stroked="t" o:allowincell="f" style="position:absolute;mso-position-horizont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4994,4260" to="7893,4260" stroked="t" o:allowincell="f" style="position:absolute;mso-position-horizont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6313,1900" to="6313,4299" stroked="t" o:allowincell="f" style="position:absolute;mso-position-horizont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6913,1900" to="6913,4199" stroked="t" o:allowincell="f" style="position:absolute;mso-position-horizont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6333,1910" to="6932,2489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coordsize="2840,460" path="m0,460c145,451,290,443,440,440c590,437,773,450,900,440c1027,430,1097,390,1200,380c1303,370,1420,393,1520,380c1620,367,1700,333,1800,300c1900,267,2017,220,2120,180c2223,140,2300,90,2420,60c2540,30,2770,10,2840,0e" stroked="t" o:allowincell="f" style="position:absolute;left:5033;top:3310;width:2839;height:459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20,460" path="m0,0c275,11,550,23,740,60c930,97,1037,183,1140,220c1243,257,1230,247,1360,280c1490,313,1737,393,1920,420c2103,447,2310,433,2460,440c2610,447,2763,457,2820,460e" stroked="t" o:allowincell="f" style="position:absolute;left:5053;top:3790;width:2819;height:459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720,333" path="m0,0c275,0,550,0,720,20c890,40,920,73,1020,120c1120,167,1230,267,1320,300c1410,333,1490,327,1560,320c1630,313,1690,287,1740,260c1790,233,1823,190,1860,160c1897,130,1910,103,1960,80c2010,57,2033,30,2160,20c2287,10,2637,20,2720,20e" stroked="t" o:allowincell="f" style="position:absolute;left:5173;top:3790;width:2719;height:332;mso-wrap-style:none;v-text-anchor:middle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382270</wp:posOffset>
                      </wp:positionH>
                      <wp:positionV relativeFrom="paragraph">
                        <wp:posOffset>1971675</wp:posOffset>
                      </wp:positionV>
                      <wp:extent cx="2032000" cy="0"/>
                      <wp:effectExtent l="0" t="5080" r="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1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1pt,155.25pt" to="190.05pt,155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572770</wp:posOffset>
                      </wp:positionH>
                      <wp:positionV relativeFrom="paragraph">
                        <wp:posOffset>1971675</wp:posOffset>
                      </wp:positionV>
                      <wp:extent cx="1600200" cy="768350"/>
                      <wp:effectExtent l="14605" t="14605" r="1524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76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0" h="1210">
                                    <a:moveTo>
                                      <a:pt x="0" y="20"/>
                                    </a:moveTo>
                                    <a:cubicBezTo>
                                      <a:pt x="6" y="173"/>
                                      <a:pt x="13" y="327"/>
                                      <a:pt x="100" y="480"/>
                                    </a:cubicBezTo>
                                    <a:cubicBezTo>
                                      <a:pt x="187" y="633"/>
                                      <a:pt x="300" y="830"/>
                                      <a:pt x="520" y="940"/>
                                    </a:cubicBezTo>
                                    <a:cubicBezTo>
                                      <a:pt x="740" y="1050"/>
                                      <a:pt x="1130" y="1210"/>
                                      <a:pt x="1420" y="1140"/>
                                    </a:cubicBezTo>
                                    <a:cubicBezTo>
                                      <a:pt x="1710" y="1070"/>
                                      <a:pt x="2077" y="710"/>
                                      <a:pt x="2260" y="520"/>
                                    </a:cubicBezTo>
                                    <a:cubicBezTo>
                                      <a:pt x="2443" y="330"/>
                                      <a:pt x="2480" y="87"/>
                                      <a:pt x="2520" y="0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20,1210" path="m0,20c6,173,13,327,100,480c187,633,300,830,520,940c740,1050,1130,1210,1420,1140c1710,1070,2077,710,2260,520c2443,330,2480,87,2520,0e" stroked="t" o:allowincell="f" style="position:absolute;margin-left:45.1pt;margin-top:155.25pt;width:125.95pt;height:60.45pt;mso-wrap-style:none;v-text-anchor:middle;mso-position-horizontal-relative:margin">
                      <v:fill o:detectmouseclick="t" on="false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407670</wp:posOffset>
                      </wp:positionH>
                      <wp:positionV relativeFrom="paragraph">
                        <wp:posOffset>1997075</wp:posOffset>
                      </wp:positionV>
                      <wp:extent cx="1206500" cy="622300"/>
                      <wp:effectExtent l="2540" t="4445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360" cy="62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1pt,157.25pt" to="127.05pt,206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219075</wp:posOffset>
                      </wp:positionH>
                      <wp:positionV relativeFrom="paragraph">
                        <wp:posOffset>1603375</wp:posOffset>
                      </wp:positionV>
                      <wp:extent cx="2311400" cy="1485900"/>
                      <wp:effectExtent l="0" t="0" r="0" b="0"/>
                      <wp:wrapNone/>
                      <wp:docPr id="4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1400" cy="148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+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j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lang w:val="en-US"/>
                                    </w:rPr>
                                    <w:t>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lang w:val="en-US"/>
                                    </w:rPr>
                                    <w:t>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lang w:val="en-US"/>
                                    </w:rPr>
                                    <w:t>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=0 +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/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4365" cy="241300"/>
                                        <wp:effectExtent l="0" t="0" r="0" b="0"/>
                                        <wp:docPr id="46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57" t="-149" r="-57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4365" cy="241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2pt;height:117pt;mso-wrap-distance-left:9.05pt;mso-wrap-distance-right:9.05pt;mso-wrap-distance-top:0pt;mso-wrap-distance-bottom:0pt;margin-top:126.25pt;mso-position-vertical-relative:text;margin-left:17.2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+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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lang w:val="en-US"/>
                              </w:rPr>
                              <w:t>=0 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/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 xml:space="preserve">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4365" cy="241300"/>
                                  <wp:effectExtent l="0" t="0" r="0" b="0"/>
                                  <wp:docPr id="4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57" t="-149" r="-57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4365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816100" cy="1054100"/>
                  <wp:effectExtent l="0" t="0" r="0" b="0"/>
                  <wp:docPr id="4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34" r="-2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0" cy="105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Работа дифференцирующего корректирующего устройства. </w:t>
      </w:r>
      <w:r>
        <w:rPr>
          <w:sz w:val="28"/>
          <w:szCs w:val="28"/>
        </w:rPr>
        <w:t>Введение интегрирующего корректирующего устройства уменьшает коэффициент усиления на высоких частотах, что уменьшает действие помех, но ухудшает переходный процес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нтегро-дифференцирующее корректирующее устройство. </w:t>
      </w:r>
      <w:r>
        <w:rPr>
          <w:sz w:val="28"/>
          <w:szCs w:val="28"/>
        </w:rPr>
        <w:t>Схема интегро-дифференцирующего корректирующего устройства приведена на рис. 3б</w:t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57200</wp:posOffset>
                </wp:positionH>
                <wp:positionV relativeFrom="paragraph">
                  <wp:posOffset>-306705</wp:posOffset>
                </wp:positionV>
                <wp:extent cx="1993900" cy="180911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4040" cy="1809000"/>
                          <a:chOff x="0" y="0"/>
                          <a:chExt cx="1994040" cy="1809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94040" cy="180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320" y="365040"/>
                            <a:ext cx="89640" cy="94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360" y="324360"/>
                            <a:ext cx="88920" cy="18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378360"/>
                            <a:ext cx="89640" cy="94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8680" y="337680"/>
                            <a:ext cx="88920" cy="18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418760"/>
                            <a:ext cx="89640" cy="94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360" y="1378080"/>
                            <a:ext cx="88920" cy="18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9440" y="1432080"/>
                            <a:ext cx="89640" cy="94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840" y="1391400"/>
                            <a:ext cx="88920" cy="18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41904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324360"/>
                            <a:ext cx="507960" cy="20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432360"/>
                            <a:ext cx="48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432360"/>
                            <a:ext cx="0" cy="1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440" y="608400"/>
                            <a:ext cx="17784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760" y="1162080"/>
                            <a:ext cx="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1229400"/>
                            <a:ext cx="2541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1296720"/>
                            <a:ext cx="2541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131076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1472400"/>
                            <a:ext cx="138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-24.15pt;width:157pt;height:142.45pt" coordorigin="720,-483" coordsize="3140,2849">
                <v:shape id="shape_0" fillcolor="white" stroked="f" o:allowincell="f" style="position:absolute;left:720;top:-483;width:3139;height:284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840;top:92;width:140;height:14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20,28" to="959,3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100;top:113;width:140;height:14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080,49" to="3219,3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40;top:1751;width:140;height:14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20,1687" to="959,19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160;top:1772;width:140;height:14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140,1708" to="3279,20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80,177" to="1539,1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540;top:28;width:799;height:31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340,198" to="3099,1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40,198" to="2640,4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480;top:475;width:279;height:8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600,1347" to="2600,14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20,1453" to="2819,1453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2420,1559" to="2819,155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2580,1581" to="2580,18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0,1836" to="3179,18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00400</wp:posOffset>
                </wp:positionH>
                <wp:positionV relativeFrom="paragraph">
                  <wp:posOffset>-192405</wp:posOffset>
                </wp:positionV>
                <wp:extent cx="1575435" cy="1596390"/>
                <wp:effectExtent l="4445" t="0" r="5080" b="254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5360" cy="1596240"/>
                          <a:chOff x="0" y="0"/>
                          <a:chExt cx="1575360" cy="1596240"/>
                        </a:xfrm>
                      </wpg:grpSpPr>
                      <wps:wsp>
                        <wps:cNvSpPr/>
                        <wps:spPr>
                          <a:xfrm>
                            <a:off x="12600" y="406440"/>
                            <a:ext cx="89640" cy="9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66480"/>
                            <a:ext cx="8892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419760"/>
                            <a:ext cx="89640" cy="9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34960" y="379800"/>
                            <a:ext cx="8892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438200"/>
                            <a:ext cx="89640" cy="9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98240"/>
                            <a:ext cx="8892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450800"/>
                            <a:ext cx="89640" cy="9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3120" y="1411560"/>
                            <a:ext cx="8892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4590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66480"/>
                            <a:ext cx="5079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5160" y="472320"/>
                            <a:ext cx="48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0" y="47232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080" y="644400"/>
                            <a:ext cx="17784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0" y="1186920"/>
                            <a:ext cx="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920" y="1252800"/>
                            <a:ext cx="2541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920" y="1319040"/>
                            <a:ext cx="2541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440" y="1332360"/>
                            <a:ext cx="0" cy="15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491120"/>
                            <a:ext cx="138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240" y="0"/>
                            <a:ext cx="0" cy="264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160" y="0"/>
                            <a:ext cx="0" cy="264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13284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1480" y="132840"/>
                            <a:ext cx="0" cy="3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3840" y="146160"/>
                            <a:ext cx="25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146160"/>
                            <a:ext cx="0" cy="3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-15.15pt;width:124.05pt;height:125.65pt" coordorigin="5040,-303" coordsize="2481,2513">
                <v:oval id="shape_0" fillcolor="white" stroked="t" o:allowincell="f" style="position:absolute;left:5060;top:337;width:140;height:14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040,274" to="5179,5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320;top:358;width:140;height:14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300,295" to="7439,5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060;top:1962;width:140;height:14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040,1899" to="5179,21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380;top:1982;width:140;height:14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360,1920" to="7499,22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00,420" to="5759,4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760;top:274;width:79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560,441" to="7319,4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60,441" to="6860,7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700;top:712;width:279;height:83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820,1566" to="6820,1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40,1670" to="7039,1670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6640,1774" to="7039,1774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6800,1795" to="6800,2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0,2045" to="7399,20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80,-303" to="6080,112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6220,-303" to="6220,112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6240,-94" to="6679,-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80,-94" to="6680,4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60,-73" to="6059,-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80,-73" to="5680,4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86100</wp:posOffset>
                </wp:positionH>
                <wp:positionV relativeFrom="paragraph">
                  <wp:posOffset>-306705</wp:posOffset>
                </wp:positionV>
                <wp:extent cx="1943100" cy="1968500"/>
                <wp:effectExtent l="0" t="0" r="0" b="0"/>
                <wp:wrapNone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968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С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R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55pt;mso-wrap-distance-left:9.05pt;mso-wrap-distance-right:9.05pt;mso-wrap-distance-top:0pt;mso-wrap-distance-bottom:0pt;margin-top:-24.1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С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28"/>
                          <w:vertAlign w:val="subscript"/>
                        </w:rPr>
                      </w:pPr>
                      <w:r>
                        <w:rPr>
                          <w:sz w:val="28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vertAlign w:val="subscript"/>
                        </w:rPr>
                      </w:pPr>
                      <w:r>
                        <w:rPr>
                          <w:sz w:val="28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vertAlign w:val="subscript"/>
                          <w:lang w:val="en-US"/>
                        </w:rPr>
                      </w:pPr>
                      <w:r>
                        <w:rPr>
                          <w:sz w:val="28"/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R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U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sz w:val="28"/>
                          <w:lang w:val="en-US"/>
                        </w:rPr>
                        <w:t xml:space="preserve"> R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 xml:space="preserve">2 </w:t>
                      </w:r>
                      <w:r>
                        <w:rPr>
                          <w:sz w:val="28"/>
                          <w:lang w:val="en-US"/>
                        </w:rPr>
                        <w:t>U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C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28"/>
                          <w:vertAlign w:val="subscript"/>
                          <w:lang w:val="en-US"/>
                        </w:rPr>
                      </w:pPr>
                      <w:r>
                        <w:rPr>
                          <w:sz w:val="28"/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3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ля интегро-дифференцирующего контура, обычно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&gt; С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В области низких частот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можно пренебречь, и контур работает как интегрирующий, а в области высоких частот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можно пренебречь, и контур работает как дифференцирующ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(В ТАУ НЧ 0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5 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; СЧ 5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50 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; ВЧ 50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).</w:t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точная функция цепи, представленной на рис. 3б имеет ви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56860" cy="3124200"/>
            <wp:effectExtent l="0" t="0" r="0" b="0"/>
            <wp:docPr id="5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686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тные характеристики цепи, приведены в таблице 3.</w:t>
      </w:r>
      <w:r>
        <w:br w:type="page"/>
      </w:r>
    </w:p>
    <w:p>
      <w:pPr>
        <w:pStyle w:val="Heading2"/>
        <w:spacing w:lineRule="auto" w:line="360"/>
        <w:ind w:firstLine="709"/>
        <w:jc w:val="both"/>
        <w:rPr/>
      </w:pPr>
      <w:r>
        <w:rPr/>
        <w:t>Таблица 3</w:t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961"/>
      </w:tblGrid>
      <w:tr>
        <w:trPr/>
        <w:tc>
          <w:tcPr>
            <w:tcW w:w="41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ФХ</w:t>
            </w:r>
          </w:p>
        </w:tc>
        <w:tc>
          <w:tcPr>
            <w:tcW w:w="496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lineRule="auto" w:line="360"/>
              <w:jc w:val="both"/>
              <w:rPr/>
            </w:pPr>
            <w:r>
              <w:rPr>
                <w:sz w:val="20"/>
              </w:rPr>
              <w:t>Логарифмические характеристики</w:t>
            </w:r>
          </w:p>
        </w:tc>
      </w:tr>
      <w:tr>
        <w:trPr/>
        <w:tc>
          <w:tcPr>
            <w:tcW w:w="41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382270</wp:posOffset>
                      </wp:positionH>
                      <wp:positionV relativeFrom="paragraph">
                        <wp:posOffset>1571625</wp:posOffset>
                      </wp:positionV>
                      <wp:extent cx="0" cy="1600200"/>
                      <wp:effectExtent l="5080" t="0" r="508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0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1pt,123.75pt" to="30.1pt,249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382270</wp:posOffset>
                      </wp:positionH>
                      <wp:positionV relativeFrom="paragraph">
                        <wp:posOffset>1997075</wp:posOffset>
                      </wp:positionV>
                      <wp:extent cx="2032000" cy="0"/>
                      <wp:effectExtent l="0" t="5080" r="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1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1pt,157.25pt" to="190.05pt,157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407670</wp:posOffset>
                      </wp:positionH>
                      <wp:positionV relativeFrom="paragraph">
                        <wp:posOffset>1997075</wp:posOffset>
                      </wp:positionV>
                      <wp:extent cx="1206500" cy="622300"/>
                      <wp:effectExtent l="2540" t="4445" r="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360" cy="62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1pt,157.25pt" to="127.05pt,206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829310</wp:posOffset>
                      </wp:positionH>
                      <wp:positionV relativeFrom="paragraph">
                        <wp:posOffset>1340485</wp:posOffset>
                      </wp:positionV>
                      <wp:extent cx="1168400" cy="1308100"/>
                      <wp:effectExtent l="5080" t="5080" r="5715" b="571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8560" cy="13082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65.3pt;margin-top:105.55pt;width:91.95pt;height:102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2827655</wp:posOffset>
                      </wp:positionH>
                      <wp:positionV relativeFrom="paragraph">
                        <wp:posOffset>338455</wp:posOffset>
                      </wp:positionV>
                      <wp:extent cx="2451100" cy="2489200"/>
                      <wp:effectExtent l="0" t="0" r="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51240" cy="2489040"/>
                                <a:chOff x="0" y="0"/>
                                <a:chExt cx="2451240" cy="2489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451240" cy="2489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2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L(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bidi="ar-SA"/>
                                      </w:rPr>
                                      <w:t>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Symbol" w:cs="Symbol" w:ascii="Times New Roman" w:hAnsi="Times New Roman"/>
                                        <w:color w:val="auto"/>
                                        <w:lang w:val="en-US" w:bidi="ar-SA"/>
                                      </w:rPr>
                                      <w:t>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2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2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ymbol" w:cs="Symbol"/>
                                        <w:color w:val="auto"/>
                                        <w:lang w:val="en-US" w:bidi="ar-SA"/>
                                      </w:rPr>
                                      <w:t>0 1/T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Symbol" w:cs="Symbol"/>
                                        <w:color w:val="auto"/>
                                        <w:lang w:val="en-US" w:bidi="ar-SA"/>
                                      </w:rPr>
                                      <w:t xml:space="preserve">3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ymbol" w:cs="Symbol"/>
                                        <w:color w:val="auto"/>
                                        <w:lang w:val="en-US" w:bidi="ar-SA"/>
                                      </w:rPr>
                                      <w:t>1/T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Symbol" w:cs="Symbol"/>
                                        <w:color w:val="auto"/>
                                        <w:lang w:val="en-US" w:bidi="ar-SA"/>
                                      </w:rPr>
                                      <w:t xml:space="preserve">1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ymbol" w:cs="Symbol"/>
                                        <w:color w:val="auto"/>
                                        <w:lang w:val="en-US" w:bidi="ar-SA"/>
                                      </w:rPr>
                                      <w:t>1/T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Symbol" w:cs="Symbol"/>
                                        <w:color w:val="auto"/>
                                        <w:lang w:val="en-US" w:bidi="ar-SA"/>
                                      </w:rPr>
                                      <w:t xml:space="preserve">2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ymbol" w:cs="Symbol"/>
                                        <w:color w:val="auto"/>
                                        <w:lang w:val="en-US" w:bidi="ar-SA"/>
                                      </w:rPr>
                                      <w:t>1/T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Symbol" w:cs="Symbol"/>
                                        <w:color w:val="auto"/>
                                        <w:lang w:val="en-US" w:bidi="ar-SA"/>
                                      </w:rPr>
                                      <w:t xml:space="preserve">4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eastAsia="Symbol" w:cs="Symbol" w:ascii="Symbol" w:hAnsi="Symbol"/>
                                        <w:color w:val="auto"/>
                                        <w:lang w:val="en-US" w:bidi="ar-SA"/>
                                      </w:rPr>
                                      <w:t>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2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2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2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2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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Symbol" w:cs="Symbol" w:ascii="Times New Roman" w:hAnsi="Times New Roman"/>
                                        <w:color w:val="auto"/>
                                        <w:lang w:val="ru-RU" w:bidi="ar-SA"/>
                                      </w:rPr>
                                      <w:t>(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Symbol" w:cs="Symbol" w:ascii="Symbol" w:hAnsi="Symbol"/>
                                        <w:color w:val="auto"/>
                                        <w:lang w:bidi="ar-SA" w:val="en-US"/>
                                      </w:rPr>
                                      <w:t>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Symbol" w:cs="Symbol" w:ascii="Times New Roman" w:hAnsi="Times New Roman"/>
                                        <w:color w:val="auto"/>
                                        <w:lang w:bidi="ar-SA" w:val="ru-RU"/>
                                      </w:rPr>
                                      <w:t>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Symbol" w:hAnsi="Symbol" w:eastAsia="Symbol" w:cs="Symbol"/>
                                        <w:color w:val="auto"/>
                                        <w:lang w:val="en-US" w:bidi="ar-SA"/>
                                      </w:rPr>
                                      <w:t>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eastAsia="Symbol" w:cs="Symbol" w:ascii="Times New Roman" w:hAnsi="Times New Roman"/>
                                        <w:color w:val="auto"/>
                                        <w:lang w:val="en-US" w:bidi="ar-SA"/>
                                      </w:rPr>
                                      <w:t>/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eastAsia="Symbol" w:cs="Symbol" w:ascii="Times New Roman" w:hAnsi="Times New Roman"/>
                                        <w:color w:val="auto"/>
                                        <w:lang w:val="en-US" w:bidi="ar-SA"/>
                                      </w:rPr>
                                      <w:t xml:space="preserve">0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0"/>
                                        <w:rFonts w:eastAsia="Symbol" w:cs="Symbol" w:ascii="Symbol" w:hAnsi="Symbol"/>
                                        <w:color w:val="auto"/>
                                        <w:lang w:bidi="ar-SA" w:val="ru-RU"/>
                                      </w:rPr>
                                      <w:t>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0"/>
                                        <w:rFonts w:eastAsia="Symbol" w:cs="Symbol" w:ascii="Times New Roman" w:hAnsi="Times New Roman"/>
                                        <w:color w:val="auto"/>
                                        <w:lang w:bidi="ar-SA" w:val="ru-RU"/>
                                      </w:rPr>
                                      <w:t>(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0"/>
                                        <w:rFonts w:eastAsia="Symbol" w:cs="Symbol" w:ascii="Symbol" w:hAnsi="Symbol"/>
                                        <w:color w:val="auto"/>
                                        <w:lang w:bidi="ar-SA" w:val="en-US"/>
                                      </w:rPr>
                                      <w:t>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0"/>
                                        <w:rFonts w:eastAsia="Symbol" w:cs="Symbol" w:ascii="Times New Roman" w:hAnsi="Times New Roman"/>
                                        <w:color w:val="auto"/>
                                        <w:lang w:bidi="ar-SA" w:val="ru-RU"/>
                                      </w:rPr>
                                      <w:t>)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8"/>
                                        <w:rFonts w:eastAsia="Symbol" w:cs="Symbol" w:ascii="Times New Roman" w:hAnsi="Times New Roman"/>
                                        <w:color w:val="auto"/>
                                        <w:lang w:bidi="ar-SA" w:val="en-US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0"/>
                                        <w:rFonts w:eastAsia="Symbol" w:cs="Symbol" w:ascii="Symbol" w:hAnsi="Symbol"/>
                                        <w:color w:val="auto"/>
                                        <w:lang w:bidi="ar-SA" w:val="en-US"/>
                                      </w:rPr>
                                      <w:t>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8"/>
                                        <w:rFonts w:eastAsia="Symbol" w:cs="Symbol" w:ascii="Times New Roman" w:hAnsi="Times New Roman"/>
                                        <w:color w:val="auto"/>
                                        <w:lang w:bidi="ar-SA" w:val="en-US"/>
                                      </w:rPr>
                                      <w:t xml:space="preserve">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Symbol" w:cs="Symbol"/>
                                        <w:color w:val="auto"/>
                                        <w:lang w:val="en-US" w:bidi="ar-SA"/>
                                      </w:rPr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eastAsia="Symbol" w:cs="Symbol" w:ascii="Symbol" w:hAnsi="Symbol"/>
                                        <w:color w:val="auto"/>
                                        <w:lang w:val="en-US" w:bidi="ar-SA"/>
                                      </w:rPr>
                                      <w:t>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eastAsia="Symbol" w:cs="Symbol" w:ascii="Times New Roman" w:hAnsi="Times New Roman"/>
                                        <w:color w:val="auto"/>
                                        <w:lang w:val="en-US" w:bidi="ar-SA"/>
                                      </w:rPr>
                                      <w:t xml:space="preserve">/2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30120" y="762120"/>
                                  <a:ext cx="1943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120" y="304920"/>
                                  <a:ext cx="0" cy="1066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120" y="1447920"/>
                                  <a:ext cx="0" cy="102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120" y="1955880"/>
                                  <a:ext cx="1854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120" y="1650960"/>
                                  <a:ext cx="187956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520" y="2260440"/>
                                  <a:ext cx="184140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5600" y="762120"/>
                                  <a:ext cx="0" cy="152388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6840" y="762120"/>
                                  <a:ext cx="0" cy="146052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2120" y="743040"/>
                                  <a:ext cx="380880" cy="3682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120" y="755640"/>
                                  <a:ext cx="4446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0400" y="1111320"/>
                                  <a:ext cx="4446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11280" y="781200"/>
                                  <a:ext cx="317520" cy="3301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6200" y="781200"/>
                                  <a:ext cx="4316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2120" y="755640"/>
                                  <a:ext cx="0" cy="153684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0" y="768240"/>
                                  <a:ext cx="0" cy="151128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1763280"/>
                                  <a:ext cx="1854360" cy="45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20" h="713">
                                      <a:moveTo>
                                        <a:pt x="0" y="273"/>
                                      </a:moveTo>
                                      <a:cubicBezTo>
                                        <a:pt x="265" y="273"/>
                                        <a:pt x="530" y="273"/>
                                        <a:pt x="660" y="293"/>
                                      </a:cubicBezTo>
                                      <a:cubicBezTo>
                                        <a:pt x="790" y="313"/>
                                        <a:pt x="743" y="343"/>
                                        <a:pt x="780" y="393"/>
                                      </a:cubicBezTo>
                                      <a:cubicBezTo>
                                        <a:pt x="817" y="443"/>
                                        <a:pt x="833" y="543"/>
                                        <a:pt x="880" y="593"/>
                                      </a:cubicBezTo>
                                      <a:cubicBezTo>
                                        <a:pt x="927" y="643"/>
                                        <a:pt x="1007" y="713"/>
                                        <a:pt x="1060" y="693"/>
                                      </a:cubicBezTo>
                                      <a:cubicBezTo>
                                        <a:pt x="1113" y="673"/>
                                        <a:pt x="1170" y="536"/>
                                        <a:pt x="1200" y="473"/>
                                      </a:cubicBezTo>
                                      <a:cubicBezTo>
                                        <a:pt x="1230" y="410"/>
                                        <a:pt x="1193" y="340"/>
                                        <a:pt x="1240" y="313"/>
                                      </a:cubicBezTo>
                                      <a:cubicBezTo>
                                        <a:pt x="1287" y="286"/>
                                        <a:pt x="1410" y="313"/>
                                        <a:pt x="1480" y="313"/>
                                      </a:cubicBezTo>
                                      <a:cubicBezTo>
                                        <a:pt x="1550" y="313"/>
                                        <a:pt x="1610" y="310"/>
                                        <a:pt x="1660" y="313"/>
                                      </a:cubicBezTo>
                                      <a:cubicBezTo>
                                        <a:pt x="1710" y="316"/>
                                        <a:pt x="1730" y="336"/>
                                        <a:pt x="1780" y="333"/>
                                      </a:cubicBezTo>
                                      <a:cubicBezTo>
                                        <a:pt x="1830" y="330"/>
                                        <a:pt x="1920" y="326"/>
                                        <a:pt x="1960" y="293"/>
                                      </a:cubicBezTo>
                                      <a:cubicBezTo>
                                        <a:pt x="2000" y="260"/>
                                        <a:pt x="2000" y="180"/>
                                        <a:pt x="2020" y="133"/>
                                      </a:cubicBezTo>
                                      <a:cubicBezTo>
                                        <a:pt x="2040" y="86"/>
                                        <a:pt x="2043" y="26"/>
                                        <a:pt x="2080" y="13"/>
                                      </a:cubicBezTo>
                                      <a:cubicBezTo>
                                        <a:pt x="2117" y="0"/>
                                        <a:pt x="2207" y="23"/>
                                        <a:pt x="2240" y="53"/>
                                      </a:cubicBezTo>
                                      <a:cubicBezTo>
                                        <a:pt x="2273" y="83"/>
                                        <a:pt x="2263" y="153"/>
                                        <a:pt x="2280" y="193"/>
                                      </a:cubicBezTo>
                                      <a:cubicBezTo>
                                        <a:pt x="2297" y="233"/>
                                        <a:pt x="2313" y="266"/>
                                        <a:pt x="2340" y="293"/>
                                      </a:cubicBezTo>
                                      <a:cubicBezTo>
                                        <a:pt x="2367" y="320"/>
                                        <a:pt x="2343" y="343"/>
                                        <a:pt x="2440" y="353"/>
                                      </a:cubicBezTo>
                                      <a:cubicBezTo>
                                        <a:pt x="2537" y="363"/>
                                        <a:pt x="2728" y="358"/>
                                        <a:pt x="2920" y="35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5680" y="1949400"/>
                                  <a:ext cx="939960" cy="31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80" h="500">
                                      <a:moveTo>
                                        <a:pt x="0" y="0"/>
                                      </a:moveTo>
                                      <a:cubicBezTo>
                                        <a:pt x="138" y="35"/>
                                        <a:pt x="277" y="70"/>
                                        <a:pt x="380" y="120"/>
                                      </a:cubicBezTo>
                                      <a:cubicBezTo>
                                        <a:pt x="483" y="170"/>
                                        <a:pt x="547" y="243"/>
                                        <a:pt x="620" y="300"/>
                                      </a:cubicBezTo>
                                      <a:cubicBezTo>
                                        <a:pt x="693" y="357"/>
                                        <a:pt x="677" y="427"/>
                                        <a:pt x="820" y="460"/>
                                      </a:cubicBezTo>
                                      <a:cubicBezTo>
                                        <a:pt x="963" y="493"/>
                                        <a:pt x="1370" y="497"/>
                                        <a:pt x="1480" y="5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1657440"/>
                                  <a:ext cx="1739880" cy="29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40" h="463">
                                      <a:moveTo>
                                        <a:pt x="0" y="400"/>
                                      </a:moveTo>
                                      <a:cubicBezTo>
                                        <a:pt x="115" y="428"/>
                                        <a:pt x="230" y="457"/>
                                        <a:pt x="380" y="460"/>
                                      </a:cubicBezTo>
                                      <a:cubicBezTo>
                                        <a:pt x="530" y="463"/>
                                        <a:pt x="747" y="453"/>
                                        <a:pt x="900" y="420"/>
                                      </a:cubicBezTo>
                                      <a:cubicBezTo>
                                        <a:pt x="1053" y="387"/>
                                        <a:pt x="1203" y="300"/>
                                        <a:pt x="1300" y="260"/>
                                      </a:cubicBezTo>
                                      <a:cubicBezTo>
                                        <a:pt x="1397" y="220"/>
                                        <a:pt x="1347" y="220"/>
                                        <a:pt x="1480" y="180"/>
                                      </a:cubicBezTo>
                                      <a:cubicBezTo>
                                        <a:pt x="1613" y="140"/>
                                        <a:pt x="1890" y="40"/>
                                        <a:pt x="2100" y="20"/>
                                      </a:cubicBezTo>
                                      <a:cubicBezTo>
                                        <a:pt x="2310" y="0"/>
                                        <a:pt x="2637" y="57"/>
                                        <a:pt x="2740" y="6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0880" y="1949400"/>
                                  <a:ext cx="1866960" cy="31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40" h="500">
                                      <a:moveTo>
                                        <a:pt x="0" y="0"/>
                                      </a:moveTo>
                                      <a:cubicBezTo>
                                        <a:pt x="550" y="20"/>
                                        <a:pt x="1100" y="40"/>
                                        <a:pt x="1420" y="60"/>
                                      </a:cubicBezTo>
                                      <a:cubicBezTo>
                                        <a:pt x="1740" y="80"/>
                                        <a:pt x="1790" y="73"/>
                                        <a:pt x="1920" y="120"/>
                                      </a:cubicBezTo>
                                      <a:cubicBezTo>
                                        <a:pt x="2050" y="167"/>
                                        <a:pt x="2100" y="287"/>
                                        <a:pt x="2200" y="340"/>
                                      </a:cubicBezTo>
                                      <a:cubicBezTo>
                                        <a:pt x="2300" y="393"/>
                                        <a:pt x="2397" y="413"/>
                                        <a:pt x="2520" y="440"/>
                                      </a:cubicBezTo>
                                      <a:cubicBezTo>
                                        <a:pt x="2643" y="467"/>
                                        <a:pt x="2870" y="490"/>
                                        <a:pt x="2940" y="5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5680" y="1733400"/>
                                  <a:ext cx="1765440" cy="24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80" h="380">
                                      <a:moveTo>
                                        <a:pt x="0" y="320"/>
                                      </a:moveTo>
                                      <a:cubicBezTo>
                                        <a:pt x="436" y="350"/>
                                        <a:pt x="873" y="380"/>
                                        <a:pt x="1160" y="360"/>
                                      </a:cubicBezTo>
                                      <a:cubicBezTo>
                                        <a:pt x="1447" y="340"/>
                                        <a:pt x="1577" y="247"/>
                                        <a:pt x="1720" y="200"/>
                                      </a:cubicBezTo>
                                      <a:cubicBezTo>
                                        <a:pt x="1863" y="153"/>
                                        <a:pt x="1937" y="107"/>
                                        <a:pt x="2020" y="80"/>
                                      </a:cubicBezTo>
                                      <a:cubicBezTo>
                                        <a:pt x="2103" y="53"/>
                                        <a:pt x="2093" y="53"/>
                                        <a:pt x="2220" y="40"/>
                                      </a:cubicBezTo>
                                      <a:cubicBezTo>
                                        <a:pt x="2347" y="27"/>
                                        <a:pt x="2563" y="13"/>
                                        <a:pt x="278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2.65pt;margin-top:26.65pt;width:193pt;height:196pt" coordorigin="4453,533" coordsize="3860,3920">
                      <v:shape id="shape_0" fillcolor="white" stroked="f" o:allowincell="f" style="position:absolute;left:4453;top:533;width:3859;height:39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L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0 1/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3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1/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1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1/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1/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4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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bidi="ar-SA" w:val="en-US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/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0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Symbol" w:cs="Symbol" w:ascii="Symbol" w:hAnsi="Symbol"/>
                                  <w:color w:val="auto"/>
                                  <w:lang w:bidi="ar-SA" w:val="ru-RU"/>
                                </w:rPr>
                                <w:t>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Symbol" w:cs="Symbol" w:ascii="Symbol" w:hAnsi="Symbol"/>
                                  <w:color w:val="auto"/>
                                  <w:lang w:bidi="ar-SA" w:val="en-US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Symbol" w:cs="Symbol" w:ascii="Symbol" w:hAnsi="Symbol"/>
                                  <w:color w:val="auto"/>
                                  <w:lang w:bidi="ar-SA" w:val="en-US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/2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4973,1733" to="8032,173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73,1013" to="4973,269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73,2813" to="4973,443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73,3613" to="7892,361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73,3133" to="7932,3133" stroked="t" o:allowincell="f" style="position:absolute;mso-position-horizont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4953,4093" to="7852,4093" stroked="t" o:allowincell="f" style="position:absolute;mso-position-horizont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6273,1733" to="6273,4132" stroked="t" o:allowincell="f" style="position:absolute;mso-position-horizont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6873,1733" to="6873,4032" stroked="t" o:allowincell="f" style="position:absolute;mso-position-horizont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5653,1703" to="6252,2282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973,1723" to="5672,1723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6233,2283" to="6932,2283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6833,1763" to="7332,2282" stroked="t" o:allowincell="f" style="position:absolute;flip:y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7313,1763" to="7992,1763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5653,1723" to="5653,4142" stroked="t" o:allowincell="f" style="position:absolute;mso-position-horizont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7333,1743" to="7333,4122" stroked="t" o:allowincell="f" style="position:absolute;mso-position-horizont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shape id="shape_0" coordsize="2920,713" path="m0,273c265,273,530,273,660,293c790,313,743,343,780,393c817,443,833,543,880,593c927,643,1007,713,1060,693c1113,673,1170,536,1200,473c1230,410,1193,340,1240,313c1287,286,1410,313,1480,313c1550,313,1610,310,1660,313c1710,316,1730,336,1780,333c1830,330,1920,326,1960,293c2000,260,2000,180,2020,133c2040,86,2043,26,2080,13c2117,0,2207,23,2240,53c2273,83,2263,153,2280,193c2297,233,2313,266,2340,293c2367,320,2343,343,2440,353c2537,363,2728,358,2920,353e" stroked="t" o:allowincell="f" style="position:absolute;left:4994;top:3310;width:2919;height:712;mso-wrap-style:none;v-text-anchor:middle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coordsize="1480,500" path="m0,0c138,35,277,70,380,120c483,170,547,243,620,300c693,357,677,427,820,460c963,493,1370,497,1480,500e" stroked="t" o:allowincell="f" style="position:absolute;left:5013;top:3603;width:1479;height:499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740,463" path="m0,400c115,428,230,457,380,460c530,463,747,453,900,420c1053,387,1203,300,1300,260c1397,220,1347,220,1480,180c1613,140,1890,40,2100,20c2310,0,2637,57,2740,60e" stroked="t" o:allowincell="f" style="position:absolute;left:4994;top:3143;width:2739;height:462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940,500" path="m0,0c550,20,1100,40,1420,60c1740,80,1790,73,1920,120c2050,167,2100,287,2200,340c2300,393,2397,413,2520,440c2643,467,2870,490,2940,500e" stroked="t" o:allowincell="f" style="position:absolute;left:5053;top:3603;width:2939;height:499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780,380" path="m0,320c436,350,873,380,1160,360c1447,340,1577,247,1720,200c1863,153,1937,107,2020,80c2103,53,2093,53,2220,40c2347,27,2563,13,2780,0e" stroked="t" o:allowincell="f" style="position:absolute;left:5013;top:3263;width:2779;height:379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2451100" cy="1054100"/>
                  <wp:effectExtent l="0" t="0" r="0" b="0"/>
                  <wp:docPr id="5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34" r="-1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1100" cy="105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151130</wp:posOffset>
                      </wp:positionH>
                      <wp:positionV relativeFrom="paragraph">
                        <wp:posOffset>1393825</wp:posOffset>
                      </wp:positionV>
                      <wp:extent cx="2311400" cy="1930400"/>
                      <wp:effectExtent l="0" t="0" r="0" b="0"/>
                      <wp:wrapNone/>
                      <wp:docPr id="5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1400" cy="1930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+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j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lang w:val="en-US"/>
                                    </w:rPr>
                                    <w:t>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lang w:val="en-US"/>
                                    </w:rPr>
                                    <w:t>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lang w:val="en-US"/>
                                    </w:rPr>
                                    <w:t>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=0 +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/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5800" cy="241300"/>
                                        <wp:effectExtent l="0" t="0" r="0" b="0"/>
                                        <wp:docPr id="60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0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52" t="-149" r="-52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800" cy="241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2pt;height:152pt;mso-wrap-distance-left:9.05pt;mso-wrap-distance-right:9.05pt;mso-wrap-distance-top:0pt;mso-wrap-distance-bottom:0pt;margin-top:109.75pt;mso-position-vertical-relative:text;margin-left:11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+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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lang w:val="en-US"/>
                              </w:rPr>
                              <w:t>=0 +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/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 xml:space="preserve">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5800" cy="241300"/>
                                  <wp:effectExtent l="0" t="0" r="0" b="0"/>
                                  <wp:docPr id="6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2" t="-149" r="-52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/>
      </w:pPr>
      <w:r>
        <w:rPr>
          <w:sz w:val="28"/>
          <w:szCs w:val="28"/>
        </w:rPr>
        <w:t>Работа интегро–дифференцирующего корректирующего устрой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тегро-дифференцирующее корректирующее устройство в области низких частот работает как интегрирующее, а в области высоких частот как дифференцирующее, поэтому оно совмещает достоинства интегрирующего и дифференцирующего устройств.</w:t>
      </w:r>
    </w:p>
    <w:p>
      <w:pPr>
        <w:pStyle w:val="23"/>
        <w:spacing w:lineRule="auto" w:line="360"/>
        <w:ind w:firstLine="709"/>
        <w:rPr/>
      </w:pPr>
      <w:r>
        <w:rPr>
          <w:szCs w:val="28"/>
        </w:rPr>
        <w:t>За счет уменьшения коэффициента усиления на низких частотах увеличивается запас устойчив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положительного фазового сдвига, вносимого контуром, увеличивается частота среза, а значит, уменьшается время регулирования, т. е. повышается быстродействие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етоды синтеза последовательных корректирующих устройст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ри расчете параметров корректирующих устройств можно использовать любой из методов определения качества, но наиболее часто используют частотные методы, в частности, логарифмические частотные характерис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, как по виду ЛАЧХ можно судить о качестве переходного процесса (рис. 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7200</wp:posOffset>
                </wp:positionH>
                <wp:positionV relativeFrom="paragraph">
                  <wp:posOffset>66675</wp:posOffset>
                </wp:positionV>
                <wp:extent cx="3199765" cy="228536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2285280"/>
                          <a:chOff x="0" y="0"/>
                          <a:chExt cx="3199680" cy="2285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199680" cy="228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bidi="ar-SA" w:val="en-US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),дБ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 w:bidi="ar-SA"/>
                                </w:rPr>
                                <w:t>ВЧ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bidi="ar-SA" w:val="en-US"/>
                                </w:rPr>
                                <w:t>L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Ч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Symbol" w:hAnsi="Symbol"/>
                                  <w:color w:val="auto"/>
                                  <w:lang w:bidi="ar-SA" w:val="en-US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Symbol" w:hAnsi="Symbol"/>
                                  <w:color w:val="auto"/>
                                  <w:lang w:bidi="ar-SA" w:val="en-US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, с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perscript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-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0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-L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 w:bidi="ar-SA"/>
                                </w:rPr>
                                <w:t xml:space="preserve">ВЧ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Рис.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3400" y="134640"/>
                            <a:ext cx="0" cy="171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1217880"/>
                            <a:ext cx="276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825480"/>
                            <a:ext cx="26773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1636920"/>
                            <a:ext cx="27151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108720"/>
                            <a:ext cx="2626200" cy="187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0" h="2780">
                                <a:moveTo>
                                  <a:pt x="0" y="0"/>
                                </a:moveTo>
                                <a:cubicBezTo>
                                  <a:pt x="338" y="130"/>
                                  <a:pt x="677" y="260"/>
                                  <a:pt x="1060" y="540"/>
                                </a:cubicBezTo>
                                <a:cubicBezTo>
                                  <a:pt x="1443" y="820"/>
                                  <a:pt x="1920" y="1363"/>
                                  <a:pt x="2300" y="1680"/>
                                </a:cubicBezTo>
                                <a:cubicBezTo>
                                  <a:pt x="2680" y="1997"/>
                                  <a:pt x="3037" y="2257"/>
                                  <a:pt x="3340" y="2440"/>
                                </a:cubicBezTo>
                                <a:cubicBezTo>
                                  <a:pt x="3643" y="2623"/>
                                  <a:pt x="3881" y="2701"/>
                                  <a:pt x="4120" y="27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0960" y="595800"/>
                            <a:ext cx="50760" cy="14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5040" y="663120"/>
                            <a:ext cx="50760" cy="1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9760" y="1690920"/>
                            <a:ext cx="50760" cy="1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6080" y="1718280"/>
                            <a:ext cx="38160" cy="12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0000" y="1231200"/>
                            <a:ext cx="38160" cy="6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5.25pt;width:251.95pt;height:179.95pt" coordorigin="720,105" coordsize="5039,3599">
                <v:shape id="shape_0" fillcolor="white" stroked="f" o:allowincell="f" style="position:absolute;left:720;top:105;width:5038;height:359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L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bidi="ar-SA" w:val="en-US"/>
                          </w:rPr>
                          <w:t>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),дБ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 w:bidi="ar-SA"/>
                          </w:rPr>
                          <w:t>ВЧ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 w:bidi="ar-SA"/>
                          </w:rPr>
                          <w:t>+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Symbol" w:cs="Symbol"/>
                            <w:color w:val="auto"/>
                            <w:lang w:bidi="ar-SA" w:val="en-US"/>
                          </w:rPr>
                          <w:t>L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 xml:space="preserve">Ч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cs="Symbol" w:ascii="Symbol" w:hAnsi="Symbol"/>
                            <w:color w:val="auto"/>
                            <w:lang w:bidi="ar-SA" w:val="en-US"/>
                          </w:rPr>
                          <w:t></w:t>
                        </w:r>
                        <w:r>
                          <w:rPr>
                            <w:kern w:val="2"/>
                            <w:sz w:val="28"/>
                            <w:vertAlign w:val="subscript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с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cs="Symbol" w:ascii="Symbol" w:hAnsi="Symbol"/>
                            <w:color w:val="auto"/>
                            <w:lang w:bidi="ar-SA" w:val="en-US"/>
                          </w:rPr>
                          <w:t>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, с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perscript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-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0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-L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Symbol" w:cs="Symbol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 w:bidi="ar-SA"/>
                          </w:rPr>
                          <w:t xml:space="preserve">ВЧ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Рис. 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182,317" to="1182,30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02,2023" to="5558,20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2,1405" to="5397,140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182,2683" to="5457,268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coordsize="4120,2780" path="m0,0c338,130,677,260,1060,540c1443,820,1920,1363,2300,1680c2680,1997,3037,2257,3340,2440c3643,2623,3881,2701,4120,2780e" stroked="t" o:allowincell="f" style="position:absolute;left:861;top:276;width:4135;height:29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186,1043" to="2265,12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87,1149" to="2366,13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74,2768" to="4153,29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94,2811" to="4253,30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71,2044" to="3330,21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у разбивают на три части: НЧ - определяет статику; СЧ - определяет динамику; ВЧ – не играет роли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очка пересечения ЛАЧХ с осью абсцисс характеризует частоту среза - </w:t>
      </w:r>
      <w:r>
        <w:rPr>
          <w:rFonts w:eastAsia="Symbol" w:cs="Symbol" w:ascii="Symbol" w:hAnsi="Symbol"/>
          <w:i/>
          <w:sz w:val="28"/>
          <w:szCs w:val="28"/>
        </w:rPr>
        <w:t></w:t>
      </w:r>
      <w:r>
        <w:rPr>
          <w:i/>
          <w:sz w:val="28"/>
          <w:szCs w:val="28"/>
          <w:vertAlign w:val="subscript"/>
        </w:rPr>
        <w:t>с .</w:t>
      </w:r>
    </w:p>
    <w:p>
      <w:pPr>
        <w:pStyle w:val="Heading1"/>
        <w:keepNext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1. Время переходного процесса является функцией частоты среза </w:t>
      </w:r>
      <w:r>
        <w:rPr>
          <w:b w:val="false"/>
          <w:i/>
          <w:sz w:val="28"/>
          <w:szCs w:val="28"/>
        </w:rPr>
        <w:t>t</w:t>
      </w:r>
      <w:r>
        <w:rPr>
          <w:b w:val="false"/>
          <w:i/>
          <w:sz w:val="28"/>
          <w:szCs w:val="28"/>
          <w:vertAlign w:val="subscript"/>
        </w:rPr>
        <w:t xml:space="preserve">п </w:t>
      </w:r>
      <w:r>
        <w:rPr>
          <w:b w:val="false"/>
          <w:i/>
          <w:sz w:val="28"/>
          <w:szCs w:val="28"/>
        </w:rPr>
        <w:t>= f(</w:t>
      </w:r>
      <w:r>
        <w:rPr>
          <w:rFonts w:eastAsia="Symbol" w:cs="Symbol" w:ascii="Symbol" w:hAnsi="Symbol"/>
          <w:b w:val="false"/>
          <w:i/>
          <w:sz w:val="28"/>
          <w:szCs w:val="28"/>
        </w:rPr>
        <w:t></w:t>
      </w:r>
      <w:r>
        <w:rPr>
          <w:b w:val="false"/>
          <w:i/>
          <w:sz w:val="28"/>
          <w:szCs w:val="28"/>
          <w:vertAlign w:val="subscript"/>
        </w:rPr>
        <w:t>с</w:t>
      </w:r>
      <w:r>
        <w:rPr>
          <w:b w:val="false"/>
          <w:i/>
          <w:sz w:val="28"/>
          <w:szCs w:val="28"/>
        </w:rPr>
        <w:t>);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>t</w:t>
      </w:r>
      <w:r>
        <w:rPr>
          <w:b w:val="false"/>
          <w:i/>
          <w:sz w:val="28"/>
          <w:szCs w:val="28"/>
          <w:vertAlign w:val="subscript"/>
        </w:rPr>
        <w:t xml:space="preserve">п </w:t>
      </w:r>
      <w:r>
        <w:rPr>
          <w:b w:val="false"/>
          <w:i/>
          <w:sz w:val="28"/>
          <w:szCs w:val="28"/>
        </w:rPr>
        <w:t>= c/</w:t>
      </w:r>
      <w:r>
        <w:rPr>
          <w:rFonts w:eastAsia="Symbol" w:cs="Symbol" w:ascii="Symbol" w:hAnsi="Symbol"/>
          <w:b w:val="false"/>
          <w:i/>
          <w:sz w:val="28"/>
          <w:szCs w:val="28"/>
        </w:rPr>
        <w:t></w:t>
      </w:r>
      <w:r>
        <w:rPr>
          <w:b w:val="false"/>
          <w:i/>
          <w:sz w:val="28"/>
          <w:szCs w:val="28"/>
          <w:vertAlign w:val="subscript"/>
        </w:rPr>
        <w:t>с</w:t>
      </w:r>
      <w:r>
        <w:rPr>
          <w:b w:val="false"/>
          <w:i/>
          <w:sz w:val="28"/>
          <w:szCs w:val="28"/>
        </w:rPr>
        <w:t>.</w:t>
      </w:r>
    </w:p>
    <w:p>
      <w:pPr>
        <w:pStyle w:val="Heading1"/>
        <w:keepNext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2. Число перерегулирований является функцией угла пересечения ЛАЧХ оси абсцисс </w:t>
      </w:r>
      <w:r>
        <w:rPr>
          <w:b w:val="false"/>
          <w:i/>
          <w:sz w:val="28"/>
          <w:szCs w:val="28"/>
        </w:rPr>
        <w:t>N = f(</w:t>
      </w:r>
      <w:r>
        <w:rPr>
          <w:rFonts w:eastAsia="Symbol" w:cs="Symbol" w:ascii="Symbol" w:hAnsi="Symbol"/>
          <w:b w:val="false"/>
          <w:i/>
          <w:sz w:val="28"/>
          <w:szCs w:val="28"/>
        </w:rPr>
        <w:t></w:t>
      </w:r>
      <w:r>
        <w:rPr>
          <w:b w:val="false"/>
          <w:i/>
          <w:sz w:val="28"/>
          <w:szCs w:val="28"/>
        </w:rPr>
        <w:t>)</w:t>
      </w:r>
      <w:r>
        <w:rPr>
          <w:b w:val="false"/>
          <w:sz w:val="28"/>
          <w:szCs w:val="28"/>
        </w:rPr>
        <w:t xml:space="preserve">. Обычно </w:t>
      </w:r>
      <w:r>
        <w:rPr>
          <w:b w:val="false"/>
          <w:i/>
          <w:sz w:val="28"/>
          <w:szCs w:val="28"/>
        </w:rPr>
        <w:t>N</w:t>
      </w:r>
      <w:r>
        <w:rPr>
          <w:b w:val="false"/>
          <w:sz w:val="28"/>
          <w:szCs w:val="28"/>
        </w:rPr>
        <w:t xml:space="preserve"> = 2</w:t>
      </w:r>
      <w:r>
        <w:rPr>
          <w:rFonts w:eastAsia="Symbol" w:cs="Symbol" w:ascii="Symbol" w:hAnsi="Symbol"/>
          <w:b w:val="false"/>
          <w:sz w:val="28"/>
          <w:szCs w:val="28"/>
        </w:rPr>
        <w:t></w:t>
      </w:r>
      <w:r>
        <w:rPr>
          <w:b w:val="false"/>
          <w:sz w:val="28"/>
          <w:szCs w:val="28"/>
        </w:rPr>
        <w:t xml:space="preserve">3, при этом </w:t>
      </w:r>
      <w:r>
        <w:rPr>
          <w:rFonts w:eastAsia="Symbol" w:cs="Symbol" w:ascii="Symbol" w:hAnsi="Symbol"/>
          <w:b w:val="false"/>
          <w:sz w:val="28"/>
          <w:szCs w:val="28"/>
        </w:rPr>
        <w:t></w:t>
      </w:r>
      <w:r>
        <w:rPr>
          <w:b w:val="false"/>
          <w:sz w:val="28"/>
          <w:szCs w:val="28"/>
        </w:rPr>
        <w:t xml:space="preserve"> </w:t>
      </w:r>
      <w:r>
        <w:rPr>
          <w:rFonts w:eastAsia="Symbol" w:cs="Symbol" w:ascii="Symbol" w:hAnsi="Symbol"/>
          <w:b w:val="false"/>
          <w:sz w:val="28"/>
          <w:szCs w:val="28"/>
        </w:rPr>
        <w:t></w:t>
      </w:r>
      <w:r>
        <w:rPr>
          <w:b w:val="false"/>
          <w:sz w:val="28"/>
          <w:szCs w:val="28"/>
        </w:rPr>
        <w:t>-20 дБ/дек.</w:t>
      </w:r>
    </w:p>
    <w:p>
      <w:pPr>
        <w:pStyle w:val="Heading1"/>
        <w:keepNext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3. Величина перерегулирования является функцией запаса устойчивости по амплитуде </w:t>
      </w:r>
      <w:r>
        <w:rPr>
          <w:b w:val="false"/>
          <w:i/>
          <w:sz w:val="28"/>
          <w:szCs w:val="28"/>
        </w:rPr>
        <w:t>– L</w:t>
      </w:r>
      <w:r>
        <w:rPr>
          <w:b w:val="false"/>
          <w:sz w:val="28"/>
          <w:szCs w:val="28"/>
        </w:rPr>
        <w:t xml:space="preserve">. </w:t>
      </w:r>
      <w:r>
        <w:rPr>
          <w:rFonts w:eastAsia="Symbol" w:cs="Symbol" w:ascii="Symbol" w:hAnsi="Symbol"/>
          <w:b w:val="false"/>
          <w:i/>
          <w:sz w:val="28"/>
          <w:szCs w:val="28"/>
        </w:rPr>
        <w:t></w:t>
      </w:r>
      <w:r>
        <w:rPr>
          <w:b w:val="false"/>
          <w:i/>
          <w:sz w:val="28"/>
          <w:szCs w:val="28"/>
        </w:rPr>
        <w:t>% = f(L)</w:t>
      </w:r>
      <w:r>
        <w:rPr>
          <w:b w:val="false"/>
          <w:sz w:val="28"/>
          <w:szCs w:val="28"/>
        </w:rPr>
        <w:t xml:space="preserve">. Обычно </w:t>
      </w:r>
      <w:r>
        <w:rPr>
          <w:rFonts w:eastAsia="Symbol" w:cs="Symbol" w:ascii="Symbol" w:hAnsi="Symbol"/>
          <w:b w:val="false"/>
          <w:i/>
          <w:sz w:val="28"/>
          <w:szCs w:val="28"/>
        </w:rPr>
        <w:t></w:t>
      </w:r>
      <w:r>
        <w:rPr>
          <w:b w:val="false"/>
          <w:i/>
          <w:sz w:val="28"/>
          <w:szCs w:val="28"/>
        </w:rPr>
        <w:t>%</w:t>
      </w:r>
      <w:r>
        <w:rPr>
          <w:b w:val="false"/>
          <w:sz w:val="28"/>
          <w:szCs w:val="28"/>
        </w:rPr>
        <w:t xml:space="preserve"> = 20</w:t>
      </w:r>
      <w:r>
        <w:rPr>
          <w:rFonts w:eastAsia="Symbol" w:cs="Symbol" w:ascii="Symbol" w:hAnsi="Symbol"/>
          <w:b w:val="false"/>
          <w:sz w:val="28"/>
          <w:szCs w:val="28"/>
        </w:rPr>
        <w:t></w:t>
      </w:r>
      <w:r>
        <w:rPr>
          <w:b w:val="false"/>
          <w:sz w:val="28"/>
          <w:szCs w:val="28"/>
        </w:rPr>
        <w:t xml:space="preserve">30, при этом </w:t>
      </w:r>
      <w:r>
        <w:rPr>
          <w:b w:val="false"/>
          <w:i/>
          <w:sz w:val="28"/>
          <w:szCs w:val="28"/>
        </w:rPr>
        <w:t>L</w:t>
      </w:r>
      <w:r>
        <w:rPr>
          <w:b w:val="false"/>
          <w:sz w:val="28"/>
          <w:szCs w:val="28"/>
        </w:rPr>
        <w:t xml:space="preserve"> </w:t>
      </w:r>
      <w:r>
        <w:rPr>
          <w:rFonts w:eastAsia="Symbol" w:cs="Symbol" w:ascii="Symbol" w:hAnsi="Symbol"/>
          <w:b w:val="false"/>
          <w:sz w:val="28"/>
          <w:szCs w:val="28"/>
        </w:rPr>
        <w:t></w:t>
      </w:r>
      <w:r>
        <w:rPr>
          <w:b w:val="false"/>
          <w:sz w:val="28"/>
          <w:szCs w:val="28"/>
        </w:rPr>
        <w:t>20 дБ.</w:t>
      </w:r>
    </w:p>
    <w:p>
      <w:pPr>
        <w:pStyle w:val="3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4. Порядок синтеза последовательного корректирующего устройства</w:t>
      </w:r>
    </w:p>
    <w:p>
      <w:pPr>
        <w:pStyle w:val="3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рядок синтеза последовательного корректирующего устройства рассмотрим на конкретном примере.</w:t>
      </w:r>
    </w:p>
    <w:p>
      <w:pPr>
        <w:pStyle w:val="3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1. Дана система, схема которой приведена на рис. 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усть</w:t>
      </w:r>
      <w:r>
        <w:rPr>
          <w:sz w:val="28"/>
          <w:szCs w:val="28"/>
          <w:lang w:val="de-DE"/>
        </w:rPr>
        <w:t xml:space="preserve"> </w:t>
      </w:r>
      <w:r>
        <w:rPr>
          <w:i/>
          <w:sz w:val="28"/>
          <w:szCs w:val="28"/>
          <w:lang w:val="de-DE"/>
        </w:rPr>
        <w:t>T</w:t>
      </w:r>
      <w:r>
        <w:rPr>
          <w:i/>
          <w:sz w:val="28"/>
          <w:szCs w:val="28"/>
          <w:vertAlign w:val="subscript"/>
          <w:lang w:val="de-DE"/>
        </w:rPr>
        <w:t xml:space="preserve">1 </w:t>
      </w:r>
      <w:r>
        <w:rPr>
          <w:i/>
          <w:sz w:val="28"/>
          <w:szCs w:val="28"/>
          <w:lang w:val="de-DE"/>
        </w:rPr>
        <w:t>= 1 c, T</w:t>
      </w:r>
      <w:r>
        <w:rPr>
          <w:i/>
          <w:sz w:val="28"/>
          <w:szCs w:val="28"/>
          <w:vertAlign w:val="subscript"/>
          <w:lang w:val="de-DE"/>
        </w:rPr>
        <w:t xml:space="preserve">2 </w:t>
      </w:r>
      <w:r>
        <w:rPr>
          <w:i/>
          <w:sz w:val="28"/>
          <w:szCs w:val="28"/>
          <w:lang w:val="de-DE"/>
        </w:rPr>
        <w:t>= 0,1 c, k</w:t>
      </w:r>
      <w:r>
        <w:rPr>
          <w:i/>
          <w:sz w:val="28"/>
          <w:szCs w:val="28"/>
          <w:vertAlign w:val="subscript"/>
          <w:lang w:val="de-DE"/>
        </w:rPr>
        <w:t xml:space="preserve">v </w:t>
      </w:r>
      <w:r>
        <w:rPr>
          <w:i/>
          <w:sz w:val="28"/>
          <w:szCs w:val="28"/>
          <w:lang w:val="de-DE"/>
        </w:rPr>
        <w:t>= 10 c</w:t>
      </w:r>
      <w:r>
        <w:rPr>
          <w:i/>
          <w:sz w:val="28"/>
          <w:szCs w:val="28"/>
          <w:vertAlign w:val="superscript"/>
          <w:lang w:val="de-DE"/>
        </w:rPr>
        <w:t>-1</w:t>
      </w:r>
      <w:r>
        <w:rPr>
          <w:sz w:val="28"/>
          <w:szCs w:val="28"/>
          <w:lang w:val="de-DE"/>
        </w:rPr>
        <w:t xml:space="preserve">. </w:t>
      </w:r>
      <w:r>
        <w:rPr>
          <w:sz w:val="28"/>
          <w:szCs w:val="28"/>
        </w:rPr>
        <w:t>Необходимо синтезировать последовательное корректирующее устройство, обеспечивающее следующие показатели качества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</w:t>
        <w:tab/>
        <w:t xml:space="preserve">Величина статической ошибки </w:t>
      </w:r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i/>
          <w:sz w:val="28"/>
          <w:szCs w:val="28"/>
          <w:vertAlign w:val="subscript"/>
        </w:rPr>
        <w:t xml:space="preserve">с </w:t>
      </w:r>
      <w:r>
        <w:rPr>
          <w:i/>
          <w:sz w:val="28"/>
          <w:szCs w:val="28"/>
        </w:rPr>
        <w:t>= 0.</w:t>
      </w:r>
    </w:p>
    <w:p>
      <w:pPr>
        <w:pStyle w:val="Heading1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</w:t>
        <w:tab/>
        <w:t xml:space="preserve">Частота среза желаемой системы </w:t>
      </w:r>
      <w:r>
        <w:rPr>
          <w:rFonts w:eastAsia="Symbol" w:cs="Symbol" w:ascii="Symbol" w:hAnsi="Symbol"/>
          <w:b w:val="false"/>
          <w:i/>
          <w:sz w:val="28"/>
          <w:szCs w:val="28"/>
        </w:rPr>
        <w:t></w:t>
      </w:r>
      <w:r>
        <w:rPr>
          <w:b w:val="false"/>
          <w:i/>
          <w:sz w:val="28"/>
          <w:szCs w:val="28"/>
          <w:vertAlign w:val="subscript"/>
        </w:rPr>
        <w:t xml:space="preserve">сж </w:t>
      </w:r>
      <w:r>
        <w:rPr>
          <w:b w:val="false"/>
          <w:i/>
          <w:sz w:val="28"/>
          <w:szCs w:val="28"/>
        </w:rPr>
        <w:t>= 1 с</w:t>
      </w:r>
      <w:r>
        <w:rPr>
          <w:b w:val="false"/>
          <w:i/>
          <w:sz w:val="28"/>
          <w:szCs w:val="28"/>
          <w:vertAlign w:val="superscript"/>
        </w:rPr>
        <w:t>-1</w:t>
      </w:r>
      <w:r>
        <w:rPr>
          <w:b w:val="false"/>
          <w:i/>
          <w:sz w:val="28"/>
          <w:szCs w:val="28"/>
        </w:rPr>
        <w:t>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еличина относительного перерегулирования </w:t>
      </w:r>
      <w:r>
        <w:rPr>
          <w:rFonts w:eastAsia="Symbol" w:cs="Symbol" w:ascii="Symbol" w:hAnsi="Symbol"/>
          <w:b w:val="false"/>
          <w:i/>
          <w:sz w:val="28"/>
          <w:szCs w:val="28"/>
        </w:rPr>
        <w:t></w:t>
      </w:r>
      <w:r>
        <w:rPr>
          <w:b w:val="false"/>
          <w:i/>
          <w:sz w:val="28"/>
          <w:szCs w:val="28"/>
        </w:rPr>
        <w:t>% = 20</w:t>
      </w:r>
      <w:r>
        <w:rPr>
          <w:rFonts w:eastAsia="Symbol" w:cs="Symbol" w:ascii="Symbol" w:hAnsi="Symbol"/>
          <w:b w:val="false"/>
          <w:i/>
          <w:sz w:val="28"/>
          <w:szCs w:val="28"/>
        </w:rPr>
        <w:t></w:t>
      </w:r>
      <w:r>
        <w:rPr>
          <w:b w:val="false"/>
          <w:i/>
          <w:sz w:val="28"/>
          <w:szCs w:val="28"/>
        </w:rPr>
        <w:t>30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Число перерегулирований </w:t>
      </w:r>
      <w:r>
        <w:rPr>
          <w:b w:val="false"/>
          <w:i/>
          <w:sz w:val="28"/>
          <w:szCs w:val="28"/>
        </w:rPr>
        <w:t>N = 2</w:t>
      </w:r>
      <w:r>
        <w:rPr>
          <w:rFonts w:eastAsia="Symbol" w:cs="Symbol" w:ascii="Symbol" w:hAnsi="Symbol"/>
          <w:b w:val="false"/>
          <w:i/>
          <w:sz w:val="28"/>
          <w:szCs w:val="28"/>
        </w:rPr>
        <w:t></w:t>
      </w:r>
      <w:r>
        <w:rPr>
          <w:b w:val="false"/>
          <w:i/>
          <w:sz w:val="28"/>
          <w:szCs w:val="28"/>
        </w:rPr>
        <w:t>3.</w:t>
      </w:r>
    </w:p>
    <w:p>
      <w:pPr>
        <w:pStyle w:val="32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28700</wp:posOffset>
                </wp:positionH>
                <wp:positionV relativeFrom="paragraph">
                  <wp:posOffset>251460</wp:posOffset>
                </wp:positionV>
                <wp:extent cx="2806700" cy="1426845"/>
                <wp:effectExtent l="0" t="0" r="0" b="0"/>
                <wp:wrapNone/>
                <wp:docPr id="6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0" cy="1426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x 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. 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pt;height:112.35pt;mso-wrap-distance-left:9.05pt;mso-wrap-distance-right:9.05pt;mso-wrap-distance-top:0pt;mso-wrap-distance-bottom:0pt;margin-top:19.8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x y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_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ис. 5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2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22755</wp:posOffset>
                </wp:positionH>
                <wp:positionV relativeFrom="paragraph">
                  <wp:posOffset>365760</wp:posOffset>
                </wp:positionV>
                <wp:extent cx="89535" cy="116205"/>
                <wp:effectExtent l="5715" t="5715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1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.65pt;margin-top:28.8pt;width:7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22755</wp:posOffset>
                </wp:positionH>
                <wp:positionV relativeFrom="paragraph">
                  <wp:posOffset>394335</wp:posOffset>
                </wp:positionV>
                <wp:extent cx="88900" cy="86995"/>
                <wp:effectExtent l="3810" t="3810" r="3810" b="381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8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65pt,31.05pt" to="142.6pt,37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35455</wp:posOffset>
                </wp:positionH>
                <wp:positionV relativeFrom="paragraph">
                  <wp:posOffset>380365</wp:posOffset>
                </wp:positionV>
                <wp:extent cx="76200" cy="100965"/>
                <wp:effectExtent l="3810" t="3175" r="3810" b="317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0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65pt,29.95pt" to="142.6pt,3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379855</wp:posOffset>
                </wp:positionH>
                <wp:positionV relativeFrom="paragraph">
                  <wp:posOffset>408305</wp:posOffset>
                </wp:positionV>
                <wp:extent cx="342900" cy="635"/>
                <wp:effectExtent l="635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5pt,32.15pt" to="135.6pt,3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24355</wp:posOffset>
                </wp:positionH>
                <wp:positionV relativeFrom="paragraph">
                  <wp:posOffset>422275</wp:posOffset>
                </wp:positionV>
                <wp:extent cx="2794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65pt,33.25pt" to="165.6pt,3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564255</wp:posOffset>
                </wp:positionH>
                <wp:positionV relativeFrom="paragraph">
                  <wp:posOffset>464820</wp:posOffset>
                </wp:positionV>
                <wp:extent cx="304800" cy="635"/>
                <wp:effectExtent l="635" t="38100" r="635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5pt,36.6pt" to="304.6pt,3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773555</wp:posOffset>
                </wp:positionH>
                <wp:positionV relativeFrom="paragraph">
                  <wp:posOffset>464820</wp:posOffset>
                </wp:positionV>
                <wp:extent cx="635" cy="579120"/>
                <wp:effectExtent l="38100" t="0" r="3810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7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36.6pt" to="139.65pt,8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773555</wp:posOffset>
                </wp:positionH>
                <wp:positionV relativeFrom="paragraph">
                  <wp:posOffset>1043940</wp:posOffset>
                </wp:positionV>
                <wp:extent cx="1917700" cy="635"/>
                <wp:effectExtent l="635" t="5080" r="63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82.2pt" to="290.6pt,8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691255</wp:posOffset>
                </wp:positionH>
                <wp:positionV relativeFrom="paragraph">
                  <wp:posOffset>478790</wp:posOffset>
                </wp:positionV>
                <wp:extent cx="635" cy="593090"/>
                <wp:effectExtent l="5080" t="635" r="508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9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65pt,37.7pt" to="290.65pt,8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077085</wp:posOffset>
                </wp:positionH>
                <wp:positionV relativeFrom="paragraph">
                  <wp:posOffset>97790</wp:posOffset>
                </wp:positionV>
                <wp:extent cx="1475740" cy="795020"/>
                <wp:effectExtent l="0" t="0" r="0" b="0"/>
                <wp:wrapNone/>
                <wp:docPr id="7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79502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(T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p+1) (T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p+1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6.2pt;height:62.6pt;mso-wrap-distance-left:9.05pt;mso-wrap-distance-right:9.05pt;mso-wrap-distance-top:0pt;mso-wrap-distance-bottom:0pt;margin-top:7.7pt;mso-position-vertical-relative:text;margin-left:16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lang w:val="en-US"/>
                        </w:rPr>
                        <w:t>k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(T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sz w:val="28"/>
                          <w:lang w:val="en-US"/>
                        </w:rPr>
                        <w:t>p+1) (T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lang w:val="en-US"/>
                        </w:rPr>
                        <w:t>p+1)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2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48535</wp:posOffset>
                </wp:positionH>
                <wp:positionV relativeFrom="paragraph">
                  <wp:posOffset>177800</wp:posOffset>
                </wp:positionV>
                <wp:extent cx="1181100" cy="635"/>
                <wp:effectExtent l="635" t="5080" r="63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05pt,14pt" to="270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2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Строим ЛАЧХ заданной (реальной) системы (рис. 6).</w:t>
      </w:r>
    </w:p>
    <w:p>
      <w:pPr>
        <w:pStyle w:val="32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57200</wp:posOffset>
                </wp:positionH>
                <wp:positionV relativeFrom="paragraph">
                  <wp:posOffset>41910</wp:posOffset>
                </wp:positionV>
                <wp:extent cx="4483100" cy="379730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3080" cy="3797280"/>
                          <a:chOff x="0" y="0"/>
                          <a:chExt cx="4483080" cy="3797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83080" cy="379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bidi="ar-SA" w:val="en-US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),дБ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 w:bidi="ar-SA"/>
                                </w:rPr>
                                <w:t>+8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 w:bidi="ar-SA"/>
                                </w:rPr>
                                <w:t>-20дБ/дек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 w:bidi="ar-SA"/>
                                </w:rPr>
                                <w:t>+6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ж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Symbol" w:hAnsi="Symbol"/>
                                  <w:color w:val="auto"/>
                                  <w:lang w:bidi="ar-SA" w:val="en-US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)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Symbol" w:hAnsi="Symbol"/>
                                  <w:color w:val="auto"/>
                                  <w:lang w:bidi="ar-SA" w:val="en-US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 w:bidi="ar-SA"/>
                                </w:rPr>
                                <w:t>+4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 w:bidi="ar-SA"/>
                                </w:rPr>
                                <w:t>+20 (+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bidi="ar-SA"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сж 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8"/>
                                  <w:rFonts w:eastAsia="Symbol" w:cs="Symbol" w:ascii="Symbol" w:hAnsi="Symbol"/>
                                  <w:color w:val="auto"/>
                                  <w:lang w:bidi="ar-SA" w:val="en-US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 -40дБ/дек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Symbol" w:hAnsi="Symbol"/>
                                  <w:color w:val="auto"/>
                                  <w:lang w:bidi="ar-SA" w:val="en-US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perscript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-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vertAlign w:val="superscript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 w:bidi="ar-SA"/>
                                </w:rPr>
                                <w:t>0.01 0.1 1 10 10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 w:bidi="ar-SA"/>
                                </w:rPr>
                                <w:t xml:space="preserve">-20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(-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)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ку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Symbol" w:hAnsi="Symbol"/>
                                  <w:color w:val="auto"/>
                                  <w:lang w:bidi="ar-SA" w:val="en-US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) -60дБ/дек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 w:bidi="ar-SA"/>
                                </w:rPr>
                                <w:t>-4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 w:bidi="ar-SA"/>
                                </w:rPr>
                                <w:t>-6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 w:bidi="ar-SA"/>
                                </w:rPr>
                                <w:t>Рис.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04640" y="279360"/>
                            <a:ext cx="3720960" cy="3098880"/>
                          </a:xfrm>
                        </wpg:grpSpPr>
                        <wps:wsp>
                          <wps:cNvSpPr/>
                          <wps:spPr>
                            <a:xfrm>
                              <a:off x="25200" y="0"/>
                              <a:ext cx="0" cy="309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101520"/>
                              <a:ext cx="345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507960"/>
                              <a:ext cx="3467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952560"/>
                              <a:ext cx="345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1422360"/>
                              <a:ext cx="344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1828800"/>
                              <a:ext cx="3454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2235240"/>
                              <a:ext cx="345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2641680"/>
                              <a:ext cx="341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3035520"/>
                              <a:ext cx="340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9760" y="101520"/>
                              <a:ext cx="0" cy="293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828800"/>
                              <a:ext cx="3708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88920"/>
                              <a:ext cx="0" cy="290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9160" y="127080"/>
                              <a:ext cx="0" cy="2921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4120" y="127080"/>
                              <a:ext cx="0" cy="290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920" y="114480"/>
                              <a:ext cx="0" cy="295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828800"/>
                              <a:ext cx="7491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9160" y="1828800"/>
                              <a:ext cx="711360" cy="3938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222640"/>
                              <a:ext cx="7113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84120" y="1816200"/>
                              <a:ext cx="685800" cy="406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7320" y="1828800"/>
                              <a:ext cx="6476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63720"/>
                              <a:ext cx="2197080" cy="1397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520" y="1447920"/>
                              <a:ext cx="723960" cy="825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080" y="2260800"/>
                              <a:ext cx="317520" cy="825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6560" y="482760"/>
                              <a:ext cx="723960" cy="9525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560" y="1409760"/>
                              <a:ext cx="1447920" cy="863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3.3pt;width:353pt;height:299pt" coordorigin="720,66" coordsize="7060,5980">
                <v:shape id="shape_0" fillcolor="white" stroked="f" o:allowincell="f" style="position:absolute;left:720;top:66;width:7059;height:59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L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bidi="ar-SA" w:val="en-US"/>
                          </w:rPr>
                          <w:t>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),дБ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 w:bidi="ar-SA"/>
                          </w:rPr>
                          <w:t>+8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 w:bidi="ar-SA"/>
                          </w:rPr>
                          <w:t>-20дБ/дек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 w:bidi="ar-SA"/>
                          </w:rPr>
                          <w:t>+6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ж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cs="Symbol" w:ascii="Symbol" w:hAnsi="Symbol"/>
                            <w:color w:val="auto"/>
                            <w:lang w:bidi="ar-SA" w:val="en-US"/>
                          </w:rPr>
                          <w:t>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 xml:space="preserve">)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L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р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cs="Symbol" w:ascii="Symbol" w:hAnsi="Symbol"/>
                            <w:color w:val="auto"/>
                            <w:lang w:bidi="ar-SA" w:val="en-US"/>
                          </w:rPr>
                          <w:t>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 w:bidi="ar-SA"/>
                          </w:rPr>
                          <w:t>+4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 w:bidi="ar-SA"/>
                          </w:rPr>
                          <w:t>+20 (+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Symbol" w:cs="Symbol"/>
                            <w:color w:val="auto"/>
                            <w:lang w:bidi="ar-SA" w:val="en-US"/>
                          </w:rPr>
                          <w:t>L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Symbol" w:cs="Symbol"/>
                            <w:color w:val="auto"/>
                            <w:lang w:bidi="ar-SA" w:val="ru-RU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8"/>
                            <w:vertAlign w:val="subscript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 xml:space="preserve">сж </w:t>
                        </w:r>
                        <w:r>
                          <w:rPr>
                            <w:kern w:val="2"/>
                            <w:sz w:val="28"/>
                            <w:vertAlign w:val="subscript"/>
                            <w:szCs w:val="28"/>
                            <w:rFonts w:eastAsia="Symbol" w:cs="Symbol" w:ascii="Symbol" w:hAnsi="Symbol"/>
                            <w:color w:val="auto"/>
                            <w:lang w:bidi="ar-SA" w:val="en-US"/>
                          </w:rPr>
                          <w:t></w:t>
                        </w:r>
                        <w:r>
                          <w:rPr>
                            <w:kern w:val="2"/>
                            <w:sz w:val="28"/>
                            <w:vertAlign w:val="subscript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с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 xml:space="preserve"> -40дБ/дек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cs="Symbol" w:ascii="Symbol" w:hAnsi="Symbol"/>
                            <w:color w:val="auto"/>
                            <w:lang w:bidi="ar-SA" w:val="en-US"/>
                          </w:rPr>
                          <w:t>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c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perscript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-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vertAlign w:val="superscript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 w:bidi="ar-SA"/>
                          </w:rPr>
                          <w:t>0.01 0.1 1 10 10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 w:bidi="ar-SA"/>
                          </w:rPr>
                          <w:t xml:space="preserve">-20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8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(-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L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 xml:space="preserve">) 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L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ку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cs="Symbol" w:ascii="Symbol" w:hAnsi="Symbol"/>
                            <w:color w:val="auto"/>
                            <w:lang w:bidi="ar-SA" w:val="en-US"/>
                          </w:rPr>
                          <w:t>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) -60дБ/дек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 w:bidi="ar-SA"/>
                          </w:rPr>
                          <w:t>-4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 w:bidi="ar-SA"/>
                          </w:rPr>
                          <w:t>-6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 w:bidi="ar-SA"/>
                          </w:rPr>
                          <w:t>Рис. 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357;top:506;width:5859;height:4879">
                  <v:line id="shape_0" from="1397,506" to="1397,538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417,666" to="6856,6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17,1306" to="6876,13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17,2006" to="6856,20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37,2746" to="6856,27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97,3386" to="6836,338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437,4026" to="6876,40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37,4666" to="6816,46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17,5286" to="6776,52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37,666" to="6837,52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77,3386" to="7216,338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657,646" to="3657,52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37,706" to="2537,53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97,706" to="4797,52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77,686" to="5877,53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77,3386" to="2556,338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2537,3386" to="3656,400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657,4006" to="4776,400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797,3366" to="5876,4005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5857,3386" to="6876,338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357,606" to="4816,2805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  <v:line id="shape_0" from="4777,2786" to="5916,408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937,4066" to="6436,536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2517,1266" to="3656,2765" stroked="t" o:allowincell="f" style="position:absolute;flip:xy">
                    <v:stroke color="black" weight="28440" dashstyle="dash" joinstyle="miter" endcap="flat"/>
                    <v:fill o:detectmouseclick="t" on="false"/>
                    <w10:wrap type="none"/>
                  </v:line>
                  <v:line id="shape_0" from="3637,2726" to="5916,4085" stroked="t" o:allowincell="f" style="position:absolute">
                    <v:stroke color="black" weight="2844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32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604770</wp:posOffset>
                </wp:positionH>
                <wp:positionV relativeFrom="paragraph">
                  <wp:posOffset>146050</wp:posOffset>
                </wp:positionV>
                <wp:extent cx="177800" cy="203200"/>
                <wp:effectExtent l="635" t="3175" r="381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84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1pt,11.5pt" to="219.05pt,27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957070</wp:posOffset>
                </wp:positionH>
                <wp:positionV relativeFrom="paragraph">
                  <wp:posOffset>5715</wp:posOffset>
                </wp:positionV>
                <wp:extent cx="254000" cy="88900"/>
                <wp:effectExtent l="1905" t="5080" r="635" b="1079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pt,0.45pt" to="174.05pt,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м ЛАЧХ желаемой системы исходя из следующег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обеспечения требуемого времени переходного процесса ЛАЧХ желаемой системы должна пересекать ось абсцисс в точке </w:t>
      </w:r>
      <w:r>
        <w:rPr>
          <w:rFonts w:eastAsia="Symbol" w:cs="Symbol" w:ascii="Symbol" w:hAnsi="Symbol"/>
          <w:i/>
          <w:sz w:val="28"/>
          <w:szCs w:val="28"/>
        </w:rPr>
        <w:t></w:t>
      </w:r>
      <w:r>
        <w:rPr>
          <w:i/>
          <w:sz w:val="28"/>
          <w:szCs w:val="28"/>
          <w:vertAlign w:val="subscript"/>
        </w:rPr>
        <w:t xml:space="preserve">сж </w:t>
      </w:r>
      <w:r>
        <w:rPr>
          <w:i/>
          <w:sz w:val="28"/>
          <w:szCs w:val="28"/>
        </w:rPr>
        <w:t>= 1с</w:t>
      </w:r>
      <w:r>
        <w:rPr>
          <w:i/>
          <w:sz w:val="28"/>
          <w:szCs w:val="28"/>
          <w:vertAlign w:val="superscript"/>
        </w:rPr>
        <w:t>-1</w:t>
      </w:r>
      <w:r>
        <w:rPr>
          <w:i/>
          <w:sz w:val="28"/>
          <w:szCs w:val="28"/>
        </w:rPr>
        <w:t>.</w:t>
      </w:r>
    </w:p>
    <w:p>
      <w:pPr>
        <w:pStyle w:val="Heading1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-для обеспечения требуемого числа перерегулирований </w:t>
      </w:r>
      <w:r>
        <w:rPr>
          <w:b w:val="false"/>
          <w:i/>
          <w:sz w:val="28"/>
          <w:szCs w:val="28"/>
        </w:rPr>
        <w:t>N = 2</w:t>
      </w:r>
      <w:r>
        <w:rPr>
          <w:rFonts w:eastAsia="Symbol" w:cs="Symbol" w:ascii="Symbol" w:hAnsi="Symbol"/>
          <w:b w:val="false"/>
          <w:i/>
          <w:sz w:val="28"/>
          <w:szCs w:val="28"/>
        </w:rPr>
        <w:t></w:t>
      </w:r>
      <w:r>
        <w:rPr>
          <w:b w:val="false"/>
          <w:i/>
          <w:sz w:val="28"/>
          <w:szCs w:val="28"/>
        </w:rPr>
        <w:t>3</w:t>
      </w:r>
      <w:r>
        <w:rPr>
          <w:b w:val="false"/>
          <w:sz w:val="28"/>
          <w:szCs w:val="28"/>
        </w:rPr>
        <w:t xml:space="preserve"> угол пересечения ЛАЧХ оси абсцисс должен равняться </w:t>
      </w:r>
      <w:r>
        <w:rPr>
          <w:rFonts w:eastAsia="Symbol" w:cs="Symbol" w:ascii="Symbol" w:hAnsi="Symbol"/>
          <w:b w:val="false"/>
          <w:i/>
          <w:sz w:val="28"/>
          <w:szCs w:val="28"/>
        </w:rPr>
        <w:t></w:t>
      </w:r>
      <w:r>
        <w:rPr>
          <w:b w:val="false"/>
          <w:sz w:val="28"/>
          <w:szCs w:val="28"/>
        </w:rPr>
        <w:t xml:space="preserve"> </w:t>
      </w:r>
      <w:r>
        <w:rPr>
          <w:rFonts w:eastAsia="Symbol" w:cs="Symbol" w:ascii="Symbol" w:hAnsi="Symbol"/>
          <w:b w:val="false"/>
          <w:sz w:val="28"/>
          <w:szCs w:val="28"/>
        </w:rPr>
        <w:t></w:t>
      </w:r>
      <w:r>
        <w:rPr>
          <w:b w:val="false"/>
          <w:sz w:val="28"/>
          <w:szCs w:val="28"/>
        </w:rPr>
        <w:t>-20 дБ/д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для обеспечения требуемой величины перерегулирования </w:t>
      </w:r>
      <w:r>
        <w:rPr>
          <w:rFonts w:eastAsia="Symbol" w:cs="Symbol" w:ascii="Symbol" w:hAnsi="Symbol"/>
          <w:i/>
          <w:sz w:val="28"/>
          <w:szCs w:val="28"/>
        </w:rPr>
        <w:t></w:t>
      </w:r>
      <w:r>
        <w:rPr>
          <w:i/>
          <w:sz w:val="28"/>
          <w:szCs w:val="28"/>
        </w:rPr>
        <w:t>%</w:t>
      </w:r>
      <w:r>
        <w:rPr>
          <w:sz w:val="28"/>
          <w:szCs w:val="28"/>
        </w:rPr>
        <w:t xml:space="preserve"> = 20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 xml:space="preserve">30 запас устойчивости по амплитуде должен равняться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>20 дБ.</w:t>
      </w:r>
    </w:p>
    <w:p>
      <w:pPr>
        <w:pStyle w:val="3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для обеспечения требуемой величины статической ошибки </w:t>
      </w:r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i/>
          <w:sz w:val="28"/>
          <w:szCs w:val="28"/>
          <w:vertAlign w:val="subscript"/>
        </w:rPr>
        <w:t>с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 логарифмическая характеристика желаемой системы в области низких частот должна иметь наклон –20 дБ/дек.</w:t>
      </w:r>
    </w:p>
    <w:p>
      <w:pPr>
        <w:pStyle w:val="3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3. Сочленяем ЛАЧХ исходной </w:t>
      </w:r>
      <w:r>
        <w:rPr>
          <w:i/>
          <w:sz w:val="28"/>
          <w:szCs w:val="28"/>
        </w:rPr>
        <w:t>L</w:t>
      </w:r>
      <w:r>
        <w:rPr>
          <w:i/>
          <w:sz w:val="28"/>
          <w:szCs w:val="28"/>
          <w:vertAlign w:val="subscript"/>
        </w:rPr>
        <w:t xml:space="preserve">р </w:t>
      </w:r>
      <w:r>
        <w:rPr>
          <w:i/>
          <w:sz w:val="28"/>
          <w:szCs w:val="28"/>
        </w:rPr>
        <w:t>(</w:t>
      </w:r>
      <w:r>
        <w:rPr>
          <w:rFonts w:eastAsia="Symbol" w:cs="Symbol" w:ascii="Symbol" w:hAnsi="Symbol"/>
          <w:i/>
          <w:sz w:val="28"/>
          <w:szCs w:val="28"/>
        </w:rPr>
        <w:t>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и желаемой системы </w:t>
      </w:r>
      <w:r>
        <w:rPr>
          <w:i/>
          <w:sz w:val="28"/>
          <w:szCs w:val="28"/>
        </w:rPr>
        <w:t>L</w:t>
      </w:r>
      <w:r>
        <w:rPr>
          <w:i/>
          <w:sz w:val="28"/>
          <w:szCs w:val="28"/>
          <w:vertAlign w:val="subscript"/>
        </w:rPr>
        <w:t>ж</w:t>
      </w:r>
      <w:r>
        <w:rPr>
          <w:i/>
          <w:sz w:val="28"/>
          <w:szCs w:val="28"/>
        </w:rPr>
        <w:t>(</w:t>
      </w:r>
      <w:r>
        <w:rPr>
          <w:rFonts w:eastAsia="Symbol" w:cs="Symbol" w:ascii="Symbol" w:hAnsi="Symbol"/>
          <w:i/>
          <w:sz w:val="28"/>
          <w:szCs w:val="28"/>
        </w:rPr>
        <w:t>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в области низких и высоких част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ычитаем из ЛАЧХ исходной </w:t>
      </w:r>
      <w:r>
        <w:rPr>
          <w:i/>
          <w:sz w:val="28"/>
          <w:szCs w:val="28"/>
        </w:rPr>
        <w:t>L</w:t>
      </w:r>
      <w:r>
        <w:rPr>
          <w:i/>
          <w:sz w:val="28"/>
          <w:szCs w:val="28"/>
          <w:vertAlign w:val="subscript"/>
        </w:rPr>
        <w:t xml:space="preserve">р </w:t>
      </w:r>
      <w:r>
        <w:rPr>
          <w:i/>
          <w:sz w:val="28"/>
          <w:szCs w:val="28"/>
        </w:rPr>
        <w:t>(</w:t>
      </w:r>
      <w:r>
        <w:rPr>
          <w:rFonts w:eastAsia="Symbol" w:cs="Symbol" w:ascii="Symbol" w:hAnsi="Symbol"/>
          <w:i/>
          <w:sz w:val="28"/>
          <w:szCs w:val="28"/>
        </w:rPr>
        <w:t>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ЛАЧХ желаемой системы </w:t>
      </w:r>
      <w:r>
        <w:rPr>
          <w:i/>
          <w:sz w:val="28"/>
          <w:szCs w:val="28"/>
        </w:rPr>
        <w:t>L</w:t>
      </w:r>
      <w:r>
        <w:rPr>
          <w:i/>
          <w:sz w:val="28"/>
          <w:szCs w:val="28"/>
          <w:vertAlign w:val="subscript"/>
        </w:rPr>
        <w:t>ж</w:t>
      </w:r>
      <w:r>
        <w:rPr>
          <w:i/>
          <w:sz w:val="28"/>
          <w:szCs w:val="28"/>
        </w:rPr>
        <w:t>(</w:t>
      </w:r>
      <w:r>
        <w:rPr>
          <w:rFonts w:eastAsia="Symbol" w:cs="Symbol" w:ascii="Symbol" w:hAnsi="Symbol"/>
          <w:i/>
          <w:sz w:val="28"/>
          <w:szCs w:val="28"/>
        </w:rPr>
        <w:t></w:t>
      </w:r>
      <w:r>
        <w:rPr>
          <w:i/>
          <w:sz w:val="28"/>
          <w:szCs w:val="28"/>
        </w:rPr>
        <w:t>),</w:t>
      </w:r>
      <w:r>
        <w:rPr>
          <w:sz w:val="28"/>
          <w:szCs w:val="28"/>
        </w:rPr>
        <w:t xml:space="preserve"> и получаем ЛАЧХ корректирующего устройства </w:t>
      </w:r>
      <w:r>
        <w:rPr>
          <w:i/>
          <w:sz w:val="28"/>
          <w:szCs w:val="28"/>
        </w:rPr>
        <w:t>L</w:t>
      </w:r>
      <w:r>
        <w:rPr>
          <w:i/>
          <w:sz w:val="28"/>
          <w:szCs w:val="28"/>
          <w:vertAlign w:val="subscript"/>
        </w:rPr>
        <w:t>ку</w:t>
      </w:r>
      <w:r>
        <w:rPr>
          <w:i/>
          <w:sz w:val="28"/>
          <w:szCs w:val="28"/>
        </w:rPr>
        <w:t>(</w:t>
      </w:r>
      <w:r>
        <w:rPr>
          <w:rFonts w:eastAsia="Symbol" w:cs="Symbol" w:ascii="Symbol" w:hAnsi="Symbol"/>
          <w:i/>
          <w:sz w:val="28"/>
          <w:szCs w:val="28"/>
        </w:rPr>
        <w:t></w:t>
      </w:r>
      <w:r>
        <w:rPr>
          <w:i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По виду ЛАЧХ корректирующего устройства </w:t>
      </w:r>
      <w:r>
        <w:rPr>
          <w:i/>
          <w:sz w:val="28"/>
          <w:szCs w:val="28"/>
        </w:rPr>
        <w:t>L</w:t>
      </w:r>
      <w:r>
        <w:rPr>
          <w:i/>
          <w:sz w:val="28"/>
          <w:szCs w:val="28"/>
          <w:vertAlign w:val="subscript"/>
        </w:rPr>
        <w:t>ку</w:t>
      </w:r>
      <w:r>
        <w:rPr>
          <w:i/>
          <w:sz w:val="28"/>
          <w:szCs w:val="28"/>
        </w:rPr>
        <w:t>(</w:t>
      </w:r>
      <w:r>
        <w:rPr>
          <w:rFonts w:eastAsia="Symbol" w:cs="Symbol" w:ascii="Symbol" w:hAnsi="Symbol"/>
          <w:i/>
          <w:sz w:val="28"/>
          <w:szCs w:val="28"/>
        </w:rPr>
        <w:t>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определяем его структуру и парамет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ассматриваемого примера, корректирующее устройство представляет собой интегро-дифференцирующее звено, передаточная функция имее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45865" cy="508000"/>
            <wp:effectExtent l="0" t="0" r="0" b="0"/>
            <wp:docPr id="7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величин постоянных времени схемная реализация корректирующего устройства может быть различно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ри 0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10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можно использовать пассивный </w:t>
      </w:r>
      <w:r>
        <w:rPr>
          <w:sz w:val="28"/>
          <w:szCs w:val="28"/>
          <w:lang w:val="en-US"/>
        </w:rPr>
        <w:t>RC</w:t>
      </w:r>
      <w:r>
        <w:rPr>
          <w:sz w:val="28"/>
          <w:szCs w:val="28"/>
        </w:rPr>
        <w:t xml:space="preserve"> –четырех-полюсник (рис. 3б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ри 10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100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можно использовать активный фильтр (рис. 7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ри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&gt; 100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можно использовать цифровой фильтр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95935</wp:posOffset>
                </wp:positionH>
                <wp:positionV relativeFrom="paragraph">
                  <wp:posOffset>164465</wp:posOffset>
                </wp:positionV>
                <wp:extent cx="2076450" cy="1138555"/>
                <wp:effectExtent l="0" t="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6480" cy="1138680"/>
                          <a:chOff x="0" y="0"/>
                          <a:chExt cx="2076480" cy="1138680"/>
                        </a:xfrm>
                      </wpg:grpSpPr>
                      <wpg:grpSp>
                        <wpg:cNvGrpSpPr/>
                        <wpg:grpSpPr>
                          <a:xfrm>
                            <a:off x="113760" y="478800"/>
                            <a:ext cx="949320" cy="414000"/>
                          </a:xfrm>
                        </wpg:grpSpPr>
                        <wps:wsp>
                          <wps:cNvSpPr/>
                          <wps:spPr>
                            <a:xfrm>
                              <a:off x="177120" y="244440"/>
                              <a:ext cx="595080" cy="16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" y="318600"/>
                              <a:ext cx="177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240" y="339840"/>
                              <a:ext cx="177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760" y="0"/>
                              <a:ext cx="0" cy="2228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960" y="0"/>
                              <a:ext cx="0" cy="2228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520" y="106200"/>
                              <a:ext cx="379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7080" y="117000"/>
                              <a:ext cx="0" cy="23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84600"/>
                              <a:ext cx="0" cy="23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" y="95400"/>
                              <a:ext cx="45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7160" y="0"/>
                            <a:ext cx="949320" cy="414000"/>
                          </a:xfrm>
                        </wpg:grpSpPr>
                        <wps:wsp>
                          <wps:cNvSpPr/>
                          <wps:spPr>
                            <a:xfrm>
                              <a:off x="177120" y="244440"/>
                              <a:ext cx="595080" cy="16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" y="318600"/>
                              <a:ext cx="177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0" y="339840"/>
                              <a:ext cx="177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760" y="0"/>
                              <a:ext cx="0" cy="2228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320" y="0"/>
                              <a:ext cx="0" cy="2228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520" y="106200"/>
                              <a:ext cx="379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7080" y="117000"/>
                              <a:ext cx="0" cy="23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84600"/>
                              <a:ext cx="0" cy="23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" y="95400"/>
                              <a:ext cx="45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798120"/>
                            <a:ext cx="12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840" y="819720"/>
                            <a:ext cx="177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160" y="319320"/>
                            <a:ext cx="0" cy="50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1280" y="521280"/>
                            <a:ext cx="696600" cy="61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9840" y="62784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2440" y="638640"/>
                            <a:ext cx="113760" cy="10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2440" y="734040"/>
                            <a:ext cx="8820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4960" y="329400"/>
                            <a:ext cx="0" cy="51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05pt;margin-top:12.95pt;width:163.45pt;height:89.65pt" coordorigin="781,259" coordsize="3269,1793">
                <v:group id="shape_0" style="position:absolute;left:960;top:1013;width:1493;height:652">
                  <v:rect id="shape_0" fillcolor="white" stroked="t" o:allowincell="f" style="position:absolute;left:1239;top:1398;width:936;height:2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979,1515" to="1257,15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56,1548" to="2434,15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78,1013" to="1678,1363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1817,1013" to="1817,1363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1857,1180" to="2454,11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36,1197" to="2436,15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60,1146" to="960,15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79,1163" to="1696,11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556;top:259;width:1494;height:652">
                  <v:rect id="shape_0" fillcolor="white" stroked="t" o:allowincell="f" style="position:absolute;left:2835;top:644;width:936;height:2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575,761" to="2853,7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53,794" to="4031,7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74,259" to="3274,609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3413,259" to="3413,609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3453,426" to="4050,4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32,443" to="4032,8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56,392" to="2556,7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75,409" to="3292,4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81,1516" to="979,15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36,1550" to="2714,15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56,762" to="2556,15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736;top:1080;width:1096;height:97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875,1248" to="2875,15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95,1265" to="3073,14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95,1415" to="3033,15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33,778" to="4033,15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00655</wp:posOffset>
                </wp:positionH>
                <wp:positionV relativeFrom="paragraph">
                  <wp:posOffset>664845</wp:posOffset>
                </wp:positionV>
                <wp:extent cx="949960" cy="414655"/>
                <wp:effectExtent l="5080" t="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0040" cy="414720"/>
                          <a:chOff x="0" y="0"/>
                          <a:chExt cx="950040" cy="414720"/>
                        </a:xfrm>
                      </wpg:grpSpPr>
                      <wps:wsp>
                        <wps:cNvSpPr/>
                        <wps:spPr>
                          <a:xfrm>
                            <a:off x="177120" y="244440"/>
                            <a:ext cx="595800" cy="1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319320"/>
                            <a:ext cx="177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340200"/>
                            <a:ext cx="177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760" y="0"/>
                            <a:ext cx="0" cy="2235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0"/>
                            <a:ext cx="0" cy="2235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240" y="106200"/>
                            <a:ext cx="37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800" y="117000"/>
                            <a:ext cx="0" cy="23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84600"/>
                            <a:ext cx="0" cy="23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95400"/>
                            <a:ext cx="45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65pt;margin-top:52.35pt;width:74.75pt;height:32.65pt" coordorigin="4253,1047" coordsize="1495,653">
                <v:rect id="shape_0" fillcolor="white" stroked="t" o:allowincell="f" style="position:absolute;left:4532;top:1432;width:937;height:2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272,1550" to="4550,15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50,1583" to="5728,15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71,1047" to="4971,139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5111,1047" to="5111,139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5151,1214" to="5748,1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0,1231" to="5730,15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53,1180" to="4253,15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72,1197" to="4989,11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714115</wp:posOffset>
                </wp:positionH>
                <wp:positionV relativeFrom="paragraph">
                  <wp:posOffset>186055</wp:posOffset>
                </wp:positionV>
                <wp:extent cx="949960" cy="414655"/>
                <wp:effectExtent l="5080" t="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0040" cy="414720"/>
                          <a:chOff x="0" y="0"/>
                          <a:chExt cx="950040" cy="414720"/>
                        </a:xfrm>
                      </wpg:grpSpPr>
                      <wps:wsp>
                        <wps:cNvSpPr/>
                        <wps:spPr>
                          <a:xfrm>
                            <a:off x="177120" y="244440"/>
                            <a:ext cx="595800" cy="1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319320"/>
                            <a:ext cx="177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340200"/>
                            <a:ext cx="177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760" y="0"/>
                            <a:ext cx="0" cy="2235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0"/>
                            <a:ext cx="0" cy="2235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240" y="106200"/>
                            <a:ext cx="37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800" y="117000"/>
                            <a:ext cx="0" cy="23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84600"/>
                            <a:ext cx="0" cy="23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95400"/>
                            <a:ext cx="45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.45pt;margin-top:14.65pt;width:74.75pt;height:32.65pt" coordorigin="5849,293" coordsize="1495,653">
                <v:rect id="shape_0" fillcolor="white" stroked="t" o:allowincell="f" style="position:absolute;left:6128;top:678;width:937;height:2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868,796" to="6146,7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46,829" to="7324,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67,293" to="6567,644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6707,293" to="6707,644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6747,460" to="7344,4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26,477" to="7326,8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49,426" to="5849,7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68,443" to="6585,4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586355</wp:posOffset>
                </wp:positionH>
                <wp:positionV relativeFrom="paragraph">
                  <wp:posOffset>984250</wp:posOffset>
                </wp:positionV>
                <wp:extent cx="127000" cy="0"/>
                <wp:effectExtent l="0" t="5080" r="63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65pt,77.5pt" to="213.6pt,7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638550</wp:posOffset>
                </wp:positionH>
                <wp:positionV relativeFrom="paragraph">
                  <wp:posOffset>1005840</wp:posOffset>
                </wp:positionV>
                <wp:extent cx="177165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5pt,79.2pt" to="300.4pt,7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714115</wp:posOffset>
                </wp:positionH>
                <wp:positionV relativeFrom="paragraph">
                  <wp:posOffset>505460</wp:posOffset>
                </wp:positionV>
                <wp:extent cx="0" cy="50038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45pt,39.8pt" to="292.45pt,7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917315</wp:posOffset>
                </wp:positionH>
                <wp:positionV relativeFrom="paragraph">
                  <wp:posOffset>814070</wp:posOffset>
                </wp:positionV>
                <wp:extent cx="0" cy="180975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45pt,64.1pt" to="308.45pt,7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930015</wp:posOffset>
                </wp:positionH>
                <wp:positionV relativeFrom="paragraph">
                  <wp:posOffset>824865</wp:posOffset>
                </wp:positionV>
                <wp:extent cx="113665" cy="106045"/>
                <wp:effectExtent l="3810" t="3810" r="3810" b="381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0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45pt,64.95pt" to="318.35pt,7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930015</wp:posOffset>
                </wp:positionH>
                <wp:positionV relativeFrom="paragraph">
                  <wp:posOffset>920750</wp:posOffset>
                </wp:positionV>
                <wp:extent cx="88265" cy="63500"/>
                <wp:effectExtent l="3175" t="4445" r="3175" b="444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20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45pt,72.5pt" to="316.35pt,7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525645</wp:posOffset>
                </wp:positionH>
                <wp:positionV relativeFrom="paragraph">
                  <wp:posOffset>1016635</wp:posOffset>
                </wp:positionV>
                <wp:extent cx="36703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35pt,80.05pt" to="385.2pt,8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652010</wp:posOffset>
                </wp:positionH>
                <wp:positionV relativeFrom="paragraph">
                  <wp:posOffset>515620</wp:posOffset>
                </wp:positionV>
                <wp:extent cx="0" cy="511175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3pt,40.6pt" to="366.3pt,8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434590</wp:posOffset>
                </wp:positionH>
                <wp:positionV relativeFrom="paragraph">
                  <wp:posOffset>984250</wp:posOffset>
                </wp:positionV>
                <wp:extent cx="177165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pt,77.5pt" to="205.6pt,7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45135</wp:posOffset>
                </wp:positionH>
                <wp:positionV relativeFrom="paragraph">
                  <wp:posOffset>930910</wp:posOffset>
                </wp:positionV>
                <wp:extent cx="89535" cy="75565"/>
                <wp:effectExtent l="5715" t="5715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75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.05pt;margin-top:73.3pt;width:7pt;height:5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19735</wp:posOffset>
                </wp:positionH>
                <wp:positionV relativeFrom="paragraph">
                  <wp:posOffset>909955</wp:posOffset>
                </wp:positionV>
                <wp:extent cx="114300" cy="116840"/>
                <wp:effectExtent l="3810" t="3810" r="3810" b="381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05pt,71.65pt" to="42pt,80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879975</wp:posOffset>
                </wp:positionH>
                <wp:positionV relativeFrom="paragraph">
                  <wp:posOffset>984250</wp:posOffset>
                </wp:positionV>
                <wp:extent cx="89535" cy="75565"/>
                <wp:effectExtent l="5715" t="5715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75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4.25pt;margin-top:77.5pt;width:7pt;height:5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905375</wp:posOffset>
                </wp:positionH>
                <wp:positionV relativeFrom="paragraph">
                  <wp:posOffset>963295</wp:posOffset>
                </wp:positionV>
                <wp:extent cx="50800" cy="138430"/>
                <wp:effectExtent l="5080" t="1905" r="5080" b="190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13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25pt,75.85pt" to="390.2pt,86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66395</wp:posOffset>
                </wp:positionH>
                <wp:positionV relativeFrom="paragraph">
                  <wp:posOffset>57150</wp:posOffset>
                </wp:positionV>
                <wp:extent cx="5397500" cy="1754505"/>
                <wp:effectExtent l="0" t="0" r="0" b="0"/>
                <wp:wrapNone/>
                <wp:docPr id="9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0" cy="1754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1 </w:t>
                            </w:r>
                            <w:r>
                              <w:rPr>
                                <w:sz w:val="28"/>
                              </w:rPr>
                              <w:t xml:space="preserve">у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.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pt;height:138.15pt;mso-wrap-distance-left:9.05pt;mso-wrap-distance-right:9.05pt;mso-wrap-distance-top:0pt;mso-wrap-distance-bottom:0pt;margin-top:4.5pt;mso-position-vertical-relative:text;margin-left:28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vertAlign w:val="subscript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  <w:lang w:val="en-US"/>
                        </w:rPr>
                        <w:t>C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  <w:lang w:val="en-US"/>
                        </w:rPr>
                        <w:t>C</w:t>
                      </w:r>
                      <w:r>
                        <w:rPr>
                          <w:sz w:val="28"/>
                          <w:vertAlign w:val="subscript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R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  <w:lang w:val="en-US"/>
                        </w:rPr>
                        <w:t>R</w:t>
                      </w:r>
                      <w:r>
                        <w:rPr>
                          <w:sz w:val="28"/>
                          <w:vertAlign w:val="subscript"/>
                        </w:rPr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C</w:t>
                      </w:r>
                      <w:r>
                        <w:rPr>
                          <w:sz w:val="28"/>
                          <w:vertAlign w:val="subscript"/>
                        </w:rPr>
                        <w:t xml:space="preserve">2 </w:t>
                      </w:r>
                      <w:r>
                        <w:rPr>
                          <w:sz w:val="28"/>
                          <w:lang w:val="en-US"/>
                        </w:rPr>
                        <w:t>C</w:t>
                      </w:r>
                      <w:r>
                        <w:rPr>
                          <w:sz w:val="28"/>
                          <w:vertAlign w:val="subscript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sz w:val="28"/>
                          <w:vertAlign w:val="subscript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U</w:t>
                      </w:r>
                      <w:r>
                        <w:rPr>
                          <w:sz w:val="28"/>
                          <w:vertAlign w:val="subscript"/>
                        </w:rPr>
                        <w:t xml:space="preserve">1 </w:t>
                      </w:r>
                      <w:r>
                        <w:rPr>
                          <w:sz w:val="28"/>
                        </w:rPr>
                        <w:t xml:space="preserve">у </w:t>
                      </w:r>
                      <w:r>
                        <w:rPr>
                          <w:sz w:val="28"/>
                          <w:lang w:val="en-US"/>
                        </w:rPr>
                        <w:t>U</w:t>
                      </w:r>
                      <w:r>
                        <w:rPr>
                          <w:sz w:val="28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28"/>
                          <w:vertAlign w:val="subscript"/>
                        </w:rPr>
                      </w:pPr>
                      <w:r>
                        <w:rPr>
                          <w:sz w:val="28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vertAlign w:val="subscript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R</w:t>
                      </w:r>
                      <w:r>
                        <w:rPr>
                          <w:sz w:val="28"/>
                          <w:vertAlign w:val="subscript"/>
                        </w:rPr>
                        <w:t xml:space="preserve">2 </w:t>
                      </w:r>
                      <w:r>
                        <w:rPr>
                          <w:sz w:val="28"/>
                          <w:lang w:val="en-US"/>
                        </w:rPr>
                        <w:t>R</w:t>
                      </w:r>
                      <w:r>
                        <w:rPr>
                          <w:sz w:val="28"/>
                          <w:vertAlign w:val="subscript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vertAlign w:val="subscript"/>
                        </w:rPr>
                      </w:pPr>
                      <w:r>
                        <w:rPr>
                          <w:sz w:val="28"/>
                          <w:szCs w:val="28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ис.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804920</wp:posOffset>
                </wp:positionH>
                <wp:positionV relativeFrom="paragraph">
                  <wp:posOffset>95885</wp:posOffset>
                </wp:positionV>
                <wp:extent cx="697230" cy="617855"/>
                <wp:effectExtent l="5080" t="5715" r="5080" b="444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320" cy="61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9.6pt;margin-top:7.55pt;width:54.85pt;height:48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3"/>
        <w:spacing w:lineRule="auto" w:line="360"/>
        <w:ind w:firstLine="709"/>
        <w:rPr/>
      </w:pPr>
      <w:r>
        <w:rPr/>
        <w:t>6. Записываем передаточную функцию скорректированной системы, строим переходный процесс и определяем показатели качества, если они удовлетворяют необходимым показателям, то процесс синтеза окончен.</w:t>
      </w:r>
    </w:p>
    <w:p>
      <w:pPr>
        <w:pStyle w:val="23"/>
        <w:spacing w:lineRule="auto" w:line="360"/>
        <w:ind w:firstLine="709"/>
        <w:rPr/>
      </w:pPr>
      <w:r>
        <w:rPr/>
      </w:r>
    </w:p>
    <w:p>
      <w:pPr>
        <w:pStyle w:val="23"/>
        <w:spacing w:lineRule="auto" w:line="360"/>
        <w:ind w:firstLine="709"/>
        <w:jc w:val="center"/>
        <w:rPr>
          <w:b/>
          <w:b/>
        </w:rPr>
      </w:pPr>
      <w:r>
        <w:rPr>
          <w:b/>
        </w:rPr>
        <w:t>5. Параллельные корректирующие устрой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араллельные корректирующие устройства используются в виде местных, охватывающих отдельные элементы систем, и главных обратных связей. При этом в основном используются отрицательные обратные связи (ООС), повышающие устойчивость систем. Положительные обратные (ПОС) связи иногда используют как местную обратную связь для повышения коэффициента усиления на каком-либо участке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ующие обратные связи бывают гибкие и жестк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сткие ООС (ЖООС) действуют как в переходном, так и установившемся режиме. В качестве ЖООС используются следующие звень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28900" cy="508000"/>
            <wp:effectExtent l="0" t="0" r="0" b="0"/>
            <wp:docPr id="9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ибкие ООС (ГООС) действуют только в переходном режиме (пропускают высокочастотные составляющие сигнала и не пропускают низкочастотных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ГООС используются следующие звень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30500" cy="508000"/>
            <wp:effectExtent l="0" t="0" r="0" b="0"/>
            <wp:docPr id="9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смотрим влияние обратной связи на параметры звеньев (</w:t>
      </w:r>
      <w:r>
        <w:rPr>
          <w:i/>
          <w:color w:val="000000"/>
          <w:sz w:val="28"/>
          <w:szCs w:val="28"/>
        </w:rPr>
        <w:t xml:space="preserve">к </w:t>
      </w:r>
      <w:r>
        <w:rPr>
          <w:color w:val="000000"/>
          <w:sz w:val="28"/>
          <w:szCs w:val="28"/>
        </w:rPr>
        <w:t xml:space="preserve">и </w:t>
      </w:r>
      <w:r>
        <w:rPr>
          <w:i/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</w:rPr>
        <w:t>).</w:t>
      </w:r>
    </w:p>
    <w:p>
      <w:pPr>
        <w:pStyle w:val="3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2. Для заданной системы (рис.8). Определить влияние ЖООС на параметры звеньев.</w:t>
      </w:r>
    </w:p>
    <w:p>
      <w:pPr>
        <w:pStyle w:val="3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57200</wp:posOffset>
                </wp:positionH>
                <wp:positionV relativeFrom="paragraph">
                  <wp:posOffset>100330</wp:posOffset>
                </wp:positionV>
                <wp:extent cx="2006600" cy="1371600"/>
                <wp:effectExtent l="0" t="4445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6640" cy="1371600"/>
                          <a:chOff x="0" y="0"/>
                          <a:chExt cx="2006640" cy="1371600"/>
                        </a:xfrm>
                      </wpg:grpSpPr>
                      <wps:wsp>
                        <wps:cNvSpPr txBox="1"/>
                        <wps:spPr>
                          <a:xfrm>
                            <a:off x="76320" y="0"/>
                            <a:ext cx="193032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 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98720"/>
                            <a:ext cx="89640" cy="85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219600"/>
                            <a:ext cx="8892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208800"/>
                            <a:ext cx="76320" cy="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0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8400" y="10080"/>
                            <a:ext cx="698400" cy="46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k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p+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4600" y="24084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120" y="24084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840" y="271080"/>
                            <a:ext cx="720" cy="4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12800" y="230040"/>
                            <a:ext cx="720" cy="43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213840"/>
                            <a:ext cx="43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2120" y="549360"/>
                            <a:ext cx="533520" cy="30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8240" y="675000"/>
                            <a:ext cx="33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69588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7.9pt;width:158pt;height:108pt" coordorigin="720,158" coordsize="3160,2160">
                <v:shape id="shape_0" fillcolor="white" stroked="f" o:allowincell="f" style="position:absolute;left:840;top:158;width:3039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 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1260;top:471;width:140;height:13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260,504" to="1399,6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80,487" to="1399,6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520" to="1259,5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20;top:174;width:1099;height:72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k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p+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1420,537" to="1859,5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0,537" to="3519,5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40,585" to="1340,125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60,520" to="3260,12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00,495" to="2679,4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20;top:1023;width:839;height:4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c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2780,1221" to="3299,12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0,1254" to="1959,12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Решение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ередаточная функция замкнутой системы равна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79900" cy="1308100"/>
            <wp:effectExtent l="0" t="0" r="0" b="0"/>
            <wp:docPr id="10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хват инерционного звена ЖООС уменьшает постоянную времени звена и его коэффициент усилени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онштейн И.Н., Семендяев К.Н. Справочник по математике для инженеров и учащихся вузов. — М.: Наука,1986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горов А.И., Ким Дмитрий Теория автоматического управления. Том 1. Линейные системы. ФИЗМАТЛИТ®, 2007. – 312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м Д.П. Теория автоматического управления. Том 2. Многомерные, нелинейные, оптимальные и адаптивные системы. ФИЗМАТЛИТ®, 200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улин Е.А. Основы теории автоматического управления. Частотные методы анализа и синтеза систем. БХВ-Петербург, 2004. – 640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i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Текст примечания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Style8">
    <w:name w:val="Основной текст Знак"/>
    <w:qFormat/>
    <w:rPr>
      <w:sz w:val="20"/>
      <w:szCs w:val="20"/>
    </w:rPr>
  </w:style>
  <w:style w:type="character" w:styleId="Style9">
    <w:name w:val="Основной текст с отступом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0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>
      <w:widowControl/>
      <w:autoSpaceDE w:val="true"/>
    </w:pPr>
    <w:rPr>
      <w:sz w:val="28"/>
    </w:rPr>
  </w:style>
  <w:style w:type="paragraph" w:styleId="23">
    <w:name w:val="Основной текст 2"/>
    <w:basedOn w:val="Normal"/>
    <w:qFormat/>
    <w:pPr>
      <w:widowControl/>
      <w:autoSpaceDE w:val="true"/>
      <w:jc w:val="both"/>
      <w:outlineLvl w:val="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8"/>
    </w:rPr>
  </w:style>
  <w:style w:type="paragraph" w:styleId="Style13">
    <w:name w:val="Íèæíèé êîëîíòèòóë"/>
    <w:basedOn w:val="Normal"/>
    <w:qFormat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8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9:54:00Z</dcterms:created>
  <dc:creator>Customer</dc:creator>
  <dc:description/>
  <cp:keywords/>
  <dc:language>en-US</dc:language>
  <cp:lastModifiedBy>Mage</cp:lastModifiedBy>
  <dcterms:modified xsi:type="dcterms:W3CDTF">2011-10-07T09:54:00Z</dcterms:modified>
  <cp:revision>2</cp:revision>
  <dc:subject/>
  <dc:title>Политология — наука и учебная дисциплина</dc:title>
</cp:coreProperties>
</file>