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БЕЛОРУССКИЙ ГОСУДАРСТВЕННЫЙ УНИВЕРСИТЕТ ИФН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федра радиоэлектронных средств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«Концепция национальной безопасности Республики Беларусь. Понятие «Безопасность государства». Принципы обеспечения безопасности государства»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беспечение собственной безопасности — задача первостепенной важности для любой системы независимо от ее сложности и назначения будь то социальное образование (государство, межгосударственный блок), биологический организм или технологическая система (система обработки информации). Понятие «Безопасность» может рассматриваться отдельно для разных образ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дним из документов, дающим основные определения безопасности для образования «Государство», является  Модельный Закон «О безопасности», который принят Межпарламентским Комитетом Республики Беларусь, Республики Казахстан, Кыргызской Республики, Российской Федерации и Республики Таджикистан в С.-Петербурге 15 октября 1999г. №9-9, приложение 1.</w:t>
      </w:r>
      <w:r>
        <w:rPr>
          <w:i/>
          <w:szCs w:val="28"/>
        </w:rPr>
        <w:t xml:space="preserve"> </w:t>
      </w:r>
      <w:r>
        <w:rPr>
          <w:szCs w:val="28"/>
        </w:rPr>
        <w:t>А именно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Безопасность ГОСУДАРСТВА – состояние защищенности интересов страны от реальных и потенциальных угроз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ОЕННАЯ безопасность – состояние защищенности государства от реальных и потенциальных угроз и посягательств военного характера на независимость и территориальную целостность стра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ЭКОЛОГИЧЕСКАЯ безопасность – состояние защищенности жизненно-важных интересов и прав личности, общества и государства от угроз, возникающих в результате антропогенных и иных воздействий на окружающую сред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ЭКОНОМИЧЕСКАЯ безопасность – состояние защищенности экономики государства, предприятия, благосостояния граждан от внутренних и внешних условий, процессов и факторов, ставящих под угрозу их устойчивое развитие и экономическую независимос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ФОРМАЦИОННАЯ безопасность – состояние защищенности информационных ресурсов государства, предприятия, а также прав личности и общества в информационной сфер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БЩЕСТВЕННАЯ безопасность -  состояние защищенности жизни, здоровья и благополучия граждан, а также ценностей общества от возможных опасностей и угроз, способных нанести им ущерб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КОЛЛЕКТИВНАЯ безопасность (государств) – состояние защищенности государства от реальных и потенциальных угроз и посягательств военного характера на основе координации и обеспечения совместной деятельности государств-участников соответствующих международных догово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коне также рассматрива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ОБЪЕКТ безопасности - права и свободы личности, материальные и духовные ценности общества, конституционный строй, независимость и территориальная целостность государства, экономическое состояние, права и свободы предприятия (организации)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УБЪЕКТ безопасности - как государство, осуществляющее свои полномочия через органы законодательной, исполнительной и судебной ветвей власти, граждане, предприятия (организации).</w:t>
      </w:r>
    </w:p>
    <w:p>
      <w:pPr>
        <w:pStyle w:val="TextBodyIndent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се статьи закона являются основополагающими для построения безопасных отношений между государствами СНГ, подписавшими настоящий договор. При этом (ст.2) отмечается, что «Законодательство государства в области безопасности основывается на конституции государства  и состоит из настоящего Закона и иных нормативных правовых актов государства»</w:t>
      </w:r>
    </w:p>
    <w:p>
      <w:pPr>
        <w:pStyle w:val="TextBodyIndent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статье 3 Закона определяются семь основных принципов обеспечения безопасности государств:</w:t>
      </w:r>
    </w:p>
    <w:p>
      <w:pPr>
        <w:pStyle w:val="TextBodyIndent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законности при осуществлении деятельности по обеспечению безопасности;</w:t>
      </w:r>
    </w:p>
    <w:p>
      <w:pPr>
        <w:pStyle w:val="TextBodyIndent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перативное взаимное информирование и согласованность действий и сил обеспечения безопасности;</w:t>
      </w:r>
    </w:p>
    <w:p>
      <w:pPr>
        <w:pStyle w:val="TextBodyIndent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единство, взаимосвязь и сбалансированность всех видов безопасности;</w:t>
      </w:r>
    </w:p>
    <w:p>
      <w:pPr>
        <w:pStyle w:val="TextBodyIndent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оритетность политических, экономических и информационных мер;</w:t>
      </w:r>
    </w:p>
    <w:p>
      <w:pPr>
        <w:pStyle w:val="TextBodyIndent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заимная ответственность личности, общества и государства;</w:t>
      </w:r>
    </w:p>
    <w:p>
      <w:pPr>
        <w:pStyle w:val="TextBodyIndent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нтроль реализации всей совокупности действий по защите безопасности;</w:t>
      </w:r>
    </w:p>
    <w:p>
      <w:pPr>
        <w:pStyle w:val="TextBodyIndent"/>
        <w:tabs>
          <w:tab w:val="clear" w:pos="708"/>
          <w:tab w:val="left" w:pos="475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международных договоренностей в сфере безопас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Экономическая безопасность государства. Формы собственности на материальные и информационные ресурсы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4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чительное внимание в Модельном законе «О безопасности» уделяется экономической (статья 18) безопас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ксте статьи 18 закона отмечается, что экономическая безопасность обеспечива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. Решениями и действиями государственных органов, организаций независимо от форм собственности, должностных лиц и граждан направленными н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беспечение экономической независимости государств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недопущение экономической изоляции государства от мировой экономической систем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сохранение и укрепление ресурсно-энергетической основы экономики стран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обеспечение взаимовыгодного сотрудничества с отечественными и международными финансовыми институтами, приоритетность направления внутренних, внешних кредитных ресурсов и инвестиционных возможностей на восстановление и развитие отечественной экономик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не превышение предельно допустимого уровня дефицита государственного бюджета и укрепление его доходной част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 недопущение увеличения внешнего долга против размеров, установленных законом о государственном бюджет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. Государственным контролем за состоянием и использованием объектов экономики государства, находящихся в управлении или собственности иностранных организаций и организаций с иностранным участием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. Обязательным учетом требований по обеспечению безопасности  при заключении контрактов по использованию стратегических ресурсов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. Не допущением принятия каких бы то ни было решений и совершения действий, противоречащих интересам формирования и бесперебойного функционирования рыночного пространства государства, единой и самостоятельной финансовой системы государства, единых и самостоятельных коммуникационной и энергетической систем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. Запрещением решений и действий, препятствующих притоку инвестиций в экономику государства, провоцирующих резкое падение курса национальной валюты, истощение золотовалютных активов государства, рост объемов государственного долга, а также  способствующих неконтролируемому вывозу капитала за пределы стра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Информационная безопасность государства. Информационные войны. Интересы личности, общества и государства в информационной сфере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 информационной безопасности отражаются в ст.22 Закона [1]. Здесь отмечается, что информационная безопасность должна обеспечиваться следующими основными действиями и мерам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 государстве создается и укрепляется система защиты информации, в том числе государственных информационных ресур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Обязанностью государственных органов, организаций, независимо от форм собственности, должностных лиц и граждан является принятие всех необходимых мер по недопущени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формационной зависимости государств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формационной экспансии и блокады со стороны других государст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формационной изоляции президента, парламента, правительства и сил обеспечения безопасности государ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е допускается принятие каких бы то ни было решений и совершение действий, противоречащих национальным интереса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рмирования и бесперебойного функционирования информационного пространства государств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хождения государства в мировую систему связи и информат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Запреща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 течение пяти лет выезжать на постоянное местожительство за пределы государства лицам, имевшим в силу должностного положения доступ к сведениям, составляющим государственные секрет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пространять на территории государства печатную продукцию, теле- и радиопередачи зарубежных средств массовой информации, содержание которых подрывает безопасность государств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зглашать служебную и иную информацию, связанную с интересами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иностранным физическим и юридическим лицам, а также лицам без гражданства прямо и (или) косвенно владеть, пользоваться, распоряжаться и (или) управлять более 20 процентами пакета акций (долей, паев)  юридического лица представителя средств массовой информации в государстве или осуществляющего деятельность в этой сфер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О серьезности данной проблемы можно судить по факту того, что лозунгом текущей эпохи всеми признается лозунг «Кто владеет информацией – тот владеет миром». Существование таких структур как АНБ (Американская национальная безопасность США) и ШПС (Штаб правительственной связи Англия) и им подобным является бесспорным доказательством большой заинтересованности в информации других государств и на удовлетворение потребности в ценных сведениях тратятся большие сред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данным из открытых источников информации в структуре «АНБ»: в 6 раз больше сотрудников, чем в ЦРУ. Занимается электронной разведкой 4120 мощных центров прослушивания, размещенных на многочисленных военных базах в Германии, Турции, Японии и др.странах. Они имеют возможность собирать и анализировать почти повсеместно радиограммы, телефонные переговоры. Могут перехватывать идущие по радиорелейным и спутниковым каналам связи, электронные сигналы любого типа, включая излучения систем сигнализации в квартирах и противоугонных устройств автомобилей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вестная американская разведывательная система «Эшелон» перехватывает все, что существует в электромагнитном виде и обеспечивает тотальный контроль электронных средств коммуникаций. Перехват информации осуществляется из «международных выделенных линий», каналов мобильной и радиосвязи, радиоканалов на любых частотах, спутниковой связи, глобальных компьютерных сетей. Ключевым компонентом системы «Эшелон» являются словари-компьютеры, поддерживающие обширную базу данных по определенным мишеням (имена, номера телефонов, адреса, темы). Каждое перехваченное сообщение анализируется по критериям-мишеням и, при наличии совпадения «сырой» материал автоматически направляется для обработки (в словари). При запросе система выдает список сообщений, подходящих по каждому критерию отбора для рассмотрения, анализа и пересылк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ваемая США система «</w:t>
      </w:r>
      <w:r>
        <w:rPr>
          <w:sz w:val="28"/>
          <w:szCs w:val="28"/>
          <w:lang w:val="en-US"/>
        </w:rPr>
        <w:t>Ma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tern</w:t>
      </w:r>
      <w:r>
        <w:rPr>
          <w:sz w:val="28"/>
          <w:szCs w:val="28"/>
        </w:rPr>
        <w:t>» позволяет тайно внедрять в компьютеры подозреваемых программы слежения, засылая их через Интернет при помощи вирусов. Слежка может производиться не только за перепиской, но и за любыми данными пользователя, включая перечень посещаемых им страниц, и словами, которые он вводит в поисковые машины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«ШПС» примерно такие же возможности.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ногим ясно, что операции с информационными ресурсами могут превращать в «Металлолом» самую совершенную боевую технику и обеспечивать разгром противника, не пролив ни одной капли крови своих солдат.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о всех самостоятельных странах разрабатываются средства ведения информационной войны.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ая война  представляет собой  комплексное воздействие на систему государственного и военного управления противостоящей стороны, ее политическое и военное руководство, которое уже в мирное время приводило бы  к принятию благоприятных решений, а в ходе войны полностью парализовало бы всю систему военного управления противника 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информационной войны - обеспечить национальную безопасность государства за счет: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го воздействия на противостоящую сторону,</w:t>
      </w:r>
    </w:p>
    <w:p>
      <w:pPr>
        <w:pStyle w:val="2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ы собственных информационных ресурсов и систем, разведывательно-аналитического обеспечен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м направлением информационного противоборства является информационно-техническое. Объекты нападения: системы связи, радиоэлектронные средства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используются программно-электронные методы воздействия на информационные ресурсы путем радиоэлектронного подавления каналов передачи информации, внедрения элементов «информационного оружия» и вирусов (логических бомб) в системы управления войсками и оружием противоборствующих государств с целью разрушения (уничтожения), искажения, съема (перехвата) информации в процессе ее сбора, обработки и хранения, передачи и распространен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 внешнего мира по отношению к ценной информации в государстве предопределяет применение ответных защитных мер. Необходимость таких мер понимается во всех государствах СНГ, в том числе и в Республике Беларусь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есы личности в информационной сфере заключаются в реализации конституционных прав человека и гражданина на доступ к информации, на использование информации в интересах осуществления не запрещенной законом деятельности, физического, духовного и интеллектуального развития, а также в защите информации, обеспечивающей личную безопасность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есы общества в информационной сфере заключаются в обеспечении интересов личности в этой сфере, упрочении демократии, создании правового социального государства, достижении и поддержании общественного согласия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тересы государства в информационной сфере заключаются в создании условий для гармоничного развития информационной инфраструктуры, для реализации конституционных прав и свобод гражданина в области получения информации и пользования ею, для обеспечения незыблемости конституционного строя, суверенитета и территориальной целостности государства, для политической, экономической и социальной стабильност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лияние особенностей современного этапа на безопасность создания, хранения и использования материальных и информационных ресурсов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экономической и информационной безопасности актуальны и остры не только на уровне органов государственного управления стран. В среде крупных собственников процесс накопления экономических и информационных ценностей сопровождается усилением активных мероприятий по переделу сфер влияния. Возникают информационные войны с ведением направленных разведывательных мероприятий и применением специальных технических средств: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финансово-промышленными группами (ФПГ)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властью и ФПГ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властью и оппозицией, которую в свою очередь поддерживают ФПГ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азными сегментами власти, поддерживаемыми разными ФПГ;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отдельными собственниками и т.д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промышленный шпионаж и хищение оригинальных решений. Имеет место информационное давление на потребителей и применение компромата относительно отдельных производителей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действительность изобилует примерами разного рода хищений ценностей. Злоумышленники узнают пароли и коды, проникают в охраняемые зоны, в банковские, военные или другие информационные системы, похищают или изменяют имеющуюся там информацию.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органах государственного управления во всех государствах имеются соответствующие образования, предназначенные для защиты экономических, информационных и других интересов государств и имеющие для этого необходимые полномочия. 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конкретной собственности от вредного воздействия угроз окружающего мира и обеспечения развития своего бизнеса на уровне отдельного предприятия или организации у собственника бизнеса любой формы собственности существует необходимость в непрерывном получении: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потенциально возможных угрозах ресурсам предприятия и способах защиты от них;</w:t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существующих средствах и методах защиты материальных и информационных ресурсов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ужны соответствующие специалисты – АДМИНИСТРАТОРЫ безопасности – люди, профессионально владеющие способами и методами построения систем защиты ресурсов от угроз и знаниями о возможностях специальных технических средств защиты и особенностях их примен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Барсуков, В.С. Безопасность: технологии, средства, услуги / В.С.Барсуков. – М., 2001 – 49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Ярочкин, В.И. Информационная безопасность. Учебник для студентов вузов / 3-е  изд. – М.: Академический проект: Трикста, 2005. – 544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Барсуков, В.С. Современные технологии безопасности / В.С. Барсуков, В.В. Водолазский. – М.: Нолидж, 2000. – 496 с., и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 w:before="120" w:after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120" w:after="0"/>
    </w:pPr>
    <w:rPr>
      <w:sz w:val="20"/>
    </w:rPr>
  </w:style>
  <w:style w:type="paragraph" w:styleId="TextBodyIndent">
    <w:name w:val="Body Text Indent"/>
    <w:basedOn w:val="Normal"/>
    <w:pPr>
      <w:spacing w:before="120" w:after="12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5:00Z</dcterms:created>
  <dc:creator>User</dc:creator>
  <dc:description/>
  <cp:keywords/>
  <dc:language>en-US</dc:language>
  <cp:lastModifiedBy>Mage</cp:lastModifiedBy>
  <dcterms:modified xsi:type="dcterms:W3CDTF">2011-10-07T09:55:00Z</dcterms:modified>
  <cp:revision>2</cp:revision>
  <dc:subject/>
  <dc:title>БЕЛОРУССКИЙ ГОСУДАРСТВЕННЫЙ УНИВЕРСИТЕТ ИФНОРМАТИКИ И РАДИОЭЛЕКТРОНИКИ</dc:title>
</cp:coreProperties>
</file>