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26.png" ContentType="image/png"/>
  <Override PartName="/word/media/image38.png" ContentType="image/png"/>
  <Override PartName="/word/media/image30.wmf" ContentType="image/x-wmf"/>
  <Override PartName="/word/media/image28.wmf" ContentType="image/x-wmf"/>
  <Override PartName="/word/media/image12.wmf" ContentType="image/x-wmf"/>
  <Override PartName="/word/media/image36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37.wmf" ContentType="image/x-wmf"/>
  <Override PartName="/word/media/image9.wmf" ContentType="image/x-wmf"/>
  <Override PartName="/word/media/image39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1.wmf" ContentType="image/x-wmf"/>
  <Override PartName="/word/media/image3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следнее врем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 стал основным полупроводниковым элементом высокоскоростных СВЧ-модуляторов. Это связано с рядом преимущест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ов по сравнению с применяемыми ранее варакторными диод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ямом смещ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труктуру обычно представляет собой активное сопротивление. При обратном смещения ее можно представить в виде последовательно соединенных сопротивления и емкости. Резкое изменение импеданса полупроводниковой структ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а и, следовательно, импеданса модулятора происходит вблизи точки нулевого смещения. При прямом смещении, начиная с некоторой велич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импеданс слабо зависит от тока. В обратносмещенном состоянии емкость базы диода на единицу площади относительно мала и не зависит от напряжения смещения. Поэтому характеристики модулятора в обоих состояниях смещения на диоде выходят на насыщение и почти не зависят от параметров управляющего сигнала. Вследствие этого колебания мощности падающего СВЧ-сигнала и температуры не приводят к значительным изменениям характеристик модулятора. Для варакторных диодов характерно плавное изменение импеданса, и характеристики СВЧ-модуляторов с такими диодами в существенной степени зависят от напряжения смещения. Поэтому при использовании варакторных диодов должны предъявляться повышенные требования к стабильности параметров управляющего сигнала. Колебания мощности СВЧ-сигнала и температуры влияют на характеристики таких модуляторов в большей степени, чем модуляторов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х. Кроме того, у варакторных диодов емкость на единицу площади полупроводниковой структуры и последовательное сопротивление при малых смещениях относительно велики, что создает трудности при конструировании модуляторов с малыми потерями СВЧ-мощ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уровню коммутируемой мощ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ы превосходят варакторные диоды. Так, в линиях связи диапазона частот 10-20 ГГц типичное значение мощности СВЧ-сигнала на выходе модуляторов на диодах Шотки не превышает 100 мВт. Замена диода Шот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ом позволяет поднимать уровень выходной мощности фазового модулятора при сохранении прежней скорости передачи информ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упроводников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ы используются в аппаратуре, вырабатывающей электромагнитные колебания диапазона сверхвысоких частот (СВЧ), излучающей их в окружающее пространство в виде радиоволн и принимающей и преобразующей эти волны с последующим использованием преобразованного сигнала для управления исполнительными механизмами, а также для индикации и измерения радиосигналов.</w:t>
      </w:r>
    </w:p>
    <w:p>
      <w:pPr>
        <w:pStyle w:val="TextBodyIndent"/>
        <w:jc w:val="both"/>
        <w:rPr/>
      </w:pPr>
      <w:r>
        <w:rPr>
          <w:szCs w:val="28"/>
        </w:rPr>
        <w:t>Электромагнитные колебания диапазона СВЧ обладают рядом физических особенностей, благодаря которым они нашли применение в самых разнообразных направлениях науки и техники. Наиболее важно то, что эти волны по характеру распространения приближаются к световым волнам (обладают квазиоптическими свойствами) и способны проникать сквозь всю атмосферу, включая верхние ионизированные слои.</w:t>
      </w:r>
    </w:p>
    <w:p>
      <w:pPr>
        <w:pStyle w:val="TextBodyIndent"/>
        <w:jc w:val="both"/>
        <w:rPr/>
      </w:pPr>
      <w:r>
        <w:rPr>
          <w:szCs w:val="28"/>
        </w:rPr>
        <w:t>Диоды просты конструктивно, имеют малые габаритные размеры и массу, потребляют небольшую энергию, обладают высоким быстродействием и сравнительно недорог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вышение каче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а может быть связано с достижением более высоких параметров таких как, пробивное напряж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б</w:t>
      </w:r>
      <w:r>
        <w:rPr>
          <w:sz w:val="28"/>
          <w:szCs w:val="28"/>
        </w:rPr>
        <w:t xml:space="preserve"> при обратном смещении, прямой ток через д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прямое и обратное сопротивление потер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. Такая попытка проведена в данной дипломной работ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 Физика и технология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 диодов для</w:t>
      </w:r>
    </w:p>
    <w:p>
      <w:pPr>
        <w:pStyle w:val="TextBodyIndent"/>
        <w:jc w:val="both"/>
        <w:rPr/>
      </w:pPr>
      <w:r>
        <w:rPr>
          <w:b/>
          <w:bCs/>
          <w:szCs w:val="28"/>
        </w:rPr>
        <w:t>высокочастотных применений</w:t>
      </w:r>
    </w:p>
    <w:p>
      <w:pPr>
        <w:pStyle w:val="TextBodyIndent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both"/>
        <w:rPr/>
      </w:pPr>
      <w:r>
        <w:rPr>
          <w:b/>
          <w:bCs/>
          <w:szCs w:val="28"/>
        </w:rPr>
        <w:t xml:space="preserve">1.1 Физические явления в переключательных </w:t>
      </w:r>
      <w:r>
        <w:rPr>
          <w:b/>
          <w:bCs/>
          <w:szCs w:val="28"/>
          <w:lang w:val="en-US"/>
        </w:rPr>
        <w:t>p</w:t>
      </w:r>
      <w:r>
        <w:rPr>
          <w:b/>
          <w:bCs/>
          <w:szCs w:val="28"/>
        </w:rPr>
        <w:t>-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-</w:t>
      </w:r>
      <w:r>
        <w:rPr>
          <w:b/>
          <w:bCs/>
          <w:szCs w:val="28"/>
          <w:lang w:val="en-US"/>
        </w:rPr>
        <w:t>n</w:t>
      </w:r>
      <w:r>
        <w:rPr>
          <w:b/>
          <w:bCs/>
          <w:szCs w:val="28"/>
        </w:rPr>
        <w:t>- диодах</w:t>
      </w:r>
    </w:p>
    <w:p>
      <w:pPr>
        <w:pStyle w:val="TextBodyIndent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1 Вольт-амперная характерист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моделировании процессов протекания тока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ах, как правило, используют следующие допущения: ступенчатость распределения примесей на границ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; независимость подвижности и времени жизни носителей заряда от их концентрации; одномерность геометрии ди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ы, предназначающиеся для высокоскоростной модуляции СВЧ-мощности, обычно имеют тонкую баз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 w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иффузионная длина носителей заря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бласти. Плотность, прямого тока колеблется от десятков до тысяч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этом диапазоне плотностей тока коэффициенты инжекции переходов существенно отличаются от единицы, т.е. происходит инжекция основных носителей заряда из базы в низкоомные обл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структур. Это приводит к тому, что неравновесные носители заряда накапливаются не тольк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ласти, но и в контактных областях. В большинстве случаев заряд контактных областей значительно меньше заряда, накапливаемого в базе.. Однако рекомбинационные процессы в этих областях могут определять вид В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д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идеальность переходов характеризуется добротностями В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являются сложными функциями параметров р - и n - контактных областей и напряжения на переходах. С увеличением напряжения добротность переходов падает. К снижению добротности приводит также нерезкость реальных p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ереходов и наличие в них значительных концентраций рекомбинационных цент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соотношения между рекомбинационными токами в базе р-i-n - диода и в контактных областях на ВАХ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 можно выделить три типичных участ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ри малых плотностях тока коэффициенты инжекции р-i- и i-n - переходов близки к единице, преобладает рекомбинация в базовой области и ВАХ диода описывается зависимостью по Холлу[7,13,15,16,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рямой ток через ди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адение напряжения на диоде при прямом смещен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заряд электр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стоянная Больцма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температу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о мере уменьшения добротности переходов с возрастанием прямого смещения на диоде становится существенной инжекция носителей заряда в контактные области. Когда рекомбинационный ток в этих областях становится равным рекомбинационному току в базе, ВАХ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 можно представить в виде[15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изна ВАХ на этом участке выше, чем на холловс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При дальнейшем росте плотности тока, когда рекомбинация в низкоомных р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ластях начинает преобладать над рекомбинацией в базовой области, крутизна ВАХ p-i-n- диода уменьшается, и связь между током и напряжением на диоде принимает вид [13,15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умма падений напряжения на контактах и разности потенциалов Дембе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второй участок ВАХ имеет большую протяженность у диодов с меньшим значением отнош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у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ов с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~1 такого участка ВАХ практически не наблюда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ис.1 показана зависимость тока от напряжения быстродействующего переключатель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а, предназначенного для высокоскоростной модуляции СВЧ-мощности в цифровых системах связи [9]. Толщина базы диода около 2 мкм при диаметр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структуры 30-35 мкм. На ВАХ не наблюдается переход к квадратичному участку даже при плотности тока (4-6)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то может свидетельствовать о высокой добротности переходов и сравнительно большом времени жизни носителей заря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бласти.</w:t>
      </w:r>
    </w:p>
    <w:p>
      <w:pPr>
        <w:pStyle w:val="Heading1"/>
        <w:keepNext w:val="false"/>
        <w:ind w:firstLine="720"/>
        <w:jc w:val="both"/>
        <w:rPr/>
      </w:pPr>
      <w:r>
        <w:rPr>
          <w:szCs w:val="28"/>
        </w:rPr>
        <w:t xml:space="preserve">Общий накопленный заряд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 xml:space="preserve"> есть сумма зарядов в </w:t>
      </w:r>
      <w:r>
        <w:rPr>
          <w:szCs w:val="28"/>
          <w:lang w:val="en-US"/>
        </w:rPr>
        <w:t>i</w:t>
      </w:r>
      <w:r>
        <w:rPr>
          <w:szCs w:val="28"/>
        </w:rPr>
        <w:t xml:space="preserve"> -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p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ластях. Для симметричной модели ди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акопленный заряд в базе ди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накопленный заряд в контактн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непрерывности для заряда, являющееся основой метода, в этом случае имеет вид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ремя жизни носителей заря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бласти при высоком уровне инжекции;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5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4160" cy="30175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1. ВАХ быстродействующего переключатель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4098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2. Стационарное распределение носителей и накопленных зарядов в базовой и контактных областях для симметричной моде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время жизни носителей заряда в контактных област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е носителей заряда в базовой и контактных областях в стационарном состоянии для симметричного случая показано на рис. 2. Со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сно распределению Больцмана концентрация носител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ласти на границе с р – областью связана с их концентрацией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области соотношение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67100" cy="533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я равновесных дырок в р-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нтактная разность потенциалов на р 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ходе;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внешнее напряжение на p-i- переход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нцентрация электронов и дырок в баз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ое соотношение выполняется 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переходе. Выражение (6) справедливо до тех пор, пока в р- области выполняется условие низкого уровня инжекции. С ростом инжекции в (6)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обходимо заменить на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 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р) – концентрация электронов, инжектированных в р-область, и зависимость (6) усложня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ов с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&lt;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дением напряжения на базе в стационарном состоянии можно пренебречь [4,7,14]. В этом случае для симметричной модели падение напряжения на каждом из переходов равн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355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бщая контактная разность потенциалов д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 (6), а также полагая одинаковую степень легирования р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ласте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), распределение носителей заря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области может быть записано в виде (см. рис. 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00400" cy="876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нцентрация доноров(акцепторов) в контактных областя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иффузионная длина носителей заря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бласти;</w:t>
      </w:r>
    </w:p>
    <w:p>
      <w:pPr>
        <w:pStyle w:val="Heading1"/>
        <w:keepNext w:val="false"/>
        <w:ind w:firstLine="720"/>
        <w:jc w:val="both"/>
        <w:rPr>
          <w:szCs w:val="28"/>
        </w:rPr>
      </w:pPr>
      <w:r>
        <w:rPr>
          <w:szCs w:val="28"/>
        </w:rPr>
        <w:t>В контактных областях быстродействующих переключательны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ов обычно выполняется условие низкого уровня инжекции. Поэтому распределение концентрации неосновных носителей описывается экспоненциальным законо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482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w – толщина базы диода с учетом слоев обеднения. При прямом смещении этой поправкой можно пренебречь даже для диодов с очень тонкой базой. Замена w* на w в (8) приводит к ошибке не более 10 % [5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жение для стационарных заряд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лучается интегрированием (7) и (8). Используя уравнение непрерывности (5) в стационарном случае, можно получить соотношения между этими зарядами и напряжением на диоде [9,10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(9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0365" cy="508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13100" cy="1066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А – площадь ди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толщина базовой обл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 Переходные процессы при подаче прямого смещ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высокого уровня инжекции прямой переходный процесс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е можно условно раздел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ри фазы. Первая фаза - установление квазинейтральности в базе диода. В течение этой фазы ток в базе определяется в основном дрейфом носителей заряда. Вторая фаза – фаза, в которой преобладает амбиполярная диффузия носителей в квазинейтральной базе. Третья фаза - стационарное распределение носителей. Уравнение непрерывности для заряда в базовой области диода с учетом утечек через переходы для симметричной модели диод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, 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) может быть записано в виде [16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заряд ионизированных примесей в баз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обротность пере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ов с контактными областями бесконечной протяженности влиянием металлических контактов на добротность переходов можно пренебречь. В этом случае эффективное время жизни носителей заряд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определяется выражением [12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698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 - коэффициент диффузии носителей в контактной области. При использовании параметр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уравнение (5) упрощае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с момента переключения в состояние с прямым смещением через диод протекает постоян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решение уравнения (14) имеет вид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ационарном состоян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p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. Эффективное время жизни может быть определено из измерений величины накопленного заряда при данной величине прямого тока.</w:t>
      </w:r>
    </w:p>
    <w:p>
      <w:pPr>
        <w:pStyle w:val="TextBodyIndent"/>
        <w:jc w:val="both"/>
        <w:rPr/>
      </w:pPr>
      <w:r>
        <w:rPr>
          <w:szCs w:val="28"/>
        </w:rPr>
        <w:t>Градиенты концентраций диффундирующих носителей заряда для симметричной модели диода определяются из услов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69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ва диффузионных потока квазинейтральной электронно-дырочной плазмы, движущиеся навстречу друг другу от краев базы, встречаются в центре базы в момен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(17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 – амбиполярный коэффициент диффузии носителей заря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&lt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, то в период времени до встречи диффузионных фронтов рекомбинацией носителей заряда можно пренебречь. В этом случае в промежутк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время установления квазинейтральности заряда в базе) для концентрации дырок на границах базы можно записа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62350" cy="5721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распределение носителей заряда в базе можно считать однородным 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0) (19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енебречь падением напряж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области, то предполагая справедливость распределения Больцман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0) = p</w:t>
      </w:r>
      <w:r>
        <w:rPr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  <w:lang w:val="en-US"/>
        </w:rPr>
        <w:t>*exp(q*V</w:t>
      </w:r>
      <w:r>
        <w:rPr>
          <w:sz w:val="28"/>
          <w:szCs w:val="28"/>
          <w:vertAlign w:val="subscript"/>
          <w:lang w:val="en-US"/>
        </w:rPr>
        <w:t>p-i</w:t>
      </w:r>
      <w:r>
        <w:rPr>
          <w:sz w:val="28"/>
          <w:szCs w:val="28"/>
          <w:lang w:val="en-US"/>
        </w:rPr>
        <w:t>/k*T)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равновесная концентрация дырок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бласти, из выражений (15), (18), (19) легко определить падение напряжения на диоде при переходном процесс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1.1.3 Переходные процессы при переключении от прямого смещения к обратном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 рассасывания накопленных носителей заряда при переключении диода в состояние с обратным смещением можно также характеризовать тремя основными фазами. Первая фаза - фаза квази-нейтралъности, в течение которой происходит обеднение носителями областей базы, прилегающих к граница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переходов. Вторая фаза - развитие областей объемного заряда, возникающих у границ базы и разрастающихся к ее центру. В этих областях ток ограничен объемным зарядом. Третья фаза - фаза переноса, в которой после смыкания областей объемного заряда из базы вытягиваются неравновесные электроны и дыр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 восстановления обратного сопроти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 с учетом зарядов контактных областей может быть разделен на четыре фазы: фазу восстановления зарядов контактных областей, фазу квазинейтральности процесса восстановления заряда базы, фазу развития областей объемного заряда и фазу перено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Фаза восстановления зарядов контактных областей.</w:t>
      </w:r>
      <w:r>
        <w:rPr>
          <w:sz w:val="28"/>
          <w:szCs w:val="28"/>
        </w:rPr>
        <w:t xml:space="preserve"> В этот период ток поддерживается зарядом 2*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Первыми от неосновных носителей заряда освобождаются слои, прилегающие к граница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и i-n- переходов. Этот процесс подобен процессу в диодах с резким восстановлением [9]. Так как граничные концентрации носителей заряда в базе диода и контактных областях связаны между собой распределением Больцмана, то любое уменьшение концентрации неосновных носителей заряда в контактных областях сопровождается соответствующим уменьшением концентрации электронов и дырок в базе диода. Следовательно, в этот период времени наряду с зарядом контактных областей восстанавливается часть заря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бласти. Однако эта часть мала по сравнению 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оэтому можно считать, что в течение этой фазы 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стается неизменны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длительности фазы экспоненциальное распределение электронов и дырок в контактных областях аппроксимируется треугольным распределение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3) с тем же знач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0</w:t>
      </w:r>
      <w:r>
        <w:rPr>
          <w:sz w:val="28"/>
          <w:szCs w:val="28"/>
        </w:rPr>
        <w:t xml:space="preserve"> и с той же концентрацией носителей заряда на границах. Длительность фазы определяется времен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за которое концентрация неосновных носителей заряда на границах переходов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2) становится равной нулю. Градиенты концентрации носителей заряда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ются токами I</w:t>
      </w:r>
      <w:r>
        <w:rPr>
          <w:sz w:val="28"/>
          <w:szCs w:val="28"/>
          <w:vertAlign w:val="subscript"/>
          <w:lang w:val="en-US"/>
        </w:rPr>
        <w:t>np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.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сстанавливается заряд 2*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ый легко получить из геометрических расче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). Приравнивая 2*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получить трансцендентное уравнение для опреде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49500" cy="6343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(20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482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Фаза квазинейтральности процесса восстановления заряда базы</w:t>
      </w:r>
      <w:r>
        <w:rPr>
          <w:sz w:val="28"/>
          <w:szCs w:val="28"/>
        </w:rPr>
        <w:t xml:space="preserve"> начинается с момента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лится до момента возникновения областей объемного заряда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этом период времени градиенты концентрации носителей заряда в базе и на границах переходов равн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70200" cy="469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остаточный ток контактных обла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таточный ток замедляет процесс восстановления заряда базы. При пренебреж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ремя переключения и напряжение на диоде изменяется не более чем на 10 %. Поэтому для практических оценок можно использовать упрощенную модель переходного процесса, не учитывающую этот остаточный 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пределение носителей заряда в баз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иода в момент окончания фазы квазинейтральности может быть аппроксимирована либо трапецеидальным распределением (рис. 4,а), либо треугольным (рис. 4,6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6840" cy="21278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.3. Распределение носителей и заряда в контактной области во время восстановления зарядов этой обла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8545" cy="170688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2675" cy="17373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4. Восстановление заря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бласти при трапецеидальном (а) и треугольном (б) распределении носителей заря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пецеидальное распределение реализуется при услов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верхнего основания трапе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из геометрических расчетов нетрудно определить момент окончания фаз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ля трапецеидального распредел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02665" cy="482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&lt;0 реализуется аппроксимация треугольным распределением 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Фаза развития областей объемного заряда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словие квазинейтральности в базе не может выполняться для вс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ласти. 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и i-n- переходов образуется области объемного заряда, которые разрастаются в направлении к серед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области. При этом трапецеидальное распределение переходит в треугольное (рис. 4а) в момен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7600" cy="457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у областей объемного заряда характеризуют переменной координат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, которую также можно определить из геометрических расчетов (рис. 5,а,б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трапецеидального распредел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990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угольного распредел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533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ражениях (26) и (27) момент окончания фазы развития областей объемного заря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остаточный заряд в базе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 выражениям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момент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оисходит смыкание областей объемного заряда. К этому времени из базы экстрагируется основная часть накопленного заря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Фаза переноса.</w:t>
      </w:r>
      <w:r>
        <w:rPr>
          <w:sz w:val="28"/>
          <w:szCs w:val="28"/>
        </w:rPr>
        <w:t xml:space="preserve"> В этой фазе из базы удаляются электроны и дырки, находящиеся в областях объемного заряда [15]. Концентрацию их можно оценить из выражения для тока, ограниченного объемным зарядо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моменту начала фазы в большей части базы дрейфовая скорость носителей заряда выходит на насыщение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р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см/с). Поэтому длительность фазы переноса определяется временем их пролета с максимальной скоростью расстояния, равного половине толщины баз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2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(3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аза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а свободна от подвижных носителей заряда и может быть представлена независящей от напряжения емкостью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братный ток не может поддерживаться постоянным и уменьшаться до ну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пряжение на диоде.</w:t>
      </w:r>
      <w:r>
        <w:rPr>
          <w:sz w:val="28"/>
          <w:szCs w:val="28"/>
        </w:rPr>
        <w:t xml:space="preserve"> В первых двух фазах напряжение на диоде изменяется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оследняя величина невелика и определяется сопротивлением контактных областей и базы в момент t=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ля фазы развития областей объемного заряда пр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можно записать [15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66900" cy="520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определяется (26) либо (27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жение для напряжения в фазе переноса можно получить интегрированием напряженности поля по всей базе. Однако необходимость учета тока смещения значительно усложняет эту задачу, которая упрощается, если для оцен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этот период времени воспользоваться линейной аппроксимаци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нализ показал, что в фазе переноса напряжение на диоде возрастает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до 3/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этому можно записать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22500" cy="508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аппроксимация вполне оправдана, так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пряжение на p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е увеличивается от V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до напряжения источника тока с постоянной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внутренне сопротивление источника тока,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емкость базы диода.</w:t>
      </w:r>
    </w:p>
    <w:p>
      <w:pPr>
        <w:pStyle w:val="TextBodyIndent"/>
        <w:jc w:val="both"/>
        <w:rPr/>
      </w:pPr>
      <w:r>
        <w:rPr>
          <w:szCs w:val="28"/>
        </w:rPr>
        <w:t>В ряде случаев, например, при оптимизации формы импульса тока управления переключательными р-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n</w:t>
      </w:r>
      <w:r>
        <w:rPr>
          <w:szCs w:val="28"/>
        </w:rPr>
        <w:t xml:space="preserve"> диодами и при анализе процессов взаимодействия p-i-n- диодов со схемой управления не требуется знание детального распределения носителей заря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i- области. В этих случаях диод рассматривается как элемент цепи (емкость), в котором процесс накопления и рассасывания заряда описывается уравнением (14) [5,10,15,16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1.2 Технология быстродействующих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 диод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2.1 Структура р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 диода и требования к параметра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олупроводникового материала [7,9,12,15,16]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действующие переключательн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ы представляют собой собранные в корпуса или держатели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уктуры с тонкой (от 1 до 10 мкм) высокоомной (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&gt; 10 Ом*см) базов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бластью n- или p-типа проводимости. Материалом базовой области обычно являются эпитаксиальные пленки кремния. В качестве низкоомных р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бластей используются низкоомные подложки кремния, тонкие эпитаксиальные, диффузионные или ионно-легированные слои. Площадь таких p-i-n- структур обычно составляет от 2*10</w:t>
      </w:r>
      <w:r>
        <w:rPr>
          <w:sz w:val="28"/>
          <w:szCs w:val="28"/>
          <w:vertAlign w:val="superscript"/>
        </w:rPr>
        <w:t xml:space="preserve">-7 </w:t>
      </w:r>
      <w:r>
        <w:rPr>
          <w:sz w:val="28"/>
          <w:szCs w:val="28"/>
        </w:rPr>
        <w:t>до 8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минимизации вклада в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сопротивл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и p- областей толщину и удельное сопротивление последних стремятся делать минимальными. Кроме того, с уменьшением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уменьшается сопротивление контактов к этим областям.</w:t>
      </w:r>
    </w:p>
    <w:p>
      <w:pPr>
        <w:pStyle w:val="TextBodyIndent"/>
        <w:jc w:val="both"/>
        <w:rPr/>
      </w:pPr>
      <w:r>
        <w:rPr>
          <w:szCs w:val="28"/>
        </w:rPr>
        <w:t>При эпитаксии вследствие автолегирования и диффузии примеси из подложки на границе раздела между низкоомной и высокоомной областями пластины образуется переходной слой с переменной концентрацией примеси. Толщина его может быть сравнима с размерами базы диода. Аналогичный слой образуется при создании диффузионного или эпитаксиального переходов в высокоомной пленке.</w:t>
      </w:r>
    </w:p>
    <w:p>
      <w:pPr>
        <w:pStyle w:val="TextBodyIndent"/>
        <w:jc w:val="both"/>
        <w:rPr/>
      </w:pPr>
      <w:r>
        <w:rPr>
          <w:szCs w:val="28"/>
        </w:rPr>
        <w:t>Неполное обеднение этих слоев при обратном смещении приводит к увеличению обратного сопротивления потерь диодов. При прямом смещении из-за наличия переходных слоев уменьшаются коэффициенты инжекции переходов. Поэтому при создании диодных структур принимаются специальные меры к увеличению резкости пере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, чтобы полное обеднение базовой области диода и переходных слоев было получено при небольшом напряжении обратного смещения, удельное сопроти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слоя должно быть максимально больш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1.2.2 Методы создания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 структур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питаксиальные пленк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для быстродействующих переключательных диодов выращивают разложением </w:t>
      </w:r>
      <w:r>
        <w:rPr>
          <w:sz w:val="28"/>
          <w:szCs w:val="28"/>
          <w:lang w:val="en-US"/>
        </w:rPr>
        <w:t>S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[12], </w:t>
      </w:r>
      <w:r>
        <w:rPr>
          <w:sz w:val="28"/>
          <w:szCs w:val="28"/>
          <w:lang w:val="en-US"/>
        </w:rPr>
        <w:t>Si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[10],а также методом молекулярно-лучевой эпитаксии [16,9]. Выращивание обычно проводят на подложк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типа проводимости с удельным сопротивлением 0,001- 0,003 Ом *см. При эпитаксии для уменьшения толщины переходного слоя между низкоомной подложкой и высокоомной пленкой принимают меры, снижающие эффект автолегирования. Для этой цели перед эпитаксиальным выращиванием обратную сторону подложки маскируют нелегированным материалом, а процесс эпитаксии проводят в два этапа. На первом этапе при высокой температуре выращивают тонкий (около 0,4 мкм) слой нелегированног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[10], на втором при более низкой температуре этот слой доращивают до необходимой толщины. При пиролизе Si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качестве маски может быть использован слой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S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едпочтительнее маскирование высокоомным слоем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 Типичные значения толщины переходных слоев в пиролитических эпитаксиальных структурах, используемых для создания БПД, лежат в пределах 0,4-0,6 мкм.</w:t>
      </w:r>
    </w:p>
    <w:p>
      <w:pPr>
        <w:pStyle w:val="TextBodyIndent"/>
        <w:jc w:val="both"/>
        <w:rPr/>
      </w:pPr>
      <w:r>
        <w:rPr>
          <w:szCs w:val="28"/>
        </w:rPr>
        <w:t>Молекулярно-лучевая эпитаксия, проводимая в ультравысоком вакууме при сравнительно низкой температуре (950-1050°С), позволяет уменьшить толщину переходного слоя примерно до 0,2 мк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ыч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ереход создается низкотемпературной (Т=860-880°С) диффузией бора на глубину 0,15-0,22 мкм. При изготовлении р-i-n- структур по технологии обращенной мезаструктуры подложку стравливают до -толщины примерно 10 мкм. При создании прямой мезаструктуры подложку также утончаю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контактов к сильнолегированным областям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труктур используются тонкие слои Cr, Ti и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 Контакты формируются в виде многослойных систем Ti-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[15,16]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[9,10]. Значения среднего удельного сопротивления этих контактов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/2 дл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005 Ом*см сравнимы и примерно пропорциональны сопротивлению p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областей. Пр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0015 Ом*см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001 Ом*см в диапазоне частот 700-1700 МГц для всех типов контактов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&lt;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м*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дгезия Ti и РdS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 Si лучше, чем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. Кроме того, для хромового контакта наблюдается аномальная зависимость сопротивления от плотности прямого тока [7]. Недостатком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является его взаимодействие с травителем для кремния. Вследствие этого при формировании мезаструктуры качество титанового контакта может существенно ухудша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ипичные варианты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езаструктур для быстродействующих переключательных диодов показаны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10205" cy="346011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. 5. Варианты исполнения p-i-n- структур для быстродействующих переключательных ди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лучения мезаструктуры, показанной на рис.5,а, после диффузии бо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слой подложку сошлифовывают примерно до 10 мкм, создают металлические контакты и с помощью фотолитографии формируют ме-заструктуры по диаметру верхнего контакта (около 70 мкм). До окончательного диаметра (17-20 мкм) дотравливают мезаструктуру после сборки диода. Диодная структура (рис.5,6) получена по стандартной технологии обращенной мезаструктуры с интегральным теплоотводом. На рис.5,д показа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структура в виде прямой мезаструктуры с балочными выводами. В такой конструкции металлический контакт расположен в непосредственной близости от мезаструктуры, что позволяет уменьшить вклад сопротивления подложки в полное сопротивление д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хнология полностью эпитаксиальны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труктур [12]. На низкоомной, ориентированной в плоскости (100) n-подложке выращиваются последовательно р- слой толщиной около 5 мкм с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001 Ом*см, нелегирован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слой (от 1 до 15 мкм) и тонкий (~1 мкм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лой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0015 Ом*см. Такая структура эпитаксиальных слоев позволяет, используя селективный травите ль, полностью стравить n- подложку и получить однородные по толщине обращенные мезаструктуры с низким удельным сопротивл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бластей (рис. 5,г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риант технологии изготовления прямой мезаструктуры для БПД подобен технологии созд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труктуры ограничительного диода. В этом варианте высокоом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слой и низкоом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лой последовательно наращиваются на низкоомной подлож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типа проводим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лучения диодных структур с поверхностью, пассивированной термически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 эпитаксиаль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слой осаждаетс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фотолитографией п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формируются прямые мезаструктуры, затем проводится термическое окисление боковой поверхности этих структур, удаляются остатк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в открывшихся, окнах создаются диффузионные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ерех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ет технология, которая заключается в созда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труктуры одновременной мелкой диффузией доноров и акцепторов в высокоомную тонкую пленку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. Технологическая схема этого метода представлена на рис. 6. Исходные пластины представляют собой эпитаксиальны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(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) –структуры. Всю подложку толщиной 200-400 мкм стравливают химически в потоке газа либо электрохимически. Эпитаксиальную пленку утончают до 2-6 мкм. Диффуз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P проводят одновременно из боро- и фосфоросиликатных стекол, нанесенных на противоположные стороны пленки. После кратковременной диффузии (5-15 мин при 1100°С), при котор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переходы формируются на глубине от 0,5 до 1,5 мкм от поверхности, остатки стекол стравливают и на обе стороны напыляют металлические контакты типа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.</w:t>
      </w:r>
    </w:p>
    <w:p>
      <w:pPr>
        <w:pStyle w:val="Heading2"/>
        <w:keepNext w:val="false"/>
        <w:ind w:firstLine="720"/>
        <w:jc w:val="both"/>
        <w:rPr/>
      </w:pPr>
      <w:r>
        <w:rPr>
          <w:szCs w:val="28"/>
        </w:rPr>
        <w:t xml:space="preserve">Этот метод позволяет применить элементы планарной технологии, при этом </w:t>
      </w:r>
      <w:r>
        <w:rPr>
          <w:szCs w:val="28"/>
          <w:lang w:val="en-US"/>
        </w:rPr>
        <w:t>Si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спользуется в качестве диффузионной маски. Общий вид </w:t>
      </w:r>
      <w:r>
        <w:rPr>
          <w:szCs w:val="28"/>
          <w:lang w:val="en-US"/>
        </w:rPr>
        <w:t>p</w:t>
      </w:r>
      <w:r>
        <w:rPr>
          <w:szCs w:val="28"/>
        </w:rPr>
        <w:t>-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n</w:t>
      </w:r>
      <w:r>
        <w:rPr>
          <w:szCs w:val="28"/>
        </w:rPr>
        <w:t>-мезаструктуры, выполненной по планарной технологии, показан на рис.5,г.</w:t>
      </w:r>
    </w:p>
    <w:p>
      <w:pPr>
        <w:pStyle w:val="TextBodyIndent"/>
        <w:jc w:val="both"/>
        <w:rPr/>
      </w:pPr>
      <w:r>
        <w:rPr>
          <w:szCs w:val="28"/>
        </w:rPr>
        <w:t>Для получения высокой скорости переключения СВЧ-мощности разработаны [9] плананарные диоды "сотовой" структуры с диаметром р-</w:t>
      </w:r>
      <w:r>
        <w:rPr>
          <w:szCs w:val="28"/>
          <w:lang w:val="en-US"/>
        </w:rPr>
        <w:t>i</w:t>
      </w:r>
      <w:r>
        <w:rPr>
          <w:szCs w:val="28"/>
        </w:rPr>
        <w:t xml:space="preserve">- перехода около 5 мкм и толщиной </w:t>
      </w:r>
      <w:r>
        <w:rPr>
          <w:szCs w:val="28"/>
          <w:lang w:val="en-US"/>
        </w:rPr>
        <w:t>i</w:t>
      </w:r>
      <w:r>
        <w:rPr>
          <w:szCs w:val="28"/>
        </w:rPr>
        <w:t xml:space="preserve"> -области около 1 мкм (рис. 5,е). В таких структурах </w:t>
      </w:r>
      <w:r>
        <w:rPr>
          <w:szCs w:val="28"/>
          <w:lang w:val="en-US"/>
        </w:rPr>
        <w:t>p</w:t>
      </w:r>
      <w:r>
        <w:rPr>
          <w:szCs w:val="28"/>
        </w:rPr>
        <w:t>-</w:t>
      </w:r>
      <w:r>
        <w:rPr>
          <w:szCs w:val="28"/>
          <w:lang w:val="en-US"/>
        </w:rPr>
        <w:t>i</w:t>
      </w:r>
      <w:r>
        <w:rPr>
          <w:szCs w:val="28"/>
        </w:rPr>
        <w:t xml:space="preserve"> - переход формируется селективной имплантацией ионов бора в высокоомную эпитаксиальную пленку Si. Маской при имплантации служит слой </w:t>
      </w:r>
      <w:r>
        <w:rPr>
          <w:szCs w:val="28"/>
          <w:lang w:val="en-US"/>
        </w:rPr>
        <w:t>S</w:t>
      </w:r>
      <w:r>
        <w:rPr>
          <w:szCs w:val="28"/>
        </w:rPr>
        <w:t>iO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екоторых случаях для уменьшения времени жизни носителей заря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труктуры легируют золот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400</wp:posOffset>
            </wp:positionH>
            <wp:positionV relativeFrom="paragraph">
              <wp:posOffset>67310</wp:posOffset>
            </wp:positionV>
            <wp:extent cx="2421890" cy="4996815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. 6. Технологическая схема изготовления p-i-n- структур с диффузионными n- и р- област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2.3 Конструкции р 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-n- диод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сокоскоростной модуляции СВЧ, используются как корпусные, так и бескорпусные конструкции р-i-n- диодов (рис. 7). Монтаж диодов в кварцевый и металлокерамический корпуса обычно применяют для диапазона частот до 55 ГГц. На этих частотах могут быть использованы и металлосапфировые корпуса. Для более высоких частот, где требуются малые значения С</w:t>
      </w:r>
      <w:r>
        <w:rPr>
          <w:sz w:val="28"/>
          <w:szCs w:val="28"/>
          <w:vertAlign w:val="subscript"/>
        </w:rPr>
        <w:t>К,</w:t>
      </w:r>
      <w:r>
        <w:rPr>
          <w:sz w:val="28"/>
          <w:szCs w:val="28"/>
        </w:rPr>
        <w:t xml:space="preserve"> диоды обычно монтируют на штифте с одной или двумя металлизированными кварцевыми опорами. При сборке "сотовой" структуры чип с рядом малых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структур помещается в держатель в виде волноводной вставки уменьшенного сечения, контакт к структуре осуществляется тонкой иглой из золото-никелевого спл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ссивац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структур лаками и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сколько ухудшает параметры диодов на СВЧ. Для избежания этого бескорпусные диоды монтируют в волноводном. модуле, который герметизируется майларовым стеклом и заполняется инертным газ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тимизации параметров СВЧ-модуляторов в каждом интервале частот требуются вполне определенные величины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 Емкость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можно регулировать в широких пределах выбором геометрических размеров корпуса и кварцевых опор. Индуктив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акже можно варьировать изменением длины и количества выводов (монтажные лент) от верхнего контакта мезаструктур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4290" cy="3409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. 7. Способы сборки быстродействующих переключательных 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диод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кварцевый корпус, б) в металлокерамический корпус, в,г) на штифтах с одной и двумя металлизированными опорами, д) прямая мезаструктура с балочными выводами, е) "сотовая" структура.</w:t>
      </w:r>
    </w:p>
    <w:sectPr>
      <w:headerReference w:type="default" r:id="rId42"/>
      <w:type w:val="nextPage"/>
      <w:pgSz w:w="11906" w:h="16838"/>
      <w:pgMar w:left="1701" w:right="851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6:00Z</dcterms:created>
  <dc:creator>Ирина Владимировна</dc:creator>
  <dc:description/>
  <cp:keywords/>
  <dc:language>en-US</dc:language>
  <cp:lastModifiedBy>Mage</cp:lastModifiedBy>
  <dcterms:modified xsi:type="dcterms:W3CDTF">2011-10-07T09:56:00Z</dcterms:modified>
  <cp:revision>2</cp:revision>
  <dc:subject/>
  <dc:title>ВВЕДЕНИЕ</dc:title>
</cp:coreProperties>
</file>