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абораторная Работа №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</w:rPr>
        <w:t>Измерение постоянного тока, расчет сопротивления шунта и определение погрешности измерения</w:t>
      </w:r>
      <w:r>
        <w:rPr>
          <w:b/>
          <w:bCs/>
          <w:sz w:val="28"/>
          <w:szCs w:val="28"/>
        </w:rPr>
        <w:t xml:space="preserve"> 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</w:rPr>
        <w:t>Цель работы :</w:t>
      </w:r>
      <w:r>
        <w:rPr>
          <w:sz w:val="28"/>
          <w:szCs w:val="28"/>
        </w:rPr>
        <w:t xml:space="preserve">Изучить конструкцию и механизмы амперметров постоянного и переменного тока . Рассчитать и подобрать сопротивление шунта . проверить градуировку шкал амперметров и определить и оценивать погрешности измере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боры и оборудование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Стрелочный магнитоэлектрический прибор                     1 ш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Образцовый миллиамперметр                              1 ш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Эталонный миллиамперметр           1ш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Шунты                        5ш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Источник постояного тока                   1ш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Соединительные провода 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еоритические сведеня .</w:t>
      </w:r>
    </w:p>
    <w:p>
      <w:pPr>
        <w:pStyle w:val="TextBody"/>
        <w:rPr/>
      </w:pPr>
      <w:r>
        <w:rPr/>
        <w:tab/>
        <w:t>Магнитоэлектрические измерительные приборы по сравнению с другим  электроизмерительными механизмами обладают самой высокой чувствитель ностью и точностью, имеют равномерную шкалу и применяются  для измерения постояного тока . Работа магнитоэлектрических приборов основана на принципе взаимодействия магнитного поля и проводника с током 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араметры магнитоэлектрического прибора 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ок полного отклонения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сопротивление медного провода рамк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рапряжение полного отклонения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          (1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 показанной на рис1. схема тенциоменров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можно изменять ток в цепи и показания последовательно включенных проверяемого прибора    и образцового миллиамперметра       µ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. Включение резистор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огр</w:t>
      </w:r>
      <w:r>
        <w:rPr>
          <w:sz w:val="28"/>
          <w:szCs w:val="28"/>
        </w:rPr>
        <w:t xml:space="preserve"> имеющего достаточно большое сопротивление позволяет защитить зашкаливание стрелочных указателей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Магнитоэлектрический механизм с параллелно подключенным шунтируюшим резистором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служит как миллиамперметр (или амперметр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одбирают  сопротивление резистор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и проверяют градуировку шкалы миллиамперметра по схеме , показанной на рис.2 .Чем меньше сопротивление резистора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тем больше протекаюший через него ток и выше предел измерения . примем верхний предел измер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пред</w:t>
      </w:r>
      <w:r>
        <w:rPr>
          <w:sz w:val="28"/>
          <w:szCs w:val="28"/>
        </w:rPr>
        <w:t xml:space="preserve"> =50 </w:t>
      </w:r>
      <w:r>
        <w:rPr>
          <w:sz w:val="28"/>
          <w:szCs w:val="28"/>
          <w:lang w:val="en-US"/>
        </w:rPr>
        <w:t>m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2000 Ом, сопротивление шунтирующего  резистора 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ред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)= 50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2000 /(5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– 50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)=2   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ой резистор слкдует изготовить самостоятельно, намотав провод из высокоомного сплава на любой каркас, например на непроволочный резистор ВС или МЛТ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РЯДОК ВЫПОЛНЕНИЯ РАБОТЫ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 </w:t>
      </w:r>
      <w:r>
        <w:rPr>
          <w:b/>
          <w:bCs/>
          <w:sz w:val="28"/>
          <w:szCs w:val="28"/>
        </w:rPr>
        <w:t>Кон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</w:rPr>
        <w:t>трукция</w:t>
      </w:r>
      <w:r>
        <w:rPr>
          <w:sz w:val="28"/>
          <w:szCs w:val="28"/>
        </w:rPr>
        <w:t xml:space="preserve"> магнитоэлектрического механизма и измерение  его параметров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Изучать конструкцию магнитоэлектрического механизма . Зарисовать магнито провод с внешним и внутрирамочным магнитом и показать , как распределяются магнитные силовые линии в колтциобразном воздушном зазоре. Описать способы крепления подвижной системы на полуосях в подпятниках или на упругих немагнитных растяжках и отметить достоинства каждого из ни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Собоать схему, показанную на рис.1, и измерить ток полного отклонения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. Устоновить регулятор потенциометр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в крайнее положение (нижнее на схеме), включить выпрямитель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, плавно поворачивая регулятор патенциометра, устоновить стрелочный указатель поверяемого прибора И на конечную отметку шкалы. Отсчитать ток полного отклонения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по показанию  образцового микроампеметра </w:t>
      </w:r>
      <w:r>
        <w:rPr>
          <w:sz w:val="28"/>
          <w:szCs w:val="28"/>
          <w:lang w:val="en-US"/>
        </w:rPr>
        <w:t>mA</w:t>
      </w:r>
      <w:r>
        <w:rPr>
          <w:sz w:val="28"/>
          <w:szCs w:val="28"/>
        </w:rPr>
        <w:t>0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 Измерить сопротивление прибора </w:t>
      </w:r>
      <w:r>
        <w:rPr>
          <w:sz w:val="28"/>
          <w:szCs w:val="28"/>
          <w:lang w:val="en-US"/>
        </w:rPr>
        <w:t>Rn</w:t>
      </w:r>
      <w:r>
        <w:rPr>
          <w:sz w:val="28"/>
          <w:szCs w:val="28"/>
        </w:rPr>
        <w:t xml:space="preserve">, для чего поварачивая регулятор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устоновить стрелочный указатель поверяемого прибора И на определенное число дилений его шкалы. Паралелльно прибору И включить магазин резисторов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0 и подбирать его сопротивление так, чтобы покозания уменьшились в два раза. При этом српротивление приборов </w:t>
      </w:r>
      <w:r>
        <w:rPr>
          <w:sz w:val="28"/>
          <w:szCs w:val="28"/>
          <w:lang w:val="en-US"/>
        </w:rPr>
        <w:t>R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0 и его значение следует отсчитать по шкалам магазина резисторов. Рассчитать напряжение полного отклонения </w:t>
      </w:r>
      <w:r>
        <w:rPr>
          <w:sz w:val="28"/>
          <w:szCs w:val="28"/>
          <w:lang w:val="en-US"/>
        </w:rPr>
        <w:t>U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InRn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Записать номер магнитоэлектрического механизма, его марку и полученные  параметры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 Изготовление и проверка миллиамперметра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Изготовить проволочный резистор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для чего намотат на каркас провод из высокоомного сплава и принять его концы к выводам каркас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ключить резимтор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 к зажимам магнитоэлектронного механизма и собрать схему , показаннцю на рис 2. При изготовлении напряжений на выходе выпрямителя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=1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пределе измерения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ред</w:t>
      </w:r>
      <w:r>
        <w:rPr>
          <w:sz w:val="28"/>
          <w:szCs w:val="28"/>
        </w:rPr>
        <w:t>=50</w:t>
      </w:r>
      <w:r>
        <w:rPr>
          <w:sz w:val="28"/>
          <w:szCs w:val="28"/>
          <w:lang w:val="en-US"/>
        </w:rPr>
        <w:t>mA</w:t>
      </w:r>
      <w:r>
        <w:rPr>
          <w:sz w:val="28"/>
          <w:szCs w:val="28"/>
        </w:rPr>
        <w:t xml:space="preserve"> сопротивление нагрузочного резистор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ред</w:t>
      </w:r>
      <w:r>
        <w:rPr>
          <w:sz w:val="28"/>
          <w:szCs w:val="28"/>
        </w:rPr>
        <w:t xml:space="preserve"> =12/50*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 =240 </w:t>
      </w:r>
      <w:r>
        <w:rPr>
          <w:sz w:val="28"/>
          <w:szCs w:val="28"/>
          <w:lang w:val="en-US"/>
        </w:rPr>
        <w:t>Om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вно увеличивать напряжение на выходе выпрямителя , пока стрелочный укозатель образцового миллиамперметра </w:t>
      </w:r>
      <w:r>
        <w:rPr>
          <w:sz w:val="28"/>
          <w:szCs w:val="28"/>
          <w:lang w:val="en-US"/>
        </w:rPr>
        <w:t>mA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не устанавливается на отметке 50</w:t>
      </w:r>
      <w:r>
        <w:rPr>
          <w:sz w:val="28"/>
          <w:szCs w:val="28"/>
          <w:lang w:val="en-US"/>
        </w:rPr>
        <w:t>m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иться установки стрелочного указателя миллиамперметра </w:t>
      </w:r>
      <w:r>
        <w:rPr>
          <w:sz w:val="28"/>
          <w:szCs w:val="28"/>
          <w:lang w:val="en-US"/>
        </w:rPr>
        <w:t>mA</w:t>
      </w:r>
      <w:r>
        <w:rPr>
          <w:sz w:val="28"/>
          <w:szCs w:val="28"/>
        </w:rPr>
        <w:t xml:space="preserve"> на конечную отметку шкалы , точно подобрав сопротивление резистор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ш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Проверить градуировку изготовленного миллиамперметра </w:t>
      </w:r>
      <w:r>
        <w:rPr>
          <w:sz w:val="28"/>
          <w:szCs w:val="28"/>
          <w:lang w:val="en-US"/>
        </w:rPr>
        <w:t>mA</w:t>
      </w:r>
      <w:r>
        <w:rPr>
          <w:sz w:val="28"/>
          <w:szCs w:val="28"/>
        </w:rPr>
        <w:t xml:space="preserve"> для чего уменьшая напряжение выпрямителя , установить показа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изм</w:t>
      </w:r>
      <w:r>
        <w:rPr>
          <w:sz w:val="28"/>
          <w:szCs w:val="28"/>
        </w:rPr>
        <w:t xml:space="preserve"> миллиамперметра </w:t>
      </w:r>
      <w:r>
        <w:rPr>
          <w:sz w:val="28"/>
          <w:szCs w:val="28"/>
          <w:lang w:val="en-US"/>
        </w:rPr>
        <w:t>mA</w:t>
      </w:r>
      <w:r>
        <w:rPr>
          <w:sz w:val="28"/>
          <w:szCs w:val="28"/>
        </w:rPr>
        <w:t xml:space="preserve"> на 50,40,30,20,10, и 0 </w:t>
      </w:r>
      <w:r>
        <w:rPr>
          <w:sz w:val="28"/>
          <w:szCs w:val="28"/>
          <w:lang w:val="en-US"/>
        </w:rPr>
        <w:t>mA</w:t>
      </w:r>
      <w:r>
        <w:rPr>
          <w:sz w:val="28"/>
          <w:szCs w:val="28"/>
        </w:rPr>
        <w:t xml:space="preserve"> и отсчитать действительный то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по шкале образцового миллиамперметра </w:t>
      </w:r>
      <w:r>
        <w:rPr>
          <w:sz w:val="28"/>
          <w:szCs w:val="28"/>
          <w:lang w:val="en-US"/>
        </w:rPr>
        <w:t>mA</w:t>
      </w:r>
      <w:r>
        <w:rPr>
          <w:sz w:val="28"/>
          <w:szCs w:val="28"/>
        </w:rPr>
        <w:t xml:space="preserve"> .Расчитать погрешности прибора и измерений. Абсолютная погрешность измерения А выражается в еденицах измеряемой велечины и предстовлят собой разность между измеренным А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и действительным А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значением физической велечены 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АА=А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– А</w:t>
      </w:r>
      <w:r>
        <w:rPr>
          <w:sz w:val="28"/>
          <w:szCs w:val="28"/>
          <w:vertAlign w:val="subscript"/>
        </w:rPr>
        <w:t>д             (1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По  абсолютной погрешности измерения судить о точности проведенных измерений невозможно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носительная погрешность измерения ¥ обычно вырожается а процентах (%) и предстовляет собой отношение абсолютной погрешности А к действительномузначению измеряемой величины А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¥ =( А / А)100%        (2)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носительная погрешность дает более наглядное предстовление о точности измерений, чем абсолютная. Класс точности приборов дает приведенную погрншность. Например, если класс точности приборов 0,5, тогда приведенная погрншность прибора ¥ =  0,5%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¥ = А/А  *100  =  (А  - А /А   )*100  (3)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 формулы (2) и (3) видно но относительная погрешность измерения  бедет равна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¥ = ¥ =А /А   (4)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аблица 1. Проверка градуировки миллиамперметра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нтрольные вопросы и задач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Расчитайте для магнитоэлектрического механизма, параметры которого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>=50</w:t>
      </w:r>
      <w:r>
        <w:rPr>
          <w:sz w:val="28"/>
          <w:szCs w:val="28"/>
          <w:lang w:val="en-US"/>
        </w:rPr>
        <w:t>m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n</w:t>
      </w:r>
      <w:r>
        <w:rPr>
          <w:sz w:val="28"/>
          <w:szCs w:val="28"/>
        </w:rPr>
        <w:t xml:space="preserve">=2000 Ом, сопротивление шунтирующих  резисторов при пределах измерения тока 50 и 2000 </w:t>
      </w:r>
      <w:r>
        <w:rPr>
          <w:sz w:val="28"/>
          <w:szCs w:val="28"/>
          <w:lang w:val="en-US"/>
        </w:rPr>
        <w:t>mA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зависит сопротивление шунтирующих  резисторов от пределов измерения и от чувствительности магнитоэлектрического механизм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чему при подборе шунтирующего  резистора желательно его сопротивление увеличивать до требуемого значения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чему при измерениях в электронных схемах следует применять амперметры с возможно меньшим вхрдным српротивлением?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итератур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саткин А.С. «Электротехника», М «Васшая шкала», Л. «Энергия»,198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ремке А.В., Душин Е.М. «Электрические измерения», Л. «Энергия», 1980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лешевский Б.Е. «Измерения в электро- и радиотехнике», М «Васшая шкала», 198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всюков А.А «Электортехника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9:57:00Z</dcterms:created>
  <dc:creator>azamat</dc:creator>
  <dc:description/>
  <cp:keywords/>
  <dc:language>en-US</dc:language>
  <cp:lastModifiedBy>Mage</cp:lastModifiedBy>
  <cp:lastPrinted>2007-05-15T07:23:00Z</cp:lastPrinted>
  <dcterms:modified xsi:type="dcterms:W3CDTF">2011-10-07T09:57:00Z</dcterms:modified>
  <cp:revision>2</cp:revision>
  <dc:subject/>
  <dc:title>Лабораторная Работа №3</dc:title>
</cp:coreProperties>
</file>