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Разработка технического задания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1 Наименование и область применения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2 Основание для разработки</w:t>
      </w:r>
    </w:p>
    <w:p>
      <w:pPr>
        <w:pStyle w:val="TextBody"/>
        <w:suppressAutoHyphens w:val="true"/>
        <w:spacing w:lineRule="auto" w:line="360"/>
        <w:ind w:right="0" w:hanging="0"/>
        <w:rPr/>
      </w:pPr>
      <w:r>
        <w:rPr>
          <w:color w:val="000000"/>
        </w:rPr>
        <w:t>1.3 Цель и назначение разработки</w:t>
      </w:r>
    </w:p>
    <w:p>
      <w:pPr>
        <w:pStyle w:val="TextBody"/>
        <w:suppressAutoHyphens w:val="true"/>
        <w:spacing w:lineRule="auto" w:line="360"/>
        <w:ind w:right="0" w:hanging="0"/>
        <w:rPr/>
      </w:pPr>
      <w:r>
        <w:rPr>
          <w:color w:val="000000"/>
        </w:rPr>
        <w:t>1.4 Источник разработки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5 Требования к конструируемому изделию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Определение условий эксплуатации и группы жесткости</w:t>
      </w:r>
    </w:p>
    <w:p>
      <w:pPr>
        <w:pStyle w:val="TextBody"/>
        <w:suppressAutoHyphens w:val="true"/>
        <w:spacing w:lineRule="auto" w:line="360"/>
        <w:ind w:right="0" w:hanging="0"/>
        <w:rPr>
          <w:bCs/>
          <w:color w:val="000000"/>
        </w:rPr>
      </w:pPr>
      <w:r>
        <w:rPr>
          <w:bCs/>
          <w:color w:val="000000"/>
        </w:rPr>
        <w:t>3. Обоснование конструкторских решений</w:t>
      </w:r>
    </w:p>
    <w:p>
      <w:pPr>
        <w:pStyle w:val="TextBody"/>
        <w:suppressAutoHyphens w:val="true"/>
        <w:spacing w:lineRule="auto" w:line="360"/>
        <w:ind w:right="0" w:hanging="0"/>
        <w:rPr>
          <w:color w:val="000000"/>
        </w:rPr>
      </w:pPr>
      <w:r>
        <w:rPr>
          <w:color w:val="000000"/>
        </w:rPr>
        <w:t>3.1 Выбор материала печатной платы</w:t>
      </w:r>
    </w:p>
    <w:p>
      <w:pPr>
        <w:pStyle w:val="TextBody"/>
        <w:suppressAutoHyphens w:val="true"/>
        <w:spacing w:lineRule="auto" w:line="360"/>
        <w:ind w:right="0" w:hanging="0"/>
        <w:rPr>
          <w:color w:val="000000"/>
        </w:rPr>
      </w:pPr>
      <w:r>
        <w:rPr>
          <w:color w:val="000000"/>
        </w:rPr>
        <w:t>3.2 Выбор типа конструкции и класса точности печатной плат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Выбор класса точности печатной плат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3.4 Выбор способа изготовления печатной плат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Выбор размера печатной плат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Определение допустимых паразитных параметров и определение максимальной длины рядом идущих проводников с учетом паразитных параметров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bCs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/>
        <w:tabs>
          <w:tab w:val="clear" w:pos="708"/>
          <w:tab w:val="left" w:pos="-1134" w:leader="none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вед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описано устройство регистрации точки росы в герметизированных металлостеклянных, металлокерамических корпусах интегральных микросхем и полупроводниковых приборах. В промышленных условиях обычно используют метод определения концентрации паров по результатам анализа атмосферы раз герметизированного корпуса и.с. с помощью вторичной ионной масс-спектроскопии. Это приводит в негодность изделия, которые по электрическим параметрам соответствуют техническим условиям. В описанном приборе контроля температуры точки росы эта проблема решается с помощью локального охлаждения и.с. через отдельный электрический вывод. Это позволяет уменьшить площадь охлаждаемой поверхности внутри корпуса до 1-1.5 мм² и увеличить толщину локального конденсированного слоя до 6 мкм. Конденсация влаги на охлаждаемом выводе сопровождается приращением ёмкости ΔС – 0.10-0.25 пФ между этими выводами и корпусом и.с., что, например. Для микросхемы К140 составляет до 25% от её номинального зна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чик температуры питается то источника тока 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6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.5мА. Сигнал подается на вход аналого-цифрового преобразователя. Точность измерения температуры точки росы зависит от режима охлаждения исследуемого образца. Согласно данным, время конденсации влаги на охлаждаемой поверхности в зависимости от температуры и абсолютного уровня влаги может находиться в пределах 0.5-3с. Образование капель воды на центрах конденсации в начальный момент происходит при упругости водяного пара, равной упругости насыщения. Абсолютная погрешность измерения температуры, обусловленная конструктивными особенностями холодильной камеры, расположением датчика температуры относительно охлаждаемого вывода и.с. и указанными градиентами температур, не превышает половины значения младшего разряда цифрового индикатора и составляет- 0.05 °С. Относительная погрешность измерения температуры в этом случае не превышает 5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1. Разработка технического задания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1.1 Наименование и область применения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ое изделие – "устройство регистрации точки росы". Область применения – измерительные системы. Устройство применяется регистрации точки росы в герметизированных металлостеклянных, металлокерамических корпусах интегральных микросхем и полупроводниковых приборах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1.2 Основание для разработк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Учебный план специальности 200800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1.3 Цель и назначение разработк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Целью является проектирование конструкций изделий 1-ого уровня; освоение методики конструирования печатных узлов и печатных плат, методов их компоновки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1.4 Источник разработк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Журнал "Приборы и техника эксперимента".-2001.- №2.-с.146-148</w:t>
      </w:r>
      <w:r>
        <w:rPr>
          <w:color w:val="000000"/>
          <w:szCs w:val="28"/>
        </w:rPr>
        <w:t xml:space="preserve"> схема электрическая принципиальная устройства регистрации</w:t>
      </w:r>
      <w:r>
        <w:rPr>
          <w:color w:val="000000"/>
        </w:rPr>
        <w:t>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1.5. Требования к конструируемому изделию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Разработанный печатный узел должен иметь минимальные размеры и стоимость, быть простым в изготовлении, выполнять свои функции в течение длительного времени, должен отвечать условиям по помехозащищенности и исключать помехи и наводки на другие приборы, особенно при использовании в измерительном комплексе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2. Определение условий эксплуатации и группы жесткост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 xml:space="preserve">Изделие относится к 2-ой группе 1-ого класса. Т.е. изделие должно эксплуатироваться в закрытых отапливаемых и не отапливаемых помещениях. Должно сохранять работоспособность при температуры от минус 60 до плюс 85 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отсутствии агрессивных сред. Исходя из этого по ГОСТ 23752-78 разработанный печатный узел должен соответствовать 2-ой группе жесткости эксплуатации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  <w:t>3. Обоснование конструкторских решений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3.1 Выбор материала печатной платы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 изготовлении печатной платы был использован стеклотекстолит фольгированный СФ – 2Н – 50 – 1,5 ГОСТ 10316 – 78. Диапазон рабочих температур стеклотекстолита позволяет его применять в аппаратуре 2-ой группы жесткости эксплуатации. Толщина стеклотекстолита (1,5 мм) выбрана в первом приближении по минимальному диаметру монтажного отверстия и по классу точности печатной платы, а также исходя из требований обеспечения механической прочности печатного узла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3.2 Выбор типа конструкции и класса точности печатной платы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ечатная плата будет двусторонней. Двусторонние печатные платы обладают меньшими габаритами по сравнению с односторонними, так как с их помощью можно реализовывать большую плотность упаковки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2325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lang w:val="uk-UA"/>
        </w:rPr>
      </w:pPr>
      <w:r>
        <w:rPr>
          <w:color w:val="000000"/>
        </w:rPr>
        <w:t>Рисунок 1</w:t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расстояние между двумя выводами,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контактной площадки,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16"/>
        </w:rPr>
      </w:pPr>
      <w:r>
        <w:rPr>
          <w:color w:val="000000"/>
          <w:lang w:val="en-US"/>
        </w:rPr>
        <w:t>d</w:t>
      </w:r>
      <w:r>
        <w:rPr>
          <w:color w:val="000000"/>
          <w:szCs w:val="16"/>
        </w:rPr>
        <w:t xml:space="preserve">мо </w:t>
      </w:r>
      <w:r>
        <w:rPr>
          <w:color w:val="000000"/>
          <w:szCs w:val="28"/>
        </w:rPr>
        <w:t xml:space="preserve">– диаметр монтажного отверстия, 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– ширина пояска металлизации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</w:rPr>
        <w:t>Диаметр контактной площадки равен [1]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</w:t>
      </w:r>
      <w:r>
        <w:rPr>
          <w:color w:val="000000"/>
          <w:szCs w:val="16"/>
        </w:rPr>
        <w:t>мо</w:t>
      </w:r>
      <w:r>
        <w:rPr>
          <w:color w:val="000000"/>
          <w:szCs w:val="28"/>
        </w:rPr>
        <w:t xml:space="preserve"> + 2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Ширина полосы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28"/>
        </w:rPr>
        <w:t xml:space="preserve"> находится по формуле [2]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16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28"/>
        </w:rPr>
        <w:t xml:space="preserve"> =(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/(2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+1)</w:t>
      </w:r>
      <w:r>
        <w:rPr>
          <w:color w:val="000000"/>
          <w:szCs w:val="16"/>
        </w:rPr>
        <w:t xml:space="preserve"> ,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количество печатных проводников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szCs w:val="28"/>
        </w:rPr>
        <w:t xml:space="preserve">Сравниваем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16"/>
        </w:rPr>
        <w:t xml:space="preserve"> </w:t>
      </w:r>
      <w:r>
        <w:rPr>
          <w:color w:val="000000"/>
          <w:szCs w:val="28"/>
        </w:rPr>
        <w:t>с шириной печатного проводника выбранного класса точност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28"/>
        </w:rPr>
        <w:t xml:space="preserve"> = (2.5-(1+2*0.1))/(2+1) = 0.433 мм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3кл</w:t>
      </w:r>
      <w:r>
        <w:rPr>
          <w:color w:val="000000"/>
          <w:szCs w:val="28"/>
        </w:rPr>
        <w:t>= 0.25 мм - ширина печатного проводника 3-его класса точности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Т.е.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28"/>
        </w:rPr>
        <w:t xml:space="preserve"> &gt;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3кл</w:t>
      </w:r>
      <w:r>
        <w:rPr>
          <w:color w:val="000000"/>
          <w:szCs w:val="28"/>
        </w:rPr>
        <w:t xml:space="preserve"> , значит выбранный класс точности подходит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</w:rPr>
        <w:t>3.3 Выбор класса точности печатной платы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зазора между печатными проводника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п)/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, (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ширина зазора, 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– ширина печатного проводника, 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центрами монтажных отверстий, 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п – диаметр контактной площадки, м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ечатных проводников между 2-мя контактными площадкам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 класс точности 3 ( 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=0.25,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0.25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=(2.5-2.24)/1=0.26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szCs w:val="28"/>
          <w:lang w:val="en-US"/>
        </w:rPr>
        <w:t>Sp</w:t>
      </w:r>
      <w:r>
        <w:rPr>
          <w:color w:val="000000"/>
          <w:szCs w:val="28"/>
        </w:rPr>
        <w:t xml:space="preserve"> &gt; </w:t>
      </w:r>
      <w:r>
        <w:rPr>
          <w:color w:val="000000"/>
          <w:szCs w:val="28"/>
          <w:lang w:val="en-US"/>
        </w:rPr>
        <w:t>tp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in</w:t>
      </w:r>
      <w:r>
        <w:rPr>
          <w:color w:val="000000"/>
          <w:szCs w:val="28"/>
        </w:rPr>
        <w:t>, следовательно нашу плату можно реализовать в 3-ем классе точности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3.4 Выбор способа изготовления печатной платы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ечатные платы изготавливаются позитивным фотохимическим способом, следующим образом: на двустороннюю фольгированную заготовку наносится слой фоторезиста. Через фотошаблон производиться экспонирование, затем фоторезист удаляется с участков, где будут расположены проводники или контактные площадки. Потом сверлятся отверстия. Следующим этапом является осаждение защитного слоя оловянно – свинцового припоя (ПОС) на будущие проводники и контактные площадки. Потом следует удаление задубленного фоторезиста и травление меди с незащищенных мест (субтрактивная операция). Данный способ получил наибольшее применение т.к. имеет простую и отработанную технологию для всех типов производств, обладает высокой точностью изготовления печатного рисунка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3.5 Выбор размера печатной платы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Для нахождения размеров печатной платы сначала определяют площадь печатной платы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Воспользуемся данными таблицы 1</w:t>
      </w:r>
      <w:r>
        <w:rPr>
          <w:color w:val="000000"/>
          <w:lang w:val="uk-UA"/>
        </w:rPr>
        <w:t>.</w:t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аблица 1 Данные для определения площади печатной платы:</w:t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56"/>
        <w:gridCol w:w="1417"/>
        <w:gridCol w:w="1144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ЭР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</w:rPr>
              <w:t xml:space="preserve">Установочная площадь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,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 xml:space="preserve"> n, </w:t>
            </w:r>
            <w:r>
              <w:rPr>
                <w:color w:val="000000"/>
                <w:sz w:val="20"/>
              </w:rPr>
              <w:t>мм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/>
            </w:pPr>
            <w:r>
              <w:rPr>
                <w:color w:val="000000"/>
                <w:sz w:val="20"/>
              </w:rPr>
              <w:t>МЛТ</w:t>
            </w:r>
            <w:r>
              <w:rPr>
                <w:color w:val="000000"/>
                <w:sz w:val="20"/>
                <w:lang w:val="en-US"/>
              </w:rPr>
              <w:t>-0,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5-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3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30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3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572ПВ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140УД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,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С-1(47,68п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7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С-1(100п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С-1(0,01мк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С-1(0,1мк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10-23(20п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53-10(0,47мк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53-10(0,22мк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53-10(1мкФ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9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ПМ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5,5</w:t>
            </w:r>
          </w:p>
        </w:tc>
      </w:tr>
    </w:tbl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Площадь печатной платы,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определяется по формуле [2]: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п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55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n</w:t>
      </w:r>
      <w:r>
        <w:rPr>
          <w:color w:val="000000"/>
        </w:rPr>
        <w:t>, (1)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</w:rPr>
        <w:t>где к =0,5 – коэффициент, характеризующий плотность компоновки;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площадь, требуемая для установки </w:t>
      </w:r>
      <w:r>
        <w:rPr>
          <w:color w:val="000000"/>
          <w:lang w:val="en-US"/>
        </w:rPr>
        <w:t>i</w:t>
      </w:r>
      <w:r>
        <w:rPr>
          <w:color w:val="000000"/>
        </w:rPr>
        <w:t>–го этого элемента;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элементов;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= 15843,5 мм</w:t>
      </w:r>
      <w:r>
        <w:rPr>
          <w:color w:val="000000"/>
          <w:vertAlign w:val="superscript"/>
        </w:rPr>
        <w:t>2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lang w:val="uk-UA"/>
        </w:rPr>
      </w:pPr>
      <w:r>
        <w:rPr>
          <w:color w:val="000000"/>
        </w:rPr>
        <w:t>Размер печатной платы выбираем из стандартного ряда размеров ГОСТ 10317. Конечные размеры печатной платы: 120</w:t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20 мм </w:t>
      </w:r>
      <w:r>
        <w:rPr>
          <w:color w:val="000000"/>
          <w:vertAlign w:val="superscript"/>
        </w:rPr>
        <w:t>2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 Определение допустимых паразитных параметров и определение максимальной длины рядом идущих проводников с учетом паразитных параметр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фронта τф = 20 н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е напряжение помех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ом_доп =0.5 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напряжение микросхем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ых = 5 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сопротивление микросхе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ых = 1 кОм 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ока в выходной цепи микросхемы 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.1 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ядом идущих проводник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.5 м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центрами проводник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.25 м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ечатных проводник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0.25 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емкость помехи рассчитывается по формуле [2]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9305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на рядом идущих проводников с учетом паразитной емкости [2]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пом_до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· 36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· 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· 10</w:t>
      </w:r>
      <w:r>
        <w:rPr>
          <w:sz w:val="28"/>
          <w:szCs w:val="24"/>
          <w:vertAlign w:val="superscript"/>
        </w:rPr>
        <w:t>-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+1) = 0.32 м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- погонная емкость между двумя проводниками [Ф/м]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5710" cy="737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тимая индуктивность помех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2]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73605" cy="1059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=1 -коэффициент запа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на рядом идущих проводников с учетом паразитной индуктивности находится из следующего уравнения [2]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522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_м = 0.07962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аксимальная длина рядом идущих проводников с учетом паразитной индуктивности и паразитной емк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_м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_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_м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оп_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0.11495 м = 63.35 мм .</w:t>
      </w:r>
    </w:p>
    <w:p>
      <w:pPr>
        <w:pStyle w:val="TextBody"/>
        <w:suppressAutoHyphens w:val="true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рассчитанная максимальная допустимая длинна рядом идущих проводников с учетом паразитной индуктивности и паразитной емкости больше чем длинна данная в задании, значит, взаимное расположение этих проводников удовлетворяет условиям электромагнитной совместим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зработана конструкция изделия 1-ого уров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узел печатный). Оформлена конструкторская документация, изучены методы компоновки и технология изготовления для данных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нный в курсовом проекте печатный узел удовлетворяет требованиям по условиям эксплуатации, условиям электромагнитной совместимости, имеет хорошие массогабаритные характеристики, отвечает требованиям по точности, требованиям ГОСТов и ОСТов. Относительно простая конструкция и использование недорогих и распространенных материалов и радиоэлементов, а также выбранный метод изготовления делают его пригодным для массового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Проектирование печатных узлов. Методические указания к лабораторной работе для студентов специальностей 190900, 200800, 071900/НГТУ; Сост. М.А. Ивлев, Нижний Новгород, 2000.-29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Курс лекций по дисциплине "Основы проектирования РЭС" для студентов специальности 200800 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3. Справочник по конструированию радиоэлектронной аппаратуры (печатные узлы) / А.И. Горобец, А.И. Степаненко, В.М. Коронкевич. -К.: Техника, 1985. -312 с.: ил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4. Справочник по разработке и оформлению конструкторской документации РЭА / Под ред. Э.Т. Романычевой. - М.: Радио и связь, 1989.-448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5. ОСТ 4ГО.010.030-81. Установка навесных элементов на печатные платы. Конструирование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6. ГОСТ 23751 -86. Платы печатные. Основные параметры конструкции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7. ГОСТ 23752-79. Платы печатные. Общие технические условия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8. ГОСТ 2.417-91 ЕСКД. Правила выполнения чертежей печатных плат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9. РД 50-708-91. Инструкция: платы печатные. Требования к конструированию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0. ГОСТ 2.108-68 ЕСКД. Спецификация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1. ОСТ 4ГО.000.030-85. Конструкторская документация. Выполнение спецификаций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2. ГОСТ 2.702-75 ЕСКД. Правила выполнения электрических схем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3. ГОСТ 10317-79. Платы печатные. Основные размеры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4. ГОСТ 10316-78. Гетинакс и стеклотекстолит фольгированные. Общие технические условия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5. ОСТ 107.9.3001-87. Покрытия металлические и неметаллические неорганические. Общие требования к выбору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6. РД 107.9.4002-88. Покрытия лакокрасочные. Номенклатура, свойства и область приме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right="42" w:hanging="0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9:00Z</dcterms:created>
  <dc:creator>Dmitri</dc:creator>
  <dc:description/>
  <cp:keywords/>
  <dc:language>en-US</dc:language>
  <cp:lastModifiedBy>Mage</cp:lastModifiedBy>
  <cp:lastPrinted>2006-12-21T11:02:00Z</cp:lastPrinted>
  <dcterms:modified xsi:type="dcterms:W3CDTF">2011-10-07T09:59:00Z</dcterms:modified>
  <cp:revision>2</cp:revision>
  <dc:subject/>
  <dc:title>УНИВЕРСАЛЬНАЯ СТРОБИРУЕМАЯ СИСТЕМА РЕГИСТРАЦИИ ОПТИЧЕСКИХ СИГНАЛОВ,</dc:title>
</cp:coreProperties>
</file>