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Тамб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РЭМС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о-конструкторский практикум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о дисциплине «Конструирование РЭС»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на тему: Конструирование печатного узл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Тамбов 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писание и принцип работы схем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ыбор типа ЭРЭ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боснование выбора метода изготовления печатной плат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асчет параметров электрических соединений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асчет печатной платы на механические воздействия согласно условиям эксплуатаци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иложения</w:t>
      </w:r>
      <w:r>
        <w:br w:type="page"/>
      </w:r>
    </w:p>
    <w:p>
      <w:pPr>
        <w:pStyle w:val="Heading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работы и описание цифрового измерителя емкости оксидных конденсаторо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Емкость оксидного конденсатора, как известно по времени может изменяться, и даже весьма значительно. Поэтому еще до установки таких конденсаторов в конструкцию желательно измерить их действительную емкость и сделать вывод о целесообразности использования того или иного конденсатора в соответствующей цепи.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ля этих целей и предназначен измеритель емкости конденсаторов с цифровой индикацией. Уже более десяти лет прибор используется для проверки конденсаторов емкостью от 10 до 9999 мкФ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нцип действия прибора основан на изменении продолжительности разрядки проверяемого конденсатора при строго фиксированных уровнях зарядки и разрядки.</w:t>
      </w:r>
    </w:p>
    <w:p>
      <w:pPr>
        <w:pStyle w:val="23"/>
        <w:tabs>
          <w:tab w:val="clear" w:pos="709"/>
          <w:tab w:val="left" w:pos="567" w:leader="none"/>
        </w:tabs>
        <w:spacing w:lineRule="auto" w:line="360"/>
        <w:rPr>
          <w:szCs w:val="28"/>
        </w:rPr>
      </w:pPr>
      <w:r>
        <w:rPr>
          <w:szCs w:val="28"/>
        </w:rPr>
        <w:t>Прибор состоит из генератора тактовых импульсов, устройства сравнения, электронного ключа, счетчика импульсов с дешифратором, цифрового индикатора и источника пита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 исходном состоянии, когда проверяемый конденсатор С</w:t>
      </w:r>
      <w:r>
        <w:rPr>
          <w:szCs w:val="28"/>
          <w:vertAlign w:val="subscript"/>
          <w:lang w:val="ru-RU"/>
        </w:rPr>
        <w:t>х</w:t>
      </w:r>
      <w:r>
        <w:rPr>
          <w:szCs w:val="28"/>
          <w:lang w:val="ru-RU"/>
        </w:rPr>
        <w:t xml:space="preserve"> подключен к входу прибора и оказывается заряженным до напряжения источника питания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o</w:t>
      </w:r>
      <w:r>
        <w:rPr>
          <w:szCs w:val="28"/>
          <w:lang w:val="ru-RU"/>
        </w:rPr>
        <w:t xml:space="preserve">. Измерение емкости конденсатора начинается при напряжении кнопки переключателя </w:t>
      </w:r>
      <w:r>
        <w:rPr>
          <w:szCs w:val="28"/>
          <w:lang w:val="en-US"/>
        </w:rPr>
        <w:t>SB</w:t>
      </w:r>
      <w:r>
        <w:rPr>
          <w:szCs w:val="28"/>
          <w:lang w:val="ru-RU"/>
        </w:rPr>
        <w:t xml:space="preserve">1. В этом случае конденсатор подключается к одному из входов устройства сравнения и начинается его разрядка по экспоненциальному закону. Через некоторый интервал времени, пропорциональный постоянной времени разрядки, напряжение на конденсаторе упадет до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ru-RU"/>
        </w:rPr>
        <w:t>оп</w:t>
      </w:r>
      <w:r>
        <w:rPr>
          <w:szCs w:val="28"/>
          <w:lang w:val="ru-RU"/>
        </w:rPr>
        <w:t>=0,368*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o</w:t>
      </w:r>
      <w:r>
        <w:rPr>
          <w:szCs w:val="28"/>
          <w:lang w:val="ru-RU"/>
        </w:rPr>
        <w:t>. Такое напряжение называется опорным и подается на второй вход устройства сравнения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В течение всего времени разрядки на выходе устройства сравнения будет такой сигнал, при котором электронный ключ открыт, и все это время через ключ будут проходить импульсы тактового генератора. За время разрядки конденсатора через ключ пройдет пачка импульсов. Их число в пачке подсчитывает счетчик дешифратор, а цифровой индикатор высвечивает результат подсчет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ыбор типа ЭРЭ</w:t>
      </w:r>
    </w:p>
    <w:p>
      <w:pPr>
        <w:pStyle w:val="24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араметров ЭРЭ, указанных на принципиальной электрической схеме, а также по мощности рассеивания резисторов, которые указаны на схеме в виде условных обозначений, проводим выбор типа ЭРЭ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данной электрической схеме будем использовать резисторы ОМЛТ – 0,125, конденсаторы К50-3, К50-3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ипы остальных элементов, используемые в аппаратуре, указаны в приложен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основание выбора метода изготовления печатной плат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данного случая изготовления двухсторонней печатной платы, применяем комбинированный позитивный метод. Он имеет ряд преимуществ перед другими методами. Перед комбинированным негативным: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более высокое качество металлизации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озможность механизации технологического процесса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лучение соответствующего класса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точность изготовления печатных плат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более выгоден экономичес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о с другой стороны мы проигрываем в качестве краев проводник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комбинированных методах используют фоторезисты – светочувствительные материалы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позитивном фоторезисте происходит следующий процесс: экспонированные участки фоторезиста претерпевают разрушение органических молекул. Поэтому при проявлении облученных участков и фоторезиста вместе с фольгой удаляют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чет параметров электрических соедине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нахождения наибольших токов в схеме рассмотрим блок питания и выделим следующие контур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1615</wp:posOffset>
                </wp:positionH>
                <wp:positionV relativeFrom="paragraph">
                  <wp:posOffset>120650</wp:posOffset>
                </wp:positionV>
                <wp:extent cx="5396865" cy="1963420"/>
                <wp:effectExtent l="44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760" cy="1963440"/>
                          <a:chOff x="0" y="0"/>
                          <a:chExt cx="5396760" cy="196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9912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222120" y="306000"/>
                              <a:ext cx="36972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306000"/>
                              <a:ext cx="36972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30080" y="751320"/>
                              <a:ext cx="3574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21920" y="560880"/>
                              <a:ext cx="32580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21920" y="944280"/>
                              <a:ext cx="32580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718920"/>
                              <a:ext cx="268560" cy="259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367200"/>
                              <a:ext cx="127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351000"/>
                              <a:ext cx="61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520" y="351000"/>
                              <a:ext cx="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520" y="7830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100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1000"/>
                              <a:ext cx="0" cy="87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960" y="97488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230480"/>
                              <a:ext cx="28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36720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97488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6720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7671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15056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11200"/>
                              <a:ext cx="626760" cy="36720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479520"/>
                              <a:ext cx="626760" cy="36720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447120"/>
                              <a:ext cx="412200" cy="31932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0040" y="718920"/>
                              <a:ext cx="3790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4480" y="479520"/>
                              <a:ext cx="28008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4480" y="958320"/>
                              <a:ext cx="28008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910440"/>
                              <a:ext cx="313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120" y="942480"/>
                              <a:ext cx="3294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560" y="798120"/>
                              <a:ext cx="3294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31680"/>
                              <a:ext cx="4449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1320" y="0"/>
                              <a:ext cx="5770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200" y="798120"/>
                              <a:ext cx="4287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495360"/>
                              <a:ext cx="395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240" y="878760"/>
                              <a:ext cx="4287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0160" y="205200"/>
                            <a:ext cx="2046600" cy="175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1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8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0 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1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10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880" y="142236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9.5pt;width:424.95pt;height:154.6pt" coordorigin="349,190" coordsize="8499,3092">
                <v:group id="shape_0" style="position:absolute;left:349;top:190;width:5353;height:1936">
                  <v:rect id="shape_0" fillcolor="white" stroked="t" o:allowincell="f" style="position:absolute;left:699;top:672;width:58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92;top:672;width:58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99;top:1373;width:562;height:15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31;top:1073;width:512;height:15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31;top:1677;width:512;height:15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38;top:1322;width:422;height:4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85,768" to="3294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4,743" to="4844,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6,743" to="4846,1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6,1423" to="4846,16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9,743" to="711,7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743" to="350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0,1725" to="4820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2128" to="4819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9,768" to="1779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9,1725" to="1779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768" to="2690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398" to="2690,1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2002" to="2690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01" coordsize="21600,21600" o:spt="101" adj="16200,9450,5400,5400,5400" path="m,21600l0@14qy@25@26l@21,qx@27@25l@10@9l21600@9l@18@6l@19@9l@20@9l@20@17qy@28@29l@17@2qx@29@30l@2,21600xe">
                    <v:stroke joinstyle="miter"/>
                    <v:formulas>
                      <v:f eqn="val #3"/>
                      <v:f eqn="prod @0 2 1"/>
                      <v:f eqn="val #4"/>
                      <v:f eqn="sum 21600 0 @2"/>
                      <v:f eqn="val #2"/>
                      <v:f eqn="sum @4 @2 0"/>
                      <v:f eqn="val #0"/>
                      <v:f eqn="prod @2 1 2"/>
                      <v:f eqn="sum @0 0 @7"/>
                      <v:f eqn="sum @6 0 @4"/>
                      <v:f eqn="sum width 0 @8"/>
                      <v:f eqn="prod @10 1 2"/>
                      <v:f eqn="min @11 @9"/>
                      <v:f eqn="prod @12 100000 21600"/>
                      <v:f eqn="val #1"/>
                      <v:f eqn="sum @14 0 @2"/>
                      <v:f eqn="max @15 0"/>
                      <v:f eqn="sum @2 @16 0"/>
                      <v:f eqn="sum width 0 @0"/>
                      <v:f eqn="sum @18 0 @0"/>
                      <v:f eqn="sum @19 @8 0"/>
                      <v:f eqn="sum @10 0 @14"/>
                      <v:f eqn="sum @20 0 @16"/>
                      <v:f eqn="sum @2 @20 0"/>
                      <v:f eqn="prod 1 @23 2"/>
                      <v:f eqn="sum @14 0 0"/>
                      <v:f eqn="sum 0 @14 @14"/>
                      <v:f eqn="sum @14 @21 0"/>
                      <v:f eqn="sum 0 @20 @16"/>
                      <v:f eqn="sum 0 @17 @16"/>
                      <v:f eqn="sum @16 @2 0"/>
                    </v:formulas>
                    <v:path gradientshapeok="t" o:connecttype="rect" textboxrect="0,0,21600,21600"/>
                    <v:handles>
                      <v:h position="@2,21600"/>
                      <v:h position="@19,21600"/>
                      <v:h position="@19,@9"/>
                      <v:h position="@14,0"/>
                      <v:h position="21600,@6"/>
                    </v:handles>
                  </v:shapetype>
                  <v:shape id="shape_0" fillcolor="white" stroked="t" o:allowincell="f" style="position:absolute;left:557;top:995;width:986;height:577;mso-wrap-style:none;v-text-anchor:middle" type="_x0000_t10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8;top:945;width:986;height:577;mso-wrap-style:none;v-text-anchor:middle" type="_x0000_t10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35;top:894;width:648;height:502;mso-wrap-style:none;v-text-anchor:middle" type="_x0000_t10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05;top:1322;width:596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23;top:945;width:44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23;top:1699;width:440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6;top:1624;width:492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60;top:1674;width:51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1;top:1447;width:518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0;top:240;width:70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3;top:190;width:908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8;top:1447;width:67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18;top:970;width:62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92;top:1574;width:67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625;top:513;width:3222;height:2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1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8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0 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1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10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?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82,2430" to="7392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первого контур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)=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второго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контур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C3</w:t>
      </w:r>
      <w:r>
        <w:rPr>
          <w:szCs w:val="28"/>
          <w:lang w:val="en-US"/>
        </w:rPr>
        <w:t>(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-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)+R</w:t>
      </w:r>
      <w:r>
        <w:rPr>
          <w:szCs w:val="28"/>
          <w:vertAlign w:val="subscript"/>
          <w:lang w:val="en-US"/>
        </w:rPr>
        <w:t>17</w:t>
      </w:r>
      <w:r>
        <w:rPr>
          <w:szCs w:val="28"/>
          <w:lang w:val="en-US"/>
        </w:rPr>
        <w:t>(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-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)+R</w:t>
      </w:r>
      <w:r>
        <w:rPr>
          <w:szCs w:val="28"/>
          <w:vertAlign w:val="subscript"/>
          <w:lang w:val="en-US"/>
        </w:rPr>
        <w:t>D3</w:t>
      </w:r>
      <w:r>
        <w:rPr>
          <w:szCs w:val="28"/>
          <w:lang w:val="en-US"/>
        </w:rPr>
        <w:t>(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-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)=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третьего контур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7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)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)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=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з полученных уравнений составим систему уравнений; предварительно перемножив члены уравн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860800" cy="73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нную систему уравнений приведем к следующему виду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52800" cy="711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дставим численные значения вместо сопротивле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62200" cy="711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им матриц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59000" cy="711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374640" cy="711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431665" cy="711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52800" cy="711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873500" cy="711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8542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9304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9050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нашей схемы составим еще один контур, в котором находятся параллельно соединенные микросхемы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690</wp:posOffset>
                </wp:positionH>
                <wp:positionV relativeFrom="paragraph">
                  <wp:posOffset>-280035</wp:posOffset>
                </wp:positionV>
                <wp:extent cx="5760720" cy="106680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066680"/>
                          <a:chOff x="0" y="0"/>
                          <a:chExt cx="5760720" cy="1066680"/>
                        </a:xfrm>
                      </wpg:grpSpPr>
                      <wpg:grpSp>
                        <wpg:cNvGrpSpPr/>
                        <wpg:grpSpPr>
                          <a:xfrm>
                            <a:off x="179568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700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928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060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920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816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0"/>
                            <a:ext cx="50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71200"/>
                            <a:ext cx="50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284400"/>
                            <a:ext cx="373320" cy="37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35568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0680" y="693360"/>
                            <a:ext cx="3200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337680"/>
                            <a:ext cx="3733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948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80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4400"/>
                            <a:ext cx="320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12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3320" y="284400"/>
                            <a:ext cx="3376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244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4640" y="284400"/>
                            <a:ext cx="3200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340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0320" y="284400"/>
                            <a:ext cx="3200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4720" y="0"/>
                            <a:ext cx="889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88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6044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22.05pt;width:453.6pt;height:84pt" coordorigin="94,-441" coordsize="9072,1680">
                <v:group id="shape_0" style="position:absolute;left:2922;top:-441;width:140;height:1371">
                  <v:rect id="shape_0" fillcolor="white" stroked="t" o:allowincell="f" style="position:absolute;left:2922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78,-441" to="2978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8,511" to="2978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38;top:-441;width:140;height:1371">
                  <v:rect id="shape_0" fillcolor="white" stroked="t" o:allowincell="f" style="position:absolute;left:3538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94,-441" to="3594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4,511" to="3594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54;top:-441;width:140;height:1371">
                  <v:rect id="shape_0" fillcolor="white" stroked="t" o:allowincell="f" style="position:absolute;left:4154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10,-441" to="4210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0,511" to="4210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0;top:-441;width:140;height:1371">
                  <v:rect id="shape_0" fillcolor="white" stroked="t" o:allowincell="f" style="position:absolute;left:4770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26,-441" to="4826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6,511" to="4826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6;top:-441;width:140;height:1371">
                  <v:rect id="shape_0" fillcolor="white" stroked="t" o:allowincell="f" style="position:absolute;left:5386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42,-441" to="5442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511" to="5442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30;top:-441;width:140;height:1371">
                  <v:rect id="shape_0" fillcolor="white" stroked="t" o:allowincell="f" style="position:absolute;left:6030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86,-441" to="6086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6,511" to="6086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4;top:-441;width:140;height:1371">
                  <v:rect id="shape_0" fillcolor="white" stroked="t" o:allowincell="f" style="position:absolute;left:6674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30,-441" to="6730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511" to="6730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4,-441" to="8521,-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931" to="8521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2,-441" to="8522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14;top:7;width:587;height:5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22,119" to="8522,4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62;top:651;width:50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8;top:91;width:58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90;top:-441;width:140;height:1371">
                  <v:rect id="shape_0" fillcolor="white" stroked="t" o:allowincell="f" style="position:absolute;left:7290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46,-441" to="7346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511" to="7346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06;top:-441;width:140;height:1371">
                  <v:rect id="shape_0" fillcolor="white" stroked="t" o:allowincell="f" style="position:absolute;left:7906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62,-441" to="7962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2,511" to="7962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4;top:7;width:5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58;top:-441;width:140;height:1371">
                  <v:rect id="shape_0" fillcolor="white" stroked="t" o:allowincell="f" style="position:absolute;left:458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4,-441" to="514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511" to="514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82;top:7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74;top:-441;width:140;height:1371">
                  <v:rect id="shape_0" fillcolor="white" stroked="t" o:allowincell="f" style="position:absolute;left:1074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30,-441" to="1130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511" to="1130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298;top:7;width:50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90;top:-441;width:140;height:1371">
                  <v:rect id="shape_0" fillcolor="white" stroked="t" o:allowincell="f" style="position:absolute;left:1690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46,-441" to="1746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11" to="1746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58;top:7;width:50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06;top:-441;width:140;height:1371">
                  <v:rect id="shape_0" fillcolor="white" stroked="t" o:allowincell="f" style="position:absolute;left:2306;top:-21;width:139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62,-441" to="2362,-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511" to="2362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>R(DD1;DD5)=800 Ом=0,8 кОм          Е=5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R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DD</w:t>
      </w:r>
      <w:r>
        <w:rPr>
          <w:szCs w:val="28"/>
          <w:lang w:val="ru-RU"/>
        </w:rPr>
        <w:t xml:space="preserve">2 – </w:t>
      </w:r>
      <w:r>
        <w:rPr>
          <w:szCs w:val="28"/>
          <w:lang w:val="en-US"/>
        </w:rPr>
        <w:t>DD</w:t>
      </w:r>
      <w:r>
        <w:rPr>
          <w:szCs w:val="28"/>
          <w:lang w:val="ru-RU"/>
        </w:rPr>
        <w:t>4)=1 к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R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DD</w:t>
      </w:r>
      <w:r>
        <w:rPr>
          <w:szCs w:val="28"/>
          <w:lang w:val="ru-RU"/>
        </w:rPr>
        <w:t xml:space="preserve">6 – </w:t>
      </w:r>
      <w:r>
        <w:rPr>
          <w:szCs w:val="28"/>
          <w:lang w:val="en-US"/>
        </w:rPr>
        <w:t>DD</w:t>
      </w:r>
      <w:r>
        <w:rPr>
          <w:szCs w:val="28"/>
          <w:lang w:val="ru-RU"/>
        </w:rPr>
        <w:t>9)=1,2 к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R(DD10 – DD13)=1 </w:t>
      </w:r>
      <w:r>
        <w:rPr>
          <w:szCs w:val="28"/>
          <w:lang w:val="ru-RU"/>
        </w:rPr>
        <w:t>к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265" cy="431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745865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6477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660400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358900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Из всех найденных токов выбираем максимальный, т.е. Последний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=64,1м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чет параметров электрических соединений 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>Проведем расчет параметров печатного монтажа платы измерителя емкости конденсаторов. Двухсторонняя печатная плата изготавливается комбинированным позитивным методом и имеет 3-й класс точности. Исходными данными являются толщина фольги 20 мкм(см. табл. 4.5 [1]), максимальный ток через проводник (см. расчет токов в контуре) 64,1 мА, максимальная длина проводника 0,07 м, допустимое падение напряжения в проводнике 0,25 В, размер платы 70</w:t>
      </w:r>
      <w:r>
        <w:rPr>
          <w:szCs w:val="28"/>
          <w:lang w:val="en-US"/>
        </w:rPr>
        <w:t>x</w:t>
      </w:r>
      <w:r>
        <w:rPr>
          <w:szCs w:val="28"/>
          <w:lang w:val="ru-RU"/>
        </w:rPr>
        <w:t>160 мм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ение минимальной ширины, мм, печатного проводника по постоянному току для цепей питания и заземл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066800" cy="44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ru-RU"/>
        </w:rPr>
        <w:t xml:space="preserve"> – максимальный постоянный ток, протекающий в проводнике; </w:t>
      </w:r>
      <w:r>
        <w:rPr>
          <w:szCs w:val="28"/>
          <w:lang w:val="en-US"/>
        </w:rPr>
        <w:t>j</w:t>
      </w:r>
      <w:r>
        <w:rPr>
          <w:szCs w:val="28"/>
          <w:vertAlign w:val="subscript"/>
          <w:lang w:val="ru-RU"/>
        </w:rPr>
        <w:t>доп</w:t>
      </w:r>
      <w:r>
        <w:rPr>
          <w:szCs w:val="28"/>
          <w:lang w:val="ru-RU"/>
        </w:rPr>
        <w:t xml:space="preserve"> – допустимая плотность тока, выбирается в зависимости от метода изготовления из табл. 4.5 [1];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– толщина проводника в мм (см. табл. 4.5 </w:t>
      </w:r>
      <w:r>
        <w:rPr>
          <w:szCs w:val="28"/>
          <w:lang w:val="en-US"/>
        </w:rPr>
        <w:t>[1]</w:t>
      </w:r>
      <w:r>
        <w:rPr>
          <w:szCs w:val="28"/>
          <w:lang w:val="ru-RU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4986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0541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  <w:r>
        <w:rPr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2070100" cy="355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яем минимальную ширину проводника, мм, из допустимого падения напряжения на нем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091565" cy="444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 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удельное объемное сопротивление (табл. 4.5);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 xml:space="preserve"> – длина проводника, м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ru-RU"/>
        </w:rPr>
        <w:t>доп</w:t>
      </w:r>
      <w:r>
        <w:rPr>
          <w:szCs w:val="28"/>
          <w:lang w:val="ru-RU"/>
        </w:rPr>
        <w:t xml:space="preserve"> – допустимое падение напряжения, определяется из анализа электрической схемы. Допустимое напряжение не должно превышать 5% от питающего напряжения для микросхем и не более запаса помехоустойчивости микросхе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986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476500" cy="419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Принимаем ширину проводника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ru-RU"/>
        </w:rPr>
        <w:t>=0,157 мм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09"/>
        <w:rPr/>
      </w:pPr>
      <w:r>
        <w:rPr>
          <w:szCs w:val="28"/>
          <w:lang w:val="ru-RU"/>
        </w:rPr>
        <w:t xml:space="preserve">Определяем номинальное значение диаметров монтажных отверстий 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193800" cy="254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 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 xml:space="preserve"> – максимальный диаметр вывода устанавливаемого ЭРЭ; </w:t>
      </w:r>
      <w:r>
        <w:rPr>
          <w:szCs w:val="28"/>
          <w:lang w:val="ru-RU"/>
        </w:rPr>
        <w:drawing>
          <wp:inline distT="0" distB="0" distL="0" distR="0">
            <wp:extent cx="3683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нижнее предельное отклонение от номинального диаметра монтажного отверстия (см. табл. 4.6 [1]);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 – разница между минимальным диаметром отверстия и максимальным диаметром вывода ЭРЭ, ее выбирают в пределах 0,1…0,4 мм. Рассчитанные значения 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 сводят к предпочитаемому ряду отверстий: 0,7; 0,9; 1,1; 1,3; 1,5 м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17</w:t>
      </w:r>
      <w:r>
        <w:rPr>
          <w:szCs w:val="28"/>
          <w:lang w:val="ru-RU"/>
        </w:rPr>
        <w:t xml:space="preserve">=0,5 мм;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н.о.</w:t>
      </w:r>
      <w:r>
        <w:rPr>
          <w:szCs w:val="28"/>
          <w:lang w:val="ru-RU"/>
        </w:rPr>
        <w:t xml:space="preserve">=-0,1мм;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=0,2 мм;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=0,5+0,1+0,2=0,8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27</w:t>
      </w:r>
      <w:r>
        <w:rPr>
          <w:szCs w:val="28"/>
          <w:lang w:val="ru-RU"/>
        </w:rPr>
        <w:t xml:space="preserve">=1 мм;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н.о.</w:t>
      </w:r>
      <w:r>
        <w:rPr>
          <w:szCs w:val="28"/>
          <w:lang w:val="ru-RU"/>
        </w:rPr>
        <w:t xml:space="preserve">=-0,1 мм;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=0,4 мм;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=1+0,1+0,4=1,5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37</w:t>
      </w:r>
      <w:r>
        <w:rPr>
          <w:szCs w:val="28"/>
          <w:lang w:val="ru-RU"/>
        </w:rPr>
        <w:t xml:space="preserve">=0,8 мм;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н.о.</w:t>
      </w:r>
      <w:r>
        <w:rPr>
          <w:szCs w:val="28"/>
          <w:lang w:val="ru-RU"/>
        </w:rPr>
        <w:t xml:space="preserve">=-0,1 мм;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=0,3 мм;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=0,8+0,1+0,3=1,3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Рассчитываем диаметр контактных площадок. Минимальный диаметр контактных площадок, мм, для ДПП, изготовленных комбинированным позитивным методом [1]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ru-RU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1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ru-RU"/>
        </w:rPr>
        <w:t>+1,5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ru-RU"/>
        </w:rPr>
        <w:t>ф</w:t>
      </w:r>
      <w:r>
        <w:rPr>
          <w:szCs w:val="28"/>
          <w:lang w:val="ru-RU"/>
        </w:rPr>
        <w:t>+0,03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ru-RU"/>
        </w:rPr>
        <w:t>ф</w:t>
      </w:r>
      <w:r>
        <w:rPr>
          <w:szCs w:val="28"/>
          <w:lang w:val="ru-RU"/>
        </w:rPr>
        <w:t xml:space="preserve"> – толщина фольги;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>1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ru-RU"/>
        </w:rPr>
        <w:t xml:space="preserve"> – минимальный эффективный диаметр площад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032000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[1]: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ru-RU"/>
        </w:rPr>
        <w:t>м</w:t>
      </w:r>
      <w:r>
        <w:rPr>
          <w:szCs w:val="28"/>
          <w:lang w:val="ru-RU"/>
        </w:rPr>
        <w:t>=0,35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ru-RU"/>
        </w:rPr>
        <w:t>м</w:t>
      </w:r>
      <w:r>
        <w:rPr>
          <w:szCs w:val="28"/>
          <w:lang w:val="ru-RU"/>
        </w:rPr>
        <w:t xml:space="preserve"> – расстояние от края просверленного отверстия до края контактной площадки; </w:t>
      </w:r>
      <w:r>
        <w:rPr>
          <w:szCs w:val="28"/>
          <w:lang w:val="ru-RU"/>
        </w:rPr>
        <w:drawing>
          <wp:inline distT="0" distB="0" distL="0" distR="0">
            <wp:extent cx="203200" cy="1771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и </w:t>
      </w:r>
      <w:r>
        <w:rPr>
          <w:szCs w:val="28"/>
          <w:lang w:val="ru-RU"/>
        </w:rPr>
        <w:drawing>
          <wp:inline distT="0" distB="0" distL="0" distR="0">
            <wp:extent cx="190500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допуски на расположение отверстий и контактных площадок (см. табл. 4.6 [1]);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ru-RU"/>
        </w:rPr>
        <w:t xml:space="preserve"> – максимальный диаметр просверленного отверстия, мм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663700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 – допуск на отверстие (см. табл. 4.6 [1]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209800" cy="279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133600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1336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060065" cy="279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0480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009900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349500" cy="266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362200" cy="215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298700" cy="2159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Максимальный диаметр контактной площадки: </w:t>
      </w:r>
      <w:r>
        <w:rPr>
          <w:szCs w:val="28"/>
          <w:lang w:val="en-US"/>
        </w:rPr>
        <w:drawing>
          <wp:inline distT="0" distB="0" distL="0" distR="0">
            <wp:extent cx="11938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  <w:r>
        <w:rPr>
          <w:szCs w:val="28"/>
          <w:lang w:val="en-US"/>
        </w:rPr>
        <w:drawing>
          <wp:inline distT="0" distB="0" distL="0" distR="0">
            <wp:extent cx="927100" cy="266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  <w:r>
        <w:rPr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яем ширину проводник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инимальная ширина проводника, мм, для ДПП изготавливаемых комбинированным позитивным методом при фотохимическом получении рисунк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87500" cy="241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 [1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ru-RU"/>
        </w:rPr>
        <w:t>1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ru-RU"/>
        </w:rPr>
        <w:t xml:space="preserve"> – минимальная эффективная ширина проводника;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ru-RU"/>
        </w:rPr>
        <w:t>1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ru-RU"/>
        </w:rPr>
        <w:t>=0,18 мм для плат 3-его класса точност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374265" cy="215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аксимальная ширина проводников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621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1],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17653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яем минимальное расстояние между элементами проводящего рисунк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инимальное расстояние между проводником и контактной площадко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6289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 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 – расстояние между центрами рассматриваемых элементов; </w:t>
      </w:r>
      <w:r>
        <w:rPr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допуск на расположение проводников (см. табл. 4.6 [1]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800100" cy="203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27400" cy="2159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952500" cy="215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  <w:lang w:val="ru-RU"/>
        </w:rPr>
        <w:drawing>
          <wp:inline distT="0" distB="0" distL="0" distR="0">
            <wp:extent cx="952500" cy="2159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инимальное расстояние между двумя контактными площадкам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74800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917065" cy="215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044700" cy="215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057400" cy="215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инимальное расстояние между двумя проводникам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36700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005965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044700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044700" cy="228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считанные геометрические параметры соответствуют третьему классу точности печатной плат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чет печатной платы на механические воздейств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яем частоту собственных колебаний отдельных конструкционных элементов РЭА 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930400" cy="482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 – собственная частота колебаний печатной платы, закрепленной в 4-х точках; а – длина пластины; </w:t>
      </w:r>
      <w:r>
        <w:rPr>
          <w:szCs w:val="28"/>
          <w:lang w:val="en-US"/>
        </w:rPr>
        <w:t>b</w:t>
      </w:r>
      <w:r>
        <w:rPr>
          <w:szCs w:val="28"/>
          <w:lang w:val="ru-RU"/>
        </w:rPr>
        <w:t xml:space="preserve"> – ширина пластины; М – масса пластины; 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 – цилиндрическая жесткос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231265" cy="228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1],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Е – модуль упругости; </w:t>
      </w:r>
      <w:r>
        <w:rPr>
          <w:szCs w:val="28"/>
          <w:lang w:val="en-US"/>
        </w:rPr>
        <w:t>h</w:t>
      </w:r>
      <w:r>
        <w:rPr>
          <w:szCs w:val="28"/>
          <w:lang w:val="ru-RU"/>
        </w:rPr>
        <w:t xml:space="preserve"> – толщина пластины; </w:t>
      </w:r>
      <w:r>
        <w:rPr>
          <w:rFonts w:eastAsia="Symbol" w:cs="Symbol" w:ascii="Symbol" w:hAnsi="Symbol"/>
          <w:szCs w:val="28"/>
          <w:lang w:val="ru-RU"/>
        </w:rPr>
        <w:t></w:t>
      </w:r>
      <w:r>
        <w:rPr>
          <w:szCs w:val="28"/>
          <w:lang w:val="ru-RU"/>
        </w:rPr>
        <w:t xml:space="preserve"> - коэффициент Пуассон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а=160 мм; </w:t>
      </w:r>
      <w:r>
        <w:rPr>
          <w:szCs w:val="28"/>
          <w:lang w:val="en-US"/>
        </w:rPr>
        <w:t>b</w:t>
      </w:r>
      <w:r>
        <w:rPr>
          <w:szCs w:val="28"/>
          <w:lang w:val="ru-RU"/>
        </w:rPr>
        <w:t>=70 мм; Е=3,3*10</w:t>
      </w:r>
      <w:r>
        <w:rPr>
          <w:szCs w:val="28"/>
          <w:vertAlign w:val="superscript"/>
          <w:lang w:val="ru-RU"/>
        </w:rPr>
        <w:t>10</w:t>
      </w:r>
      <w:r>
        <w:rPr>
          <w:szCs w:val="28"/>
          <w:lang w:val="ru-RU"/>
        </w:rPr>
        <w:t xml:space="preserve"> Па; </w:t>
      </w:r>
      <w:r>
        <w:rPr>
          <w:rFonts w:eastAsia="Symbol" w:cs="Symbol" w:ascii="Symbol" w:hAnsi="Symbol"/>
          <w:szCs w:val="28"/>
          <w:lang w:val="ru-RU"/>
        </w:rPr>
        <w:t></w:t>
      </w:r>
      <w:r>
        <w:rPr>
          <w:szCs w:val="28"/>
          <w:lang w:val="ru-RU"/>
        </w:rPr>
        <w:t>=0,22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h</w:t>
      </w:r>
      <w:r>
        <w:rPr>
          <w:szCs w:val="28"/>
          <w:lang w:val="ru-RU"/>
        </w:rPr>
        <w:t>=1,5 см; М=150 г=0,15 кг: М=М</w:t>
      </w:r>
      <w:r>
        <w:rPr>
          <w:szCs w:val="28"/>
          <w:vertAlign w:val="subscript"/>
          <w:lang w:val="ru-RU"/>
        </w:rPr>
        <w:t>пл</w:t>
      </w:r>
      <w:r>
        <w:rPr>
          <w:szCs w:val="28"/>
          <w:lang w:val="ru-RU"/>
        </w:rPr>
        <w:t>+М</w:t>
      </w:r>
      <w:r>
        <w:rPr>
          <w:szCs w:val="28"/>
          <w:vertAlign w:val="subscript"/>
          <w:lang w:val="ru-RU"/>
        </w:rPr>
        <w:t>эл</w:t>
      </w:r>
      <w:r>
        <w:rPr>
          <w:szCs w:val="28"/>
          <w:lang w:val="ru-RU"/>
        </w:rPr>
        <w:t>+М</w:t>
      </w:r>
      <w:r>
        <w:rPr>
          <w:szCs w:val="28"/>
          <w:vertAlign w:val="subscript"/>
          <w:lang w:val="ru-RU"/>
        </w:rPr>
        <w:t>пр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>(см. табл. 4.16 [1]): М</w:t>
      </w:r>
      <w:r>
        <w:rPr>
          <w:szCs w:val="28"/>
          <w:vertAlign w:val="subscript"/>
          <w:lang w:val="ru-RU"/>
        </w:rPr>
        <w:t>пл</w:t>
      </w:r>
      <w:r>
        <w:rPr>
          <w:szCs w:val="28"/>
          <w:lang w:val="ru-RU"/>
        </w:rPr>
        <w:t>=60 г, М</w:t>
      </w:r>
      <w:r>
        <w:rPr>
          <w:szCs w:val="28"/>
          <w:vertAlign w:val="subscript"/>
          <w:lang w:val="ru-RU"/>
        </w:rPr>
        <w:t>эл</w:t>
      </w:r>
      <w:r>
        <w:rPr>
          <w:szCs w:val="28"/>
          <w:lang w:val="ru-RU"/>
        </w:rPr>
        <w:t>=70 г, М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=20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022600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508500" cy="5334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По таблице 3.1 [1] возмущающая частота 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>=2000 Гц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812800" cy="368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  <w:r>
        <w:rPr>
          <w:szCs w:val="28"/>
          <w:lang w:val="ru-RU"/>
        </w:rPr>
        <w:drawing>
          <wp:inline distT="0" distB="0" distL="0" distR="0">
            <wp:extent cx="558800" cy="368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ением виброустойчивости печатной платы и максимальное виброускорени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 – коэффициент виброперегрузк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397000" cy="444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1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 xml:space="preserve"> – возмущающая частота; а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 – виброускорение; 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 – амплитуда виброперемеще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табл. 3.1 [1] для самолетной РЭА, работающей в штатных условиях а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196 м/с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; 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 xml:space="preserve">=2000 Гц;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3352800" cy="40576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104900" cy="419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571500" cy="368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1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декремент затухания; </w:t>
      </w:r>
      <w:r>
        <w:rPr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коэффициент расстройки; Е – показатель затуха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По табл. 4.16 [1] определяем </w:t>
      </w:r>
      <w:r>
        <w:rPr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31800" cy="203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79500" cy="393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143000" cy="4191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силового возбуждения пластин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65100" cy="1524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коэффициент динамичности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11300" cy="2921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060065" cy="2921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333500" cy="419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 [1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241300" cy="17716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виброускорение пластины;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  <w:lang w:val="ru-RU"/>
        </w:rPr>
        <w:t xml:space="preserve">) </w:t>
      </w:r>
      <w:r>
        <w:rPr>
          <w:szCs w:val="28"/>
          <w:lang w:val="ru-RU"/>
        </w:rPr>
        <w:t xml:space="preserve">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y</w:t>
      </w:r>
      <w:r>
        <w:rPr>
          <w:szCs w:val="28"/>
          <w:vertAlign w:val="subscript"/>
          <w:lang w:val="ru-RU"/>
        </w:rPr>
        <w:t>)</w:t>
      </w:r>
      <w:r>
        <w:rPr>
          <w:szCs w:val="28"/>
          <w:lang w:val="ru-RU"/>
        </w:rPr>
        <w:t xml:space="preserve"> – коэффициенты формы, зависящие от точки, для которой рассчитывается возбуждени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x</w:t>
      </w:r>
      <w:r>
        <w:rPr>
          <w:szCs w:val="28"/>
          <w:lang w:val="ru-RU"/>
        </w:rPr>
        <w:t>=0,5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x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lang w:val="en-US"/>
        </w:rPr>
        <w:t>y</w:t>
      </w:r>
      <w:r>
        <w:rPr>
          <w:szCs w:val="28"/>
          <w:lang w:val="ru-RU"/>
        </w:rPr>
        <w:t>=0,5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y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 графику 4.31 [1] определяем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  <w:lang w:val="ru-RU"/>
        </w:rPr>
        <w:t>)</w:t>
      </w:r>
      <w:r>
        <w:rPr>
          <w:szCs w:val="28"/>
          <w:lang w:val="ru-RU"/>
        </w:rPr>
        <w:t xml:space="preserve"> 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y</w:t>
      </w:r>
      <w:r>
        <w:rPr>
          <w:szCs w:val="28"/>
          <w:vertAlign w:val="subscript"/>
          <w:lang w:val="ru-RU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(x)</w:t>
      </w:r>
      <w:r>
        <w:rPr>
          <w:szCs w:val="28"/>
          <w:lang w:val="en-US"/>
        </w:rPr>
        <w:t xml:space="preserve"> = k</w:t>
      </w:r>
      <w:r>
        <w:rPr>
          <w:szCs w:val="28"/>
          <w:vertAlign w:val="subscript"/>
          <w:lang w:val="en-US"/>
        </w:rPr>
        <w:t xml:space="preserve">(y) </w:t>
      </w:r>
      <w:r>
        <w:rPr>
          <w:szCs w:val="28"/>
          <w:lang w:val="en-US"/>
        </w:rPr>
        <w:t>=1,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2324100" cy="4191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амплитуда вынужденных колеба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65500" cy="4572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максимальный прогиб пластины относительно ее краев </w:t>
      </w:r>
      <w:r>
        <w:rPr>
          <w:szCs w:val="28"/>
          <w:lang w:val="ru-RU"/>
        </w:rPr>
        <w:drawing>
          <wp:inline distT="0" distB="0" distL="0" distR="0">
            <wp:extent cx="495300" cy="2413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кинематического возбуждения пластин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коэффициент динамичност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371600" cy="4572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736600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где </w:t>
      </w:r>
      <w:r>
        <w:rPr>
          <w:szCs w:val="28"/>
          <w:lang w:val="en-US"/>
        </w:rPr>
        <w:t>j</w:t>
      </w:r>
      <w:r>
        <w:rPr>
          <w:szCs w:val="28"/>
          <w:lang w:val="ru-RU"/>
        </w:rPr>
        <w:t xml:space="preserve"> – коэффициент передачи ускоре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349500" cy="63436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1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276600" cy="609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816100" cy="31686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324100" cy="241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298700" cy="241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254000" cy="2032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и </w:t>
      </w:r>
      <w:r>
        <w:rPr>
          <w:szCs w:val="28"/>
          <w:lang w:val="ru-RU"/>
        </w:rPr>
        <w:drawing>
          <wp:inline distT="0" distB="0" distL="0" distR="0">
            <wp:extent cx="266700" cy="2032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меньше допустимых значений а</w:t>
      </w:r>
      <w:r>
        <w:rPr>
          <w:szCs w:val="28"/>
          <w:vertAlign w:val="subscript"/>
          <w:lang w:val="ru-RU"/>
        </w:rPr>
        <w:t>доп</w:t>
      </w:r>
      <w:r>
        <w:rPr>
          <w:szCs w:val="28"/>
          <w:lang w:val="ru-RU"/>
        </w:rPr>
        <w:t xml:space="preserve"> ЭРЭ. а</w:t>
      </w:r>
      <w:r>
        <w:rPr>
          <w:szCs w:val="28"/>
          <w:vertAlign w:val="subscript"/>
          <w:lang w:val="ru-RU"/>
        </w:rPr>
        <w:t xml:space="preserve">доп </w:t>
      </w:r>
      <w:r>
        <w:rPr>
          <w:szCs w:val="28"/>
          <w:lang w:val="ru-RU"/>
        </w:rPr>
        <w:t xml:space="preserve">для самого ненадежного элемента условия вибропрочности для конденсатора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>К503= 257,9 м/с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[3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041400" cy="241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Для ПП с радиоэлементами должно выполняться условие </w:t>
      </w:r>
      <w:r>
        <w:rPr>
          <w:szCs w:val="28"/>
          <w:lang w:val="ru-RU"/>
        </w:rPr>
        <w:drawing>
          <wp:inline distT="0" distB="0" distL="0" distR="0">
            <wp:extent cx="6985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где </w:t>
      </w:r>
      <w:r>
        <w:rPr>
          <w:szCs w:val="28"/>
          <w:lang w:val="en-US"/>
        </w:rPr>
        <w:t>b</w:t>
      </w:r>
      <w:r>
        <w:rPr>
          <w:szCs w:val="28"/>
          <w:lang w:val="ru-RU"/>
        </w:rPr>
        <w:t xml:space="preserve"> – размер стороны пластины, параллельно которой установлены ЭРЭ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59865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939800" cy="2413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на действие удара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/>
      </w:pPr>
      <w:r>
        <w:rPr>
          <w:szCs w:val="28"/>
          <w:lang w:val="ru-RU"/>
        </w:rPr>
        <w:t xml:space="preserve">Определяем условную частоту ударного импульса: </w:t>
      </w:r>
      <w:r>
        <w:rPr>
          <w:szCs w:val="28"/>
          <w:lang w:val="ru-RU"/>
        </w:rPr>
        <w:drawing>
          <wp:inline distT="0" distB="0" distL="0" distR="0">
            <wp:extent cx="647700" cy="228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где </w:t>
      </w:r>
      <w:r>
        <w:rPr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длительность ударного импульс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(табл. 3.1 [1]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vertAlign w:val="superscript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1320165" cy="393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c</w:t>
      </w:r>
      <w:r>
        <w:rPr>
          <w:szCs w:val="28"/>
          <w:vertAlign w:val="superscript"/>
          <w:lang w:val="ru-RU"/>
        </w:rPr>
        <w:t>-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яем коэффициент передачи при удар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прямоугольного импульс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876300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1]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127000" cy="1397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коэффициент расстройки; </w:t>
      </w:r>
      <w:r>
        <w:rPr>
          <w:szCs w:val="28"/>
          <w:lang w:val="ru-RU"/>
        </w:rPr>
        <w:drawing>
          <wp:inline distT="0" distB="0" distL="0" distR="0">
            <wp:extent cx="634365" cy="4318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 – частота собственных колебаний механической систем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422400" cy="4191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48765" cy="4191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2159000" cy="482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Рассчитаем ударное ускорение импульс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774065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 гд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амплитуда ускорения ударного импульса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По таблице 3.1 [1] определяем </w:t>
      </w:r>
      <w:r>
        <w:rPr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977900" cy="31686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841500" cy="31686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841500" cy="31686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1117600" cy="2540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яем максимальное отношение перемещение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ля прямоугольного импульс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606165" cy="4445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ля получения полусинусоидального импульс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888865" cy="495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олжно выполняться услови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825500" cy="2286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862965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927100" cy="2286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Частным случаем ударного воздействия является удар при падении прибора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яем относительную скорость соудар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012190" cy="28194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где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774065" cy="2667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скорость прибора в момент соударения; Н – высота падения прибора;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o</w:t>
      </w:r>
      <w:r>
        <w:rPr>
          <w:szCs w:val="28"/>
          <w:vertAlign w:val="subscript"/>
          <w:lang w:val="ru-RU"/>
        </w:rPr>
        <w:t>т</w:t>
      </w:r>
      <w:r>
        <w:rPr>
          <w:szCs w:val="28"/>
          <w:lang w:val="ru-RU"/>
        </w:rPr>
        <w:t xml:space="preserve"> – скорость отскок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015365" cy="2921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коэффициент восстановления скор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По табл. 4.18 [1] определяем </w:t>
      </w:r>
      <w:r>
        <w:rPr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  <w:r>
        <w:rPr>
          <w:szCs w:val="28"/>
          <w:lang w:val="en-US"/>
        </w:rPr>
        <w:drawing>
          <wp:inline distT="0" distB="0" distL="0" distR="0">
            <wp:extent cx="647700" cy="2032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90700" cy="304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65300" cy="3048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663700" cy="3048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ычислим действие на прибор ускор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002665" cy="228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[1] </w:t>
      </w:r>
      <w:r>
        <w:rPr>
          <w:szCs w:val="28"/>
          <w:lang w:val="ru-RU"/>
        </w:rPr>
        <w:t>(см. табл. 3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65300" cy="3937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384300" cy="31686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нструкция ПП удовлетворяет условиям удара и виброустойчивос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>Список используемой литератур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09" w:leader="none"/>
        </w:tabs>
        <w:spacing w:lineRule="auto" w:line="360"/>
        <w:ind w:left="0" w:hanging="0"/>
        <w:rPr/>
      </w:pPr>
      <w:r>
        <w:rPr>
          <w:szCs w:val="28"/>
          <w:lang w:val="ru-RU"/>
        </w:rPr>
        <w:t>Парфенов Е.М. Проектирование конструкций РЭА. – М.,1999 г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09" w:leader="none"/>
        </w:tabs>
        <w:spacing w:lineRule="auto" w:line="360"/>
        <w:ind w:left="0" w:hanging="0"/>
        <w:rPr/>
      </w:pPr>
      <w:r>
        <w:rPr>
          <w:szCs w:val="28"/>
          <w:lang w:val="ru-RU"/>
        </w:rPr>
        <w:t>Разработка и оформление конструкторской документации РЭА. Под ред. Романычевой Э.Г. – М.: Радио и связь, 2005. – 448 с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09" w:leader="none"/>
        </w:tabs>
        <w:spacing w:lineRule="auto" w:line="360"/>
        <w:ind w:left="0" w:hanging="0"/>
        <w:rPr/>
      </w:pPr>
      <w:r>
        <w:rPr>
          <w:szCs w:val="28"/>
          <w:lang w:val="ru-RU"/>
        </w:rPr>
        <w:t xml:space="preserve">Краткий справочник конструктора радиоэлектронной аппаратуры. Под ред. Варлимова Р.Г. – М.: - Сов. радио, 2002 г. –856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7">
    <w:name w:val="Верхний колонтитул Знак"/>
    <w:qFormat/>
    <w:rPr>
      <w:rFonts w:cs="Times New Roman"/>
      <w:sz w:val="28"/>
      <w:lang w:val="uk-UA"/>
    </w:rPr>
  </w:style>
  <w:style w:type="character" w:styleId="Style8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9">
    <w:name w:val="Основной текст Знак"/>
    <w:qFormat/>
    <w:rPr>
      <w:rFonts w:cs="Times New Roman"/>
      <w:sz w:val="28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с отступом Знак"/>
    <w:qFormat/>
    <w:rPr>
      <w:rFonts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2">
    <w:name w:val="Основной текст 2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firstLine="426"/>
    </w:pPr>
    <w:rPr>
      <w:lang w:val="ru-RU"/>
    </w:rPr>
  </w:style>
  <w:style w:type="paragraph" w:styleId="23">
    <w:name w:val="Основной текст с отступом 2"/>
    <w:basedOn w:val="Normal"/>
    <w:qFormat/>
    <w:pPr>
      <w:tabs>
        <w:tab w:val="left" w:pos="709" w:leader="none"/>
      </w:tabs>
      <w:ind w:firstLine="709"/>
    </w:pPr>
    <w:rPr>
      <w:lang w:val="ru-RU"/>
    </w:rPr>
  </w:style>
  <w:style w:type="paragraph" w:styleId="32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24">
    <w:name w:val="Основной текст 2"/>
    <w:basedOn w:val="Normal"/>
    <w:qFormat/>
    <w:pPr/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8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20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3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9:00Z</dcterms:created>
  <dc:creator>Dmitrij</dc:creator>
  <dc:description/>
  <cp:keywords/>
  <dc:language>en-US</dc:language>
  <cp:lastModifiedBy>Mage</cp:lastModifiedBy>
  <cp:lastPrinted>2001-05-08T13:40:00Z</cp:lastPrinted>
  <dcterms:modified xsi:type="dcterms:W3CDTF">2011-10-07T09:59:00Z</dcterms:modified>
  <cp:revision>2</cp:revision>
  <dc:subject/>
  <dc:title>Министерство образования РФ</dc:title>
</cp:coreProperties>
</file>