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hanging="0"/>
        <w:jc w:val="center"/>
        <w:rPr/>
      </w:pPr>
      <w:r>
        <w:rPr>
          <w:szCs w:val="28"/>
        </w:rPr>
        <w:t>МИНИСТЕРСТВО ОБРАЗОВАНИЯ И НАУКИ УКРАИНЫ</w:t>
      </w:r>
    </w:p>
    <w:p>
      <w:pPr>
        <w:pStyle w:val="TextBody"/>
        <w:spacing w:lineRule="auto" w:line="360"/>
        <w:ind w:hanging="0"/>
        <w:jc w:val="center"/>
        <w:rPr/>
      </w:pPr>
      <w:r>
        <w:rPr>
          <w:caps/>
          <w:szCs w:val="28"/>
        </w:rPr>
        <w:t>Харьковский национальный университет радиоэлектроники</w:t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  <w:t>Кафедра ПЭЭА</w:t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jc w:val="center"/>
        <w:rPr/>
      </w:pPr>
      <w:r>
        <w:rPr>
          <w:szCs w:val="28"/>
        </w:rPr>
        <w:t>Пояснительная записка к курсовому проекту</w:t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  <w:t>по курсу: «Элементная база ЭА»</w:t>
      </w:r>
    </w:p>
    <w:p>
      <w:pPr>
        <w:pStyle w:val="23"/>
        <w:suppressAutoHyphens w:val="true"/>
        <w:spacing w:lineRule="auto" w:line="360"/>
        <w:jc w:val="center"/>
        <w:rPr/>
      </w:pPr>
      <w:r>
        <w:rPr>
          <w:bCs/>
          <w:szCs w:val="28"/>
        </w:rPr>
        <w:t>Тема проекта: «Конденсатор переменной емкости (</w:t>
      </w:r>
      <w:r>
        <w:rPr>
          <w:szCs w:val="28"/>
        </w:rPr>
        <w:t>минимальная ёмкость, С</w:t>
      </w:r>
      <w:r>
        <w:rPr>
          <w:szCs w:val="28"/>
          <w:vertAlign w:val="subscript"/>
        </w:rPr>
        <w:t>min</w:t>
      </w:r>
      <w:r>
        <w:rPr>
          <w:szCs w:val="28"/>
        </w:rPr>
        <w:t>, пФ – 8; максимальная ёмкость, С</w:t>
      </w:r>
      <w:r>
        <w:rPr>
          <w:szCs w:val="28"/>
          <w:vertAlign w:val="subscript"/>
        </w:rPr>
        <w:t>max</w:t>
      </w:r>
      <w:r>
        <w:rPr>
          <w:szCs w:val="28"/>
        </w:rPr>
        <w:t>, пФ – 120; рабочее напряжение, U</w:t>
      </w:r>
      <w:r>
        <w:rPr>
          <w:szCs w:val="28"/>
          <w:vertAlign w:val="subscript"/>
        </w:rPr>
        <w:t>раб</w:t>
      </w:r>
      <w:r>
        <w:rPr>
          <w:szCs w:val="28"/>
        </w:rPr>
        <w:t>, В – 24; закон изменения ёмкости – прямоволновой</w:t>
      </w:r>
      <w:r>
        <w:rPr>
          <w:bCs/>
          <w:szCs w:val="28"/>
        </w:rPr>
        <w:t>)»</w:t>
      </w:r>
    </w:p>
    <w:p>
      <w:pPr>
        <w:pStyle w:val="23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  <w:t>2009</w:t>
      </w:r>
      <w:r>
        <w:br w:type="page"/>
      </w:r>
    </w:p>
    <w:p>
      <w:pPr>
        <w:pStyle w:val="23"/>
        <w:spacing w:lineRule="auto" w:line="360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jc w:val="both"/>
        <w:rPr>
          <w:szCs w:val="28"/>
        </w:rPr>
      </w:pPr>
      <w:r>
        <w:rPr>
          <w:szCs w:val="28"/>
        </w:rPr>
        <w:t xml:space="preserve">Введение </w:t>
      </w:r>
    </w:p>
    <w:p>
      <w:pPr>
        <w:pStyle w:val="23"/>
        <w:spacing w:lineRule="auto" w:line="360"/>
        <w:jc w:val="both"/>
        <w:rPr/>
      </w:pPr>
      <w:r>
        <w:rPr>
          <w:szCs w:val="28"/>
        </w:rPr>
        <w:t xml:space="preserve">1. Анализ технического задания </w:t>
      </w:r>
    </w:p>
    <w:p>
      <w:pPr>
        <w:pStyle w:val="23"/>
        <w:spacing w:lineRule="auto" w:line="360"/>
        <w:jc w:val="both"/>
        <w:rPr>
          <w:szCs w:val="28"/>
        </w:rPr>
      </w:pPr>
      <w:r>
        <w:rPr>
          <w:szCs w:val="28"/>
        </w:rPr>
        <w:t xml:space="preserve">1.1 Анализ условий эксплуатации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.2 Обоснование дополнительных требований и параметров</w:t>
      </w:r>
    </w:p>
    <w:p>
      <w:pPr>
        <w:pStyle w:val="23"/>
        <w:spacing w:lineRule="auto" w:line="360"/>
        <w:jc w:val="both"/>
        <w:rPr/>
      </w:pPr>
      <w:r>
        <w:rPr>
          <w:szCs w:val="28"/>
        </w:rPr>
        <w:t xml:space="preserve">2. Обзор аналогичных конструкций и выбор направления проектирования </w:t>
      </w:r>
    </w:p>
    <w:p>
      <w:pPr>
        <w:pStyle w:val="23"/>
        <w:spacing w:lineRule="auto" w:line="360"/>
        <w:jc w:val="both"/>
        <w:rPr/>
      </w:pPr>
      <w:r>
        <w:rPr>
          <w:szCs w:val="28"/>
        </w:rPr>
        <w:t xml:space="preserve">3. Расчет конденсатора </w:t>
      </w:r>
    </w:p>
    <w:p>
      <w:pPr>
        <w:pStyle w:val="23"/>
        <w:spacing w:lineRule="auto" w:line="360"/>
        <w:jc w:val="both"/>
        <w:rPr>
          <w:szCs w:val="28"/>
        </w:rPr>
      </w:pPr>
      <w:r>
        <w:rPr>
          <w:szCs w:val="28"/>
        </w:rPr>
        <w:t xml:space="preserve">3.1 Расчет электрических и конструктивных параметров </w:t>
      </w:r>
    </w:p>
    <w:p>
      <w:pPr>
        <w:pStyle w:val="23"/>
        <w:spacing w:lineRule="auto" w:line="360"/>
        <w:jc w:val="both"/>
        <w:rPr/>
      </w:pPr>
      <w:r>
        <w:rPr>
          <w:szCs w:val="28"/>
        </w:rPr>
        <w:t xml:space="preserve">3.2 </w:t>
      </w:r>
      <w:r>
        <w:rPr>
          <w:bCs/>
          <w:szCs w:val="28"/>
        </w:rPr>
        <w:t>Вычисление температурного коэффициента емкости</w:t>
      </w:r>
    </w:p>
    <w:p>
      <w:pPr>
        <w:pStyle w:val="23"/>
        <w:spacing w:lineRule="auto" w:line="360"/>
        <w:jc w:val="both"/>
        <w:rPr>
          <w:szCs w:val="28"/>
        </w:rPr>
      </w:pPr>
      <w:r>
        <w:rPr>
          <w:bCs/>
          <w:szCs w:val="28"/>
        </w:rPr>
        <w:t xml:space="preserve">3.3 Расчет контактной пружины </w:t>
      </w:r>
    </w:p>
    <w:p>
      <w:pPr>
        <w:pStyle w:val="23"/>
        <w:spacing w:lineRule="auto" w:line="360"/>
        <w:jc w:val="both"/>
        <w:rPr/>
      </w:pPr>
      <w:r>
        <w:rPr>
          <w:szCs w:val="28"/>
        </w:rPr>
        <w:t>4. Описание конструкции и технологии</w:t>
      </w:r>
    </w:p>
    <w:p>
      <w:pPr>
        <w:pStyle w:val="23"/>
        <w:spacing w:lineRule="auto" w:line="360"/>
        <w:jc w:val="both"/>
        <w:rPr>
          <w:szCs w:val="28"/>
        </w:rPr>
      </w:pPr>
      <w:r>
        <w:rPr>
          <w:szCs w:val="28"/>
        </w:rPr>
        <w:t xml:space="preserve">Паспорт </w:t>
      </w:r>
    </w:p>
    <w:p>
      <w:pPr>
        <w:pStyle w:val="23"/>
        <w:spacing w:lineRule="auto" w:line="360"/>
        <w:jc w:val="both"/>
        <w:rPr/>
      </w:pPr>
      <w:r>
        <w:rPr>
          <w:szCs w:val="28"/>
        </w:rPr>
        <w:t xml:space="preserve">Выводы </w:t>
      </w:r>
    </w:p>
    <w:p>
      <w:pPr>
        <w:pStyle w:val="23"/>
        <w:spacing w:lineRule="auto" w:line="360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ажной частью радиоэлектронной аппаратуры (РЭА) и бытовой в частности являются электрорадиоэлементы (ЭРЭ), которые лежат в их основе. По этой причине неразрывно связаны: качество РЭА и радиоэлементов. Основным этапом, на котором задаются параметры радиоэлементов, является этап проектирования. В ходе проектирования учитывается конструктивные и технологические факторы. Нужно выбрать правильный вариант конструкции, согласовав минимальные габаритные размеры и требуемые технические характерис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дачей данного курсового проектирования является разработка конденсатора переменной ёмкости с заданными параметрами, а также приобретение личного опыта разработки ЭРЭ. Курсовое проектирование должно научить студента самостоятельно работать, а также способствовать его самовоспитанию, так как творческое отношение к труду – важнейшее качество специалиста любой профессии, а развитие творческих способностей является объективной потребностью, диктуемой развитием науки и техни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1. АНАЛИЗ ТЕХНИЧЕСКОГО ЗАД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Минимальная ёмкость, С</w:t>
      </w:r>
      <w:r>
        <w:rPr>
          <w:b w:val="false"/>
          <w:i w:val="false"/>
          <w:sz w:val="28"/>
          <w:szCs w:val="28"/>
          <w:vertAlign w:val="subscript"/>
        </w:rPr>
        <w:t>min</w:t>
      </w:r>
      <w:r>
        <w:rPr>
          <w:b w:val="false"/>
          <w:i w:val="false"/>
          <w:sz w:val="28"/>
          <w:szCs w:val="28"/>
        </w:rPr>
        <w:t>, пФ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аксимальная ёмкость, С</w:t>
      </w:r>
      <w:r>
        <w:rPr>
          <w:szCs w:val="28"/>
          <w:vertAlign w:val="subscript"/>
        </w:rPr>
        <w:t>max</w:t>
      </w:r>
      <w:r>
        <w:rPr>
          <w:szCs w:val="28"/>
        </w:rPr>
        <w:t>, пФ 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бочее напряжение, U</w:t>
      </w:r>
      <w:r>
        <w:rPr>
          <w:szCs w:val="28"/>
          <w:vertAlign w:val="subscript"/>
        </w:rPr>
        <w:t>раб</w:t>
      </w:r>
      <w:r>
        <w:rPr>
          <w:szCs w:val="28"/>
        </w:rPr>
        <w:t>, В 24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он изменения ёмкости прямоволнов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грамма, шт. 2000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1.1 Анализ условий эксплуатации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Данный конденсатор будет эксплуатироваться в бытовой радиоприёмной аппаратуре в широковещательном диапазоне. Исполнение прибора соответствовует УХЛ-4.2 ГОСТ 15150 – 69 - для районов с умеренным и холодным климатом. 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Значения климатических факторов внешней среды при эксплуатации и испытаниях УХЛ-4.2 ГОСТ 15150 – 69.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>Исполнение изделий – УХЛ; категория изделий - 4.2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ы климатических воздействий на РЭА для исполнения УХЛ приведены в табл. 1.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– Общие нормы климатических воздействий на РЭ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572"/>
        <w:gridCol w:w="999"/>
        <w:gridCol w:w="801"/>
        <w:gridCol w:w="772"/>
        <w:gridCol w:w="985"/>
        <w:gridCol w:w="942"/>
        <w:gridCol w:w="1655"/>
      </w:tblGrid>
      <w:tr>
        <w:trPr>
          <w:trHeight w:val="913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я температуры, °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я относительной влажности, %</w:t>
            </w:r>
          </w:p>
        </w:tc>
      </w:tr>
      <w:tr>
        <w:trPr>
          <w:trHeight w:val="28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 при 25°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ГОСТ 16019-78 РЭА должна выдерживать нормативные воздействия, приведенные в таблице 1.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 – Бытовая РЭА. Нормы климатических и механических воздействий для 1-й группы</w:t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4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оздействия, характеристик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воздействи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очность при транспортирован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, 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ударного импульса, м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даров, не мене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Теплоустойчивос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, 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температура, 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ое атмосферное давление, кП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Холодоустойчивос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температура, 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Влагоустойчивос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 °С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23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4"/>
        <w:spacing w:lineRule="auto" w:line="360" w:before="0" w:after="0"/>
        <w:ind w:left="0" w:firstLine="709"/>
        <w:jc w:val="center"/>
        <w:rPr>
          <w:szCs w:val="28"/>
        </w:rPr>
      </w:pPr>
      <w:r>
        <w:rPr>
          <w:szCs w:val="28"/>
        </w:rPr>
        <w:t>1.2 Обоснование дополнительных требований и параметров</w:t>
      </w:r>
    </w:p>
    <w:p>
      <w:pPr>
        <w:pStyle w:val="24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В ТЗ не обговорены требования к габаритам и массе предложенного к разработке КПЕ. В связи с этим можно применить воздух в качестве диэлектрика, что позволит сконструировать конденсатор с более высокими качественными показателями по сравнению с конденсаторами с твёрдым диэлектриком. В следующем разделе будут рассмотрены разнообразные варианты конструкций КПЕ и выбраны наиболее подходящие для получения оговоренных в ТЗ характеристик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Cs w:val="28"/>
        </w:rPr>
        <w:t>Суммарное число пластин конденсатора выбирается с учётом того, что суммарная длина секции должна быть приближённо равна радиусу пластины ротора и суммарная длина КПЕ не должна превышать заданное в ТЗ значение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Cs w:val="28"/>
        </w:rPr>
        <w:t>Число пластин выбираем в зависимости от максимальной емкости, то согласно ТЗ С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=160, следовательно выбираем </w:t>
      </w:r>
      <w:r>
        <w:rPr>
          <w:szCs w:val="28"/>
          <w:lang w:val="en-US"/>
        </w:rPr>
        <w:t>N</w:t>
      </w:r>
      <w:r>
        <w:rPr>
          <w:szCs w:val="28"/>
        </w:rPr>
        <w:t>=11 [1]</w:t>
      </w:r>
    </w:p>
    <w:p>
      <w:pPr>
        <w:pStyle w:val="24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center"/>
        <w:rPr/>
      </w:pPr>
      <w:r>
        <w:rPr>
          <w:szCs w:val="28"/>
        </w:rPr>
        <w:t>2. ОБЗОР АНАЛОГИЧНЫХ КОНСТРУКЦИЙ И ВЫБОР НАПРАВЛЕНИЯ ПРОЕКТИРОВАНИЯ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менение ёмкости конденсатора может быть получено двумя принципиально разными способами управления - механическим и электрическим. Особенности конденсаторов с механическим управлением заключается в возможности реализации заданных законов изменения ёмкости при перемещении пластин; получения изменения широкого диапазона изменения ёмкости и больших величин добротности; обеспечение больших рабочих напряжений и малых значений температурного коэффициента ёмкости (ТКЕ); независимости величины ёмкости от приложенного напряжения; сравнительно большом времени, необходимом для изменения ёмкости; зависимости величины ёмкости от влажности и внешних механических воздействий, относительной сложности конструкции и больших габарит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денсатор переменной ёмкости с механическим управлением представляет собой две системы плоских пластин: неподвижную (статор) и подвижную (ротор), расположенных таким образом, что при вращении ротора его пластины входят в зазоры между пластинами стато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зависимости от угла поворота разли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нденсаторы с нормальным угловым диапазоном, при котором угол поворота равен 180</w:t>
      </w:r>
      <w:r>
        <w:rPr>
          <w:szCs w:val="28"/>
          <w:vertAlign w:val="superscript"/>
        </w:rPr>
        <w:t>о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нденсаторы с расширенным угловым диапазоном- угол поворота ротора больше 180</w:t>
      </w:r>
      <w:r>
        <w:rPr>
          <w:szCs w:val="28"/>
          <w:vertAlign w:val="superscript"/>
        </w:rPr>
        <w:t>о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нденсаторы с уменьшенным угловым диапазоном, например равным 90</w:t>
      </w:r>
      <w:r>
        <w:rPr>
          <w:szCs w:val="28"/>
          <w:vertAlign w:val="superscript"/>
        </w:rPr>
        <w:t>о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зависимости от величины приложенного напряжения конденсаторы переменной ёмкости рассчиты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- для электрических цепей с малым напряжением (менее 200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ля электрических цепей с повышенным напряжением (более 200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ля электрических цепей с большим напряжением (более 1000В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закону изменения ёмкости конденсаторы подразделяют на прямоёмкостные, прямоволновые, прямочастотные и логарифмическ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типу диэлектрика конденсаторы различают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нденсаторы с воздушным диэлектр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нденсаторы, заполненные сжатым газ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вакуумные конденсат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нденсаторы с жидким диэлектр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нденсаторы с твёрдым диэлектрик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числу секций конденсаторов, одновременно изменяющих свою ёмкость, конденсаторы делят на односекционные и многосекционны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дновременной настройки нескольких контуров применяются многосекционные конденсаторы. В зависимости от того, какие из блоков этого рода применены в аппаратуре, к схеме соединения отдельных секций предъявляют различные требования. Например, в тех случаях, когда блок конденсаторов должен быть проще и дешевле, используют схемы, в которых все роторы гальванически соединены между собой общей металлической осью. Однако при этом между отдельными секциями конденсатора возникает электрическая связь, объясняемая электрической проводимостью оси, соединяющей роторы. В других случаях, когда существенно важно как можно больше уменьшить связь между настраиваемыми контурами, применяют блоки, у которых и статоры и роторы изолированы друг от друга, а ось, соединяющая роторы, сделана из изоляционного матери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денсаторы переменной ёмкости с механическим управлением между собой различаются видом диэлектрика (твёрдый, жидкий или газообразный) и способом задания функциональной зависимости изменения ёмкости от угла поворота (конденсаторы с фигурными пластинами ротора или с вырезом в статорных пластин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оздух по сравнению с твёрдыми и жидкими диэлектриками обладает рядом положительных свойств: ничтожными потерями, малой проводимостью, независимостью диэлектрической проницаемости от частоты и малой зависимостью от температуры, влажности и дав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недостаткам воздуха, как диэлектрика следует отнести малые значения диэлектрической проницаемости и пробивного напряжения, что влияет на габаритные размеры К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ечисленные положительные свойства воздуха как диэлектрика позволяют создать наиболее простые конструкции конденсаторов с высокими техническими характеристиками. Исходя из этого- в проектируемом КПЕ в качестве диэлектрика будет использоваться возд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 конденсаторов с переменным радиусом выреза в статорной пластине пластины ротора имеют более жесткую конструкцию, что даёт существенное преимущество только для прямоволнового закона изменения ёмкости. Для прямоволновой зависимости такое конструктивное решение является нецелесообразны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3. ЭЛЕКТРИЧЕСКИЙ И КОНСТРУКТИВНЫЙ РАСЧЕТ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Cs w:val="28"/>
        </w:rPr>
        <w:t>Величина зазора между пластинами ротора и статора выбирается с учётом требований электрической прочности, точности, температурной стабильности, габаритных размеров и производственно-технических сообра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большом зазоре увеличивается электрическая прочность, увеличивается температурная стабильность, но увеличиваются и габаритные размеры КПЕ. Маленький же зазор даёт плохие стабильность и электрическую прочность при малых габаритных размерах. В связи с этим с этим выбираем d = 0,3мм, считая это значение оптимальным с точки зрения отношения характеристик и габаритных размер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короткого замыкания между роторными и статорными пластинами в статорных пластинах делается вырез. Его радиус определяется с учётом зазора d и радиуса оси r</w:t>
      </w:r>
      <w:r>
        <w:rPr>
          <w:szCs w:val="28"/>
          <w:vertAlign w:val="subscript"/>
        </w:rPr>
        <w:t>оси</w:t>
      </w:r>
      <w:r>
        <w:rPr>
          <w:szCs w:val="28"/>
        </w:rPr>
        <w:t xml:space="preserve"> = d</w:t>
      </w:r>
      <w:r>
        <w:rPr>
          <w:szCs w:val="28"/>
          <w:vertAlign w:val="subscript"/>
        </w:rPr>
        <w:t>оси</w:t>
      </w:r>
      <w:r>
        <w:rPr>
          <w:szCs w:val="28"/>
        </w:rPr>
        <w:t>/2 =4/2 = 2 мм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r</w:t>
      </w:r>
      <w:r>
        <w:rPr>
          <w:szCs w:val="28"/>
          <w:vertAlign w:val="subscript"/>
        </w:rPr>
        <w:t>оси</w:t>
      </w:r>
      <w:r>
        <w:rPr>
          <w:szCs w:val="28"/>
        </w:rPr>
        <w:t>+(2÷3)d = 2+(2÷3)·0,3 = 2.5÷2.75 мм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бираем максимальное значение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2.75 мм, так как при большем радиусе уменьшается значение паразитной ё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3.1 Определение формы и размеров пластин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рямоволновая зависимость ёмкости от угла поворота математически описывается функцией</w:t>
      </w:r>
    </w:p>
    <w:p>
      <w:pPr>
        <w:pStyle w:val="24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С = (aφ + b)</w:t>
      </w:r>
      <w:r>
        <w:rPr>
          <w:position w:val="6"/>
          <w:szCs w:val="28"/>
        </w:rPr>
        <w:t>2</w:t>
      </w:r>
      <w:r>
        <w:rPr>
          <w:szCs w:val="28"/>
        </w:rPr>
        <w:t>, (3.1)</w:t>
      </w:r>
    </w:p>
    <w:p>
      <w:pPr>
        <w:pStyle w:val="24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a = (</w:t>
      </w:r>
      <w:r>
        <w:rPr>
          <w:szCs w:val="28"/>
        </w:rPr>
        <w:drawing>
          <wp:inline distT="0" distB="0" distL="0" distR="0">
            <wp:extent cx="4826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</w:t>
      </w:r>
      <w:r>
        <w:rPr>
          <w:szCs w:val="28"/>
        </w:rPr>
        <w:drawing>
          <wp:inline distT="0" distB="0" distL="0" distR="0">
            <wp:extent cx="4572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/180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b = Сmin 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K= </w:t>
      </w:r>
      <w:r>
        <w:rPr>
          <w:szCs w:val="28"/>
        </w:rPr>
        <w:drawing>
          <wp:inline distT="0" distB="0" distL="0" distR="0">
            <wp:extent cx="7239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φ – угол поворота рото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N – общее число пластин статора и ротор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висимость радиуса ротора от угла поворота для получения необходимой функциональной зависимости описывается следующим выражение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R = </w:t>
      </w:r>
      <w:r>
        <w:rPr>
          <w:szCs w:val="28"/>
        </w:rPr>
        <w:drawing>
          <wp:inline distT="0" distB="0" distL="0" distR="0">
            <wp:extent cx="151701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(3.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d – зазор между пластинами, с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k – постоянная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r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– радиус выреза в пластине статор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φ – угол поворо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числим значения коэффициентов a и b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a = (</w:t>
      </w:r>
      <w:r>
        <w:rPr>
          <w:szCs w:val="28"/>
        </w:rPr>
        <w:drawing>
          <wp:inline distT="0" distB="0" distL="0" distR="0">
            <wp:extent cx="381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/180 = 0,0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b =8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ёт R произведём при помощи пакета прикладных программ Excel. Результаты работы программы (с шагом 10º) приведены в таблице 3.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468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16"/>
        <w:gridCol w:w="716"/>
        <w:gridCol w:w="816"/>
        <w:gridCol w:w="816"/>
        <w:gridCol w:w="816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φ ,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,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φ,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,м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ина сек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l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h</w:t>
      </w:r>
      <w:r>
        <w:rPr>
          <w:szCs w:val="28"/>
          <w:vertAlign w:val="subscript"/>
        </w:rPr>
        <w:t>пл</w:t>
      </w:r>
      <w:r>
        <w:rPr>
          <w:szCs w:val="28"/>
        </w:rPr>
        <w:t>N + d (N-1); (3.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h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– толщина пластины (выбираем h</w:t>
      </w:r>
      <w:r>
        <w:rPr>
          <w:szCs w:val="28"/>
          <w:vertAlign w:val="subscript"/>
        </w:rPr>
        <w:t>пл</w:t>
      </w:r>
      <w:r>
        <w:rPr>
          <w:szCs w:val="28"/>
        </w:rPr>
        <w:t xml:space="preserve"> = 0,6мм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N – суммарное число пластин в секц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d – зазор между пластинами ротора и статора, 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l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0,6·11 + 0,3·9 = 8,7 м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3.2 Вычисление температурного коэффициента ёмкост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изменении температуры воздуха изменяются как физические, так и геометрические размеры (s и d) конденсатора, что приводит к изменению ёмкости. Ёмкость КПЕ состоит из двух составляющих: постоянной (представляет собой минимальную ёмкость С</w:t>
      </w:r>
      <w:r>
        <w:rPr>
          <w:szCs w:val="28"/>
          <w:vertAlign w:val="subscript"/>
        </w:rPr>
        <w:t>min</w:t>
      </w:r>
      <w:r>
        <w:rPr>
          <w:szCs w:val="28"/>
        </w:rPr>
        <w:t>, величина которой не зависит от положения ротора) и переменной С</w:t>
      </w:r>
      <w:r>
        <w:rPr>
          <w:szCs w:val="28"/>
          <w:vertAlign w:val="subscript"/>
        </w:rPr>
        <w:t>пер</w:t>
      </w:r>
      <w:r>
        <w:rPr>
          <w:szCs w:val="28"/>
        </w:rPr>
        <w:t>, величина которой изменяется при перемещении ротора. Каждая из этих емкостей имеет свой определённый 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инимальная ёмкость образуется как сумма емкостей через твёрдый диэлектрик и воздух между деталями, находящимися под разными потенциалами. В общем виде можно сказать, что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КЕ</w:t>
      </w:r>
      <w:r>
        <w:rPr>
          <w:szCs w:val="28"/>
          <w:vertAlign w:val="subscript"/>
        </w:rPr>
        <w:t>min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002665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; (3.4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 как ёмкость через диэлектрик составляет значительно меньшую часть, чем ёмкость через воздух, то можно приближённо считать это значение равным 20·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ºС (ТКЕ для воздух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емпературный коэффициент переменной части ёмкости можно вычислить, используя формул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КЕ˜ = ТКЕ</w:t>
      </w:r>
      <w:r>
        <w:rPr>
          <w:szCs w:val="28"/>
          <w:vertAlign w:val="subscript"/>
        </w:rPr>
        <w:t>в</w:t>
      </w:r>
      <w:r>
        <w:rPr>
          <w:szCs w:val="28"/>
        </w:rPr>
        <w:t>+ ТКS</w:t>
      </w:r>
      <w:r>
        <w:rPr>
          <w:szCs w:val="28"/>
          <w:vertAlign w:val="subscript"/>
        </w:rPr>
        <w:t>a</w:t>
      </w:r>
      <w:r>
        <w:rPr>
          <w:szCs w:val="28"/>
        </w:rPr>
        <w:t>, (3.5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ТКS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и ТКd – температурные коэффициенты активной площади пластин и зазор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уславливается температурным коэффициентом линейного расширения материала α</w:t>
      </w:r>
      <w:r>
        <w:rPr>
          <w:szCs w:val="28"/>
          <w:vertAlign w:val="subscript"/>
        </w:rPr>
        <w:t>мп</w:t>
      </w:r>
      <w:r>
        <w:rPr>
          <w:szCs w:val="28"/>
        </w:rPr>
        <w:t>, из которого они сделаны и относительным перемещением секций ротора и статора, вызванными температурным коэффициентом линейного расширения материала корпуса α</w:t>
      </w:r>
      <w:r>
        <w:rPr>
          <w:szCs w:val="28"/>
          <w:vertAlign w:val="subscript"/>
        </w:rPr>
        <w:t>мк</w:t>
      </w:r>
      <w:r>
        <w:rPr>
          <w:szCs w:val="28"/>
        </w:rPr>
        <w:t xml:space="preserve">, т.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КS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= ТКS</w:t>
      </w:r>
      <w:r>
        <w:rPr>
          <w:szCs w:val="28"/>
          <w:vertAlign w:val="subscript"/>
        </w:rPr>
        <w:t>s</w:t>
      </w:r>
      <w:r>
        <w:rPr>
          <w:szCs w:val="28"/>
        </w:rPr>
        <w:t xml:space="preserve"> ± ТКS</w:t>
      </w:r>
      <w:r>
        <w:rPr>
          <w:szCs w:val="28"/>
          <w:vertAlign w:val="subscript"/>
        </w:rPr>
        <w:t>l</w:t>
      </w:r>
      <w:r>
        <w:rPr>
          <w:szCs w:val="28"/>
        </w:rPr>
        <w:t>, (3.6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ТКS</w:t>
      </w:r>
      <w:r>
        <w:rPr>
          <w:szCs w:val="28"/>
          <w:vertAlign w:val="subscript"/>
        </w:rPr>
        <w:t>s</w:t>
      </w:r>
      <w:r>
        <w:rPr>
          <w:szCs w:val="28"/>
        </w:rPr>
        <w:t xml:space="preserve"> – температурные коэффициенты активной площади пластин, обусловленные α</w:t>
      </w:r>
      <w:r>
        <w:rPr>
          <w:szCs w:val="28"/>
          <w:vertAlign w:val="subscript"/>
        </w:rPr>
        <w:t>мп</w:t>
      </w:r>
      <w:r>
        <w:rPr>
          <w:szCs w:val="28"/>
        </w:rPr>
        <w:t xml:space="preserve"> и α</w:t>
      </w:r>
      <w:r>
        <w:rPr>
          <w:szCs w:val="28"/>
          <w:vertAlign w:val="subscript"/>
        </w:rPr>
        <w:t>мк</w:t>
      </w:r>
      <w:r>
        <w:rPr>
          <w:szCs w:val="28"/>
        </w:rPr>
        <w:t xml:space="preserve"> соответственно.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К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 xml:space="preserve"> = Δ</w:t>
      </w:r>
      <w:r>
        <w:rPr>
          <w:szCs w:val="28"/>
          <w:lang w:val="en-US"/>
        </w:rPr>
        <w:t>S</w:t>
      </w:r>
      <w:r>
        <w:rPr>
          <w:szCs w:val="28"/>
        </w:rPr>
        <w:t>/(</w:t>
      </w:r>
      <w:r>
        <w:rPr>
          <w:szCs w:val="28"/>
          <w:lang w:val="en-US"/>
        </w:rPr>
        <w:t>S</w:t>
      </w:r>
      <w:r>
        <w:rPr>
          <w:szCs w:val="28"/>
        </w:rPr>
        <w:t>·Δ</w:t>
      </w:r>
      <w:r>
        <w:rPr>
          <w:szCs w:val="28"/>
          <w:lang w:val="en-US"/>
        </w:rPr>
        <w:t>t</w:t>
      </w:r>
      <w:r>
        <w:rPr>
          <w:szCs w:val="28"/>
        </w:rPr>
        <w:t>) = 2 α</w:t>
      </w:r>
      <w:r>
        <w:rPr>
          <w:szCs w:val="28"/>
          <w:vertAlign w:val="subscript"/>
        </w:rPr>
        <w:t>мп</w:t>
      </w:r>
      <w:r>
        <w:rPr>
          <w:szCs w:val="28"/>
        </w:rPr>
        <w:t>·</w:t>
      </w:r>
      <w:r>
        <w:rPr>
          <w:szCs w:val="28"/>
          <w:lang w:val="en-US"/>
        </w:rPr>
        <w:t>S</w:t>
      </w:r>
      <w:r>
        <w:rPr>
          <w:szCs w:val="28"/>
        </w:rPr>
        <w:t>Δ</w:t>
      </w:r>
      <w:r>
        <w:rPr>
          <w:szCs w:val="28"/>
          <w:lang w:val="en-US"/>
        </w:rPr>
        <w:t>t</w:t>
      </w:r>
      <w:r>
        <w:rPr>
          <w:szCs w:val="28"/>
        </w:rPr>
        <w:t>/(</w:t>
      </w:r>
      <w:r>
        <w:rPr>
          <w:szCs w:val="28"/>
          <w:lang w:val="en-US"/>
        </w:rPr>
        <w:t>S</w:t>
      </w:r>
      <w:r>
        <w:rPr>
          <w:szCs w:val="28"/>
        </w:rPr>
        <w:t>·Δ</w:t>
      </w:r>
      <w:r>
        <w:rPr>
          <w:szCs w:val="28"/>
          <w:lang w:val="en-US"/>
        </w:rPr>
        <w:t>t</w:t>
      </w:r>
      <w:r>
        <w:rPr>
          <w:szCs w:val="28"/>
        </w:rPr>
        <w:t>) = 2 α</w:t>
      </w:r>
      <w:r>
        <w:rPr>
          <w:szCs w:val="28"/>
          <w:vertAlign w:val="subscript"/>
        </w:rPr>
        <w:t>мп</w:t>
      </w:r>
      <w:r>
        <w:rPr>
          <w:szCs w:val="28"/>
        </w:rPr>
        <w:t xml:space="preserve"> , (3.7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 ТКS</w:t>
      </w:r>
      <w:r>
        <w:rPr>
          <w:szCs w:val="28"/>
          <w:vertAlign w:val="subscript"/>
        </w:rPr>
        <w:t>l</w:t>
      </w:r>
      <w:r>
        <w:rPr>
          <w:szCs w:val="28"/>
        </w:rPr>
        <w:t xml:space="preserve"> будет определяться при колебаниях температуры окружающей среды по изменению расстояния между ротором и статором. В связи с тем, что пластины и корпус выполнены из одного материала, можно допустить, что изменение активной площади пластин довольно мало и ТКS</w:t>
      </w:r>
      <w:r>
        <w:rPr>
          <w:szCs w:val="28"/>
          <w:vertAlign w:val="subscript"/>
        </w:rPr>
        <w:t>l</w:t>
      </w:r>
      <w:r>
        <w:rPr>
          <w:szCs w:val="28"/>
        </w:rPr>
        <w:t xml:space="preserve"> можно пренебреч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ставив значение коэффициента линейного расширения для инвара в (3.9), получим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КS</w:t>
      </w:r>
      <w:r>
        <w:rPr>
          <w:szCs w:val="28"/>
          <w:vertAlign w:val="subscript"/>
        </w:rPr>
        <w:t>s</w:t>
      </w:r>
      <w:r>
        <w:rPr>
          <w:szCs w:val="28"/>
        </w:rPr>
        <w:t xml:space="preserve"> = 2·0,9·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= 1,8·10</w:t>
      </w:r>
      <w:r>
        <w:rPr>
          <w:szCs w:val="28"/>
          <w:vertAlign w:val="superscript"/>
        </w:rPr>
        <w:t xml:space="preserve">-6 </w:t>
      </w:r>
      <w:r>
        <w:rPr>
          <w:szCs w:val="28"/>
        </w:rPr>
        <w:t>ºС</w:t>
      </w:r>
      <w:r>
        <w:rPr>
          <w:szCs w:val="28"/>
          <w:vertAlign w:val="superscript"/>
        </w:rPr>
        <w:t>-1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перь найдём ТКS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из выражения (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КS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= 1,8·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+ 0 = 1,8·10</w:t>
      </w:r>
      <w:r>
        <w:rPr>
          <w:szCs w:val="28"/>
          <w:vertAlign w:val="superscript"/>
        </w:rPr>
        <w:t xml:space="preserve">-6 </w:t>
      </w:r>
      <w:r>
        <w:rPr>
          <w:szCs w:val="28"/>
        </w:rPr>
        <w:t>ºС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ля нахождения воспользуемся формул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КS</w:t>
      </w:r>
      <w:r>
        <w:rPr>
          <w:szCs w:val="28"/>
          <w:vertAlign w:val="subscript"/>
        </w:rPr>
        <w:t>d</w:t>
      </w:r>
      <w:r>
        <w:rPr>
          <w:szCs w:val="28"/>
        </w:rPr>
        <w:t xml:space="preserve"> = (α</w:t>
      </w:r>
      <w:r>
        <w:rPr>
          <w:szCs w:val="28"/>
          <w:vertAlign w:val="subscript"/>
        </w:rPr>
        <w:t>моl</w:t>
      </w:r>
      <w:r>
        <w:rPr>
          <w:szCs w:val="28"/>
        </w:rPr>
        <w:t xml:space="preserve"> - 2 α</w:t>
      </w:r>
      <w:r>
        <w:rPr>
          <w:szCs w:val="28"/>
          <w:vertAlign w:val="subscript"/>
        </w:rPr>
        <w:t>моd</w:t>
      </w:r>
      <w:r>
        <w:rPr>
          <w:szCs w:val="28"/>
        </w:rPr>
        <w:t>) / (l – 2d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), (3.8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де d = 0,5(l – 2d</w:t>
      </w:r>
      <w:r>
        <w:rPr>
          <w:szCs w:val="28"/>
          <w:vertAlign w:val="subscript"/>
        </w:rPr>
        <w:t>п</w:t>
      </w:r>
      <w:r>
        <w:rPr>
          <w:szCs w:val="28"/>
        </w:rPr>
        <w:t>) – величина зазор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d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– толщина пластины, м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l – расстояние между пластинами ( по средней линии)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α</w:t>
      </w:r>
      <w:r>
        <w:rPr>
          <w:szCs w:val="28"/>
          <w:vertAlign w:val="subscript"/>
        </w:rPr>
        <w:t>моl</w:t>
      </w:r>
      <w:r>
        <w:rPr>
          <w:szCs w:val="28"/>
        </w:rPr>
        <w:t xml:space="preserve"> и α</w:t>
      </w:r>
      <w:r>
        <w:rPr>
          <w:szCs w:val="28"/>
          <w:vertAlign w:val="subscript"/>
        </w:rPr>
        <w:t>моd</w:t>
      </w:r>
      <w:r>
        <w:rPr>
          <w:szCs w:val="28"/>
        </w:rPr>
        <w:t xml:space="preserve"> – температурные коэффициенты линейного расширения материала оси и пластин соответственно, ºС</w:t>
      </w:r>
      <w:r>
        <w:rPr>
          <w:szCs w:val="28"/>
          <w:vertAlign w:val="superscript"/>
        </w:rPr>
        <w:t>-1</w:t>
      </w:r>
      <w:r>
        <w:rPr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Подставим численные знач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d = 0,5(1-2·0,3) = 0,2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КS</w:t>
      </w:r>
      <w:r>
        <w:rPr>
          <w:szCs w:val="28"/>
          <w:vertAlign w:val="subscript"/>
        </w:rPr>
        <w:t>d</w:t>
      </w:r>
      <w:r>
        <w:rPr>
          <w:szCs w:val="28"/>
        </w:rPr>
        <w:t xml:space="preserve"> = (4,5·-2·0,9·0,3) / (1-2·0,6) = 10·10</w:t>
      </w:r>
      <w:r>
        <w:rPr>
          <w:szCs w:val="28"/>
          <w:vertAlign w:val="superscript"/>
        </w:rPr>
        <w:t xml:space="preserve">-6 </w:t>
      </w:r>
      <w:r>
        <w:rPr>
          <w:szCs w:val="28"/>
        </w:rPr>
        <w:t>ºС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24"/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Cs w:val="28"/>
        </w:rPr>
        <w:t>Просуммировав все составляющие, сначала получим значение ТКЕ переменной составляющей ёмкост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КЕ˜ = 20·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+ 1,8·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+ 10·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= 31,8·10</w:t>
      </w:r>
      <w:r>
        <w:rPr>
          <w:szCs w:val="28"/>
          <w:vertAlign w:val="superscript"/>
        </w:rPr>
        <w:t xml:space="preserve">-6 </w:t>
      </w:r>
      <w:r>
        <w:rPr>
          <w:szCs w:val="28"/>
        </w:rPr>
        <w:t>ºС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 затем и общее ТК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КЕ = ТКЕ˜ + ТКЕ</w:t>
      </w:r>
      <w:r>
        <w:rPr>
          <w:szCs w:val="28"/>
          <w:vertAlign w:val="subscript"/>
        </w:rPr>
        <w:t>min</w:t>
      </w:r>
      <w:r>
        <w:rPr>
          <w:szCs w:val="28"/>
        </w:rPr>
        <w:t xml:space="preserve"> = 31,8·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+ 20·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= 51,8·10</w:t>
      </w:r>
      <w:r>
        <w:rPr>
          <w:szCs w:val="28"/>
          <w:vertAlign w:val="superscript"/>
        </w:rPr>
        <w:t xml:space="preserve">-6 </w:t>
      </w:r>
      <w:r>
        <w:rPr>
          <w:szCs w:val="28"/>
        </w:rPr>
        <w:t>ºС</w:t>
      </w:r>
      <w:r>
        <w:rPr>
          <w:szCs w:val="28"/>
          <w:vertAlign w:val="superscript"/>
        </w:rPr>
        <w:t>-1</w:t>
      </w:r>
      <w:r>
        <w:rPr>
          <w:szCs w:val="28"/>
        </w:rPr>
        <w:t>,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конструкция конденсатора удовлетворяет требованиям ТЗ по стаби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3.3 Расчёт контактной пружин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качестве материала для изготовления контактной пружины будем использовать Бронзу Бр. КМц 3-1 (ГОСТ 493-54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необходимое контактное усилие, исходя из условия обеспечения требуемой активной составляющей переходного сопротивления R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4732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коэффициент, учитывающий способ, чистоту обработки и состояние поверхности контактных элементов (для очень грубых поверхностей </w:t>
      </w:r>
      <w:r>
        <w:rPr>
          <w:szCs w:val="28"/>
        </w:rPr>
        <w:drawing>
          <wp:inline distT="0" distB="0" distL="0" distR="0">
            <wp:extent cx="1143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3); </w:t>
      </w:r>
      <w:r>
        <w:rPr>
          <w:szCs w:val="28"/>
        </w:rPr>
        <w:drawing>
          <wp:inline distT="0" distB="0" distL="0" distR="0">
            <wp:extent cx="2540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поверхностная твердость по Бринеллю (выбираем по более мягкому материалу); b–коэффициент, зависящий от характера деформации, вида и формы зоны контактирования (b=2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02260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лщину контактного элемента рассчитаем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коэффициент запаса (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48);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средний прогиб; </w:t>
      </w: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допустимое напряжение на изгиб; E–модуль упругости первого 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7813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 сортаменту на используемый материал полученное значение толщины округлим до ближайшего табличного значения </w:t>
      </w:r>
      <w:r>
        <w:rPr>
          <w:szCs w:val="28"/>
        </w:rPr>
        <w:drawing>
          <wp:inline distT="0" distB="0" distL="0" distR="0">
            <wp:extent cx="1771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2 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Cs w:val="28"/>
        </w:rPr>
        <w:t>4. Описание конструкции и технологии</w:t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довой выпуск проектируемого конденсатора равен 2000 штук, следовательно, используется серий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 основу конструкции выбираю штампованный конденс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лавными частями рассчитанного конденсатора переменной емкости являются ротор и статор. Пластины ротора и статора изготавливаются штамповкой из листовой латуни ГОСТ 931-52 толщиной 0,6мм. Пластины ротора к оси ротора крепятся припоем ПОС-61 ГОСТ 21931-76. Корпус изготовлен из пресс-порошка К-21-22 ГОСТ 20478-75 методом прессовки. Втулки, изготовленные ил латуни ГОСТ 931-52, предназначены для выстраивания положения ротора относительно статора. Токосъем, изготовленный из Бр. КМц 3-1 ГОСТ 493-54, клеим к корпусу клеем ВК ОСТ4ГО.029.2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Штампованные конденсаторы удобны для серийного производства, хотя по электрическим характеристикам они уступают предыдущим типам. Такой конденсатор может изготавливаться в серийном производстве, сборку может осуществлять сборщик с низким разрядом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 w:val="false"/>
          <w:sz w:val="28"/>
          <w:szCs w:val="28"/>
        </w:rPr>
        <w:t>Минимальная ёмкость, С</w:t>
      </w:r>
      <w:r>
        <w:rPr>
          <w:b w:val="false"/>
          <w:bCs w:val="false"/>
          <w:i w:val="false"/>
          <w:sz w:val="28"/>
          <w:szCs w:val="28"/>
          <w:vertAlign w:val="subscript"/>
        </w:rPr>
        <w:t>min</w:t>
      </w:r>
      <w:r>
        <w:rPr>
          <w:b w:val="false"/>
          <w:bCs w:val="false"/>
          <w:i w:val="false"/>
          <w:sz w:val="28"/>
          <w:szCs w:val="28"/>
        </w:rPr>
        <w:t>, пФ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аксимальная ёмкость, С</w:t>
      </w:r>
      <w:r>
        <w:rPr>
          <w:szCs w:val="28"/>
          <w:vertAlign w:val="subscript"/>
        </w:rPr>
        <w:t>max</w:t>
      </w:r>
      <w:r>
        <w:rPr>
          <w:szCs w:val="28"/>
        </w:rPr>
        <w:t>, пФ  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бочее напряжение, U</w:t>
      </w:r>
      <w:r>
        <w:rPr>
          <w:szCs w:val="28"/>
          <w:vertAlign w:val="subscript"/>
        </w:rPr>
        <w:t>раб</w:t>
      </w:r>
      <w:r>
        <w:rPr>
          <w:szCs w:val="28"/>
        </w:rPr>
        <w:t>, В  24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ло секций 1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мпературный коэффициент ёмкости, ºС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 51,8·10</w:t>
      </w:r>
      <w:r>
        <w:rPr>
          <w:szCs w:val="28"/>
          <w:vertAlign w:val="superscript"/>
        </w:rPr>
        <w:t>-6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чий угол, 180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 оси, мм  4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он изменения ёмкости КПЕ  прямоволнов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грамма, шт. 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сполнение по ГОСТ 15150-69 относится к первой группе исполнения УХЛ, категория размещения 4.2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данном курсовом проекте был произведен расчет КПЕ с прямоволновой зависимостью, который предназначен для использования в стационарной аппа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качестве материала пластин ротора и статора выбираем никель, который имеет коэффициент линейного расширения 13* 10</w:t>
      </w:r>
      <w:r>
        <w:rPr>
          <w:szCs w:val="28"/>
          <w:vertAlign w:val="superscript"/>
        </w:rPr>
        <w:t>-6 о</w:t>
      </w:r>
      <w:r>
        <w:rPr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сь данного КПЕ изготавливаем из керамики, с коэффициентом линейного расширения равным 4.5*10</w:t>
      </w:r>
      <w:r>
        <w:rPr>
          <w:szCs w:val="28"/>
          <w:vertAlign w:val="superscript"/>
        </w:rPr>
        <w:t>-6 о</w:t>
      </w:r>
      <w:r>
        <w:rPr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оме этого, при проведении расчетов и при проектировании был определен температурный коэффициент емкости ТКЕ, который равен 52 10</w:t>
      </w:r>
      <w:r>
        <w:rPr>
          <w:szCs w:val="28"/>
          <w:vertAlign w:val="superscript"/>
        </w:rPr>
        <w:t>-6 о</w:t>
      </w:r>
      <w:r>
        <w:rPr>
          <w:szCs w:val="28"/>
        </w:rPr>
        <w:t>С</w:t>
      </w:r>
      <w:r>
        <w:rPr>
          <w:szCs w:val="28"/>
          <w:vertAlign w:val="superscript"/>
        </w:rPr>
        <w:t>-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ункциональная зависимость емкости от угла поворота – прямоволн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ыли рассчитаны радиусы пластин ро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выпущенных конденсаторов предусматривается n = 2000 штук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зготавливаем пластины ротора и статора, а так же другие детали КПЕ методом штамповки, так как этот метод наиболее удобен для серийного производства, хотя по электрическим характеристикам он уступает другим мет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стоинством конструкции такого конденсатора являются малые размеры и возможность использования типового производственного оборуд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jc w:val="both"/>
        <w:rPr/>
      </w:pPr>
      <w:r>
        <w:rPr>
          <w:szCs w:val="28"/>
        </w:rPr>
        <w:t>. Волгов В.А. Детали и узлы РЭА. –М.: Энергия. 1977. –65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Cs w:val="28"/>
        </w:rPr>
        <w:t>.-Устройства функциональной радиоэлектроники и электрорадиоэлементы: Конспект лекций. Часть I / М.Н. Мальков, В.Н. Свитенко. – Харьков: ХИРЭ. 1992. – 14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Cs w:val="28"/>
        </w:rPr>
        <w:t>. Справочник конструктора РЭА: Общие принципы конструирования/ Под редакцией Р.Г. Варламова. – М.: Сов. Радио. 1980. – 48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Cs w:val="28"/>
        </w:rPr>
        <w:t>. Фрумкин Г.Д. Расчет и конструирование радиоаппаратуры. – М.: Высшая школа. 1986. – 33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85"/>
        </w:tabs>
        <w:ind w:left="1185" w:hanging="4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9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1:00Z</dcterms:created>
  <dc:creator>Marsiane</dc:creator>
  <dc:description/>
  <cp:keywords/>
  <dc:language>en-US</dc:language>
  <cp:lastModifiedBy>Mage</cp:lastModifiedBy>
  <dcterms:modified xsi:type="dcterms:W3CDTF">2011-10-07T10:01:00Z</dcterms:modified>
  <cp:revision>2</cp:revision>
  <dc:subject/>
  <dc:title>МИНИСТЕРСТВО ОБРАЗОВАНИЯ  И НАУКИ УКРАИНЫ</dc:title>
</cp:coreProperties>
</file>