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ОМСКИЙ ГОСУДАРСТВЕННЫЙ АРХИТЕКТУРНО-СТРОИТЕЛЬНЫ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«Дизайн архитектурной среды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ЕФЕРАТ по теме: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роектирование спортивных сооружений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полнил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т-ка гр.536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армаш И.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верил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вченко И.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ОМСК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тнес (англ. fitness, от глагола "to fit" - соответствовать, быть в хорошей форме) - в более широком смысле - это общая физическая подготовленность организма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подготовленность состоит из следующих элемен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ность сердечно-сосудистой систе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бк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шечная вынослив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ость чувства равновес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ая координация движ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мышечной и жировой тканей в организ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иологии термин «фитнес» означает индивидуальное совершенство особи, выражающееся в успехе передачи генетической информации потомкам. Биологический фитнес определяется как врождёнными характеристиками особи, так и её физическим состоянием и особенностями поведения в конкретных условиях окружающе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узком смысле фитнес - это оздоровительная методика позволяющая изменить формы тела и его вес и надолго закрепить достигнутый результат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тнес - это целая наука о здоровом образе жизни, помогающая выработать готовность организовать свою деятельность в непостоянном, изменчивом мире. Это образ жизни, направленный на улучшение самочувствия и физического состояния человека. Система “фитнес” зародилась в Америке. Это слово с английского можно перевести как “быть в форме”, “соответствовать форме”. Понятие “форма” в настоящее время принято рассматривать не только как физическое состояние тела, но и как состояние здоровья в целом, уровень физической активности, систему питания, полезные привычки. Возник и развился фитнес в противовес огромному количеству сидячей работы и гиподинамии. В современном понимании фитнес оформился не так давно и в обязательном порядке включает занятия физической культурой и любительским спортом, подразумевает особое внимание к режиму питания и качеству пищи, отказ от вредных привычек. Занятия фитнесом, как правило, кардинально меняют представление человека о своем предназначении в жизни, дают возможность сделать свою жизнь здоровой, полноценной и интересной. Многие часто начинают заниматься фитнесом с одной целью - похудеть. А познакомившись поближе с этой системой, понимают, что фитнес - это настоящая философия жизни. Это не только снятие усталости, стресса, напряжения, это - поддержание формы и верный путь к отличному настроению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роектирование спортивных сооруже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спортивных сооружений – это отдельное направление в работе строительных компаний, которому сегодня оказывается особое внимание. Ведь каждое новое сооружение – это не просто стены и площадки, это отлично спроектированные здания, оснащенные всей самой современной техникой. Вот почему так важно сегодня проектирование спортивных соору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спортивное сооружение, это сложный «организм» в котором переплетены и одновременно идут сложнейшие процессы, непрерывная работа над спортивными достижениями и оздоровлением нации. Но параллельно с этим, сложные инженерные и инженерно-технические системы, помогают «людям спорта» добиваться побед как в районных первенствах и олимпиадах, так и просто чувствовать себя лучше, занимаясь любимым видом 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ноценное спортивное сооружение - это больше, чем просто здание или площадка. Это место встречи людей – объединения единомышленников, воодушевления сообществ спортсменов и болельщиков, создания атмосферы общения. Это объединение продуманной концепции, планирования, технологий и дизайна. Понимание этого является залогом создания успешного про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й стране к спорту всегда относились с уважением, но в последнее время он из интересного и увлекательного занятия превратился в модное со всеми вытекающими отсюда последствиями. Спортивная индустрия неустанно развивается, производя на свет большое количество новых материалов, технологических решений. Стоит отметить возрастающие требования не только к высоким функциональным и прочностным характеристикам сооружений, но и к оформлению (дизайну). Можно выделить следующие группы спортивных сооружени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ниверсальные площадк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ейбольные и баскетбольные площадк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ннисные корт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я для гольфа и мини-гольф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ры и другие сооружения для стрельб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зал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ивные площадк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из групп имеет свои особенности при проектировании и строительстве, но здесь не имеет смысл их описывать, т.к. они зависят как от конкретного типа местности, так и от проекта. Важно определиться с типом сооружения и из множества предоставляемых проектов и материалов выбрать именно те, которые идеально подходят конкретному проекту. Например, использование легких металлических конструкций позволяет придать любую геометрическую форму и этажность сооружениям. С другой стороны, если основная идея - это близость природы, то почти те же конструкции можно возвести, используя деревоклеенные арки, которые достаточно прочные и дают дополнительные возможности дизайнерской мыс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спорт – это неотъемлемая часть нашей жизни. Как спортивные мероприятия мирового и государственного масштаба, так и соревнования и тренинги, в которых мы с Вами можем принять непосредственное участие, приобретают с каждым днем все большую популярность. Именно поэтому массовое строительство спортивных сооружений на сегодняшний день является одной из наиболее значимых сфер деятельности различных строительных организа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потребность в строительстве спортивных сооружений все еще довольно высока. Ведь главные критерии таких помещений – это не столько скорость строительства, сколько качество, надежность, долговечность и функциональность. Спортивные сооружения должны представлять собой довольно сложный объект, где наряду с привычными и прочными строительными материалами должны использоваться сложные инженерные системы. Также не стоит забывать и о такой составляющей строительства, как стоимость проекта. И естественно, что чем она ниже, тем это луч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е площадки. Основное преимущество такого плоскостного сооружения – универсальность, т.е. сочетание нескольких игровых полей: волейбольного, баскетбольного, мини-футбольного, бадминтонного, теннисного корта, а так же и различного их соче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ннисные корты. Сейчас теннис – это не просто спорт, а элемент престижа и стиля. К тому же, привязанность к игре в теннис наблюдается как у обеспеченных граждан, так и у людей с небольшими доходами. Поэтому актуальность данного сооружения оправдана. На теннисных кортах не только играют, но и заключают сделки и, следовательно, корты должны соответствовать довольно высокому уровню. Еврокорт с размерами 36х18 подойдет для очень продвинутых теннисистов, а для большинства теннисистов среднего уровня вполне удобен корт 34х17 или даже 32х16. Меньше корты не рекомендуется строить, т.к. со временем игроки будут ощущать определенные неудобства от игры на таком корт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ы кардио теат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я на кардиотренажерах очень популярны, но несколько однообразны. Для того чтобы внести необходимое разнообразие и как-то занять внимание, тренажеры в кардиозонах размещают, ориентируя их в одну сторону, создавая ряды с учетом расположения занимающихся таким образом, чтобы всем было достаточно хорошо видно ряд или группу телемониторов, установленных либо под потолком, либо на стене. Такое расположение, видимо и вызвало ассоциацию с театром и породило само название – кардиотеат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имание! Важные аспекты проектирования кардиозоны!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мониторов – самый важный аспект при проектировании кардиозоны. При этом важно учитывать не только высоту подвеса мониторов, но и то, сколько мониторов с определенным комфортом может просматривать каждый занимающийся. При построении системы с коллективными мониторами крайне желательно обеспечить просмотр с одного места как минимум двух-трх мониторов, только в этом случае система кардиотеатра полностью раскрывает свой потенциал. В связи с этим очевидно, что наилучшими являются решения, где мониторы составляют стену или полосу с минимальными промежутками между 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к каждому тренажеру необходимо протянуть кабели от стойки с оборудование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ортивные зал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ложение спортивных залов в городе зависит от их назначения (имеют ли они универсальный характер или предназначены только для занятий спортом) и от спортивных традиций страны, региона или города. Необходимо обеспечить удобные транспортные связи, достаточную площадь для автомобильных стоянок, удобную связь с другими спортивными сооружени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зала: по возможности универсальное (многоцелево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меры и форма зала. Размеры зала зависят от величины игрового поля. Игровое поле размером 20 х 40 м необходимо дня следующих игр: хоккей на роликах, хоккей, гандбол, теннис, баскетбол, волейбол, бадминтон, волейбол и поло на велосипед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 таких размеров пригодно также для фигурного катания, настольного тенниса, бокса, борьбы, фехтования, дзюдо, тяжелой атлетики, а также некоторых легкоатлетических дисциплин (толкание ядра, прыжки в длину, высоту и в высоту с шестом) и гимнастических упражн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сота зала в зависимости от его размеров может составлять в свету 7 - 15 м. Перекрытие зала чаще всего имеет арочное очертание с подъёмом дуги в зоне максимальной высоты полета мяч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ле не должно быть промежуточных внутренних колонн. По средней поперечной оси должен быть обеспечен беспрепятственный обзор всего игрового пол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тественное и искусственное освещение. Требуется равномерная освещенность, характеризуемая отношением E мин / E макс, согласно нормам DIN 5034 («Естественное освещение»); для всех видов игр с мячом требуется мягкое освещение. Освещённость мест для зрителей должна быть меньшей, чтобы игровое поле выделялось. Хорошее общее освещение (150 - 200 лк) при соревнованиях по боксу, борьбе, гимнастике, настольному теннису, фехтованию и т.п. должно дополняться местным направленным освещением (рис.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524375" cy="1891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189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086100" cy="1781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хническое оборудование (рис. 2). Для проведения соревнований должны быть предусмотрены места для зрителей с отдельным по возможности проходом к ним. Передвижные трибуны для зрителей могут быть встроены в стенные ниши. Желательно предусмотреть в середине зала, напротив трибун для зрителей, табло с указанием времени, микрофон и щиток управления освещен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000500" cy="3310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31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 - Большой и малый спортивные залы при Дармштадтском высшем техническом училище: 1 - снарядная; 2 - малый зал; 3 -мужская раздевальня; 4 -вахтерская; 5 - вестибюль; 6 - комната преподавателей; 7 - раздевальня для мальчиков; 8 - хронометражная, 9 - хранение спортивных костюмов; 10 -машинное отделение; 11 - хранение мячей; 12 - хранение уборочного инвентаря; 13 -большой з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лы для спортивных игр и гимнастики размещают в удалении от магистральных улиц и промышленных предприятий (рис. 3). Направление продольной оси зала - с востока на запад. Стены зала должны быть гладкими, без выступов и ниш; поверхность стен - прочной, светлой и легко очищаемой. Покрытие стен должно быть эффективным в акустическом отношении, время реверберации не должно превышать 1,8 с. Двери зала по возможности не следует располагать по торцам; размещение дверей по средней оси, на которой находятся ворота для ряда спортивных игр, не допускается. Двери в запертом состоянии должны быть заподлицо со стеной (дверные приборы втоплены в полотн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еносных гимнастических снарядов следует предусматривать крепления и места хранения (для перекладин, канатов, колец, шведских стенок, колец для баскетбола должны быть крепежные планки в полу, балки для подвески и т.п.). Оси снарядов должны быть перпендикулярны продольной оси за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сь стоек для колец проходит по середине за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ось перекладины - на расстоянии 6 м от торцовой стены, противоположной входу; оси канатов -на расстоянии 4-5 м от торца за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окон должна составлять 1/5 общей площади поверхности стен. Спортивные залы должны иметь естественное освещение, но не слепящее (следует предусматривать солнцезащитные козырьки, жалюзи); не допускается устройство широких межоконных простенков, являющихся причиной резких контрастов в интенсивности освещения. Остекление следует выполнять из небьющегося стекла до высоты 3,5 м от уровня пола. Подоконники на высоте ≥ 2,2 м можно устраивать только по одной продольной стороне за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мещениях для занятий физкультурой площадь окон должна быть ≥ 1/3 общей площади поверхности сте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температура: в зале 12-15°С: в подсобных помещениях 18-22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взаиморасположения помещений в гимнастическом зале средней величи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временных мест для сидения зрителей в крытых спортивных сооружениях должна исключать возможность их опрокидывания или сдвиж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ополнение к СНиП II-4-79 допускается проектировать без естественного освещения: помещения, размещение которых допускается в подвальных этажах; спортивно-демонстрационные и спортивно-зрелищные залы и катки; комнаты инструкторского и тренерского составов; помещения массажных, парильные, а также помещения бань сухого жара; помещения для стоянки машин, буфетные и другие подобные кабинеты и поме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ях с влажным и мокрым режимами устройство ниш в наружных стенах для размещения нагревательных приборов не допускается. Систему вытяжной вентиляции из санитарных узлов и курительных допускается объединять с системой вытяжной вентиляции из душев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ение воздуха из зальных помещений, за исключением залов ванн бассейнов, следует, как правило, предусматривать вытяжными системами с естественным побужд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лых населенных пунктах, жилых районах и в сельской местности спортивные залы без мест для зрителей или при их числе не более 100 допускается проектировать с естественной приточно-вытяжной вентиляцией с обеспечением однократного воздухообмена в 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ОМЕЩЕНИЙ ОБЩЕСТВЕННЫХ ЗДАНИЙ, РАЗМЕЩЕНИЕ КОТОРЫХ ДОПУСКАЕТСЯ В ПОДВАЛЬНЫХ И ЦОКОЛЬНЫХ ЭТАЖАХ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альные этаж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йлерные; насосные водопровода и канализации; камеры вентиляционные и кондиционирования воздуха; узлы управления и другие помещения для установки и управления инженерным и технологическим оборудованием зданий; машинное отделение лиф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тибюль при устройстве выхода из него наружу через первый этаж; гардеробные, уборные, умывальные, душевые; курительные; раздевальные; кабины личной гигиены женщ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довые и складские помещения (кроме помещений для хранения легковоспламеняющихся и горючих жидкосте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ры для пулевой стрельбы; спортивные залы и помещения тренировочных и физкультурно-оздоровительных занятий (без трибун для зрителей); помещения для хранения лыж; бильярдные; комнаты для игры в настольный теннис, кегельбаны.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окольный этаж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омещения, размещения которых допускается в подвал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ро пропусков, справочные, регистратуры, сберегательные и другие кассы; транспортные агентства; помещения выписки больных; центральные бельев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ебные и конторские поме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ссейны, крытые катки с искусственным льдом без трибуны для зрите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менее двух эвакуационных выходов должны иметь подвальные и цокольные этажи при площади более 300 кв.м. или предназначенные для одновременного пребывания более 15 чел.</w:t>
      </w:r>
    </w:p>
    <w:p>
      <w:pPr>
        <w:pStyle w:val="Heading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ЪЕМНО-ПЛАНИРОВОЧНЫЕ И КОНСТРУКТИВНЫЕ РЕШЕНИЯ ЗДАНИЙ И СООРУЖЕНИЙ</w:t>
      </w:r>
    </w:p>
    <w:p>
      <w:pPr>
        <w:pStyle w:val="Heading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треб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тивные залы и катки в зависимости от назначения могут быть: специализированными или универсальными; с местами для зрителей или без них; спортивно-демонстрационными и спортивно-зрелищными. Назначение зала (катка) определяется в задании на проектир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тивно-демонстрационные и спортивно-зрелищные залы и катки проектируются, как правило, универсальными: с ареной, трансформируемой для попеременного проведения соревнований по нескольким видам спорта или нескольким видам культурно-зрелищных или общественных мероприятий.</w:t>
      </w:r>
    </w:p>
    <w:p>
      <w:pPr>
        <w:pStyle w:val="Heading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зрите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ружениях, предназначаемых для проведения соревнований, предусматриваются места для зрителей в виде трибун или балконов, а в спортивно-зрелищных залах и катках - и в виде пар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буны для зрителей проектируются, как правило, в стационарных конструкциях с местами для сидения; в отдельных случаях применяются трансформируемые или сборно-разборные трибуны. Исходя из вышеизложенного может быть рекомендовано применение следующих типов трансформируемых трибу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личеры - трибуны, состоящие из раздвигающихся секций телескопического тип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буны типа партер-трибу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а вида таких трибун имеют ограниченное число рядов (как правило, в пределах 8-10 для сидения), и их применение в каждом отдельном случае определяется конкретным характером их ис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буна-бличер, в виде выдвигающихся секций, имеет строго фиксированное местоположение (прикрепляется к стенам зала или к стационарной трибуне с поднятым над ареной первым рядом) и поэтому может иметь ограниченное применение. Путем выдвижения различного числа отдельных секций возможно изменять вместимость этой трибуны, что может иметь практическое значение при эксплуатации соору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тер-трибуна имеет большое преимущество по сравнению с бличерами, так как она смонтирована на передвижной платформе, легко может перемещаться в любом направлении по арене, обеспечивая требуемую проектом ее трансформацию, В связи с изменяющимся углом наклона партер-трибуна может использоваться как обычный плоский партер, что очень важно при трансформации арены для проведения культурно-зрелищных и общественных мероприятий (митинг, концерт и др.), когда необходимо наличие пар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зрительного восприятия происходящего на арене при расположении зрительских мест на балконе рекомендуется размещать на нем один ряд мест для сидения и один - для стояния из расчета 9 зрителей на 2 м балкона. Балкон устраивается, как правило, вдоль продольных стен зала и желательно так, чтобы проекция балкона оказывалась за пределами арены; балкон не должен также мешать размещению под ним спортивного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мест на трибун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убина ряда на стационарных трибунах 0,8-0,9 м (на бличерах допускается уменьшать до 0,75 м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ирина места для сидения - 0,45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убина сидения на стационарных трибунах - 0,4 м (на бличерах допускается уменьшать до 0,35 м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сота сидения над уровнем пола прохода - 0,43 м.</w:t>
      </w:r>
    </w:p>
    <w:p>
      <w:pPr>
        <w:pStyle w:val="Heading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 помещ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ардеробная обычно не располагается а отдельном помещении, а объединяется с вестибюлем. В тех же редких случаях, когда она размещается в отдельном помещении, перед барьером гардеробной (вдоль него) предусматривается свободная полоса из расчета 0,0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одно место в гардеробной, но ширина полосы не должна быть меньше 1 м. Глубина гардеробной за барьером предусматривается не более 6 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яя одежда сотрудников хранится, как правило, у рабочего места и в расчете гардеробной для занимающихся (или зрителей) не учитывается. При численности сотрудников 40 чел. и более для их верхней одежды предусматриваются места, которые могут размещаться в общей гардеробной; в этих случаях число мест определяется применительно к штатному расписанию и указывается в задании на проектирование (рис. 4, 5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775710" cy="4351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435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4 - Примеры планов расстановки оборудования в помещениях медико-восстановительных центров (м): а - кабинет врача (заведующего центром); б - кабинет электро- и светолечения; в - душевой зал; г - подводный душ-массаж; д - кабинет для проведения тестов с физической нагрузкой; е – процедурная. 1 - стол врача; 2 - электрокардиограф; 3 - спирограф; 4 -смотровая кушетка; 5 - велоэргометр; 6 - шкаф медицинский; 7 - фонограф; 8 - кушетка для электро- и светолечения; 9 - облучатель ультрафиолетовый; 10 - светотепловой облучатель; 11 - аппарат для УВЧ-терапии; 12 - аппарат для ультразвуковой терапии; 13 - аппарат для электростимуляции мыши; 14 - облучатель ультрафиолетовый коротковолновый; 15 - аппарат для лечения диадинамическими токами; 16 - аппарат для магнитотерапии; 17 - шкаф сушильно-вытяжной; 18 - кипятильник-стерилизатор; 19 - пульт управления водолечебной кафедрой; 20 - душ циркулярный; 21 - душ дождевой; 22 - душ восходящий; 23 - душ гигиенический; 24 - ванна подводного душа-массажа; 25 - аппарат для подводного душа-массажа; 26 - холодильный шкаф; 27 - столик инструментальный; 28 - ширма перенос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4436110" cy="2423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611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rPr/>
      </w:pPr>
      <w:r>
        <w:rPr>
          <w:sz w:val="28"/>
          <w:szCs w:val="28"/>
        </w:rPr>
        <w:t>Рис. 5 - Примеры блокировки помещений медико-восстановительного центра (м): а - схема блока водолечебных помещений медико-восстановительного центра; б - схема блока «сухих» помещений медико-восстановительного центра. 1 - душевой зал; 2 - подводный душ-массаж; 3 - раздевальная; 4 - камера бани сухого жара; 5 - душевая с ванной; 6 - комната отдыха; 7 - комната персонала; 8 - кладовая; 9 - кабинет врача (заведующего центром); 10 - процедурная; 11 - массажная; 12 -кабинет для проведения тестов с физической нагрузкой; 13 - кабинет электро- и светолечения; 14 - помещение для обработки прокладок</w:t>
      </w:r>
    </w:p>
    <w:p>
      <w:pPr>
        <w:pStyle w:val="Heading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е освещ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етовые проемы вдоль стен или потолка для обеспечения наилучшей равномерности освещения рекомендуется принимать ленточным; при двухстороннем боковом освещении световые проемы рекомендуется располагать равномерно вдоль каждой из стен исходя из условия, что площади световых проемов в противоположных стенах могут различаться не более чем вдвое (рис. 6)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905885" cy="19513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Рис. 6 - Пример расчета естественного освещения зала в комбинации бокового освещения с верхним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обеспечения необходимой (расчетной) площади бокового освещения предусматривается совмещение его с верхним; в этом случае световые проемы верхнего освещения размещаются только над той частью пола зального помещения, освещение которой не обеспечивается боковыми световыми проем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портивных залах и хореографических классах ориентацию световых проемов при одностороннем боковом освещении рекомендуется принимать в районах севернее 48° северной широты, как правило, на юго-восток, а в районах южнее 48° северной широты - на северо-вост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устройстве световых проемов бокового освещения с двух и более сторон стена с наибольшей площадью проемов должна быть ориентирована в районах севернее 48° северной широты на юго-восток, а в районах южнее 48° северной широты - на север. В залах катков с искусственным льдом независимо от района размещения ориентация световых проемов одностороннего бокового освещения должна приниматься на север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/>
        <w:t>Защитные меры от слепящего действия солнечных лучей следует предусматривать в случаях, если световые проемы оказываются в торцах поля для игры или размещаются напротив стационарной трибуны для зрителей.</w:t>
      </w:r>
    </w:p>
    <w:tbl>
      <w:tblPr>
        <w:tblW w:w="9002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40"/>
        <w:gridCol w:w="2162"/>
      </w:tblGrid>
      <w:tr>
        <w:trPr>
          <w:trHeight w:val="605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мещений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ветовых проемов от площади пола, %</w:t>
            </w:r>
          </w:p>
        </w:tc>
      </w:tr>
      <w:tr>
        <w:trPr>
          <w:trHeight w:val="510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 врача, комнаты оказания первой медицинской помощи, процедурные кабинеты и комнаты для отдыха в медико-восстановительных центрах, массажная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127" w:hRule="atLeast"/>
        </w:trPr>
        <w:tc>
          <w:tcPr>
            <w:tcW w:w="6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класс (методический кабинет)</w:t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111" w:hRule="atLeast"/>
        </w:trPr>
        <w:tc>
          <w:tcPr>
            <w:tcW w:w="6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кие</w:t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860" w:hRule="atLeast"/>
        </w:trPr>
        <w:tc>
          <w:tcPr>
            <w:tcW w:w="6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ые помещения для административного и инженерно-технического персонала, помещение пожарного поста, помещение для сушки спортивной одежды и обуви*, помещения для хранения, выдачи и сушки прокатных ботинок с коньками*, склады спортивного оборудования и мебели*, хозяйственные кладовые*</w:t>
            </w:r>
          </w:p>
        </w:tc>
        <w:tc>
          <w:tcPr>
            <w:tcW w:w="2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-12</w:t>
            </w:r>
          </w:p>
        </w:tc>
      </w:tr>
    </w:tbl>
    <w:p>
      <w:pPr>
        <w:pStyle w:val="Heading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мещения для физкультурно-оздоровительных занятий насе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и залы для физкультурно-оздоровительных занятий (со вспомогательными помещениями для их обслуживания) могут размещаться в отдельно стоящих зданиях физкультурно-оздоровительного назначения, входить в составы зданий спортивного назначения, а также быть пристроенными и встроенными в здания другого назначения (в том числе и жилы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ые размеры и пропускные способности помещений и залов для различных видов физкультурно-оздоровительных зан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3" w:type="dxa"/>
        <w:jc w:val="left"/>
        <w:tblInd w:w="1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00"/>
        <w:gridCol w:w="998"/>
        <w:gridCol w:w="900"/>
        <w:gridCol w:w="1522"/>
        <w:gridCol w:w="1263"/>
      </w:tblGrid>
      <w:tr>
        <w:trPr>
          <w:trHeight w:val="344" w:hRule="atLeast"/>
        </w:trPr>
        <w:tc>
          <w:tcPr>
            <w:tcW w:w="4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занятий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, м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ьшая высота до низа вы-</w:t>
            </w:r>
          </w:p>
        </w:tc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ускная способность, чел.</w:t>
            </w:r>
          </w:p>
        </w:tc>
      </w:tr>
      <w:tr>
        <w:trPr>
          <w:trHeight w:val="709" w:hRule="atLeast"/>
        </w:trPr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</w:tc>
        <w:tc>
          <w:tcPr>
            <w:tcW w:w="1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ающих конструкций потолка, м</w:t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7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рупповые занятия по общей физической подготовке (включая игры с мячо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4 18* 18*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2 12* 9*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 4,8 4,8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 20 15</w:t>
            </w:r>
          </w:p>
        </w:tc>
      </w:tr>
      <w:tr>
        <w:trPr>
          <w:trHeight w:val="1058" w:hRule="atLeast"/>
        </w:trPr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итмическая гимнастика, хореография, женская оздоровительная гимнастика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,9 3,9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 15</w:t>
            </w:r>
          </w:p>
        </w:tc>
      </w:tr>
      <w:tr>
        <w:trPr>
          <w:trHeight w:val="423" w:hRule="atLeast"/>
        </w:trPr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стольный теннис (на 1 стол)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12" w:hRule="atLeast"/>
        </w:trPr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Элементы борьбы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5 1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 9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,9 3,9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5 12</w:t>
            </w:r>
          </w:p>
        </w:tc>
      </w:tr>
      <w:tr>
        <w:trPr>
          <w:trHeight w:val="1481" w:hRule="atLeast"/>
        </w:trPr>
        <w:tc>
          <w:tcPr>
            <w:tcW w:w="4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Занятия с использованием тренажеров и снарядов для развития силы и выносливости</w:t>
            </w:r>
          </w:p>
        </w:tc>
        <w:tc>
          <w:tcPr>
            <w:tcW w:w="18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 расчета 4,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на каждый вид оборудования или снаряд, но не менее 2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а каждую единицу оборудования или снаряд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троенных помещениях и при реконструкции существующих помещений допуска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е размеров, приведенных к настоящей таблице, но с тем, чтобы площадь зала были бы не менее 14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ри этом пропускная способность принимается из расчета 1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одного занимающего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высоты до 4,2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тсутствии в здании зала для общей физической подготовки или иного помещения, позволяющих проведение в них разминки перед занятиями на тренажерах, площадь помещения с тренажерами принимается из расчета 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каждый тренажер (снаряд), но не менее 70 м</w:t>
      </w:r>
      <w:r>
        <w:rPr>
          <w:sz w:val="28"/>
          <w:szCs w:val="28"/>
          <w:vertAlign w:val="superscript"/>
        </w:rPr>
        <w:t>2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(на помещения, встраиваемые в жилые здания, приведенное условие не распространяется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омещения не менее 3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троенных помещениях и при реконструкции существующих помещений высота при соответствующем спортивно-технологическом обосновании может уменьшаться до высоты этажа з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чание. В случаях когда проведение физкультурно-оздоровительных занятий, указанных в настоящей таблице, предусмотрено в проекте в спортивных залах или в помещениях, размеры которых превышают приведенные в таблице, пропускная способность для этих занятий принимается 25 чел. (одна групп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ях и залах, где проводятся игры с мячом, на окнах и осветительных приборах предусматриваются защитные устройства. В целях предохранения занимающихся от травм внутренняя поверхность стен предусматривается без выступов и ниш, а при наличии последних, в них рекомендуется размещать спортивное оборудование или приборы отопления, которые закрываются экранами так, чтобы их поверхность была заподлицо со сте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ь вестибюля и гардеробной верхней одежды для занимающихся определяют по пп. 3.49 и 3.50 настоящего Пособия, имея в виду, что площадь вестибюля принимается не менее 1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 площадь за барьером гардеробной - не менее 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мещениях для физкультурно-оздоровительных занятий для хранения переносного оборудования и инвентаря предусматриваются инвентарные. При помещениях для групповых занятий по общей физической подготовке (включая игры с мячом) размером 24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2 м и 18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2 м площадь инвентарной рекомендуется 1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6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3 м), а при размере помещения 18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9 м - 1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6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2,5 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применения в этих помещениях пристенного трансформируемого оборудования, а также при остальных помещениях, приведенных в табл. 18 (кроме помещения для настольного тенниса), площадь инвентарной рекомендуется 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омещений медико-восстановительного центра позволяет использовать их населением на основе платных услуг, в связи с чем при объемно-планировочном решении сооружения целесообразно учитывать возможность автономного использования помещений центра населением при удобной связи с остальными основными и вспомогательными помещ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ямое естественное освещение предусматривается во всех основных помещениях для физкультурно-оздоровительных занятий и может быть, как правило, боковым (односторонним или двухсторонним). Расчетная площадь световых проемов принимается в пределах 12-17% площади пола поме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товые проемы вдоль стен для обеспечения равномерности освещения рекомендуется принимать ленточными. При устройстве двухстороннего освещения следует иметь в виду, что площади световых проемов в противоположных стенах могут различаться не более чем вдвое.</w:t>
      </w:r>
    </w:p>
    <w:p>
      <w:pPr>
        <w:pStyle w:val="Heading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МЕРЫ СХЕМ ПЛАНОВ РАССТАНОВКИ ОБОРУДОВАНИЯ В ПОМЕЩЕНИЯХ ДЛЯ </w:t>
      </w:r>
      <w:r>
        <w:rPr>
          <w:smallCaps/>
          <w:sz w:val="28"/>
          <w:szCs w:val="28"/>
        </w:rPr>
        <w:t>Ф</w:t>
      </w:r>
      <w:r>
        <w:rPr>
          <w:sz w:val="28"/>
          <w:szCs w:val="28"/>
        </w:rPr>
        <w:t>ИЗКУЛЬТУРНО-ОЗДОРОВИТЕЛЬНЫХ ЗАНЯТ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рис. 7-12 приведены примеры схем планов помещений для различных видов физкультурно-оздоровительных занятий с расстановкой необходимого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мещениях размерами 24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2 м и 18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2 м (см. рис. 7) проведение общеразвивающих упражнений предусматривается осуществлять на свободном от гимнастического оборудования пространстве с использованием тренажеров и гимнастических стен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мещениях для групповых занятий элементами борьбы (см. рис. 8) стены, примыкающие к уложенным на полу матам, должны иметь мягкую обив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занятий ритмической гимнастикой, хореографией и женской оздоровительной гимнастикой наилучшим является помещение размером 1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2 м, приведенное на рис. 9 прил. 3 настоящего Пособия. На рис. 3 настоящего приложения приведен план помещения для этих занятий минимального размера. Помост для тренера может предусматриваться переносным или пристенным (откидным), а зеркала и хореографические станки устанавливаются стационар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рис. 7-9 приведены схемы планов расстановки оборудования в помещениях с тренажерами для развития различных физических качеств. При этом на рис. 7 и 8 в одинаковых по размеру помещениях установлены различные по составу тренажер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971675" cy="37191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371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60955" cy="34613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955" cy="346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7 - Схемы планов помещений размерами 24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2 м и 18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2 м для групповых занятий по общей физической подготовке на пристенном трансформируемом гимнастическом оборудовании и тренажерах (размеры в сантиметрах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993265" cy="3108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310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23795" cy="31000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795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8 - Схемы планов помещений размерами 1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9 м и 1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9 м для групповых занятий элементами борьбы (размеры в сантиметрах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065020" cy="19945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9 - Схема плана помещения размером 9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9 м для групповых занятий по ритмической гимнастике, хореографии и женской оздоровительной гимнастике (размеры в сантиметрах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529205" cy="40716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205" cy="407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10 - Планы помещений размерами 1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2 м и 1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9 м с расстановкой в них тренажеров (размеры в сантиметрах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757170" cy="26187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17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11 - План помещения размером 9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9 м с расстановкой в нем тренажеров (размеры в сантиметрах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957195" cy="27978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195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12 - План помещения размером 9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9 м с расстановкой в нем тренажеров из набора КАП-2 (размеры в сантиметрах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Крытый конькобежный центр в Крылатском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4600" w:type="pct"/>
        <w:jc w:val="left"/>
        <w:tblInd w:w="36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081"/>
        <w:gridCol w:w="4524"/>
      </w:tblGrid>
      <w:tr>
        <w:trPr>
          <w:trHeight w:val="262" w:hRule="atLeast"/>
        </w:trPr>
        <w:tc>
          <w:tcPr>
            <w:tcW w:w="408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:</w:t>
            </w:r>
          </w:p>
        </w:tc>
        <w:tc>
          <w:tcPr>
            <w:tcW w:w="452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, Россия</w:t>
            </w:r>
          </w:p>
        </w:tc>
      </w:tr>
      <w:tr>
        <w:trPr>
          <w:trHeight w:val="262" w:hRule="atLeast"/>
        </w:trPr>
        <w:tc>
          <w:tcPr>
            <w:tcW w:w="408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й тип:</w:t>
            </w:r>
          </w:p>
        </w:tc>
        <w:tc>
          <w:tcPr>
            <w:tcW w:w="452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, Спорткомплекс</w:t>
            </w:r>
          </w:p>
        </w:tc>
      </w:tr>
      <w:tr>
        <w:trPr>
          <w:trHeight w:val="262" w:hRule="atLeast"/>
        </w:trPr>
        <w:tc>
          <w:tcPr>
            <w:tcW w:w="408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: </w:t>
            </w:r>
          </w:p>
        </w:tc>
        <w:tc>
          <w:tcPr>
            <w:tcW w:w="452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4 </w:t>
            </w:r>
          </w:p>
        </w:tc>
      </w:tr>
      <w:tr>
        <w:trPr>
          <w:trHeight w:val="262" w:hRule="atLeast"/>
        </w:trPr>
        <w:tc>
          <w:tcPr>
            <w:tcW w:w="408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хитектор: </w:t>
            </w:r>
          </w:p>
        </w:tc>
        <w:tc>
          <w:tcPr>
            <w:tcW w:w="452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u w:val="single"/>
              </w:rPr>
              <w:t>Андрей Боков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408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кая:</w:t>
            </w:r>
          </w:p>
        </w:tc>
        <w:tc>
          <w:tcPr>
            <w:tcW w:w="452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u w:val="single"/>
              </w:rPr>
              <w:t>ГУП МНИИП "Моспроект-4"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408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:</w:t>
            </w:r>
          </w:p>
        </w:tc>
        <w:tc>
          <w:tcPr>
            <w:tcW w:w="452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ww.bokov.info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ой целью проектирования ККЦ стало создание искусственного ледового поля, позволяющего вести круглогодичную подготовку спортсменов-конькобежцев на уровне высших мировых требований, а также проводить соревнования вплоть до чемпионатов мира или Олимпийских игр по скоростному бегу на коньках. Крытый конькобежный центр (ККЦ) в Крылатском – это первый в России крытый каток с 400-метровой беговой ледовой дорожкой. ККЦ - 2-6-этажное здание полукруглой формы в плане. Такая форма сделала возможным устройство основной трибуны на 6000 зрителей с наиболее зрелищной стороны – у финиша. Большепролетное покрытие над Ареной и трибунами (117 м в радиальном направлении) решено в виде двух рядов веерообразно расходящихся деревометаллических ферм, опирающихся на железобетонный ствол основания главной опоры, на железобетонные колонны по периметру и подвешенных стальными вантами к Л-образному пилону (общая высота 70 м) с заделанными в фундамент оттяжками. Фасады облицованы кассетами «Алюкобонд» серебрянного цвета и панелями из Минерита белого цвета. Навесы над галереями из поликарбоната трех оттенков синего цвет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Ледовый дворец спорта на Ходынском пол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4700" w:type="pct"/>
        <w:jc w:val="left"/>
        <w:tblInd w:w="18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60"/>
        <w:gridCol w:w="4532"/>
      </w:tblGrid>
      <w:tr>
        <w:trPr>
          <w:trHeight w:val="280" w:hRule="atLeast"/>
        </w:trPr>
        <w:tc>
          <w:tcPr>
            <w:tcW w:w="42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: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, Россия</w:t>
            </w:r>
          </w:p>
        </w:tc>
      </w:tr>
      <w:tr>
        <w:trPr>
          <w:trHeight w:val="280" w:hRule="atLeast"/>
        </w:trPr>
        <w:tc>
          <w:tcPr>
            <w:tcW w:w="42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й тип: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, Спорткомплекс</w:t>
            </w:r>
          </w:p>
        </w:tc>
      </w:tr>
      <w:tr>
        <w:trPr>
          <w:trHeight w:val="280" w:hRule="atLeast"/>
        </w:trPr>
        <w:tc>
          <w:tcPr>
            <w:tcW w:w="42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ирование: 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4 </w:t>
            </w:r>
          </w:p>
        </w:tc>
      </w:tr>
      <w:tr>
        <w:trPr>
          <w:trHeight w:val="280" w:hRule="atLeast"/>
        </w:trPr>
        <w:tc>
          <w:tcPr>
            <w:tcW w:w="42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: 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6 </w:t>
            </w:r>
          </w:p>
        </w:tc>
      </w:tr>
      <w:tr>
        <w:trPr>
          <w:trHeight w:val="280" w:hRule="atLeast"/>
        </w:trPr>
        <w:tc>
          <w:tcPr>
            <w:tcW w:w="42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хитектор: 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u w:val="single"/>
              </w:rPr>
              <w:t>Андрей Боков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0" w:hRule="atLeast"/>
        </w:trPr>
        <w:tc>
          <w:tcPr>
            <w:tcW w:w="42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кая: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u w:val="single"/>
              </w:rPr>
              <w:t>ГУП МНИИП "Моспроект-4"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0" w:hRule="atLeast"/>
        </w:trPr>
        <w:tc>
          <w:tcPr>
            <w:tcW w:w="42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: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ww.bokov.info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довый дворец спорта располагается в значимом месте Ходынского поля: с одной стороны он завершает левый фланг протяженной панорамы застройки партерной части на юге, а с другой - замыкает перспективу взлетно-посадочной полосы на востоке. Объемно-пространственное решение здания Ледового дворца логично вытекает из общего градостроительного решения квартала - проходы к нему через квартал подхватываются широкими пандусами, спирально опоясывающими цилиндр (диаметром 120 метров и высотой более 40 метров) основного объема здания дворца и поднимающими зрителей на верхние уровни, где, начиная со второго этажа, запроектированы вестибюли и фойе. Направление движения входных пандусов повторяют светопропускающие навесы над ними, в свою очередь, переходящие в навес кровли здания. Основное здание имеет 9 надземных этажей и подвал, Ледовый дворец предназначен для тренировочных занятий и проведения соревнований по хоккею, фигурному катанию, по другим видам спорта (баскетбол, бокс, теннис, гимнастика), а также для проведения эстрадных представ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ногофункциональный спортивно-развлекательный комплекс с апартаментами "Город яхт" (Николай Лызлов). Участок, отведённый под строительство многофункционального спортивно- развлекательного комплекса с апартаментами, расположен между Ленинградским шоссе и берегом Химкинского водохранилища, севернее территории микрорайона «Лебедь». Участок выходит непосредственно к берегу водохранилища, в связи с чем предполагается строительство набережной. Площадь участка составляет 1,618 га. Подъезд к зданию предполагается организовать с Ленинградского шоссе. Благоустроенная территория комплекса спускается каскадом из трёх уступов от линии застройки Ленинградского шоссе к берегу Химкинского водохранилища, и продолжается выходящими в акваторию сооружениями гавани для небольших спортивных и прогулочных судов. Основная часть благоустроенной территории расположена над подземными сооружениями гаража- стоянки. Благоустройство территории предусматривает посадку большого количества растений, не только на уровне земной поверхности, но так же и на кровлях зданий. На участке размещается гостевая автостоянка на 60 а/м, в подземном уровне сооружения стоянка на 600 а/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ый многофункциональный спортивно-развлекательный комплекс состоит из трёх отдельно стоящих корпусов объединённых единым цоколем подземной части. В подземной части сооружения, насчитывающей два уровня, размещается гараж- стоянка, разделённая на три противопожарных блока, по двести машиномест в каж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й протяжённый из корпусов – корпус «1» - имеет переменную этажность (8 – 13 этажей). Первый и цокольный этажи здания занимают вестибюльные группы помещений апартаментов. Часть здания, выходящая на водохранилище, включает в себя помещения СПА-салона, фитнесс-клуба с бассейнами, детского развлекательного центра, ресторана, закусочных и фруктовых баров. Выше – через технический этаж расположены апартаменты, имеющие квартирную планиров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 этажами квартир, на кровле здания размещаются пять двухэтажных пентхау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функциональным наполнением корпуса «2» проектируемого комплекса являются помещения гостиницы на 100 номе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этаж здания занимают помещения технического назначения и торговли, на втором этаже размещаются вспомогательного назначения и ресторан гостиницы, на третьем – пятом этажах гостиничные ном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пус «3» состоит из восьми сблокированных трёхэтажных таунхаузов. Первые этажи заняты вестибюльными группами, выше – жилые поме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ящая к воде, западная часть первых этажей комплекса будет заполнена помещениями фитнес-цен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(«1») корпус сооружения будет иметь не сплошь застроенный первый этаж, оставаясь прозрачным для людских потоков перемещающихся вдоль берега водохранилищ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тивный комплекс теннисного центра на Ленинградском шоссе. (Владимир Плоткин). Расположение комплекса в водоохраной зоне Химкинского водохранилища обусловило характер проектного решения, предполагающего минимизацию визуального воздействия на окружение. 4-х уровневое здание теннисного центра заглублено в землю, выходя на поверхность эксплуатируемой зеленой кровлей, имеющей небольшой уклон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b/>
          <w:bCs/>
          <w:kern w:val="2"/>
          <w:sz w:val="28"/>
          <w:szCs w:val="28"/>
        </w:rPr>
        <w:t>Студенческий досуговый центр университета Цинциннат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4700" w:type="pct"/>
        <w:jc w:val="left"/>
        <w:tblInd w:w="18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60"/>
        <w:gridCol w:w="4532"/>
      </w:tblGrid>
      <w:tr>
        <w:trPr>
          <w:trHeight w:val="217" w:hRule="atLeast"/>
        </w:trPr>
        <w:tc>
          <w:tcPr>
            <w:tcW w:w="42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: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нциннати, США</w:t>
            </w:r>
          </w:p>
        </w:tc>
      </w:tr>
      <w:tr>
        <w:trPr>
          <w:trHeight w:val="197" w:hRule="atLeast"/>
        </w:trPr>
        <w:tc>
          <w:tcPr>
            <w:tcW w:w="42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й тип: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, Спорткомплекс</w:t>
            </w:r>
          </w:p>
        </w:tc>
      </w:tr>
      <w:tr>
        <w:trPr>
          <w:trHeight w:val="244" w:hRule="atLeast"/>
        </w:trPr>
        <w:tc>
          <w:tcPr>
            <w:tcW w:w="42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: 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.2006 </w:t>
            </w:r>
          </w:p>
        </w:tc>
      </w:tr>
      <w:tr>
        <w:trPr>
          <w:trHeight w:val="244" w:hRule="atLeast"/>
        </w:trPr>
        <w:tc>
          <w:tcPr>
            <w:tcW w:w="42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хитектор: 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u w:val="single"/>
              </w:rPr>
              <w:t>Том Мейн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4" w:hRule="atLeast"/>
        </w:trPr>
        <w:tc>
          <w:tcPr>
            <w:tcW w:w="42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кая:</w:t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Морфозис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елов В.А. Гражданские здания. ВШ, 198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а гражданских и промышленных зданий. Гражданские здания. Стройиздат. 19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клакова Т.Г. Архитектура ХХ века: учебное пособие для ВУЗа.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П 2.08.02-89 (общественные зд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СНиП 2.08.02-89 Спортивные соору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architektonika.ru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archi.ru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id4.ru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archip.ru/ru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ikipedia.tomsk.ru/</w:t>
      </w:r>
    </w:p>
    <w:sect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120" w:after="120"/>
      <w:jc w:val="center"/>
      <w:textAlignment w:val="baseline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0" w:after="120"/>
      <w:jc w:val="both"/>
      <w:textAlignment w:val="baseline"/>
      <w:outlineLvl w:val="1"/>
    </w:pPr>
    <w:rPr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ascii="Verdana" w:hAnsi="Verdana" w:cs="Verdana"/>
      <w:color w:val="000000"/>
      <w:sz w:val="16"/>
      <w:szCs w:val="16"/>
      <w:u w:val="non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06:00Z</dcterms:created>
  <dc:creator>VIENNA XP</dc:creator>
  <dc:description/>
  <cp:keywords/>
  <dc:language>en-US</dc:language>
  <cp:lastModifiedBy>Mage</cp:lastModifiedBy>
  <dcterms:modified xsi:type="dcterms:W3CDTF">2011-10-07T10:06:00Z</dcterms:modified>
  <cp:revision>2</cp:revision>
  <dc:subject/>
  <dc:title>Введение</dc:title>
</cp:coreProperties>
</file>